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otion Study Gui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What is the difference between vectors and scalars?</w:t>
      </w:r>
    </w:p>
    <w:p>
      <w:pPr>
        <w:pStyle w:val="Normal"/>
        <w:spacing w:lineRule="auto" w:line="480"/>
        <w:ind w:left="360" w:hanging="0"/>
        <w:rPr>
          <w:sz w:val="28"/>
          <w:szCs w:val="28"/>
        </w:rPr>
      </w:pPr>
      <w:r>
        <w:rPr>
          <w:sz w:val="28"/>
          <w:szCs w:val="28"/>
          <w:highlight w:val="yellow"/>
        </w:rPr>
        <w:t>Vectors have magnitude and direction, but scalars only have magnitude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Displacement is a </w:t>
      </w:r>
      <w:r>
        <w:rPr>
          <w:sz w:val="28"/>
          <w:szCs w:val="28"/>
          <w:highlight w:val="yellow"/>
        </w:rPr>
        <w:t>_____vector_____</w:t>
      </w:r>
      <w:r>
        <w:rPr>
          <w:sz w:val="28"/>
          <w:szCs w:val="28"/>
        </w:rPr>
        <w:t xml:space="preserve"> and distance is a </w:t>
      </w:r>
      <w:r>
        <w:rPr>
          <w:sz w:val="28"/>
          <w:szCs w:val="28"/>
          <w:highlight w:val="yellow"/>
        </w:rPr>
        <w:t>_____scalar_____.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Name some other vectors</w:t>
      </w:r>
    </w:p>
    <w:p>
      <w:pPr>
        <w:pStyle w:val="Normal"/>
        <w:spacing w:lineRule="auto" w:line="480"/>
        <w:ind w:left="360" w:hanging="0"/>
        <w:rPr>
          <w:sz w:val="28"/>
          <w:szCs w:val="28"/>
        </w:rPr>
      </w:pPr>
      <w:r>
        <w:rPr>
          <w:sz w:val="28"/>
          <w:szCs w:val="28"/>
          <w:highlight w:val="yellow"/>
        </w:rPr>
        <w:t>Acceleration, velocity, force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Name some other scalars</w:t>
      </w:r>
    </w:p>
    <w:p>
      <w:pPr>
        <w:pStyle w:val="Normal"/>
        <w:spacing w:lineRule="auto" w:line="480"/>
        <w:ind w:left="360" w:hanging="0"/>
        <w:rPr>
          <w:sz w:val="28"/>
          <w:szCs w:val="28"/>
        </w:rPr>
      </w:pPr>
      <w:r>
        <w:rPr>
          <w:sz w:val="28"/>
          <w:szCs w:val="28"/>
          <w:highlight w:val="yellow"/>
        </w:rPr>
        <w:t>Temperature, speed, age, volume, mass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5170</wp:posOffset>
                </wp:positionH>
                <wp:positionV relativeFrom="paragraph">
                  <wp:posOffset>233045</wp:posOffset>
                </wp:positionV>
                <wp:extent cx="1448435" cy="1075690"/>
                <wp:effectExtent l="6985" t="6985" r="571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8280" cy="107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24" h="2988">
                              <a:moveTo>
                                <a:pt x="6396" y="13431"/>
                              </a:moveTo>
                              <a:cubicBezTo>
                                <a:pt x="6396" y="13413"/>
                                <a:pt x="6396" y="13408"/>
                                <a:pt x="6388" y="13398"/>
                              </a:cubicBezTo>
                              <a:cubicBezTo>
                                <a:pt x="6389" y="13419"/>
                                <a:pt x="6391" y="13438"/>
                                <a:pt x="6392" y="13458"/>
                              </a:cubicBezTo>
                              <a:cubicBezTo>
                                <a:pt x="6399" y="13576"/>
                                <a:pt x="6377" y="13694"/>
                                <a:pt x="6362" y="13812"/>
                              </a:cubicBezTo>
                              <a:cubicBezTo>
                                <a:pt x="6357" y="13850"/>
                                <a:pt x="6351" y="13889"/>
                                <a:pt x="6347" y="13928"/>
                              </a:cubicBezTo>
                              <a:cubicBezTo>
                                <a:pt x="6334" y="14044"/>
                                <a:pt x="6329" y="14159"/>
                                <a:pt x="6321" y="14275"/>
                              </a:cubicBezTo>
                              <a:cubicBezTo>
                                <a:pt x="6307" y="14471"/>
                                <a:pt x="6307" y="14673"/>
                                <a:pt x="6302" y="14869"/>
                              </a:cubicBezTo>
                              <a:cubicBezTo>
                                <a:pt x="6298" y="15017"/>
                                <a:pt x="6312" y="15167"/>
                                <a:pt x="6299" y="15313"/>
                              </a:cubicBezTo>
                              <a:cubicBezTo>
                                <a:pt x="6294" y="15369"/>
                                <a:pt x="6282" y="15422"/>
                                <a:pt x="6280" y="15478"/>
                              </a:cubicBezTo>
                              <a:cubicBezTo>
                                <a:pt x="6278" y="15529"/>
                                <a:pt x="6260" y="15655"/>
                                <a:pt x="6291" y="15687"/>
                              </a:cubicBezTo>
                              <a:cubicBezTo>
                                <a:pt x="6305" y="15701"/>
                                <a:pt x="6351" y="15696"/>
                                <a:pt x="6370" y="15702"/>
                              </a:cubicBezTo>
                              <a:cubicBezTo>
                                <a:pt x="6450" y="15727"/>
                                <a:pt x="6545" y="15721"/>
                                <a:pt x="6627" y="15717"/>
                              </a:cubicBezTo>
                              <a:cubicBezTo>
                                <a:pt x="6942" y="15703"/>
                                <a:pt x="7257" y="15688"/>
                                <a:pt x="7572" y="15687"/>
                              </a:cubicBezTo>
                              <a:cubicBezTo>
                                <a:pt x="7711" y="15686"/>
                                <a:pt x="7852" y="15665"/>
                                <a:pt x="7990" y="15649"/>
                              </a:cubicBezTo>
                              <a:cubicBezTo>
                                <a:pt x="8039" y="15643"/>
                                <a:pt x="8087" y="15636"/>
                                <a:pt x="8136" y="15627"/>
                              </a:cubicBezTo>
                              <a:cubicBezTo>
                                <a:pt x="8173" y="15620"/>
                                <a:pt x="8210" y="15610"/>
                                <a:pt x="8248" y="15605"/>
                              </a:cubicBezTo>
                              <a:cubicBezTo>
                                <a:pt x="8275" y="15601"/>
                                <a:pt x="8302" y="15597"/>
                                <a:pt x="8330" y="15597"/>
                              </a:cubicBezTo>
                              <a:cubicBezTo>
                                <a:pt x="8362" y="15597"/>
                                <a:pt x="8395" y="15603"/>
                                <a:pt x="8427" y="15605"/>
                              </a:cubicBezTo>
                              <a:cubicBezTo>
                                <a:pt x="8523" y="15611"/>
                                <a:pt x="8618" y="15613"/>
                                <a:pt x="8715" y="15608"/>
                              </a:cubicBezTo>
                              <a:cubicBezTo>
                                <a:pt x="8759" y="15606"/>
                                <a:pt x="8803" y="15595"/>
                                <a:pt x="8846" y="15593"/>
                              </a:cubicBezTo>
                              <a:cubicBezTo>
                                <a:pt x="8900" y="15590"/>
                                <a:pt x="8953" y="15596"/>
                                <a:pt x="9003" y="15601"/>
                              </a:cubicBezTo>
                              <a:cubicBezTo>
                                <a:pt x="9034" y="15604"/>
                                <a:pt x="9064" y="15609"/>
                                <a:pt x="9096" y="15612"/>
                              </a:cubicBezTo>
                              <a:cubicBezTo>
                                <a:pt x="9111" y="15612"/>
                                <a:pt x="9116" y="15612"/>
                                <a:pt x="9126" y="15612"/>
                              </a:cubicBezTo>
                              <a:cubicBezTo>
                                <a:pt x="9107" y="15594"/>
                                <a:pt x="9085" y="15578"/>
                                <a:pt x="9062" y="15552"/>
                              </a:cubicBezTo>
                            </a:path>
                            <a:path w="4024" h="2988">
                              <a:moveTo>
                                <a:pt x="6313" y="13286"/>
                              </a:moveTo>
                              <a:cubicBezTo>
                                <a:pt x="6314" y="13281"/>
                                <a:pt x="6316" y="13276"/>
                                <a:pt x="6317" y="13271"/>
                              </a:cubicBezTo>
                              <a:cubicBezTo>
                                <a:pt x="6288" y="13278"/>
                                <a:pt x="6276" y="13294"/>
                                <a:pt x="6254" y="13316"/>
                              </a:cubicBezTo>
                              <a:cubicBezTo>
                                <a:pt x="6211" y="13358"/>
                                <a:pt x="6174" y="13400"/>
                                <a:pt x="6142" y="13450"/>
                              </a:cubicBezTo>
                              <a:cubicBezTo>
                                <a:pt x="6122" y="13481"/>
                                <a:pt x="6102" y="13510"/>
                                <a:pt x="6086" y="13543"/>
                              </a:cubicBezTo>
                              <a:cubicBezTo>
                                <a:pt x="6078" y="13558"/>
                                <a:pt x="6076" y="13562"/>
                                <a:pt x="6074" y="13573"/>
                              </a:cubicBezTo>
                              <a:cubicBezTo>
                                <a:pt x="6110" y="13543"/>
                                <a:pt x="6144" y="13510"/>
                                <a:pt x="6175" y="13476"/>
                              </a:cubicBezTo>
                              <a:cubicBezTo>
                                <a:pt x="6208" y="13440"/>
                                <a:pt x="6243" y="13407"/>
                                <a:pt x="6276" y="13372"/>
                              </a:cubicBezTo>
                              <a:cubicBezTo>
                                <a:pt x="6298" y="13349"/>
                                <a:pt x="6320" y="13326"/>
                                <a:pt x="6340" y="13301"/>
                              </a:cubicBezTo>
                              <a:cubicBezTo>
                                <a:pt x="6356" y="13282"/>
                                <a:pt x="6373" y="13254"/>
                                <a:pt x="6399" y="13249"/>
                              </a:cubicBezTo>
                              <a:cubicBezTo>
                                <a:pt x="6429" y="13243"/>
                                <a:pt x="6456" y="13260"/>
                                <a:pt x="6478" y="13278"/>
                              </a:cubicBezTo>
                              <a:cubicBezTo>
                                <a:pt x="6505" y="13301"/>
                                <a:pt x="6535" y="13325"/>
                                <a:pt x="6560" y="13349"/>
                              </a:cubicBezTo>
                              <a:cubicBezTo>
                                <a:pt x="6589" y="13377"/>
                                <a:pt x="6612" y="13412"/>
                                <a:pt x="6642" y="13439"/>
                              </a:cubicBezTo>
                              <a:cubicBezTo>
                                <a:pt x="6665" y="13460"/>
                                <a:pt x="6683" y="13480"/>
                                <a:pt x="6702" y="13476"/>
                              </a:cubicBezTo>
                            </a:path>
                            <a:path w="4024" h="2988">
                              <a:moveTo>
                                <a:pt x="8980" y="15373"/>
                              </a:moveTo>
                              <a:cubicBezTo>
                                <a:pt x="8949" y="15373"/>
                                <a:pt x="9000" y="15400"/>
                                <a:pt x="9018" y="15410"/>
                              </a:cubicBezTo>
                              <a:cubicBezTo>
                                <a:pt x="9045" y="15424"/>
                                <a:pt x="9066" y="15443"/>
                                <a:pt x="9092" y="15459"/>
                              </a:cubicBezTo>
                              <a:cubicBezTo>
                                <a:pt x="9116" y="15474"/>
                                <a:pt x="9139" y="15488"/>
                                <a:pt x="9163" y="15504"/>
                              </a:cubicBezTo>
                              <a:cubicBezTo>
                                <a:pt x="9179" y="15515"/>
                                <a:pt x="9196" y="15523"/>
                                <a:pt x="9212" y="15534"/>
                              </a:cubicBezTo>
                              <a:cubicBezTo>
                                <a:pt x="9189" y="15563"/>
                                <a:pt x="9164" y="15590"/>
                                <a:pt x="9141" y="15619"/>
                              </a:cubicBezTo>
                              <a:cubicBezTo>
                                <a:pt x="9108" y="15659"/>
                                <a:pt x="9078" y="15704"/>
                                <a:pt x="9044" y="15743"/>
                              </a:cubicBezTo>
                              <a:cubicBezTo>
                                <a:pt x="9022" y="15768"/>
                                <a:pt x="8998" y="15792"/>
                                <a:pt x="8976" y="15817"/>
                              </a:cubicBezTo>
                              <a:cubicBezTo>
                                <a:pt x="8965" y="15829"/>
                                <a:pt x="8961" y="15833"/>
                                <a:pt x="8973" y="15814"/>
                              </a:cubicBezTo>
                            </a:path>
                            <a:path w="4024" h="2988">
                              <a:moveTo>
                                <a:pt x="5204" y="14230"/>
                              </a:moveTo>
                              <a:cubicBezTo>
                                <a:pt x="5193" y="14207"/>
                                <a:pt x="5194" y="14192"/>
                                <a:pt x="5189" y="14167"/>
                              </a:cubicBezTo>
                              <a:cubicBezTo>
                                <a:pt x="5220" y="14223"/>
                                <a:pt x="5253" y="14280"/>
                                <a:pt x="5286" y="14335"/>
                              </a:cubicBezTo>
                              <a:cubicBezTo>
                                <a:pt x="5308" y="14371"/>
                                <a:pt x="5323" y="14412"/>
                                <a:pt x="5346" y="14447"/>
                              </a:cubicBezTo>
                              <a:cubicBezTo>
                                <a:pt x="5360" y="14469"/>
                                <a:pt x="5375" y="14490"/>
                                <a:pt x="5391" y="14511"/>
                              </a:cubicBezTo>
                              <a:cubicBezTo>
                                <a:pt x="5402" y="14525"/>
                                <a:pt x="5405" y="14529"/>
                                <a:pt x="5417" y="14533"/>
                              </a:cubicBezTo>
                              <a:cubicBezTo>
                                <a:pt x="5423" y="14499"/>
                                <a:pt x="5432" y="14466"/>
                                <a:pt x="5440" y="14432"/>
                              </a:cubicBezTo>
                              <a:cubicBezTo>
                                <a:pt x="5454" y="14371"/>
                                <a:pt x="5468" y="14310"/>
                                <a:pt x="5481" y="14249"/>
                              </a:cubicBezTo>
                              <a:cubicBezTo>
                                <a:pt x="5491" y="14200"/>
                                <a:pt x="5503" y="14152"/>
                                <a:pt x="5514" y="14104"/>
                              </a:cubicBezTo>
                              <a:cubicBezTo>
                                <a:pt x="5524" y="14058"/>
                                <a:pt x="5522" y="14074"/>
                                <a:pt x="5522" y="14115"/>
                              </a:cubicBezTo>
                              <a:cubicBezTo>
                                <a:pt x="5522" y="14119"/>
                                <a:pt x="5522" y="14122"/>
                                <a:pt x="5522" y="14126"/>
                              </a:cubicBezTo>
                            </a:path>
                            <a:path w="4024" h="2988">
                              <a:moveTo>
                                <a:pt x="7639" y="15832"/>
                              </a:moveTo>
                              <a:cubicBezTo>
                                <a:pt x="7629" y="15852"/>
                                <a:pt x="7627" y="15869"/>
                                <a:pt x="7624" y="15892"/>
                              </a:cubicBezTo>
                              <a:cubicBezTo>
                                <a:pt x="7621" y="15917"/>
                                <a:pt x="7621" y="15942"/>
                                <a:pt x="7621" y="15967"/>
                              </a:cubicBezTo>
                              <a:cubicBezTo>
                                <a:pt x="7621" y="16003"/>
                                <a:pt x="7618" y="16040"/>
                                <a:pt x="7624" y="16075"/>
                              </a:cubicBezTo>
                              <a:cubicBezTo>
                                <a:pt x="7628" y="16100"/>
                                <a:pt x="7633" y="16127"/>
                                <a:pt x="7643" y="16150"/>
                              </a:cubicBezTo>
                              <a:cubicBezTo>
                                <a:pt x="7655" y="16178"/>
                                <a:pt x="7662" y="16197"/>
                                <a:pt x="7692" y="16213"/>
                              </a:cubicBezTo>
                              <a:cubicBezTo>
                                <a:pt x="7712" y="16223"/>
                                <a:pt x="7742" y="16228"/>
                                <a:pt x="7763" y="16232"/>
                              </a:cubicBezTo>
                              <a:cubicBezTo>
                                <a:pt x="7790" y="16238"/>
                                <a:pt x="7817" y="16236"/>
                                <a:pt x="7845" y="16236"/>
                              </a:cubicBezTo>
                              <a:cubicBezTo>
                                <a:pt x="7870" y="16236"/>
                                <a:pt x="7889" y="16231"/>
                                <a:pt x="7912" y="16228"/>
                              </a:cubicBezTo>
                              <a:cubicBezTo>
                                <a:pt x="7894" y="16228"/>
                                <a:pt x="7887" y="16225"/>
                                <a:pt x="7886" y="16206"/>
                              </a:cubicBezTo>
                            </a:path>
                            <a:path w="4024" h="2988">
                              <a:moveTo>
                                <a:pt x="7412" y="16000"/>
                              </a:moveTo>
                              <a:cubicBezTo>
                                <a:pt x="7440" y="15996"/>
                                <a:pt x="7463" y="16002"/>
                                <a:pt x="7490" y="16004"/>
                              </a:cubicBezTo>
                              <a:cubicBezTo>
                                <a:pt x="7523" y="16006"/>
                                <a:pt x="7562" y="16009"/>
                                <a:pt x="7595" y="16008"/>
                              </a:cubicBezTo>
                              <a:cubicBezTo>
                                <a:pt x="7638" y="16007"/>
                                <a:pt x="7682" y="16010"/>
                                <a:pt x="7725" y="16008"/>
                              </a:cubicBezTo>
                              <a:cubicBezTo>
                                <a:pt x="7756" y="16007"/>
                                <a:pt x="7800" y="16010"/>
                                <a:pt x="7830" y="16004"/>
                              </a:cubicBezTo>
                              <a:cubicBezTo>
                                <a:pt x="7869" y="15996"/>
                                <a:pt x="7871" y="16003"/>
                                <a:pt x="7834" y="15989"/>
                              </a:cubicBezTo>
                            </a:path>
                            <a:path w="4024" h="2988">
                              <a:moveTo>
                                <a:pt x="6336" y="14764"/>
                              </a:moveTo>
                              <a:cubicBezTo>
                                <a:pt x="6357" y="14755"/>
                                <a:pt x="6370" y="14753"/>
                                <a:pt x="6392" y="14753"/>
                              </a:cubicBezTo>
                              <a:cubicBezTo>
                                <a:pt x="6415" y="14753"/>
                                <a:pt x="6426" y="14751"/>
                                <a:pt x="6448" y="1475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189,13249" coordsize="4024,2988" path="m6396,13431c6396,13413,6396,13408,6388,13398c6389,13419,6391,13438,6392,13458c6399,13576,6377,13694,6362,13812c6357,13850,6351,13889,6347,13928c6334,14044,6329,14159,6321,14275c6307,14471,6307,14673,6302,14869c6298,15017,6312,15167,6299,15313c6294,15369,6282,15422,6280,15478c6278,15529,6260,15655,6291,15687c6305,15701,6351,15696,6370,15702c6450,15727,6545,15721,6627,15717c6942,15703,7257,15688,7572,15687c7711,15686,7852,15665,7990,15649c8039,15643,8087,15636,8136,15627c8173,15620,8210,15610,8248,15605c8275,15601,8302,15597,8330,15597c8362,15597,8395,15603,8427,15605c8523,15611,8618,15613,8715,15608c8759,15606,8803,15595,8846,15593c8900,15590,8953,15596,9003,15601c9034,15604,9064,15609,9096,15612c9111,15612,9116,15612,9126,15612c9107,15594,9085,15578,9062,15552em6313,13286c6314,13281,6316,13276,6317,13271c6288,13278,6276,13294,6254,13316c6211,13358,6174,13400,6142,13450c6122,13481,6102,13510,6086,13543c6078,13558,6076,13562,6074,13573c6110,13543,6144,13510,6175,13476c6208,13440,6243,13407,6276,13372c6298,13349,6320,13326,6340,13301c6356,13282,6373,13254,6399,13249c6429,13243,6456,13260,6478,13278c6505,13301,6535,13325,6560,13349c6589,13377,6612,13412,6642,13439c6665,13460,6683,13480,6702,13476em8980,15373c8949,15373,9000,15400,9018,15410c9045,15424,9066,15443,9092,15459c9116,15474,9139,15488,9163,15504c9179,15515,9196,15523,9212,15534c9189,15563,9164,15590,9141,15619c9108,15659,9078,15704,9044,15743c9022,15768,8998,15792,8976,15817c8965,15829,8961,15833,8973,15814em5204,14230c5193,14207,5194,14192,5189,14167c5220,14223,5253,14280,5286,14335c5308,14371,5323,14412,5346,14447c5360,14469,5375,14490,5391,14511c5402,14525,5405,14529,5417,14533c5423,14499,5432,14466,5440,14432c5454,14371,5468,14310,5481,14249c5491,14200,5503,14152,5514,14104c5524,14058,5522,14074,5522,14115c5522,14119,5522,14122,5522,14126em7639,15832c7629,15852,7627,15869,7624,15892c7621,15917,7621,15942,7621,15967c7621,16003,7618,16040,7624,16075c7628,16100,7633,16127,7643,16150c7655,16178,7662,16197,7692,16213c7712,16223,7742,16228,7763,16232c7790,16238,7817,16236,7845,16236c7870,16236,7889,16231,7912,16228c7894,16228,7887,16225,7886,16206em7412,16000c7440,15996,7463,16002,7490,16004c7523,16006,7562,16009,7595,16008c7638,16007,7682,16010,7725,16008c7756,16007,7800,16010,7830,16004c7869,15996,7871,16003,7834,15989em6336,14764c6357,14755,6370,14753,6392,14753c6415,14753,6426,14751,6448,14757e" stroked="t" o:allowincell="f" style="position:absolute;margin-left:57.1pt;margin-top:18.35pt;width:114pt;height:84.6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>
          <w:sz w:val="28"/>
          <w:szCs w:val="28"/>
        </w:rPr>
        <w:t>Draw a velocity time graph showing constant positive velocity</w:t>
      </w:r>
    </w:p>
    <w:p>
      <w:pPr>
        <w:pStyle w:val="Normal"/>
        <w:spacing w:lineRule="auto" w:line="480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63955</wp:posOffset>
                </wp:positionH>
                <wp:positionV relativeFrom="paragraph">
                  <wp:posOffset>255270</wp:posOffset>
                </wp:positionV>
                <wp:extent cx="864870" cy="181610"/>
                <wp:effectExtent l="6350" t="6350" r="635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72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2" h="505">
                              <a:moveTo>
                                <a:pt x="6467" y="14747"/>
                              </a:moveTo>
                              <a:cubicBezTo>
                                <a:pt x="6446" y="14755"/>
                                <a:pt x="6427" y="14765"/>
                                <a:pt x="6408" y="14773"/>
                              </a:cubicBezTo>
                              <a:cubicBezTo>
                                <a:pt x="6441" y="14777"/>
                                <a:pt x="6475" y="14779"/>
                                <a:pt x="6508" y="14784"/>
                              </a:cubicBezTo>
                              <a:cubicBezTo>
                                <a:pt x="6590" y="14795"/>
                                <a:pt x="6672" y="14798"/>
                                <a:pt x="6755" y="14795"/>
                              </a:cubicBezTo>
                              <a:cubicBezTo>
                                <a:pt x="6827" y="14793"/>
                                <a:pt x="6897" y="14776"/>
                                <a:pt x="6968" y="14765"/>
                              </a:cubicBezTo>
                              <a:cubicBezTo>
                                <a:pt x="7049" y="14753"/>
                                <a:pt x="7129" y="14750"/>
                                <a:pt x="7210" y="14743"/>
                              </a:cubicBezTo>
                              <a:cubicBezTo>
                                <a:pt x="7349" y="14730"/>
                                <a:pt x="7489" y="14724"/>
                                <a:pt x="7629" y="14713"/>
                              </a:cubicBezTo>
                              <a:cubicBezTo>
                                <a:pt x="7763" y="14702"/>
                                <a:pt x="7898" y="14695"/>
                                <a:pt x="8032" y="14691"/>
                              </a:cubicBezTo>
                              <a:cubicBezTo>
                                <a:pt x="8189" y="14687"/>
                                <a:pt x="8346" y="14692"/>
                                <a:pt x="8502" y="14680"/>
                              </a:cubicBezTo>
                              <a:cubicBezTo>
                                <a:pt x="8548" y="14676"/>
                                <a:pt x="8592" y="14670"/>
                                <a:pt x="8637" y="14665"/>
                              </a:cubicBezTo>
                              <a:cubicBezTo>
                                <a:pt x="8678" y="14660"/>
                                <a:pt x="8719" y="14658"/>
                                <a:pt x="8760" y="14657"/>
                              </a:cubicBezTo>
                              <a:cubicBezTo>
                                <a:pt x="8776" y="14657"/>
                                <a:pt x="8793" y="14657"/>
                                <a:pt x="8809" y="14657"/>
                              </a:cubicBezTo>
                              <a:cubicBezTo>
                                <a:pt x="8779" y="14641"/>
                                <a:pt x="8750" y="14624"/>
                                <a:pt x="8719" y="14609"/>
                              </a:cubicBezTo>
                              <a:cubicBezTo>
                                <a:pt x="8683" y="14591"/>
                                <a:pt x="8647" y="14572"/>
                                <a:pt x="8611" y="14553"/>
                              </a:cubicBezTo>
                              <a:cubicBezTo>
                                <a:pt x="8575" y="14534"/>
                                <a:pt x="8540" y="14515"/>
                                <a:pt x="8510" y="14489"/>
                              </a:cubicBezTo>
                              <a:cubicBezTo>
                                <a:pt x="8495" y="14476"/>
                                <a:pt x="8483" y="14458"/>
                                <a:pt x="8469" y="14444"/>
                              </a:cubicBezTo>
                              <a:cubicBezTo>
                                <a:pt x="8533" y="14529"/>
                                <a:pt x="8605" y="14578"/>
                                <a:pt x="8689" y="14638"/>
                              </a:cubicBezTo>
                              <a:cubicBezTo>
                                <a:pt x="8706" y="14650"/>
                                <a:pt x="8722" y="14663"/>
                                <a:pt x="8738" y="14676"/>
                              </a:cubicBezTo>
                              <a:cubicBezTo>
                                <a:pt x="8706" y="14705"/>
                                <a:pt x="8678" y="14732"/>
                                <a:pt x="8640" y="14758"/>
                              </a:cubicBezTo>
                              <a:cubicBezTo>
                                <a:pt x="8594" y="14789"/>
                                <a:pt x="8547" y="14819"/>
                                <a:pt x="8502" y="14851"/>
                              </a:cubicBezTo>
                              <a:cubicBezTo>
                                <a:pt x="8469" y="14875"/>
                                <a:pt x="8437" y="14906"/>
                                <a:pt x="8402" y="14926"/>
                              </a:cubicBezTo>
                              <a:cubicBezTo>
                                <a:pt x="8389" y="14934"/>
                                <a:pt x="8386" y="14930"/>
                                <a:pt x="8372" y="1493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408,14444" coordsize="2402,505" path="m6467,14747c6446,14755,6427,14765,6408,14773c6441,14777,6475,14779,6508,14784c6590,14795,6672,14798,6755,14795c6827,14793,6897,14776,6968,14765c7049,14753,7129,14750,7210,14743c7349,14730,7489,14724,7629,14713c7763,14702,7898,14695,8032,14691c8189,14687,8346,14692,8502,14680c8548,14676,8592,14670,8637,14665c8678,14660,8719,14658,8760,14657c8776,14657,8793,14657,8809,14657c8779,14641,8750,14624,8719,14609c8683,14591,8647,14572,8611,14553c8575,14534,8540,14515,8510,14489c8495,14476,8483,14458,8469,14444c8533,14529,8605,14578,8689,14638c8706,14650,8722,14663,8738,14676c8706,14705,8678,14732,8640,14758c8594,14789,8547,14819,8502,14851c8469,14875,8437,14906,8402,14926c8389,14934,8386,14930,8372,14937e" stroked="t" o:allowincell="f" style="position:absolute;margin-left:91.65pt;margin-top:20.1pt;width:68.05pt;height:14.2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9140</wp:posOffset>
                </wp:positionH>
                <wp:positionV relativeFrom="paragraph">
                  <wp:posOffset>276225</wp:posOffset>
                </wp:positionV>
                <wp:extent cx="1368425" cy="1039495"/>
                <wp:effectExtent l="6985" t="6985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8360" cy="103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02" h="2888">
                              <a:moveTo>
                                <a:pt x="6400" y="16857"/>
                              </a:moveTo>
                              <a:cubicBezTo>
                                <a:pt x="6395" y="16878"/>
                                <a:pt x="6384" y="16872"/>
                                <a:pt x="6381" y="16894"/>
                              </a:cubicBezTo>
                              <a:cubicBezTo>
                                <a:pt x="6373" y="16957"/>
                                <a:pt x="6378" y="17024"/>
                                <a:pt x="6374" y="17088"/>
                              </a:cubicBezTo>
                              <a:cubicBezTo>
                                <a:pt x="6363" y="17254"/>
                                <a:pt x="6336" y="17419"/>
                                <a:pt x="6322" y="17585"/>
                              </a:cubicBezTo>
                              <a:cubicBezTo>
                                <a:pt x="6312" y="17702"/>
                                <a:pt x="6319" y="17819"/>
                                <a:pt x="6314" y="17936"/>
                              </a:cubicBezTo>
                              <a:cubicBezTo>
                                <a:pt x="6310" y="18024"/>
                                <a:pt x="6306" y="18113"/>
                                <a:pt x="6299" y="18201"/>
                              </a:cubicBezTo>
                              <a:cubicBezTo>
                                <a:pt x="6295" y="18255"/>
                                <a:pt x="6292" y="18308"/>
                                <a:pt x="6292" y="18362"/>
                              </a:cubicBezTo>
                              <a:cubicBezTo>
                                <a:pt x="6291" y="18528"/>
                                <a:pt x="6310" y="18684"/>
                                <a:pt x="6333" y="18847"/>
                              </a:cubicBezTo>
                              <a:cubicBezTo>
                                <a:pt x="6336" y="18867"/>
                                <a:pt x="6337" y="18887"/>
                                <a:pt x="6340" y="18907"/>
                              </a:cubicBezTo>
                              <a:cubicBezTo>
                                <a:pt x="6354" y="18994"/>
                                <a:pt x="6371" y="19081"/>
                                <a:pt x="6385" y="19168"/>
                              </a:cubicBezTo>
                              <a:cubicBezTo>
                                <a:pt x="6523" y="19165"/>
                                <a:pt x="6659" y="19189"/>
                                <a:pt x="6796" y="19187"/>
                              </a:cubicBezTo>
                              <a:cubicBezTo>
                                <a:pt x="6884" y="19186"/>
                                <a:pt x="6974" y="19166"/>
                                <a:pt x="7061" y="19157"/>
                              </a:cubicBezTo>
                              <a:cubicBezTo>
                                <a:pt x="7163" y="19146"/>
                                <a:pt x="7264" y="19133"/>
                                <a:pt x="7367" y="19127"/>
                              </a:cubicBezTo>
                              <a:cubicBezTo>
                                <a:pt x="7677" y="19108"/>
                                <a:pt x="7984" y="19069"/>
                                <a:pt x="8293" y="19049"/>
                              </a:cubicBezTo>
                              <a:cubicBezTo>
                                <a:pt x="8327" y="19047"/>
                                <a:pt x="8360" y="19042"/>
                                <a:pt x="8394" y="19041"/>
                              </a:cubicBezTo>
                              <a:cubicBezTo>
                                <a:pt x="8553" y="19036"/>
                                <a:pt x="8713" y="19037"/>
                                <a:pt x="8872" y="19037"/>
                              </a:cubicBezTo>
                              <a:cubicBezTo>
                                <a:pt x="8785" y="18976"/>
                                <a:pt x="8722" y="18920"/>
                                <a:pt x="8655" y="18840"/>
                              </a:cubicBezTo>
                              <a:cubicBezTo>
                                <a:pt x="8688" y="18852"/>
                                <a:pt x="8726" y="18864"/>
                                <a:pt x="8760" y="18877"/>
                              </a:cubicBezTo>
                              <a:cubicBezTo>
                                <a:pt x="8798" y="18892"/>
                                <a:pt x="9023" y="18953"/>
                                <a:pt x="9029" y="19004"/>
                              </a:cubicBezTo>
                              <a:cubicBezTo>
                                <a:pt x="9033" y="19037"/>
                                <a:pt x="8997" y="19048"/>
                                <a:pt x="8980" y="19067"/>
                              </a:cubicBezTo>
                              <a:cubicBezTo>
                                <a:pt x="8949" y="19102"/>
                                <a:pt x="8906" y="19126"/>
                                <a:pt x="8868" y="19153"/>
                              </a:cubicBezTo>
                              <a:cubicBezTo>
                                <a:pt x="8804" y="19199"/>
                                <a:pt x="8736" y="19238"/>
                                <a:pt x="8670" y="19273"/>
                              </a:cubicBezTo>
                              <a:cubicBezTo>
                                <a:pt x="8662" y="19246"/>
                                <a:pt x="8651" y="19204"/>
                                <a:pt x="8640" y="19172"/>
                              </a:cubicBezTo>
                            </a:path>
                            <a:path w="3802" h="2888">
                              <a:moveTo>
                                <a:pt x="6378" y="16808"/>
                              </a:moveTo>
                              <a:cubicBezTo>
                                <a:pt x="6384" y="16789"/>
                                <a:pt x="6385" y="16784"/>
                                <a:pt x="6393" y="16774"/>
                              </a:cubicBezTo>
                              <a:cubicBezTo>
                                <a:pt x="6360" y="16792"/>
                                <a:pt x="6341" y="16812"/>
                                <a:pt x="6314" y="16838"/>
                              </a:cubicBezTo>
                              <a:cubicBezTo>
                                <a:pt x="6273" y="16877"/>
                                <a:pt x="6229" y="16912"/>
                                <a:pt x="6187" y="16950"/>
                              </a:cubicBezTo>
                              <a:cubicBezTo>
                                <a:pt x="6154" y="16980"/>
                                <a:pt x="6117" y="17010"/>
                                <a:pt x="6086" y="17043"/>
                              </a:cubicBezTo>
                              <a:cubicBezTo>
                                <a:pt x="6071" y="17062"/>
                                <a:pt x="6066" y="17068"/>
                                <a:pt x="6057" y="17081"/>
                              </a:cubicBezTo>
                              <a:cubicBezTo>
                                <a:pt x="6087" y="17054"/>
                                <a:pt x="6116" y="17028"/>
                                <a:pt x="6146" y="17002"/>
                              </a:cubicBezTo>
                              <a:cubicBezTo>
                                <a:pt x="6188" y="16965"/>
                                <a:pt x="6231" y="16930"/>
                                <a:pt x="6273" y="16894"/>
                              </a:cubicBezTo>
                              <a:cubicBezTo>
                                <a:pt x="6314" y="16859"/>
                                <a:pt x="6352" y="16814"/>
                                <a:pt x="6396" y="16786"/>
                              </a:cubicBezTo>
                              <a:cubicBezTo>
                                <a:pt x="6418" y="16805"/>
                                <a:pt x="6434" y="16826"/>
                                <a:pt x="6452" y="16849"/>
                              </a:cubicBezTo>
                              <a:cubicBezTo>
                                <a:pt x="6478" y="16884"/>
                                <a:pt x="6502" y="16918"/>
                                <a:pt x="6527" y="16954"/>
                              </a:cubicBezTo>
                              <a:cubicBezTo>
                                <a:pt x="6547" y="16982"/>
                                <a:pt x="6572" y="17008"/>
                                <a:pt x="6591" y="17036"/>
                              </a:cubicBezTo>
                              <a:cubicBezTo>
                                <a:pt x="6599" y="17053"/>
                                <a:pt x="6603" y="17060"/>
                                <a:pt x="6613" y="17069"/>
                              </a:cubicBezTo>
                            </a:path>
                            <a:path w="3802" h="2888">
                              <a:moveTo>
                                <a:pt x="5231" y="17902"/>
                              </a:moveTo>
                              <a:cubicBezTo>
                                <a:pt x="5237" y="17878"/>
                                <a:pt x="5256" y="17902"/>
                                <a:pt x="5276" y="17921"/>
                              </a:cubicBezTo>
                              <a:cubicBezTo>
                                <a:pt x="5298" y="17942"/>
                                <a:pt x="5321" y="17961"/>
                                <a:pt x="5340" y="17984"/>
                              </a:cubicBezTo>
                              <a:cubicBezTo>
                                <a:pt x="5378" y="18030"/>
                                <a:pt x="5407" y="18081"/>
                                <a:pt x="5440" y="18130"/>
                              </a:cubicBezTo>
                              <a:cubicBezTo>
                                <a:pt x="5454" y="18151"/>
                                <a:pt x="5467" y="18173"/>
                                <a:pt x="5482" y="18193"/>
                              </a:cubicBezTo>
                              <a:cubicBezTo>
                                <a:pt x="5490" y="18162"/>
                                <a:pt x="5494" y="18130"/>
                                <a:pt x="5504" y="18100"/>
                              </a:cubicBezTo>
                              <a:cubicBezTo>
                                <a:pt x="5519" y="18053"/>
                                <a:pt x="5539" y="18008"/>
                                <a:pt x="5556" y="17962"/>
                              </a:cubicBezTo>
                              <a:cubicBezTo>
                                <a:pt x="5569" y="17926"/>
                                <a:pt x="5583" y="17889"/>
                                <a:pt x="5597" y="17854"/>
                              </a:cubicBezTo>
                              <a:cubicBezTo>
                                <a:pt x="5605" y="17839"/>
                                <a:pt x="5608" y="17834"/>
                                <a:pt x="5612" y="17824"/>
                              </a:cubicBezTo>
                            </a:path>
                            <a:path w="3802" h="2888">
                              <a:moveTo>
                                <a:pt x="7472" y="19269"/>
                              </a:moveTo>
                              <a:cubicBezTo>
                                <a:pt x="7447" y="19242"/>
                                <a:pt x="7469" y="19293"/>
                                <a:pt x="7468" y="19314"/>
                              </a:cubicBezTo>
                              <a:cubicBezTo>
                                <a:pt x="7466" y="19353"/>
                                <a:pt x="7461" y="19391"/>
                                <a:pt x="7461" y="19430"/>
                              </a:cubicBezTo>
                              <a:cubicBezTo>
                                <a:pt x="7461" y="19473"/>
                                <a:pt x="7462" y="19514"/>
                                <a:pt x="7468" y="19557"/>
                              </a:cubicBezTo>
                              <a:cubicBezTo>
                                <a:pt x="7473" y="19591"/>
                                <a:pt x="7482" y="19616"/>
                                <a:pt x="7513" y="19635"/>
                              </a:cubicBezTo>
                              <a:cubicBezTo>
                                <a:pt x="7536" y="19649"/>
                                <a:pt x="7579" y="19658"/>
                                <a:pt x="7606" y="19661"/>
                              </a:cubicBezTo>
                              <a:cubicBezTo>
                                <a:pt x="7635" y="19664"/>
                                <a:pt x="7672" y="19654"/>
                                <a:pt x="7700" y="19646"/>
                              </a:cubicBezTo>
                              <a:cubicBezTo>
                                <a:pt x="7756" y="19629"/>
                                <a:pt x="7735" y="19610"/>
                                <a:pt x="7707" y="19575"/>
                              </a:cubicBezTo>
                            </a:path>
                            <a:path w="3802" h="2888">
                              <a:moveTo>
                                <a:pt x="7169" y="19418"/>
                              </a:moveTo>
                              <a:cubicBezTo>
                                <a:pt x="7206" y="19425"/>
                                <a:pt x="7237" y="19419"/>
                                <a:pt x="7274" y="19422"/>
                              </a:cubicBezTo>
                              <a:cubicBezTo>
                                <a:pt x="7338" y="19428"/>
                                <a:pt x="7403" y="19430"/>
                                <a:pt x="7468" y="19433"/>
                              </a:cubicBezTo>
                              <a:cubicBezTo>
                                <a:pt x="7530" y="19436"/>
                                <a:pt x="7593" y="19441"/>
                                <a:pt x="7655" y="19437"/>
                              </a:cubicBezTo>
                              <a:cubicBezTo>
                                <a:pt x="7688" y="19435"/>
                                <a:pt x="7719" y="19437"/>
                                <a:pt x="7752" y="1943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228,16774" coordsize="3802,2888" path="m6400,16857c6395,16878,6384,16872,6381,16894c6373,16957,6378,17024,6374,17088c6363,17254,6336,17419,6322,17585c6312,17702,6319,17819,6314,17936c6310,18024,6306,18113,6299,18201c6295,18255,6292,18308,6292,18362c6291,18528,6310,18684,6333,18847c6336,18867,6337,18887,6340,18907c6354,18994,6371,19081,6385,19168c6523,19165,6659,19189,6796,19187c6884,19186,6974,19166,7061,19157c7163,19146,7264,19133,7367,19127c7677,19108,7984,19069,8293,19049c8327,19047,8360,19042,8394,19041c8553,19036,8713,19037,8872,19037c8785,18976,8722,18920,8655,18840c8688,18852,8726,18864,8760,18877c8798,18892,9023,18953,9029,19004c9033,19037,8997,19048,8980,19067c8949,19102,8906,19126,8868,19153c8804,19199,8736,19238,8670,19273c8662,19246,8651,19204,8640,19172em6378,16808c6384,16789,6385,16784,6393,16774c6360,16792,6341,16812,6314,16838c6273,16877,6229,16912,6187,16950c6154,16980,6117,17010,6086,17043c6071,17062,6066,17068,6057,17081c6087,17054,6116,17028,6146,17002c6188,16965,6231,16930,6273,16894c6314,16859,6352,16814,6396,16786c6418,16805,6434,16826,6452,16849c6478,16884,6502,16918,6527,16954c6547,16982,6572,17008,6591,17036c6599,17053,6603,17060,6613,17069em5231,17902c5237,17878,5256,17902,5276,17921c5298,17942,5321,17961,5340,17984c5378,18030,5407,18081,5440,18130c5454,18151,5467,18173,5482,18193c5490,18162,5494,18130,5504,18100c5519,18053,5539,18008,5556,17962c5569,17926,5583,17889,5597,17854c5605,17839,5608,17834,5612,17824em7472,19269c7447,19242,7469,19293,7468,19314c7466,19353,7461,19391,7461,19430c7461,19473,7462,19514,7468,19557c7473,19591,7482,19616,7513,19635c7536,19649,7579,19658,7606,19661c7635,19664,7672,19654,7700,19646c7756,19629,7735,19610,7707,19575em7169,19418c7206,19425,7237,19419,7274,19422c7338,19428,7403,19430,7468,19433c7530,19436,7593,19441,7655,19437c7688,19435,7719,19437,7752,19437e" stroked="t" o:allowincell="f" style="position:absolute;margin-left:58.2pt;margin-top:21.75pt;width:107.7pt;height:81.8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>
          <w:sz w:val="28"/>
          <w:szCs w:val="28"/>
        </w:rPr>
        <w:t>Draw a velocity time graph showing constantly increasing velocity</w:t>
      </w:r>
    </w:p>
    <w:p>
      <w:pPr>
        <w:pStyle w:val="Normal"/>
        <w:spacing w:lineRule="auto" w:line="4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9985</wp:posOffset>
                </wp:positionH>
                <wp:positionV relativeFrom="paragraph">
                  <wp:posOffset>204470</wp:posOffset>
                </wp:positionV>
                <wp:extent cx="647065" cy="562610"/>
                <wp:effectExtent l="6985" t="6985" r="571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920" cy="56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7" h="1562">
                              <a:moveTo>
                                <a:pt x="6497" y="19191"/>
                              </a:moveTo>
                              <a:cubicBezTo>
                                <a:pt x="6477" y="19203"/>
                                <a:pt x="6453" y="19212"/>
                                <a:pt x="6434" y="19224"/>
                              </a:cubicBezTo>
                              <a:cubicBezTo>
                                <a:pt x="6411" y="19239"/>
                                <a:pt x="6392" y="19257"/>
                                <a:pt x="6370" y="19273"/>
                              </a:cubicBezTo>
                              <a:cubicBezTo>
                                <a:pt x="6385" y="19251"/>
                                <a:pt x="6399" y="19230"/>
                                <a:pt x="6415" y="19209"/>
                              </a:cubicBezTo>
                              <a:cubicBezTo>
                                <a:pt x="6452" y="19162"/>
                                <a:pt x="6493" y="19129"/>
                                <a:pt x="6538" y="19090"/>
                              </a:cubicBezTo>
                              <a:cubicBezTo>
                                <a:pt x="6596" y="19039"/>
                                <a:pt x="6661" y="18995"/>
                                <a:pt x="6725" y="18952"/>
                              </a:cubicBezTo>
                              <a:cubicBezTo>
                                <a:pt x="6816" y="18891"/>
                                <a:pt x="6910" y="18831"/>
                                <a:pt x="6998" y="18765"/>
                              </a:cubicBezTo>
                              <a:cubicBezTo>
                                <a:pt x="7104" y="18686"/>
                                <a:pt x="7207" y="18603"/>
                                <a:pt x="7315" y="18526"/>
                              </a:cubicBezTo>
                              <a:cubicBezTo>
                                <a:pt x="7418" y="18453"/>
                                <a:pt x="7520" y="18379"/>
                                <a:pt x="7621" y="18302"/>
                              </a:cubicBezTo>
                              <a:cubicBezTo>
                                <a:pt x="7699" y="18243"/>
                                <a:pt x="7782" y="18187"/>
                                <a:pt x="7856" y="18123"/>
                              </a:cubicBezTo>
                              <a:cubicBezTo>
                                <a:pt x="7916" y="18071"/>
                                <a:pt x="7981" y="18014"/>
                                <a:pt x="8036" y="17958"/>
                              </a:cubicBezTo>
                              <a:cubicBezTo>
                                <a:pt x="8081" y="17912"/>
                                <a:pt x="8123" y="17861"/>
                                <a:pt x="8166" y="17813"/>
                              </a:cubicBezTo>
                              <a:cubicBezTo>
                                <a:pt x="8149" y="17815"/>
                                <a:pt x="8122" y="17816"/>
                                <a:pt x="8099" y="17820"/>
                              </a:cubicBezTo>
                              <a:cubicBezTo>
                                <a:pt x="8054" y="17827"/>
                                <a:pt x="8010" y="17832"/>
                                <a:pt x="7965" y="17835"/>
                              </a:cubicBezTo>
                              <a:cubicBezTo>
                                <a:pt x="7916" y="17839"/>
                                <a:pt x="7868" y="17843"/>
                                <a:pt x="7819" y="17846"/>
                              </a:cubicBezTo>
                              <a:cubicBezTo>
                                <a:pt x="7773" y="17849"/>
                                <a:pt x="7727" y="17848"/>
                                <a:pt x="7681" y="17850"/>
                              </a:cubicBezTo>
                              <a:cubicBezTo>
                                <a:pt x="7654" y="17851"/>
                                <a:pt x="7628" y="17852"/>
                                <a:pt x="7602" y="17854"/>
                              </a:cubicBezTo>
                              <a:cubicBezTo>
                                <a:pt x="7709" y="17822"/>
                                <a:pt x="7810" y="17779"/>
                                <a:pt x="7916" y="17742"/>
                              </a:cubicBezTo>
                              <a:cubicBezTo>
                                <a:pt x="7941" y="17733"/>
                                <a:pt x="7990" y="17708"/>
                                <a:pt x="8017" y="17712"/>
                              </a:cubicBezTo>
                              <a:cubicBezTo>
                                <a:pt x="8066" y="17719"/>
                                <a:pt x="8068" y="17743"/>
                                <a:pt x="8088" y="17786"/>
                              </a:cubicBezTo>
                              <a:cubicBezTo>
                                <a:pt x="8103" y="17819"/>
                                <a:pt x="8105" y="17875"/>
                                <a:pt x="8107" y="17910"/>
                              </a:cubicBezTo>
                              <a:cubicBezTo>
                                <a:pt x="8110" y="17958"/>
                                <a:pt x="8083" y="18081"/>
                                <a:pt x="8110" y="18123"/>
                              </a:cubicBezTo>
                              <a:cubicBezTo>
                                <a:pt x="8114" y="18115"/>
                                <a:pt x="8117" y="18108"/>
                                <a:pt x="8121" y="1810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370,17712" coordsize="1797,1562" path="m6497,19191c6477,19203,6453,19212,6434,19224c6411,19239,6392,19257,6370,19273c6385,19251,6399,19230,6415,19209c6452,19162,6493,19129,6538,19090c6596,19039,6661,18995,6725,18952c6816,18891,6910,18831,6998,18765c7104,18686,7207,18603,7315,18526c7418,18453,7520,18379,7621,18302c7699,18243,7782,18187,7856,18123c7916,18071,7981,18014,8036,17958c8081,17912,8123,17861,8166,17813c8149,17815,8122,17816,8099,17820c8054,17827,8010,17832,7965,17835c7916,17839,7868,17843,7819,17846c7773,17849,7727,17848,7681,17850c7654,17851,7628,17852,7602,17854c7709,17822,7810,17779,7916,17742c7941,17733,7990,17708,8017,17712c8066,17719,8068,17743,8088,17786c8103,17819,8105,17875,8107,17910c8110,17958,8083,18081,8110,18123c8114,18115,8117,18108,8121,18100e" stroked="t" o:allowincell="f" style="position:absolute;margin-left:90.55pt;margin-top:16.1pt;width:50.9pt;height:44.2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35075</wp:posOffset>
                </wp:positionH>
                <wp:positionV relativeFrom="paragraph">
                  <wp:posOffset>225425</wp:posOffset>
                </wp:positionV>
                <wp:extent cx="1478915" cy="2677160"/>
                <wp:effectExtent l="7620" t="6350" r="571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8880" cy="267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09" h="7436">
                              <a:moveTo>
                                <a:pt x="6990" y="20169"/>
                              </a:moveTo>
                              <a:cubicBezTo>
                                <a:pt x="6985" y="20195"/>
                                <a:pt x="6971" y="20202"/>
                                <a:pt x="6968" y="20229"/>
                              </a:cubicBezTo>
                              <a:cubicBezTo>
                                <a:pt x="6941" y="20463"/>
                                <a:pt x="7002" y="20715"/>
                                <a:pt x="7020" y="20949"/>
                              </a:cubicBezTo>
                              <a:cubicBezTo>
                                <a:pt x="7045" y="21288"/>
                                <a:pt x="7096" y="21621"/>
                                <a:pt x="7128" y="21958"/>
                              </a:cubicBezTo>
                              <a:cubicBezTo>
                                <a:pt x="7140" y="22090"/>
                                <a:pt x="7142" y="22222"/>
                                <a:pt x="7162" y="22353"/>
                              </a:cubicBezTo>
                              <a:cubicBezTo>
                                <a:pt x="7166" y="22379"/>
                                <a:pt x="7173" y="22406"/>
                                <a:pt x="7177" y="22432"/>
                              </a:cubicBezTo>
                              <a:cubicBezTo>
                                <a:pt x="7225" y="22408"/>
                                <a:pt x="7261" y="22381"/>
                                <a:pt x="7315" y="22365"/>
                              </a:cubicBezTo>
                              <a:cubicBezTo>
                                <a:pt x="7393" y="22341"/>
                                <a:pt x="7478" y="22332"/>
                                <a:pt x="7558" y="22327"/>
                              </a:cubicBezTo>
                              <a:cubicBezTo>
                                <a:pt x="7680" y="22319"/>
                                <a:pt x="7802" y="22321"/>
                                <a:pt x="7924" y="22316"/>
                              </a:cubicBezTo>
                              <a:cubicBezTo>
                                <a:pt x="8083" y="22310"/>
                                <a:pt x="8240" y="22296"/>
                                <a:pt x="8398" y="22275"/>
                              </a:cubicBezTo>
                              <a:cubicBezTo>
                                <a:pt x="8671" y="22238"/>
                                <a:pt x="8946" y="22215"/>
                                <a:pt x="9219" y="22182"/>
                              </a:cubicBezTo>
                              <a:cubicBezTo>
                                <a:pt x="9538" y="22144"/>
                                <a:pt x="9850" y="22093"/>
                                <a:pt x="10171" y="22070"/>
                              </a:cubicBezTo>
                              <a:cubicBezTo>
                                <a:pt x="10283" y="22062"/>
                                <a:pt x="10395" y="22045"/>
                                <a:pt x="10507" y="22040"/>
                              </a:cubicBezTo>
                              <a:cubicBezTo>
                                <a:pt x="10575" y="22037"/>
                                <a:pt x="10645" y="22040"/>
                                <a:pt x="10713" y="22040"/>
                              </a:cubicBezTo>
                              <a:cubicBezTo>
                                <a:pt x="10692" y="22034"/>
                                <a:pt x="10670" y="22027"/>
                                <a:pt x="10646" y="22021"/>
                              </a:cubicBezTo>
                            </a:path>
                            <a:path w="4109" h="7436">
                              <a:moveTo>
                                <a:pt x="8842" y="22361"/>
                              </a:moveTo>
                              <a:cubicBezTo>
                                <a:pt x="8859" y="22378"/>
                                <a:pt x="8871" y="22402"/>
                                <a:pt x="8872" y="22424"/>
                              </a:cubicBezTo>
                              <a:cubicBezTo>
                                <a:pt x="8874" y="22466"/>
                                <a:pt x="8880" y="22508"/>
                                <a:pt x="8883" y="22551"/>
                              </a:cubicBezTo>
                              <a:cubicBezTo>
                                <a:pt x="8886" y="22600"/>
                                <a:pt x="8887" y="22648"/>
                                <a:pt x="8898" y="22697"/>
                              </a:cubicBezTo>
                              <a:cubicBezTo>
                                <a:pt x="8906" y="22731"/>
                                <a:pt x="8922" y="22766"/>
                                <a:pt x="8947" y="22790"/>
                              </a:cubicBezTo>
                              <a:cubicBezTo>
                                <a:pt x="8968" y="22810"/>
                                <a:pt x="8996" y="22819"/>
                                <a:pt x="9025" y="22817"/>
                              </a:cubicBezTo>
                              <a:cubicBezTo>
                                <a:pt x="9052" y="22815"/>
                                <a:pt x="9070" y="22796"/>
                                <a:pt x="9089" y="22779"/>
                              </a:cubicBezTo>
                              <a:cubicBezTo>
                                <a:pt x="9123" y="22749"/>
                                <a:pt x="9123" y="22727"/>
                                <a:pt x="9103" y="22690"/>
                              </a:cubicBezTo>
                            </a:path>
                            <a:path w="4109" h="7436">
                              <a:moveTo>
                                <a:pt x="8682" y="22604"/>
                              </a:moveTo>
                              <a:cubicBezTo>
                                <a:pt x="8726" y="22593"/>
                                <a:pt x="8771" y="22582"/>
                                <a:pt x="8816" y="22574"/>
                              </a:cubicBezTo>
                              <a:cubicBezTo>
                                <a:pt x="8884" y="22561"/>
                                <a:pt x="8953" y="22552"/>
                                <a:pt x="9021" y="22540"/>
                              </a:cubicBezTo>
                              <a:cubicBezTo>
                                <a:pt x="9064" y="22532"/>
                                <a:pt x="9098" y="22527"/>
                                <a:pt x="9137" y="22507"/>
                              </a:cubicBezTo>
                            </a:path>
                            <a:path w="4109" h="7436">
                              <a:moveTo>
                                <a:pt x="7199" y="22395"/>
                              </a:moveTo>
                              <a:cubicBezTo>
                                <a:pt x="7202" y="22389"/>
                                <a:pt x="7205" y="22349"/>
                                <a:pt x="7222" y="22327"/>
                              </a:cubicBezTo>
                              <a:cubicBezTo>
                                <a:pt x="7247" y="22294"/>
                                <a:pt x="7279" y="22260"/>
                                <a:pt x="7307" y="22230"/>
                              </a:cubicBezTo>
                              <a:cubicBezTo>
                                <a:pt x="7360" y="22174"/>
                                <a:pt x="7418" y="22122"/>
                                <a:pt x="7475" y="22070"/>
                              </a:cubicBezTo>
                              <a:cubicBezTo>
                                <a:pt x="7699" y="21866"/>
                                <a:pt x="7948" y="21689"/>
                                <a:pt x="8181" y="21495"/>
                              </a:cubicBezTo>
                              <a:cubicBezTo>
                                <a:pt x="8315" y="21384"/>
                                <a:pt x="8448" y="21271"/>
                                <a:pt x="8577" y="21155"/>
                              </a:cubicBezTo>
                              <a:cubicBezTo>
                                <a:pt x="8781" y="20972"/>
                                <a:pt x="8979" y="20785"/>
                                <a:pt x="9156" y="20576"/>
                              </a:cubicBezTo>
                              <a:cubicBezTo>
                                <a:pt x="9202" y="20522"/>
                                <a:pt x="9246" y="20464"/>
                                <a:pt x="9294" y="20412"/>
                              </a:cubicBezTo>
                              <a:cubicBezTo>
                                <a:pt x="9328" y="20375"/>
                                <a:pt x="9366" y="20338"/>
                                <a:pt x="9402" y="20303"/>
                              </a:cubicBezTo>
                              <a:cubicBezTo>
                                <a:pt x="9444" y="20262"/>
                                <a:pt x="9498" y="20222"/>
                                <a:pt x="9525" y="20169"/>
                              </a:cubicBezTo>
                              <a:cubicBezTo>
                                <a:pt x="9524" y="20162"/>
                                <a:pt x="9523" y="20154"/>
                                <a:pt x="9522" y="20147"/>
                              </a:cubicBezTo>
                            </a:path>
                            <a:path w="4109" h="7436">
                              <a:moveTo>
                                <a:pt x="9466" y="20143"/>
                              </a:moveTo>
                              <a:cubicBezTo>
                                <a:pt x="9484" y="20132"/>
                                <a:pt x="9496" y="20120"/>
                                <a:pt x="9511" y="20105"/>
                              </a:cubicBezTo>
                              <a:cubicBezTo>
                                <a:pt x="9487" y="20102"/>
                                <a:pt x="9464" y="20099"/>
                                <a:pt x="9440" y="20098"/>
                              </a:cubicBezTo>
                              <a:cubicBezTo>
                                <a:pt x="9420" y="20098"/>
                                <a:pt x="9401" y="20094"/>
                                <a:pt x="9380" y="20094"/>
                              </a:cubicBezTo>
                              <a:cubicBezTo>
                                <a:pt x="9401" y="20094"/>
                                <a:pt x="9416" y="20091"/>
                                <a:pt x="9436" y="20087"/>
                              </a:cubicBezTo>
                              <a:cubicBezTo>
                                <a:pt x="9464" y="20082"/>
                                <a:pt x="9491" y="20082"/>
                                <a:pt x="9518" y="20072"/>
                              </a:cubicBezTo>
                              <a:cubicBezTo>
                                <a:pt x="9542" y="20064"/>
                                <a:pt x="9566" y="20053"/>
                                <a:pt x="9589" y="20042"/>
                              </a:cubicBezTo>
                              <a:cubicBezTo>
                                <a:pt x="9563" y="20052"/>
                                <a:pt x="9538" y="20064"/>
                                <a:pt x="9511" y="20072"/>
                              </a:cubicBezTo>
                              <a:cubicBezTo>
                                <a:pt x="9471" y="20083"/>
                                <a:pt x="9433" y="20097"/>
                                <a:pt x="9395" y="20113"/>
                              </a:cubicBezTo>
                              <a:cubicBezTo>
                                <a:pt x="9365" y="20126"/>
                                <a:pt x="9333" y="20134"/>
                                <a:pt x="9305" y="20150"/>
                              </a:cubicBezTo>
                              <a:cubicBezTo>
                                <a:pt x="9301" y="20153"/>
                                <a:pt x="9298" y="20155"/>
                                <a:pt x="9294" y="20158"/>
                              </a:cubicBezTo>
                              <a:cubicBezTo>
                                <a:pt x="9318" y="20152"/>
                                <a:pt x="9341" y="20147"/>
                                <a:pt x="9365" y="20143"/>
                              </a:cubicBezTo>
                              <a:cubicBezTo>
                                <a:pt x="9397" y="20137"/>
                                <a:pt x="9430" y="20138"/>
                                <a:pt x="9462" y="20135"/>
                              </a:cubicBezTo>
                              <a:cubicBezTo>
                                <a:pt x="9492" y="20133"/>
                                <a:pt x="9525" y="20136"/>
                                <a:pt x="9555" y="20132"/>
                              </a:cubicBezTo>
                              <a:cubicBezTo>
                                <a:pt x="9569" y="20127"/>
                                <a:pt x="9574" y="20126"/>
                                <a:pt x="9585" y="20128"/>
                              </a:cubicBezTo>
                              <a:cubicBezTo>
                                <a:pt x="9595" y="20155"/>
                                <a:pt x="9596" y="20174"/>
                                <a:pt x="9596" y="20203"/>
                              </a:cubicBezTo>
                              <a:cubicBezTo>
                                <a:pt x="9596" y="20275"/>
                                <a:pt x="9595" y="20347"/>
                                <a:pt x="9593" y="20419"/>
                              </a:cubicBezTo>
                              <a:cubicBezTo>
                                <a:pt x="9592" y="20453"/>
                                <a:pt x="9589" y="20486"/>
                                <a:pt x="9589" y="20520"/>
                              </a:cubicBezTo>
                              <a:cubicBezTo>
                                <a:pt x="9589" y="20581"/>
                                <a:pt x="9594" y="20529"/>
                                <a:pt x="9596" y="20498"/>
                              </a:cubicBezTo>
                            </a:path>
                            <a:path w="4109" h="7436">
                              <a:moveTo>
                                <a:pt x="6856" y="25188"/>
                              </a:moveTo>
                              <a:cubicBezTo>
                                <a:pt x="6830" y="25164"/>
                                <a:pt x="6822" y="25143"/>
                                <a:pt x="6803" y="25113"/>
                              </a:cubicBezTo>
                              <a:cubicBezTo>
                                <a:pt x="6781" y="25077"/>
                                <a:pt x="6758" y="25041"/>
                                <a:pt x="6729" y="25012"/>
                              </a:cubicBezTo>
                              <a:cubicBezTo>
                                <a:pt x="6703" y="24986"/>
                                <a:pt x="6688" y="24995"/>
                                <a:pt x="6658" y="25012"/>
                              </a:cubicBezTo>
                              <a:cubicBezTo>
                                <a:pt x="6630" y="25028"/>
                                <a:pt x="6611" y="25047"/>
                                <a:pt x="6605" y="25080"/>
                              </a:cubicBezTo>
                              <a:cubicBezTo>
                                <a:pt x="6599" y="25113"/>
                                <a:pt x="6622" y="25152"/>
                                <a:pt x="6635" y="25180"/>
                              </a:cubicBezTo>
                              <a:cubicBezTo>
                                <a:pt x="6651" y="25214"/>
                                <a:pt x="6667" y="25248"/>
                                <a:pt x="6691" y="25277"/>
                              </a:cubicBezTo>
                              <a:cubicBezTo>
                                <a:pt x="6712" y="25302"/>
                                <a:pt x="6730" y="25304"/>
                                <a:pt x="6759" y="25292"/>
                              </a:cubicBezTo>
                              <a:cubicBezTo>
                                <a:pt x="6795" y="25277"/>
                                <a:pt x="6817" y="25260"/>
                                <a:pt x="6841" y="25229"/>
                              </a:cubicBezTo>
                              <a:cubicBezTo>
                                <a:pt x="6868" y="25194"/>
                                <a:pt x="6890" y="25153"/>
                                <a:pt x="6900" y="25109"/>
                              </a:cubicBezTo>
                              <a:cubicBezTo>
                                <a:pt x="6909" y="25069"/>
                                <a:pt x="6914" y="25016"/>
                                <a:pt x="6908" y="24975"/>
                              </a:cubicBezTo>
                              <a:cubicBezTo>
                                <a:pt x="6897" y="24897"/>
                                <a:pt x="6857" y="24827"/>
                                <a:pt x="6841" y="24751"/>
                              </a:cubicBezTo>
                              <a:cubicBezTo>
                                <a:pt x="6836" y="24727"/>
                                <a:pt x="6826" y="24701"/>
                                <a:pt x="6829" y="24676"/>
                              </a:cubicBezTo>
                              <a:cubicBezTo>
                                <a:pt x="6831" y="24657"/>
                                <a:pt x="6832" y="24639"/>
                                <a:pt x="6833" y="24620"/>
                              </a:cubicBezTo>
                              <a:cubicBezTo>
                                <a:pt x="6827" y="24666"/>
                                <a:pt x="6828" y="24709"/>
                                <a:pt x="6826" y="24755"/>
                              </a:cubicBezTo>
                              <a:cubicBezTo>
                                <a:pt x="6822" y="24829"/>
                                <a:pt x="6822" y="24901"/>
                                <a:pt x="6826" y="24975"/>
                              </a:cubicBezTo>
                              <a:cubicBezTo>
                                <a:pt x="6830" y="25045"/>
                                <a:pt x="6833" y="25115"/>
                                <a:pt x="6844" y="25184"/>
                              </a:cubicBezTo>
                              <a:cubicBezTo>
                                <a:pt x="6851" y="25227"/>
                                <a:pt x="6863" y="25268"/>
                                <a:pt x="6871" y="25311"/>
                              </a:cubicBezTo>
                              <a:cubicBezTo>
                                <a:pt x="6874" y="25330"/>
                                <a:pt x="6875" y="25336"/>
                                <a:pt x="6878" y="25348"/>
                              </a:cubicBezTo>
                              <a:cubicBezTo>
                                <a:pt x="6875" y="25332"/>
                                <a:pt x="6860" y="25298"/>
                                <a:pt x="6863" y="25281"/>
                              </a:cubicBezTo>
                              <a:cubicBezTo>
                                <a:pt x="6868" y="25251"/>
                                <a:pt x="6885" y="25218"/>
                                <a:pt x="6900" y="25192"/>
                              </a:cubicBezTo>
                            </a:path>
                            <a:path w="4109" h="7436">
                              <a:moveTo>
                                <a:pt x="7438" y="24321"/>
                              </a:moveTo>
                              <a:cubicBezTo>
                                <a:pt x="7437" y="24340"/>
                                <a:pt x="7431" y="24306"/>
                                <a:pt x="7431" y="24325"/>
                              </a:cubicBezTo>
                              <a:cubicBezTo>
                                <a:pt x="7429" y="24483"/>
                                <a:pt x="7455" y="24642"/>
                                <a:pt x="7479" y="24799"/>
                              </a:cubicBezTo>
                              <a:cubicBezTo>
                                <a:pt x="7496" y="24915"/>
                                <a:pt x="7514" y="25032"/>
                                <a:pt x="7535" y="25147"/>
                              </a:cubicBezTo>
                              <a:cubicBezTo>
                                <a:pt x="7556" y="25261"/>
                                <a:pt x="7572" y="25375"/>
                                <a:pt x="7587" y="25490"/>
                              </a:cubicBezTo>
                              <a:cubicBezTo>
                                <a:pt x="7614" y="25692"/>
                                <a:pt x="7628" y="25894"/>
                                <a:pt x="7662" y="26095"/>
                              </a:cubicBezTo>
                              <a:cubicBezTo>
                                <a:pt x="7689" y="26254"/>
                                <a:pt x="7723" y="26415"/>
                                <a:pt x="7778" y="26566"/>
                              </a:cubicBezTo>
                              <a:cubicBezTo>
                                <a:pt x="7785" y="26584"/>
                                <a:pt x="7802" y="26652"/>
                                <a:pt x="7819" y="26663"/>
                              </a:cubicBezTo>
                              <a:cubicBezTo>
                                <a:pt x="7860" y="26690"/>
                                <a:pt x="7862" y="26676"/>
                                <a:pt x="7924" y="26670"/>
                              </a:cubicBezTo>
                              <a:cubicBezTo>
                                <a:pt x="8012" y="26661"/>
                                <a:pt x="8102" y="26630"/>
                                <a:pt x="8189" y="26611"/>
                              </a:cubicBezTo>
                              <a:cubicBezTo>
                                <a:pt x="8445" y="26556"/>
                                <a:pt x="8689" y="26527"/>
                                <a:pt x="8950" y="26517"/>
                              </a:cubicBezTo>
                              <a:cubicBezTo>
                                <a:pt x="9469" y="26497"/>
                                <a:pt x="9978" y="26470"/>
                                <a:pt x="10489" y="26375"/>
                              </a:cubicBezTo>
                              <a:cubicBezTo>
                                <a:pt x="10547" y="26364"/>
                                <a:pt x="10601" y="26348"/>
                                <a:pt x="10657" y="26334"/>
                              </a:cubicBezTo>
                              <a:cubicBezTo>
                                <a:pt x="10631" y="26329"/>
                                <a:pt x="10615" y="26307"/>
                                <a:pt x="10586" y="26308"/>
                              </a:cubicBezTo>
                              <a:cubicBezTo>
                                <a:pt x="10556" y="26313"/>
                                <a:pt x="10543" y="26315"/>
                                <a:pt x="10522" y="26319"/>
                              </a:cubicBezTo>
                            </a:path>
                            <a:path w="4109" h="7436">
                              <a:moveTo>
                                <a:pt x="9074" y="26898"/>
                              </a:moveTo>
                              <a:cubicBezTo>
                                <a:pt x="9070" y="26920"/>
                                <a:pt x="9079" y="26944"/>
                                <a:pt x="9081" y="26973"/>
                              </a:cubicBezTo>
                              <a:cubicBezTo>
                                <a:pt x="9084" y="27028"/>
                                <a:pt x="9079" y="27085"/>
                                <a:pt x="9081" y="27141"/>
                              </a:cubicBezTo>
                              <a:cubicBezTo>
                                <a:pt x="9083" y="27204"/>
                                <a:pt x="9079" y="27266"/>
                                <a:pt x="9092" y="27328"/>
                              </a:cubicBezTo>
                              <a:cubicBezTo>
                                <a:pt x="9101" y="27371"/>
                                <a:pt x="9117" y="27411"/>
                                <a:pt x="9141" y="27447"/>
                              </a:cubicBezTo>
                              <a:cubicBezTo>
                                <a:pt x="9156" y="27470"/>
                                <a:pt x="9175" y="27478"/>
                                <a:pt x="9201" y="27477"/>
                              </a:cubicBezTo>
                              <a:cubicBezTo>
                                <a:pt x="9228" y="27476"/>
                                <a:pt x="9247" y="27455"/>
                                <a:pt x="9264" y="27436"/>
                              </a:cubicBezTo>
                              <a:cubicBezTo>
                                <a:pt x="9286" y="27411"/>
                                <a:pt x="9300" y="27396"/>
                                <a:pt x="9286" y="27361"/>
                              </a:cubicBezTo>
                              <a:cubicBezTo>
                                <a:pt x="9278" y="27342"/>
                                <a:pt x="9255" y="27324"/>
                                <a:pt x="9242" y="27309"/>
                              </a:cubicBezTo>
                            </a:path>
                            <a:path w="4109" h="7436">
                              <a:moveTo>
                                <a:pt x="8909" y="27204"/>
                              </a:moveTo>
                              <a:cubicBezTo>
                                <a:pt x="8877" y="27184"/>
                                <a:pt x="8924" y="27183"/>
                                <a:pt x="8950" y="27178"/>
                              </a:cubicBezTo>
                              <a:cubicBezTo>
                                <a:pt x="8997" y="27170"/>
                                <a:pt x="9052" y="27162"/>
                                <a:pt x="9100" y="27163"/>
                              </a:cubicBezTo>
                              <a:cubicBezTo>
                                <a:pt x="9148" y="27164"/>
                                <a:pt x="9194" y="27161"/>
                                <a:pt x="9242" y="27160"/>
                              </a:cubicBezTo>
                              <a:cubicBezTo>
                                <a:pt x="9268" y="27159"/>
                                <a:pt x="9288" y="27158"/>
                                <a:pt x="9313" y="27152"/>
                              </a:cubicBezTo>
                            </a:path>
                            <a:path w="4109" h="7436">
                              <a:moveTo>
                                <a:pt x="7886" y="26678"/>
                              </a:moveTo>
                              <a:cubicBezTo>
                                <a:pt x="7911" y="26672"/>
                                <a:pt x="7948" y="26672"/>
                                <a:pt x="7972" y="26663"/>
                              </a:cubicBezTo>
                              <a:cubicBezTo>
                                <a:pt x="7995" y="26655"/>
                                <a:pt x="8017" y="26639"/>
                                <a:pt x="8039" y="26629"/>
                              </a:cubicBezTo>
                              <a:cubicBezTo>
                                <a:pt x="8061" y="26619"/>
                                <a:pt x="8082" y="26608"/>
                                <a:pt x="8103" y="26596"/>
                              </a:cubicBezTo>
                              <a:cubicBezTo>
                                <a:pt x="8145" y="26572"/>
                                <a:pt x="8186" y="26543"/>
                                <a:pt x="8226" y="26517"/>
                              </a:cubicBezTo>
                              <a:cubicBezTo>
                                <a:pt x="8260" y="26495"/>
                                <a:pt x="8293" y="26471"/>
                                <a:pt x="8327" y="26450"/>
                              </a:cubicBezTo>
                              <a:cubicBezTo>
                                <a:pt x="8373" y="26422"/>
                                <a:pt x="8420" y="26395"/>
                                <a:pt x="8465" y="26364"/>
                              </a:cubicBezTo>
                              <a:cubicBezTo>
                                <a:pt x="8508" y="26335"/>
                                <a:pt x="8545" y="26302"/>
                                <a:pt x="8584" y="26267"/>
                              </a:cubicBezTo>
                              <a:cubicBezTo>
                                <a:pt x="8637" y="26219"/>
                                <a:pt x="8687" y="26170"/>
                                <a:pt x="8738" y="26121"/>
                              </a:cubicBezTo>
                              <a:cubicBezTo>
                                <a:pt x="8833" y="26030"/>
                                <a:pt x="8930" y="25942"/>
                                <a:pt x="9018" y="25845"/>
                              </a:cubicBezTo>
                              <a:cubicBezTo>
                                <a:pt x="9102" y="25752"/>
                                <a:pt x="9177" y="25656"/>
                                <a:pt x="9238" y="25546"/>
                              </a:cubicBezTo>
                              <a:cubicBezTo>
                                <a:pt x="9301" y="25431"/>
                                <a:pt x="9365" y="25317"/>
                                <a:pt x="9413" y="25195"/>
                              </a:cubicBezTo>
                              <a:cubicBezTo>
                                <a:pt x="9435" y="25139"/>
                                <a:pt x="9450" y="25082"/>
                                <a:pt x="9469" y="25024"/>
                              </a:cubicBezTo>
                              <a:cubicBezTo>
                                <a:pt x="9521" y="24861"/>
                                <a:pt x="9569" y="24695"/>
                                <a:pt x="9615" y="24531"/>
                              </a:cubicBezTo>
                              <a:cubicBezTo>
                                <a:pt x="9647" y="24418"/>
                                <a:pt x="9668" y="24286"/>
                                <a:pt x="9671" y="24168"/>
                              </a:cubicBezTo>
                              <a:cubicBezTo>
                                <a:pt x="9672" y="24136"/>
                                <a:pt x="9665" y="24106"/>
                                <a:pt x="9664" y="24075"/>
                              </a:cubicBezTo>
                              <a:cubicBezTo>
                                <a:pt x="9635" y="24107"/>
                                <a:pt x="9602" y="24140"/>
                                <a:pt x="9574" y="24176"/>
                              </a:cubicBezTo>
                              <a:cubicBezTo>
                                <a:pt x="9517" y="24250"/>
                                <a:pt x="9468" y="24331"/>
                                <a:pt x="9413" y="24407"/>
                              </a:cubicBezTo>
                              <a:cubicBezTo>
                                <a:pt x="9400" y="24425"/>
                                <a:pt x="9389" y="24438"/>
                                <a:pt x="9376" y="24456"/>
                              </a:cubicBezTo>
                              <a:cubicBezTo>
                                <a:pt x="9389" y="24441"/>
                                <a:pt x="9415" y="24419"/>
                                <a:pt x="9432" y="24396"/>
                              </a:cubicBezTo>
                              <a:cubicBezTo>
                                <a:pt x="9456" y="24363"/>
                                <a:pt x="9476" y="24328"/>
                                <a:pt x="9499" y="24295"/>
                              </a:cubicBezTo>
                              <a:cubicBezTo>
                                <a:pt x="9520" y="24265"/>
                                <a:pt x="9541" y="24224"/>
                                <a:pt x="9567" y="24198"/>
                              </a:cubicBezTo>
                              <a:cubicBezTo>
                                <a:pt x="9582" y="24183"/>
                                <a:pt x="9651" y="24118"/>
                                <a:pt x="9675" y="24124"/>
                              </a:cubicBezTo>
                              <a:cubicBezTo>
                                <a:pt x="9700" y="24130"/>
                                <a:pt x="9716" y="24168"/>
                                <a:pt x="9735" y="24187"/>
                              </a:cubicBezTo>
                              <a:cubicBezTo>
                                <a:pt x="9760" y="24213"/>
                                <a:pt x="9776" y="24248"/>
                                <a:pt x="9798" y="24277"/>
                              </a:cubicBezTo>
                              <a:cubicBezTo>
                                <a:pt x="9838" y="24331"/>
                                <a:pt x="9874" y="24387"/>
                                <a:pt x="9914" y="24441"/>
                              </a:cubicBezTo>
                              <a:cubicBezTo>
                                <a:pt x="9947" y="24486"/>
                                <a:pt x="9970" y="24546"/>
                                <a:pt x="9974" y="2455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605,20042" coordsize="4109,7436" path="m6990,20169c6985,20195,6971,20202,6968,20229c6941,20463,7002,20715,7020,20949c7045,21288,7096,21621,7128,21958c7140,22090,7142,22222,7162,22353c7166,22379,7173,22406,7177,22432c7225,22408,7261,22381,7315,22365c7393,22341,7478,22332,7558,22327c7680,22319,7802,22321,7924,22316c8083,22310,8240,22296,8398,22275c8671,22238,8946,22215,9219,22182c9538,22144,9850,22093,10171,22070c10283,22062,10395,22045,10507,22040c10575,22037,10645,22040,10713,22040c10692,22034,10670,22027,10646,22021em8842,22361c8859,22378,8871,22402,8872,22424c8874,22466,8880,22508,8883,22551c8886,22600,8887,22648,8898,22697c8906,22731,8922,22766,8947,22790c8968,22810,8996,22819,9025,22817c9052,22815,9070,22796,9089,22779c9123,22749,9123,22727,9103,22690em8682,22604c8726,22593,8771,22582,8816,22574c8884,22561,8953,22552,9021,22540c9064,22532,9098,22527,9137,22507em7199,22395c7202,22389,7205,22349,7222,22327c7247,22294,7279,22260,7307,22230c7360,22174,7418,22122,7475,22070c7699,21866,7948,21689,8181,21495c8315,21384,8448,21271,8577,21155c8781,20972,8979,20785,9156,20576c9202,20522,9246,20464,9294,20412c9328,20375,9366,20338,9402,20303c9444,20262,9498,20222,9525,20169c9524,20162,9523,20154,9522,20147em9466,20143c9484,20132,9496,20120,9511,20105c9487,20102,9464,20099,9440,20098c9420,20098,9401,20094,9380,20094c9401,20094,9416,20091,9436,20087c9464,20082,9491,20082,9518,20072c9542,20064,9566,20053,9589,20042c9563,20052,9538,20064,9511,20072c9471,20083,9433,20097,9395,20113c9365,20126,9333,20134,9305,20150c9301,20153,9298,20155,9294,20158c9318,20152,9341,20147,9365,20143c9397,20137,9430,20138,9462,20135c9492,20133,9525,20136,9555,20132c9569,20127,9574,20126,9585,20128c9595,20155,9596,20174,9596,20203c9596,20275,9595,20347,9593,20419c9592,20453,9589,20486,9589,20520c9589,20581,9594,20529,9596,20498em6856,25188c6830,25164,6822,25143,6803,25113c6781,25077,6758,25041,6729,25012c6703,24986,6688,24995,6658,25012c6630,25028,6611,25047,6605,25080c6599,25113,6622,25152,6635,25180c6651,25214,6667,25248,6691,25277c6712,25302,6730,25304,6759,25292c6795,25277,6817,25260,6841,25229c6868,25194,6890,25153,6900,25109c6909,25069,6914,25016,6908,24975c6897,24897,6857,24827,6841,24751c6836,24727,6826,24701,6829,24676c6831,24657,6832,24639,6833,24620c6827,24666,6828,24709,6826,24755c6822,24829,6822,24901,6826,24975c6830,25045,6833,25115,6844,25184c6851,25227,6863,25268,6871,25311c6874,25330,6875,25336,6878,25348c6875,25332,6860,25298,6863,25281c6868,25251,6885,25218,6900,25192em7438,24321c7437,24340,7431,24306,7431,24325c7429,24483,7455,24642,7479,24799c7496,24915,7514,25032,7535,25147c7556,25261,7572,25375,7587,25490c7614,25692,7628,25894,7662,26095c7689,26254,7723,26415,7778,26566c7785,26584,7802,26652,7819,26663c7860,26690,7862,26676,7924,26670c8012,26661,8102,26630,8189,26611c8445,26556,8689,26527,8950,26517c9469,26497,9978,26470,10489,26375c10547,26364,10601,26348,10657,26334c10631,26329,10615,26307,10586,26308c10556,26313,10543,26315,10522,26319em9074,26898c9070,26920,9079,26944,9081,26973c9084,27028,9079,27085,9081,27141c9083,27204,9079,27266,9092,27328c9101,27371,9117,27411,9141,27447c9156,27470,9175,27478,9201,27477c9228,27476,9247,27455,9264,27436c9286,27411,9300,27396,9286,27361c9278,27342,9255,27324,9242,27309em8909,27204c8877,27184,8924,27183,8950,27178c8997,27170,9052,27162,9100,27163c9148,27164,9194,27161,9242,27160c9268,27159,9288,27158,9313,27152em7886,26678c7911,26672,7948,26672,7972,26663c7995,26655,8017,26639,8039,26629c8061,26619,8082,26608,8103,26596c8145,26572,8186,26543,8226,26517c8260,26495,8293,26471,8327,26450c8373,26422,8420,26395,8465,26364c8508,26335,8545,26302,8584,26267c8637,26219,8687,26170,8738,26121c8833,26030,8930,25942,9018,25845c9102,25752,9177,25656,9238,25546c9301,25431,9365,25317,9413,25195c9435,25139,9450,25082,9469,25024c9521,24861,9569,24695,9615,24531c9647,24418,9668,24286,9671,24168c9672,24136,9665,24106,9664,24075c9635,24107,9602,24140,9574,24176c9517,24250,9468,24331,9413,24407c9400,24425,9389,24438,9376,24456c9389,24441,9415,24419,9432,24396c9456,24363,9476,24328,9499,24295c9520,24265,9541,24224,9567,24198c9582,24183,9651,24118,9675,24124c9700,24130,9716,24168,9735,24187c9760,24213,9776,24248,9798,24277c9838,24331,9874,24387,9914,24441c9947,24486,9970,24546,9974,24557e" stroked="t" o:allowincell="f" style="position:absolute;margin-left:97.25pt;margin-top:17.75pt;width:116.4pt;height:210.7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>
          <w:sz w:val="28"/>
          <w:szCs w:val="28"/>
        </w:rPr>
        <w:t>Draw a distance time graph with constant velocity</w:t>
      </w:r>
    </w:p>
    <w:p>
      <w:pPr>
        <w:pStyle w:val="Normal"/>
        <w:spacing w:lineRule="auto" w:line="4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60780</wp:posOffset>
                </wp:positionH>
                <wp:positionV relativeFrom="paragraph">
                  <wp:posOffset>53340</wp:posOffset>
                </wp:positionV>
                <wp:extent cx="101600" cy="276225"/>
                <wp:effectExtent l="6350" t="7620" r="762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1" h="767">
                              <a:moveTo>
                                <a:pt x="6605" y="21215"/>
                              </a:moveTo>
                              <a:cubicBezTo>
                                <a:pt x="6612" y="21196"/>
                                <a:pt x="6635" y="21161"/>
                                <a:pt x="6598" y="21147"/>
                              </a:cubicBezTo>
                              <a:cubicBezTo>
                                <a:pt x="6580" y="21140"/>
                                <a:pt x="6544" y="21145"/>
                                <a:pt x="6527" y="21151"/>
                              </a:cubicBezTo>
                              <a:cubicBezTo>
                                <a:pt x="6497" y="21162"/>
                                <a:pt x="6472" y="21179"/>
                                <a:pt x="6449" y="21200"/>
                              </a:cubicBezTo>
                              <a:cubicBezTo>
                                <a:pt x="6426" y="21221"/>
                                <a:pt x="6412" y="21244"/>
                                <a:pt x="6404" y="21274"/>
                              </a:cubicBezTo>
                              <a:cubicBezTo>
                                <a:pt x="6397" y="21302"/>
                                <a:pt x="6399" y="21330"/>
                                <a:pt x="6411" y="21356"/>
                              </a:cubicBezTo>
                              <a:cubicBezTo>
                                <a:pt x="6422" y="21380"/>
                                <a:pt x="6441" y="21410"/>
                                <a:pt x="6464" y="21424"/>
                              </a:cubicBezTo>
                              <a:cubicBezTo>
                                <a:pt x="6483" y="21436"/>
                                <a:pt x="6514" y="21434"/>
                                <a:pt x="6535" y="21431"/>
                              </a:cubicBezTo>
                              <a:cubicBezTo>
                                <a:pt x="6556" y="21428"/>
                                <a:pt x="6582" y="21412"/>
                                <a:pt x="6598" y="21398"/>
                              </a:cubicBezTo>
                              <a:cubicBezTo>
                                <a:pt x="6620" y="21379"/>
                                <a:pt x="6629" y="21360"/>
                                <a:pt x="6639" y="21334"/>
                              </a:cubicBezTo>
                              <a:cubicBezTo>
                                <a:pt x="6653" y="21297"/>
                                <a:pt x="6648" y="21267"/>
                                <a:pt x="6650" y="21229"/>
                              </a:cubicBezTo>
                              <a:cubicBezTo>
                                <a:pt x="6652" y="21184"/>
                                <a:pt x="6651" y="21140"/>
                                <a:pt x="6650" y="21095"/>
                              </a:cubicBezTo>
                              <a:cubicBezTo>
                                <a:pt x="6649" y="21050"/>
                                <a:pt x="6653" y="21006"/>
                                <a:pt x="6654" y="20961"/>
                              </a:cubicBezTo>
                              <a:cubicBezTo>
                                <a:pt x="6655" y="20917"/>
                                <a:pt x="6659" y="20874"/>
                                <a:pt x="6661" y="20830"/>
                              </a:cubicBezTo>
                              <a:cubicBezTo>
                                <a:pt x="6663" y="20794"/>
                                <a:pt x="6665" y="20763"/>
                                <a:pt x="6673" y="20729"/>
                              </a:cubicBezTo>
                              <a:cubicBezTo>
                                <a:pt x="6675" y="20720"/>
                                <a:pt x="6688" y="20672"/>
                                <a:pt x="6673" y="20718"/>
                              </a:cubicBezTo>
                              <a:cubicBezTo>
                                <a:pt x="6673" y="20753"/>
                                <a:pt x="6671" y="20787"/>
                                <a:pt x="6669" y="20822"/>
                              </a:cubicBezTo>
                              <a:cubicBezTo>
                                <a:pt x="6664" y="20891"/>
                                <a:pt x="6662" y="20959"/>
                                <a:pt x="6658" y="21028"/>
                              </a:cubicBezTo>
                              <a:cubicBezTo>
                                <a:pt x="6654" y="21106"/>
                                <a:pt x="6651" y="21185"/>
                                <a:pt x="6654" y="21263"/>
                              </a:cubicBezTo>
                              <a:cubicBezTo>
                                <a:pt x="6656" y="21315"/>
                                <a:pt x="6660" y="21365"/>
                                <a:pt x="6669" y="21416"/>
                              </a:cubicBezTo>
                              <a:cubicBezTo>
                                <a:pt x="6673" y="21439"/>
                                <a:pt x="6695" y="21475"/>
                                <a:pt x="6673" y="21446"/>
                              </a:cubicBezTo>
                              <a:cubicBezTo>
                                <a:pt x="6653" y="21420"/>
                                <a:pt x="6660" y="21425"/>
                                <a:pt x="6654" y="2139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400,20699" coordsize="281,767" path="m6605,21215c6612,21196,6635,21161,6598,21147c6580,21140,6544,21145,6527,21151c6497,21162,6472,21179,6449,21200c6426,21221,6412,21244,6404,21274c6397,21302,6399,21330,6411,21356c6422,21380,6441,21410,6464,21424c6483,21436,6514,21434,6535,21431c6556,21428,6582,21412,6598,21398c6620,21379,6629,21360,6639,21334c6653,21297,6648,21267,6650,21229c6652,21184,6651,21140,6650,21095c6649,21050,6653,21006,6654,20961c6655,20917,6659,20874,6661,20830c6663,20794,6665,20763,6673,20729c6675,20720,6688,20672,6673,20718c6673,20753,6671,20787,6669,20822c6664,20891,6662,20959,6658,21028c6654,21106,6651,21185,6654,21263c6656,21315,6660,21365,6669,21416c6673,21439,6695,21475,6673,21446c6653,21420,6660,21425,6654,21394e" stroked="t" o:allowincell="f" style="position:absolute;margin-left:91.4pt;margin-top:4.2pt;width:7.95pt;height:21.7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Draw a distance time graph with constant acceleration: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98320</wp:posOffset>
                </wp:positionH>
                <wp:positionV relativeFrom="paragraph">
                  <wp:posOffset>675640</wp:posOffset>
                </wp:positionV>
                <wp:extent cx="1040765" cy="568960"/>
                <wp:effectExtent l="6985" t="6350" r="317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760" cy="56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91" h="1580">
                              <a:moveTo>
                                <a:pt x="8200" y="4425"/>
                              </a:moveTo>
                              <a:cubicBezTo>
                                <a:pt x="8178" y="4461"/>
                                <a:pt x="8178" y="4480"/>
                                <a:pt x="8174" y="4522"/>
                              </a:cubicBezTo>
                              <a:cubicBezTo>
                                <a:pt x="8169" y="4568"/>
                                <a:pt x="8170" y="4610"/>
                                <a:pt x="8174" y="4656"/>
                              </a:cubicBezTo>
                              <a:cubicBezTo>
                                <a:pt x="8178" y="4703"/>
                                <a:pt x="8183" y="4760"/>
                                <a:pt x="8200" y="4805"/>
                              </a:cubicBezTo>
                              <a:cubicBezTo>
                                <a:pt x="8212" y="4835"/>
                                <a:pt x="8230" y="4866"/>
                                <a:pt x="8260" y="4880"/>
                              </a:cubicBezTo>
                              <a:cubicBezTo>
                                <a:pt x="8284" y="4891"/>
                                <a:pt x="8308" y="4880"/>
                                <a:pt x="8327" y="4865"/>
                              </a:cubicBezTo>
                              <a:cubicBezTo>
                                <a:pt x="8356" y="4842"/>
                                <a:pt x="8374" y="4801"/>
                                <a:pt x="8387" y="4768"/>
                              </a:cubicBezTo>
                              <a:cubicBezTo>
                                <a:pt x="8403" y="4726"/>
                                <a:pt x="8410" y="4671"/>
                                <a:pt x="8405" y="4626"/>
                              </a:cubicBezTo>
                              <a:cubicBezTo>
                                <a:pt x="8401" y="4588"/>
                                <a:pt x="8383" y="4546"/>
                                <a:pt x="8357" y="4518"/>
                              </a:cubicBezTo>
                              <a:cubicBezTo>
                                <a:pt x="8336" y="4496"/>
                                <a:pt x="8309" y="4479"/>
                                <a:pt x="8282" y="4466"/>
                              </a:cubicBezTo>
                              <a:cubicBezTo>
                                <a:pt x="8268" y="4459"/>
                                <a:pt x="8252" y="4462"/>
                                <a:pt x="8237" y="4462"/>
                              </a:cubicBezTo>
                            </a:path>
                            <a:path w="2891" h="1580">
                              <a:moveTo>
                                <a:pt x="8626" y="4637"/>
                              </a:moveTo>
                              <a:cubicBezTo>
                                <a:pt x="8648" y="4639"/>
                                <a:pt x="8666" y="4635"/>
                                <a:pt x="8689" y="4634"/>
                              </a:cubicBezTo>
                              <a:cubicBezTo>
                                <a:pt x="8728" y="4633"/>
                                <a:pt x="8766" y="4633"/>
                                <a:pt x="8805" y="4630"/>
                              </a:cubicBezTo>
                              <a:cubicBezTo>
                                <a:pt x="8818" y="4629"/>
                                <a:pt x="8833" y="4630"/>
                                <a:pt x="8846" y="4630"/>
                              </a:cubicBezTo>
                            </a:path>
                            <a:path w="2891" h="1580">
                              <a:moveTo>
                                <a:pt x="9137" y="4458"/>
                              </a:moveTo>
                              <a:cubicBezTo>
                                <a:pt x="9127" y="4480"/>
                                <a:pt x="9129" y="4498"/>
                                <a:pt x="9137" y="4522"/>
                              </a:cubicBezTo>
                              <a:cubicBezTo>
                                <a:pt x="9144" y="4544"/>
                                <a:pt x="9158" y="4574"/>
                                <a:pt x="9171" y="4593"/>
                              </a:cubicBezTo>
                              <a:cubicBezTo>
                                <a:pt x="9189" y="4620"/>
                                <a:pt x="9209" y="4644"/>
                                <a:pt x="9234" y="4664"/>
                              </a:cubicBezTo>
                              <a:cubicBezTo>
                                <a:pt x="9260" y="4685"/>
                                <a:pt x="9280" y="4692"/>
                                <a:pt x="9313" y="4693"/>
                              </a:cubicBezTo>
                              <a:cubicBezTo>
                                <a:pt x="9353" y="4694"/>
                                <a:pt x="9369" y="4673"/>
                                <a:pt x="9402" y="4656"/>
                              </a:cubicBezTo>
                              <a:cubicBezTo>
                                <a:pt x="9424" y="4644"/>
                                <a:pt x="9432" y="4637"/>
                                <a:pt x="9451" y="4619"/>
                              </a:cubicBezTo>
                            </a:path>
                            <a:path w="2891" h="1580">
                              <a:moveTo>
                                <a:pt x="9357" y="4451"/>
                              </a:moveTo>
                              <a:cubicBezTo>
                                <a:pt x="9341" y="4489"/>
                                <a:pt x="9339" y="4513"/>
                                <a:pt x="9339" y="4555"/>
                              </a:cubicBezTo>
                              <a:cubicBezTo>
                                <a:pt x="9339" y="4601"/>
                                <a:pt x="9338" y="4647"/>
                                <a:pt x="9335" y="4693"/>
                              </a:cubicBezTo>
                              <a:cubicBezTo>
                                <a:pt x="9332" y="4738"/>
                                <a:pt x="9330" y="4783"/>
                                <a:pt x="9328" y="4828"/>
                              </a:cubicBezTo>
                              <a:cubicBezTo>
                                <a:pt x="9327" y="4851"/>
                                <a:pt x="9324" y="4872"/>
                                <a:pt x="9320" y="4895"/>
                              </a:cubicBezTo>
                            </a:path>
                            <a:path w="2891" h="1580">
                              <a:moveTo>
                                <a:pt x="9563" y="4581"/>
                              </a:moveTo>
                              <a:cubicBezTo>
                                <a:pt x="9545" y="4612"/>
                                <a:pt x="9541" y="4642"/>
                                <a:pt x="9537" y="4678"/>
                              </a:cubicBezTo>
                              <a:cubicBezTo>
                                <a:pt x="9532" y="4724"/>
                                <a:pt x="9535" y="4772"/>
                                <a:pt x="9548" y="4817"/>
                              </a:cubicBezTo>
                              <a:cubicBezTo>
                                <a:pt x="9557" y="4850"/>
                                <a:pt x="9579" y="4890"/>
                                <a:pt x="9608" y="4910"/>
                              </a:cubicBezTo>
                              <a:cubicBezTo>
                                <a:pt x="9634" y="4928"/>
                                <a:pt x="9670" y="4920"/>
                                <a:pt x="9697" y="4910"/>
                              </a:cubicBezTo>
                              <a:cubicBezTo>
                                <a:pt x="9739" y="4894"/>
                                <a:pt x="9761" y="4852"/>
                                <a:pt x="9779" y="4813"/>
                              </a:cubicBezTo>
                              <a:cubicBezTo>
                                <a:pt x="9801" y="4765"/>
                                <a:pt x="9807" y="4702"/>
                                <a:pt x="9802" y="4649"/>
                              </a:cubicBezTo>
                              <a:cubicBezTo>
                                <a:pt x="9797" y="4602"/>
                                <a:pt x="9782" y="4565"/>
                                <a:pt x="9742" y="4540"/>
                              </a:cubicBezTo>
                              <a:cubicBezTo>
                                <a:pt x="9709" y="4520"/>
                                <a:pt x="9679" y="4525"/>
                                <a:pt x="9645" y="4540"/>
                              </a:cubicBezTo>
                              <a:cubicBezTo>
                                <a:pt x="9623" y="4550"/>
                                <a:pt x="9604" y="4567"/>
                                <a:pt x="9585" y="4581"/>
                              </a:cubicBezTo>
                            </a:path>
                            <a:path w="2891" h="1580">
                              <a:moveTo>
                                <a:pt x="10030" y="4551"/>
                              </a:moveTo>
                              <a:cubicBezTo>
                                <a:pt x="10035" y="4580"/>
                                <a:pt x="10047" y="4617"/>
                                <a:pt x="10059" y="4645"/>
                              </a:cubicBezTo>
                              <a:cubicBezTo>
                                <a:pt x="10076" y="4683"/>
                                <a:pt x="10090" y="4720"/>
                                <a:pt x="10100" y="4761"/>
                              </a:cubicBezTo>
                              <a:cubicBezTo>
                                <a:pt x="10106" y="4784"/>
                                <a:pt x="10110" y="4808"/>
                                <a:pt x="10112" y="4832"/>
                              </a:cubicBezTo>
                              <a:cubicBezTo>
                                <a:pt x="10098" y="4787"/>
                                <a:pt x="10094" y="4744"/>
                                <a:pt x="10093" y="4697"/>
                              </a:cubicBezTo>
                              <a:cubicBezTo>
                                <a:pt x="10092" y="4648"/>
                                <a:pt x="10098" y="4605"/>
                                <a:pt x="10112" y="4559"/>
                              </a:cubicBezTo>
                              <a:cubicBezTo>
                                <a:pt x="10119" y="4536"/>
                                <a:pt x="10130" y="4501"/>
                                <a:pt x="10160" y="4499"/>
                              </a:cubicBezTo>
                              <a:cubicBezTo>
                                <a:pt x="10188" y="4498"/>
                                <a:pt x="10202" y="4529"/>
                                <a:pt x="10212" y="4548"/>
                              </a:cubicBezTo>
                              <a:cubicBezTo>
                                <a:pt x="10229" y="4578"/>
                                <a:pt x="10239" y="4614"/>
                                <a:pt x="10242" y="4649"/>
                              </a:cubicBezTo>
                              <a:cubicBezTo>
                                <a:pt x="10244" y="4675"/>
                                <a:pt x="10246" y="4701"/>
                                <a:pt x="10246" y="4727"/>
                              </a:cubicBezTo>
                              <a:cubicBezTo>
                                <a:pt x="10246" y="4732"/>
                                <a:pt x="10246" y="4737"/>
                                <a:pt x="10246" y="4742"/>
                              </a:cubicBezTo>
                              <a:cubicBezTo>
                                <a:pt x="10250" y="4721"/>
                                <a:pt x="10251" y="4699"/>
                                <a:pt x="10257" y="4678"/>
                              </a:cubicBezTo>
                              <a:cubicBezTo>
                                <a:pt x="10264" y="4652"/>
                                <a:pt x="10274" y="4614"/>
                                <a:pt x="10291" y="4593"/>
                              </a:cubicBezTo>
                              <a:cubicBezTo>
                                <a:pt x="10305" y="4576"/>
                                <a:pt x="10344" y="4561"/>
                                <a:pt x="10366" y="4570"/>
                              </a:cubicBezTo>
                              <a:cubicBezTo>
                                <a:pt x="10388" y="4579"/>
                                <a:pt x="10405" y="4606"/>
                                <a:pt x="10414" y="4626"/>
                              </a:cubicBezTo>
                              <a:cubicBezTo>
                                <a:pt x="10427" y="4653"/>
                                <a:pt x="10428" y="4683"/>
                                <a:pt x="10429" y="4712"/>
                              </a:cubicBezTo>
                              <a:cubicBezTo>
                                <a:pt x="10430" y="4740"/>
                                <a:pt x="10427" y="4771"/>
                                <a:pt x="10422" y="4798"/>
                              </a:cubicBezTo>
                              <a:cubicBezTo>
                                <a:pt x="10418" y="4815"/>
                                <a:pt x="10416" y="4821"/>
                                <a:pt x="10410" y="4832"/>
                              </a:cubicBezTo>
                            </a:path>
                            <a:path w="2891" h="1580">
                              <a:moveTo>
                                <a:pt x="10620" y="4417"/>
                              </a:moveTo>
                              <a:cubicBezTo>
                                <a:pt x="10605" y="4447"/>
                                <a:pt x="10604" y="4475"/>
                                <a:pt x="10597" y="4507"/>
                              </a:cubicBezTo>
                              <a:cubicBezTo>
                                <a:pt x="10587" y="4556"/>
                                <a:pt x="10584" y="4607"/>
                                <a:pt x="10575" y="4656"/>
                              </a:cubicBezTo>
                              <a:cubicBezTo>
                                <a:pt x="10563" y="4724"/>
                                <a:pt x="10548" y="4792"/>
                                <a:pt x="10537" y="4861"/>
                              </a:cubicBezTo>
                              <a:cubicBezTo>
                                <a:pt x="10529" y="4910"/>
                                <a:pt x="10520" y="4958"/>
                                <a:pt x="10511" y="5007"/>
                              </a:cubicBezTo>
                              <a:cubicBezTo>
                                <a:pt x="10505" y="5040"/>
                                <a:pt x="10504" y="5048"/>
                                <a:pt x="10504" y="5011"/>
                              </a:cubicBezTo>
                            </a:path>
                            <a:path w="2891" h="1580">
                              <a:moveTo>
                                <a:pt x="10922" y="4574"/>
                              </a:moveTo>
                              <a:cubicBezTo>
                                <a:pt x="10895" y="4561"/>
                                <a:pt x="10861" y="4543"/>
                                <a:pt x="10829" y="4548"/>
                              </a:cubicBezTo>
                              <a:cubicBezTo>
                                <a:pt x="10810" y="4551"/>
                                <a:pt x="10777" y="4570"/>
                                <a:pt x="10765" y="4585"/>
                              </a:cubicBezTo>
                              <a:cubicBezTo>
                                <a:pt x="10751" y="4603"/>
                                <a:pt x="10745" y="4634"/>
                                <a:pt x="10750" y="4656"/>
                              </a:cubicBezTo>
                              <a:cubicBezTo>
                                <a:pt x="10756" y="4682"/>
                                <a:pt x="10779" y="4714"/>
                                <a:pt x="10802" y="4727"/>
                              </a:cubicBezTo>
                              <a:cubicBezTo>
                                <a:pt x="10834" y="4745"/>
                                <a:pt x="10865" y="4763"/>
                                <a:pt x="10896" y="4783"/>
                              </a:cubicBezTo>
                              <a:cubicBezTo>
                                <a:pt x="10923" y="4800"/>
                                <a:pt x="10944" y="4810"/>
                                <a:pt x="10967" y="4832"/>
                              </a:cubicBezTo>
                              <a:cubicBezTo>
                                <a:pt x="10954" y="4860"/>
                                <a:pt x="10935" y="4878"/>
                                <a:pt x="10903" y="4888"/>
                              </a:cubicBezTo>
                              <a:cubicBezTo>
                                <a:pt x="10873" y="4897"/>
                                <a:pt x="10847" y="4897"/>
                                <a:pt x="10817" y="4899"/>
                              </a:cubicBezTo>
                              <a:cubicBezTo>
                                <a:pt x="10790" y="4900"/>
                                <a:pt x="10795" y="4907"/>
                                <a:pt x="10784" y="4884"/>
                              </a:cubicBezTo>
                            </a:path>
                            <a:path w="2891" h="1580">
                              <a:moveTo>
                                <a:pt x="8226" y="5175"/>
                              </a:moveTo>
                              <a:cubicBezTo>
                                <a:pt x="8246" y="5188"/>
                                <a:pt x="8267" y="5204"/>
                                <a:pt x="8297" y="5216"/>
                              </a:cubicBezTo>
                              <a:cubicBezTo>
                                <a:pt x="8349" y="5238"/>
                                <a:pt x="8394" y="5248"/>
                                <a:pt x="8450" y="5253"/>
                              </a:cubicBezTo>
                              <a:cubicBezTo>
                                <a:pt x="8547" y="5262"/>
                                <a:pt x="8644" y="5253"/>
                                <a:pt x="8741" y="5257"/>
                              </a:cubicBezTo>
                              <a:cubicBezTo>
                                <a:pt x="8853" y="5262"/>
                                <a:pt x="8965" y="5279"/>
                                <a:pt x="9077" y="5283"/>
                              </a:cubicBezTo>
                              <a:cubicBezTo>
                                <a:pt x="9147" y="5286"/>
                                <a:pt x="9216" y="5296"/>
                                <a:pt x="9286" y="5298"/>
                              </a:cubicBezTo>
                              <a:cubicBezTo>
                                <a:pt x="9358" y="5300"/>
                                <a:pt x="9431" y="5305"/>
                                <a:pt x="9503" y="5309"/>
                              </a:cubicBezTo>
                              <a:cubicBezTo>
                                <a:pt x="9572" y="5313"/>
                                <a:pt x="9640" y="5325"/>
                                <a:pt x="9708" y="5328"/>
                              </a:cubicBezTo>
                              <a:cubicBezTo>
                                <a:pt x="9776" y="5331"/>
                                <a:pt x="9846" y="5331"/>
                                <a:pt x="9914" y="5332"/>
                              </a:cubicBezTo>
                              <a:cubicBezTo>
                                <a:pt x="9981" y="5333"/>
                                <a:pt x="10048" y="5329"/>
                                <a:pt x="10115" y="5328"/>
                              </a:cubicBezTo>
                              <a:cubicBezTo>
                                <a:pt x="10183" y="5327"/>
                                <a:pt x="10250" y="5343"/>
                                <a:pt x="10317" y="5343"/>
                              </a:cubicBezTo>
                              <a:cubicBezTo>
                                <a:pt x="10397" y="5343"/>
                                <a:pt x="10476" y="5348"/>
                                <a:pt x="10556" y="5351"/>
                              </a:cubicBezTo>
                              <a:cubicBezTo>
                                <a:pt x="10615" y="5353"/>
                                <a:pt x="10676" y="5350"/>
                                <a:pt x="10735" y="5354"/>
                              </a:cubicBezTo>
                              <a:cubicBezTo>
                                <a:pt x="10802" y="5358"/>
                                <a:pt x="10871" y="5368"/>
                                <a:pt x="10937" y="5369"/>
                              </a:cubicBezTo>
                              <a:cubicBezTo>
                                <a:pt x="10951" y="5369"/>
                                <a:pt x="11034" y="5375"/>
                                <a:pt x="11045" y="5369"/>
                              </a:cubicBezTo>
                              <a:cubicBezTo>
                                <a:pt x="11070" y="5355"/>
                                <a:pt x="11031" y="5357"/>
                                <a:pt x="11012" y="5343"/>
                              </a:cubicBezTo>
                            </a:path>
                            <a:path w="2891" h="1580">
                              <a:moveTo>
                                <a:pt x="9690" y="5567"/>
                              </a:moveTo>
                              <a:cubicBezTo>
                                <a:pt x="9674" y="5589"/>
                                <a:pt x="9684" y="5607"/>
                                <a:pt x="9690" y="5638"/>
                              </a:cubicBezTo>
                              <a:cubicBezTo>
                                <a:pt x="9698" y="5677"/>
                                <a:pt x="9702" y="5719"/>
                                <a:pt x="9705" y="5758"/>
                              </a:cubicBezTo>
                              <a:cubicBezTo>
                                <a:pt x="9708" y="5799"/>
                                <a:pt x="9711" y="5833"/>
                                <a:pt x="9723" y="5873"/>
                              </a:cubicBezTo>
                              <a:cubicBezTo>
                                <a:pt x="9732" y="5902"/>
                                <a:pt x="9743" y="5930"/>
                                <a:pt x="9761" y="5955"/>
                              </a:cubicBezTo>
                              <a:cubicBezTo>
                                <a:pt x="9775" y="5974"/>
                                <a:pt x="9791" y="6006"/>
                                <a:pt x="9820" y="5993"/>
                              </a:cubicBezTo>
                              <a:cubicBezTo>
                                <a:pt x="9848" y="5980"/>
                                <a:pt x="9863" y="5956"/>
                                <a:pt x="9873" y="5929"/>
                              </a:cubicBezTo>
                            </a:path>
                            <a:path w="2891" h="1580">
                              <a:moveTo>
                                <a:pt x="9477" y="5810"/>
                              </a:moveTo>
                              <a:cubicBezTo>
                                <a:pt x="9517" y="5818"/>
                                <a:pt x="9549" y="5815"/>
                                <a:pt x="9589" y="5814"/>
                              </a:cubicBezTo>
                              <a:cubicBezTo>
                                <a:pt x="9642" y="5813"/>
                                <a:pt x="9694" y="5806"/>
                                <a:pt x="9746" y="5802"/>
                              </a:cubicBezTo>
                              <a:cubicBezTo>
                                <a:pt x="9788" y="5799"/>
                                <a:pt x="9829" y="5795"/>
                                <a:pt x="9869" y="5791"/>
                              </a:cubicBezTo>
                              <a:cubicBezTo>
                                <a:pt x="9890" y="5789"/>
                                <a:pt x="9906" y="5780"/>
                                <a:pt x="9925" y="577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170,4417" coordsize="2891,1580" path="m8200,4425c8178,4461,8178,4480,8174,4522c8169,4568,8170,4610,8174,4656c8178,4703,8183,4760,8200,4805c8212,4835,8230,4866,8260,4880c8284,4891,8308,4880,8327,4865c8356,4842,8374,4801,8387,4768c8403,4726,8410,4671,8405,4626c8401,4588,8383,4546,8357,4518c8336,4496,8309,4479,8282,4466c8268,4459,8252,4462,8237,4462em8626,4637c8648,4639,8666,4635,8689,4634c8728,4633,8766,4633,8805,4630c8818,4629,8833,4630,8846,4630em9137,4458c9127,4480,9129,4498,9137,4522c9144,4544,9158,4574,9171,4593c9189,4620,9209,4644,9234,4664c9260,4685,9280,4692,9313,4693c9353,4694,9369,4673,9402,4656c9424,4644,9432,4637,9451,4619em9357,4451c9341,4489,9339,4513,9339,4555c9339,4601,9338,4647,9335,4693c9332,4738,9330,4783,9328,4828c9327,4851,9324,4872,9320,4895em9563,4581c9545,4612,9541,4642,9537,4678c9532,4724,9535,4772,9548,4817c9557,4850,9579,4890,9608,4910c9634,4928,9670,4920,9697,4910c9739,4894,9761,4852,9779,4813c9801,4765,9807,4702,9802,4649c9797,4602,9782,4565,9742,4540c9709,4520,9679,4525,9645,4540c9623,4550,9604,4567,9585,4581em10030,4551c10035,4580,10047,4617,10059,4645c10076,4683,10090,4720,10100,4761c10106,4784,10110,4808,10112,4832c10098,4787,10094,4744,10093,4697c10092,4648,10098,4605,10112,4559c10119,4536,10130,4501,10160,4499c10188,4498,10202,4529,10212,4548c10229,4578,10239,4614,10242,4649c10244,4675,10246,4701,10246,4727c10246,4732,10246,4737,10246,4742c10250,4721,10251,4699,10257,4678c10264,4652,10274,4614,10291,4593c10305,4576,10344,4561,10366,4570c10388,4579,10405,4606,10414,4626c10427,4653,10428,4683,10429,4712c10430,4740,10427,4771,10422,4798c10418,4815,10416,4821,10410,4832em10620,4417c10605,4447,10604,4475,10597,4507c10587,4556,10584,4607,10575,4656c10563,4724,10548,4792,10537,4861c10529,4910,10520,4958,10511,5007c10505,5040,10504,5048,10504,5011em10922,4574c10895,4561,10861,4543,10829,4548c10810,4551,10777,4570,10765,4585c10751,4603,10745,4634,10750,4656c10756,4682,10779,4714,10802,4727c10834,4745,10865,4763,10896,4783c10923,4800,10944,4810,10967,4832c10954,4860,10935,4878,10903,4888c10873,4897,10847,4897,10817,4899c10790,4900,10795,4907,10784,4884em8226,5175c8246,5188,8267,5204,8297,5216c8349,5238,8394,5248,8450,5253c8547,5262,8644,5253,8741,5257c8853,5262,8965,5279,9077,5283c9147,5286,9216,5296,9286,5298c9358,5300,9431,5305,9503,5309c9572,5313,9640,5325,9708,5328c9776,5331,9846,5331,9914,5332c9981,5333,10048,5329,10115,5328c10183,5327,10250,5343,10317,5343c10397,5343,10476,5348,10556,5351c10615,5353,10676,5350,10735,5354c10802,5358,10871,5368,10937,5369c10951,5369,11034,5375,11045,5369c11070,5355,11031,5357,11012,5343em9690,5567c9674,5589,9684,5607,9690,5638c9698,5677,9702,5719,9705,5758c9708,5799,9711,5833,9723,5873c9732,5902,9743,5930,9761,5955c9775,5974,9791,6006,9820,5993c9848,5980,9863,5956,9873,5929em9477,5810c9517,5818,9549,5815,9589,5814c9642,5813,9694,5806,9746,5802c9788,5799,9829,5795,9869,5791c9890,5789,9906,5780,9925,5772e" stroked="t" o:allowincell="f" style="position:absolute;margin-left:141.6pt;margin-top:53.2pt;width:81.9pt;height:44.7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55950</wp:posOffset>
                </wp:positionH>
                <wp:positionV relativeFrom="paragraph">
                  <wp:posOffset>582930</wp:posOffset>
                </wp:positionV>
                <wp:extent cx="1937385" cy="343535"/>
                <wp:effectExtent l="6985" t="6985" r="698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7520" cy="34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82" h="954">
                              <a:moveTo>
                                <a:pt x="11956" y="4846"/>
                              </a:moveTo>
                              <a:cubicBezTo>
                                <a:pt x="11951" y="4849"/>
                                <a:pt x="11946" y="4851"/>
                                <a:pt x="11941" y="4854"/>
                              </a:cubicBezTo>
                              <a:cubicBezTo>
                                <a:pt x="11972" y="4854"/>
                                <a:pt x="12001" y="4852"/>
                                <a:pt x="12031" y="4850"/>
                              </a:cubicBezTo>
                              <a:cubicBezTo>
                                <a:pt x="12062" y="4848"/>
                                <a:pt x="12093" y="4844"/>
                                <a:pt x="12124" y="4843"/>
                              </a:cubicBezTo>
                              <a:cubicBezTo>
                                <a:pt x="12147" y="4842"/>
                                <a:pt x="12170" y="4845"/>
                                <a:pt x="12192" y="4839"/>
                              </a:cubicBezTo>
                              <a:cubicBezTo>
                                <a:pt x="12197" y="4838"/>
                                <a:pt x="12201" y="4836"/>
                                <a:pt x="12206" y="4835"/>
                              </a:cubicBezTo>
                            </a:path>
                            <a:path w="5382" h="954">
                              <a:moveTo>
                                <a:pt x="12315" y="4641"/>
                              </a:moveTo>
                              <a:cubicBezTo>
                                <a:pt x="12343" y="4623"/>
                                <a:pt x="12356" y="4620"/>
                                <a:pt x="12389" y="4619"/>
                              </a:cubicBezTo>
                              <a:cubicBezTo>
                                <a:pt x="12413" y="4619"/>
                                <a:pt x="12431" y="4626"/>
                                <a:pt x="12453" y="4630"/>
                              </a:cubicBezTo>
                              <a:cubicBezTo>
                                <a:pt x="12473" y="4634"/>
                                <a:pt x="12504" y="4645"/>
                                <a:pt x="12505" y="4671"/>
                              </a:cubicBezTo>
                              <a:cubicBezTo>
                                <a:pt x="12506" y="4696"/>
                                <a:pt x="12485" y="4732"/>
                                <a:pt x="12468" y="4749"/>
                              </a:cubicBezTo>
                              <a:cubicBezTo>
                                <a:pt x="12447" y="4770"/>
                                <a:pt x="12425" y="4788"/>
                                <a:pt x="12404" y="4809"/>
                              </a:cubicBezTo>
                              <a:cubicBezTo>
                                <a:pt x="12385" y="4829"/>
                                <a:pt x="12381" y="4834"/>
                                <a:pt x="12367" y="4843"/>
                              </a:cubicBezTo>
                              <a:cubicBezTo>
                                <a:pt x="12392" y="4827"/>
                                <a:pt x="12415" y="4812"/>
                                <a:pt x="12445" y="4809"/>
                              </a:cubicBezTo>
                              <a:cubicBezTo>
                                <a:pt x="12471" y="4806"/>
                                <a:pt x="12499" y="4810"/>
                                <a:pt x="12524" y="4817"/>
                              </a:cubicBezTo>
                              <a:cubicBezTo>
                                <a:pt x="12542" y="4822"/>
                                <a:pt x="12581" y="4837"/>
                                <a:pt x="12587" y="4858"/>
                              </a:cubicBezTo>
                              <a:cubicBezTo>
                                <a:pt x="12595" y="4886"/>
                                <a:pt x="12550" y="4910"/>
                                <a:pt x="12531" y="4921"/>
                              </a:cubicBezTo>
                              <a:cubicBezTo>
                                <a:pt x="12508" y="4934"/>
                                <a:pt x="12476" y="4947"/>
                                <a:pt x="12449" y="4951"/>
                              </a:cubicBezTo>
                              <a:cubicBezTo>
                                <a:pt x="12423" y="4955"/>
                                <a:pt x="12423" y="4957"/>
                                <a:pt x="12401" y="4947"/>
                              </a:cubicBezTo>
                            </a:path>
                            <a:path w="5382" h="954">
                              <a:moveTo>
                                <a:pt x="12800" y="4720"/>
                              </a:moveTo>
                              <a:cubicBezTo>
                                <a:pt x="12811" y="4742"/>
                                <a:pt x="12817" y="4764"/>
                                <a:pt x="12826" y="4787"/>
                              </a:cubicBezTo>
                              <a:cubicBezTo>
                                <a:pt x="12838" y="4819"/>
                                <a:pt x="12844" y="4854"/>
                                <a:pt x="12852" y="4888"/>
                              </a:cubicBezTo>
                              <a:cubicBezTo>
                                <a:pt x="12858" y="4910"/>
                                <a:pt x="12860" y="4933"/>
                                <a:pt x="12864" y="4955"/>
                              </a:cubicBezTo>
                              <a:cubicBezTo>
                                <a:pt x="12846" y="4933"/>
                                <a:pt x="12837" y="4913"/>
                                <a:pt x="12834" y="4884"/>
                              </a:cubicBezTo>
                              <a:cubicBezTo>
                                <a:pt x="12831" y="4850"/>
                                <a:pt x="12836" y="4826"/>
                                <a:pt x="12841" y="4794"/>
                              </a:cubicBezTo>
                              <a:cubicBezTo>
                                <a:pt x="12845" y="4766"/>
                                <a:pt x="12863" y="4751"/>
                                <a:pt x="12894" y="4746"/>
                              </a:cubicBezTo>
                              <a:cubicBezTo>
                                <a:pt x="12911" y="4743"/>
                                <a:pt x="12936" y="4753"/>
                                <a:pt x="12950" y="4761"/>
                              </a:cubicBezTo>
                              <a:cubicBezTo>
                                <a:pt x="12970" y="4772"/>
                                <a:pt x="12990" y="4785"/>
                                <a:pt x="13002" y="4805"/>
                              </a:cubicBezTo>
                              <a:cubicBezTo>
                                <a:pt x="13014" y="4824"/>
                                <a:pt x="13022" y="4847"/>
                                <a:pt x="13024" y="4869"/>
                              </a:cubicBezTo>
                              <a:cubicBezTo>
                                <a:pt x="13025" y="4878"/>
                                <a:pt x="13017" y="4945"/>
                                <a:pt x="13024" y="4899"/>
                              </a:cubicBezTo>
                              <a:cubicBezTo>
                                <a:pt x="13028" y="4875"/>
                                <a:pt x="13032" y="4847"/>
                                <a:pt x="13039" y="4824"/>
                              </a:cubicBezTo>
                              <a:cubicBezTo>
                                <a:pt x="13046" y="4798"/>
                                <a:pt x="13058" y="4755"/>
                                <a:pt x="13080" y="4738"/>
                              </a:cubicBezTo>
                              <a:cubicBezTo>
                                <a:pt x="13111" y="4715"/>
                                <a:pt x="13125" y="4738"/>
                                <a:pt x="13136" y="4764"/>
                              </a:cubicBezTo>
                              <a:cubicBezTo>
                                <a:pt x="13145" y="4786"/>
                                <a:pt x="13150" y="4808"/>
                                <a:pt x="13151" y="4832"/>
                              </a:cubicBezTo>
                              <a:cubicBezTo>
                                <a:pt x="13152" y="4859"/>
                                <a:pt x="13156" y="4874"/>
                                <a:pt x="13144" y="4899"/>
                              </a:cubicBezTo>
                            </a:path>
                            <a:path w="5382" h="954">
                              <a:moveTo>
                                <a:pt x="13405" y="4611"/>
                              </a:moveTo>
                              <a:cubicBezTo>
                                <a:pt x="13379" y="4630"/>
                                <a:pt x="13377" y="4645"/>
                                <a:pt x="13368" y="4675"/>
                              </a:cubicBezTo>
                              <a:cubicBezTo>
                                <a:pt x="13356" y="4713"/>
                                <a:pt x="13349" y="4752"/>
                                <a:pt x="13338" y="4790"/>
                              </a:cubicBezTo>
                              <a:cubicBezTo>
                                <a:pt x="13325" y="4837"/>
                                <a:pt x="13313" y="4886"/>
                                <a:pt x="13297" y="4932"/>
                              </a:cubicBezTo>
                              <a:cubicBezTo>
                                <a:pt x="13283" y="4975"/>
                                <a:pt x="13263" y="5016"/>
                                <a:pt x="13248" y="5059"/>
                              </a:cubicBezTo>
                              <a:cubicBezTo>
                                <a:pt x="13244" y="5070"/>
                                <a:pt x="13206" y="5139"/>
                                <a:pt x="13237" y="5093"/>
                              </a:cubicBezTo>
                            </a:path>
                            <a:path w="5382" h="954">
                              <a:moveTo>
                                <a:pt x="13663" y="4731"/>
                              </a:moveTo>
                              <a:cubicBezTo>
                                <a:pt x="13632" y="4718"/>
                                <a:pt x="13603" y="4691"/>
                                <a:pt x="13569" y="4690"/>
                              </a:cubicBezTo>
                              <a:cubicBezTo>
                                <a:pt x="13547" y="4689"/>
                                <a:pt x="13531" y="4698"/>
                                <a:pt x="13513" y="4708"/>
                              </a:cubicBezTo>
                              <a:cubicBezTo>
                                <a:pt x="13475" y="4729"/>
                                <a:pt x="13476" y="4757"/>
                                <a:pt x="13510" y="4783"/>
                              </a:cubicBezTo>
                              <a:cubicBezTo>
                                <a:pt x="13533" y="4801"/>
                                <a:pt x="13576" y="4809"/>
                                <a:pt x="13603" y="4817"/>
                              </a:cubicBezTo>
                              <a:cubicBezTo>
                                <a:pt x="13635" y="4826"/>
                                <a:pt x="13670" y="4832"/>
                                <a:pt x="13700" y="4846"/>
                              </a:cubicBezTo>
                              <a:cubicBezTo>
                                <a:pt x="13733" y="4862"/>
                                <a:pt x="13726" y="4881"/>
                                <a:pt x="13708" y="4906"/>
                              </a:cubicBezTo>
                              <a:cubicBezTo>
                                <a:pt x="13688" y="4935"/>
                                <a:pt x="13654" y="4957"/>
                                <a:pt x="13622" y="4970"/>
                              </a:cubicBezTo>
                              <a:cubicBezTo>
                                <a:pt x="13600" y="4979"/>
                                <a:pt x="13571" y="4988"/>
                                <a:pt x="13547" y="4977"/>
                              </a:cubicBezTo>
                              <a:cubicBezTo>
                                <a:pt x="13536" y="4972"/>
                                <a:pt x="13497" y="4938"/>
                                <a:pt x="13495" y="4929"/>
                              </a:cubicBezTo>
                              <a:cubicBezTo>
                                <a:pt x="13497" y="4924"/>
                                <a:pt x="13500" y="4919"/>
                                <a:pt x="13502" y="4914"/>
                              </a:cubicBezTo>
                            </a:path>
                            <a:path w="5382" h="954">
                              <a:moveTo>
                                <a:pt x="13857" y="4540"/>
                              </a:moveTo>
                              <a:cubicBezTo>
                                <a:pt x="13883" y="4528"/>
                                <a:pt x="13903" y="4523"/>
                                <a:pt x="13932" y="4522"/>
                              </a:cubicBezTo>
                              <a:cubicBezTo>
                                <a:pt x="13962" y="4521"/>
                                <a:pt x="13996" y="4519"/>
                                <a:pt x="14025" y="4525"/>
                              </a:cubicBezTo>
                              <a:cubicBezTo>
                                <a:pt x="14030" y="4526"/>
                                <a:pt x="14035" y="4528"/>
                                <a:pt x="14040" y="4529"/>
                              </a:cubicBezTo>
                              <a:cubicBezTo>
                                <a:pt x="14039" y="4561"/>
                                <a:pt x="14018" y="4588"/>
                                <a:pt x="13995" y="4615"/>
                              </a:cubicBezTo>
                              <a:cubicBezTo>
                                <a:pt x="13977" y="4637"/>
                                <a:pt x="13958" y="4658"/>
                                <a:pt x="13943" y="4682"/>
                              </a:cubicBezTo>
                              <a:cubicBezTo>
                                <a:pt x="13933" y="4699"/>
                                <a:pt x="13928" y="4704"/>
                                <a:pt x="13939" y="4716"/>
                              </a:cubicBezTo>
                              <a:cubicBezTo>
                                <a:pt x="13972" y="4716"/>
                                <a:pt x="13994" y="4713"/>
                                <a:pt x="14025" y="4705"/>
                              </a:cubicBezTo>
                              <a:cubicBezTo>
                                <a:pt x="14046" y="4700"/>
                                <a:pt x="14064" y="4693"/>
                                <a:pt x="14085" y="4686"/>
                              </a:cubicBezTo>
                            </a:path>
                            <a:path w="5382" h="954">
                              <a:moveTo>
                                <a:pt x="14421" y="4764"/>
                              </a:moveTo>
                              <a:cubicBezTo>
                                <a:pt x="14447" y="4759"/>
                                <a:pt x="14473" y="4760"/>
                                <a:pt x="14499" y="4757"/>
                              </a:cubicBezTo>
                              <a:cubicBezTo>
                                <a:pt x="14530" y="4754"/>
                                <a:pt x="14561" y="4746"/>
                                <a:pt x="14592" y="4742"/>
                              </a:cubicBezTo>
                              <a:cubicBezTo>
                                <a:pt x="14610" y="4742"/>
                                <a:pt x="14617" y="4742"/>
                                <a:pt x="14630" y="4742"/>
                              </a:cubicBezTo>
                            </a:path>
                            <a:path w="5382" h="954">
                              <a:moveTo>
                                <a:pt x="14380" y="4977"/>
                              </a:moveTo>
                              <a:cubicBezTo>
                                <a:pt x="14414" y="4960"/>
                                <a:pt x="14425" y="4968"/>
                                <a:pt x="14462" y="4973"/>
                              </a:cubicBezTo>
                              <a:cubicBezTo>
                                <a:pt x="14476" y="4975"/>
                                <a:pt x="14505" y="4978"/>
                                <a:pt x="14518" y="4977"/>
                              </a:cubicBezTo>
                              <a:cubicBezTo>
                                <a:pt x="14540" y="4974"/>
                                <a:pt x="14568" y="4964"/>
                                <a:pt x="14589" y="4958"/>
                              </a:cubicBezTo>
                            </a:path>
                            <a:path w="5382" h="954">
                              <a:moveTo>
                                <a:pt x="15104" y="4514"/>
                              </a:moveTo>
                              <a:cubicBezTo>
                                <a:pt x="15121" y="4505"/>
                                <a:pt x="15149" y="4496"/>
                                <a:pt x="15168" y="4492"/>
                              </a:cubicBezTo>
                              <a:cubicBezTo>
                                <a:pt x="15195" y="4487"/>
                                <a:pt x="15219" y="4482"/>
                                <a:pt x="15246" y="4473"/>
                              </a:cubicBezTo>
                              <a:cubicBezTo>
                                <a:pt x="15266" y="4466"/>
                                <a:pt x="15286" y="4459"/>
                                <a:pt x="15306" y="4451"/>
                              </a:cubicBezTo>
                            </a:path>
                            <a:path w="5382" h="954">
                              <a:moveTo>
                                <a:pt x="15586" y="4193"/>
                              </a:moveTo>
                              <a:cubicBezTo>
                                <a:pt x="15592" y="4219"/>
                                <a:pt x="15602" y="4245"/>
                                <a:pt x="15608" y="4271"/>
                              </a:cubicBezTo>
                              <a:cubicBezTo>
                                <a:pt x="15615" y="4303"/>
                                <a:pt x="15614" y="4337"/>
                                <a:pt x="15623" y="4369"/>
                              </a:cubicBezTo>
                              <a:cubicBezTo>
                                <a:pt x="15630" y="4394"/>
                                <a:pt x="15638" y="4428"/>
                                <a:pt x="15657" y="4447"/>
                              </a:cubicBezTo>
                              <a:cubicBezTo>
                                <a:pt x="15679" y="4469"/>
                                <a:pt x="15700" y="4481"/>
                                <a:pt x="15731" y="4484"/>
                              </a:cubicBezTo>
                              <a:cubicBezTo>
                                <a:pt x="15754" y="4486"/>
                                <a:pt x="15776" y="4478"/>
                                <a:pt x="15795" y="4466"/>
                              </a:cubicBezTo>
                              <a:cubicBezTo>
                                <a:pt x="15824" y="4447"/>
                                <a:pt x="15831" y="4427"/>
                                <a:pt x="15847" y="4398"/>
                              </a:cubicBezTo>
                            </a:path>
                            <a:path w="5382" h="954">
                              <a:moveTo>
                                <a:pt x="15772" y="4230"/>
                              </a:moveTo>
                              <a:cubicBezTo>
                                <a:pt x="15754" y="4267"/>
                                <a:pt x="15758" y="4286"/>
                                <a:pt x="15757" y="4327"/>
                              </a:cubicBezTo>
                              <a:cubicBezTo>
                                <a:pt x="15756" y="4377"/>
                                <a:pt x="15760" y="4432"/>
                                <a:pt x="15754" y="4481"/>
                              </a:cubicBezTo>
                              <a:cubicBezTo>
                                <a:pt x="15748" y="4526"/>
                                <a:pt x="15754" y="4582"/>
                                <a:pt x="15743" y="4626"/>
                              </a:cubicBezTo>
                              <a:cubicBezTo>
                                <a:pt x="15738" y="4647"/>
                                <a:pt x="15732" y="4663"/>
                                <a:pt x="15731" y="4686"/>
                              </a:cubicBezTo>
                            </a:path>
                            <a:path w="5382" h="954">
                              <a:moveTo>
                                <a:pt x="16004" y="4342"/>
                              </a:moveTo>
                              <a:cubicBezTo>
                                <a:pt x="15985" y="4368"/>
                                <a:pt x="15975" y="4384"/>
                                <a:pt x="15974" y="4417"/>
                              </a:cubicBezTo>
                              <a:cubicBezTo>
                                <a:pt x="15972" y="4455"/>
                                <a:pt x="15980" y="4493"/>
                                <a:pt x="15993" y="4529"/>
                              </a:cubicBezTo>
                              <a:cubicBezTo>
                                <a:pt x="16006" y="4565"/>
                                <a:pt x="16029" y="4597"/>
                                <a:pt x="16060" y="4619"/>
                              </a:cubicBezTo>
                              <a:cubicBezTo>
                                <a:pt x="16083" y="4635"/>
                                <a:pt x="16122" y="4643"/>
                                <a:pt x="16150" y="4634"/>
                              </a:cubicBezTo>
                              <a:cubicBezTo>
                                <a:pt x="16185" y="4623"/>
                                <a:pt x="16209" y="4593"/>
                                <a:pt x="16228" y="4563"/>
                              </a:cubicBezTo>
                              <a:cubicBezTo>
                                <a:pt x="16253" y="4524"/>
                                <a:pt x="16258" y="4484"/>
                                <a:pt x="16254" y="4439"/>
                              </a:cubicBezTo>
                              <a:cubicBezTo>
                                <a:pt x="16250" y="4395"/>
                                <a:pt x="16233" y="4353"/>
                                <a:pt x="16202" y="4320"/>
                              </a:cubicBezTo>
                              <a:cubicBezTo>
                                <a:pt x="16177" y="4294"/>
                                <a:pt x="16144" y="4275"/>
                                <a:pt x="16108" y="4271"/>
                              </a:cubicBezTo>
                              <a:cubicBezTo>
                                <a:pt x="16088" y="4268"/>
                                <a:pt x="16043" y="4281"/>
                                <a:pt x="16045" y="4305"/>
                              </a:cubicBezTo>
                              <a:cubicBezTo>
                                <a:pt x="16047" y="4310"/>
                                <a:pt x="16050" y="4315"/>
                                <a:pt x="16052" y="4320"/>
                              </a:cubicBezTo>
                            </a:path>
                            <a:path w="5382" h="954">
                              <a:moveTo>
                                <a:pt x="16467" y="4447"/>
                              </a:moveTo>
                              <a:cubicBezTo>
                                <a:pt x="16478" y="4418"/>
                                <a:pt x="16472" y="4470"/>
                                <a:pt x="16478" y="4488"/>
                              </a:cubicBezTo>
                              <a:cubicBezTo>
                                <a:pt x="16492" y="4531"/>
                                <a:pt x="16515" y="4572"/>
                                <a:pt x="16527" y="4615"/>
                              </a:cubicBezTo>
                              <a:cubicBezTo>
                                <a:pt x="16530" y="4587"/>
                                <a:pt x="16530" y="4561"/>
                                <a:pt x="16530" y="4533"/>
                              </a:cubicBezTo>
                              <a:cubicBezTo>
                                <a:pt x="16530" y="4502"/>
                                <a:pt x="16538" y="4460"/>
                                <a:pt x="16553" y="4432"/>
                              </a:cubicBezTo>
                              <a:cubicBezTo>
                                <a:pt x="16564" y="4412"/>
                                <a:pt x="16589" y="4385"/>
                                <a:pt x="16609" y="4376"/>
                              </a:cubicBezTo>
                              <a:cubicBezTo>
                                <a:pt x="16636" y="4364"/>
                                <a:pt x="16658" y="4382"/>
                                <a:pt x="16665" y="4406"/>
                              </a:cubicBezTo>
                              <a:cubicBezTo>
                                <a:pt x="16674" y="4435"/>
                                <a:pt x="16682" y="4469"/>
                                <a:pt x="16684" y="4499"/>
                              </a:cubicBezTo>
                              <a:cubicBezTo>
                                <a:pt x="16686" y="4524"/>
                                <a:pt x="16687" y="4549"/>
                                <a:pt x="16687" y="4574"/>
                              </a:cubicBezTo>
                              <a:cubicBezTo>
                                <a:pt x="16693" y="4547"/>
                                <a:pt x="16702" y="4518"/>
                                <a:pt x="16713" y="4492"/>
                              </a:cubicBezTo>
                              <a:cubicBezTo>
                                <a:pt x="16726" y="4460"/>
                                <a:pt x="16747" y="4427"/>
                                <a:pt x="16766" y="4398"/>
                              </a:cubicBezTo>
                              <a:cubicBezTo>
                                <a:pt x="16777" y="4383"/>
                                <a:pt x="16781" y="4378"/>
                                <a:pt x="16792" y="4372"/>
                              </a:cubicBezTo>
                              <a:cubicBezTo>
                                <a:pt x="16824" y="4398"/>
                                <a:pt x="16821" y="4414"/>
                                <a:pt x="16825" y="4454"/>
                              </a:cubicBezTo>
                              <a:cubicBezTo>
                                <a:pt x="16829" y="4486"/>
                                <a:pt x="16824" y="4516"/>
                                <a:pt x="16822" y="4548"/>
                              </a:cubicBezTo>
                              <a:cubicBezTo>
                                <a:pt x="16821" y="4564"/>
                                <a:pt x="16819" y="4579"/>
                                <a:pt x="16818" y="4596"/>
                              </a:cubicBezTo>
                            </a:path>
                            <a:path w="5382" h="954">
                              <a:moveTo>
                                <a:pt x="17053" y="4159"/>
                              </a:moveTo>
                              <a:cubicBezTo>
                                <a:pt x="17046" y="4201"/>
                                <a:pt x="17038" y="4246"/>
                                <a:pt x="17027" y="4286"/>
                              </a:cubicBezTo>
                              <a:cubicBezTo>
                                <a:pt x="17006" y="4359"/>
                                <a:pt x="16987" y="4431"/>
                                <a:pt x="16964" y="4503"/>
                              </a:cubicBezTo>
                              <a:cubicBezTo>
                                <a:pt x="16941" y="4574"/>
                                <a:pt x="16918" y="4645"/>
                                <a:pt x="16896" y="4716"/>
                              </a:cubicBezTo>
                              <a:cubicBezTo>
                                <a:pt x="16884" y="4753"/>
                                <a:pt x="16874" y="4790"/>
                                <a:pt x="16866" y="4828"/>
                              </a:cubicBezTo>
                              <a:cubicBezTo>
                                <a:pt x="16858" y="4868"/>
                                <a:pt x="16898" y="4792"/>
                                <a:pt x="16904" y="4783"/>
                              </a:cubicBezTo>
                            </a:path>
                            <a:path w="5382" h="954">
                              <a:moveTo>
                                <a:pt x="17292" y="4369"/>
                              </a:moveTo>
                              <a:cubicBezTo>
                                <a:pt x="17274" y="4336"/>
                                <a:pt x="17261" y="4337"/>
                                <a:pt x="17221" y="4342"/>
                              </a:cubicBezTo>
                              <a:cubicBezTo>
                                <a:pt x="17191" y="4346"/>
                                <a:pt x="17162" y="4361"/>
                                <a:pt x="17139" y="4380"/>
                              </a:cubicBezTo>
                              <a:cubicBezTo>
                                <a:pt x="17121" y="4395"/>
                                <a:pt x="17102" y="4422"/>
                                <a:pt x="17102" y="4447"/>
                              </a:cubicBezTo>
                              <a:cubicBezTo>
                                <a:pt x="17102" y="4474"/>
                                <a:pt x="17125" y="4485"/>
                                <a:pt x="17147" y="4495"/>
                              </a:cubicBezTo>
                              <a:cubicBezTo>
                                <a:pt x="17176" y="4508"/>
                                <a:pt x="17209" y="4516"/>
                                <a:pt x="17240" y="4522"/>
                              </a:cubicBezTo>
                              <a:cubicBezTo>
                                <a:pt x="17259" y="4526"/>
                                <a:pt x="17302" y="4536"/>
                                <a:pt x="17315" y="4551"/>
                              </a:cubicBezTo>
                              <a:cubicBezTo>
                                <a:pt x="17331" y="4569"/>
                                <a:pt x="17323" y="4603"/>
                                <a:pt x="17311" y="4619"/>
                              </a:cubicBezTo>
                              <a:cubicBezTo>
                                <a:pt x="17294" y="4642"/>
                                <a:pt x="17259" y="4674"/>
                                <a:pt x="17232" y="4686"/>
                              </a:cubicBezTo>
                              <a:cubicBezTo>
                                <a:pt x="17214" y="4694"/>
                                <a:pt x="17163" y="4705"/>
                                <a:pt x="17147" y="4686"/>
                              </a:cubicBezTo>
                              <a:cubicBezTo>
                                <a:pt x="17144" y="4679"/>
                                <a:pt x="17142" y="4671"/>
                                <a:pt x="17139" y="466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941,4159" coordsize="5382,954" path="m11956,4846c11951,4849,11946,4851,11941,4854c11972,4854,12001,4852,12031,4850c12062,4848,12093,4844,12124,4843c12147,4842,12170,4845,12192,4839c12197,4838,12201,4836,12206,4835em12315,4641c12343,4623,12356,4620,12389,4619c12413,4619,12431,4626,12453,4630c12473,4634,12504,4645,12505,4671c12506,4696,12485,4732,12468,4749c12447,4770,12425,4788,12404,4809c12385,4829,12381,4834,12367,4843c12392,4827,12415,4812,12445,4809c12471,4806,12499,4810,12524,4817c12542,4822,12581,4837,12587,4858c12595,4886,12550,4910,12531,4921c12508,4934,12476,4947,12449,4951c12423,4955,12423,4957,12401,4947em12800,4720c12811,4742,12817,4764,12826,4787c12838,4819,12844,4854,12852,4888c12858,4910,12860,4933,12864,4955c12846,4933,12837,4913,12834,4884c12831,4850,12836,4826,12841,4794c12845,4766,12863,4751,12894,4746c12911,4743,12936,4753,12950,4761c12970,4772,12990,4785,13002,4805c13014,4824,13022,4847,13024,4869c13025,4878,13017,4945,13024,4899c13028,4875,13032,4847,13039,4824c13046,4798,13058,4755,13080,4738c13111,4715,13125,4738,13136,4764c13145,4786,13150,4808,13151,4832c13152,4859,13156,4874,13144,4899em13405,4611c13379,4630,13377,4645,13368,4675c13356,4713,13349,4752,13338,4790c13325,4837,13313,4886,13297,4932c13283,4975,13263,5016,13248,5059c13244,5070,13206,5139,13237,5093em13663,4731c13632,4718,13603,4691,13569,4690c13547,4689,13531,4698,13513,4708c13475,4729,13476,4757,13510,4783c13533,4801,13576,4809,13603,4817c13635,4826,13670,4832,13700,4846c13733,4862,13726,4881,13708,4906c13688,4935,13654,4957,13622,4970c13600,4979,13571,4988,13547,4977c13536,4972,13497,4938,13495,4929c13497,4924,13500,4919,13502,4914em13857,4540c13883,4528,13903,4523,13932,4522c13962,4521,13996,4519,14025,4525c14030,4526,14035,4528,14040,4529c14039,4561,14018,4588,13995,4615c13977,4637,13958,4658,13943,4682c13933,4699,13928,4704,13939,4716c13972,4716,13994,4713,14025,4705c14046,4700,14064,4693,14085,4686em14421,4764c14447,4759,14473,4760,14499,4757c14530,4754,14561,4746,14592,4742c14610,4742,14617,4742,14630,4742em14380,4977c14414,4960,14425,4968,14462,4973c14476,4975,14505,4978,14518,4977c14540,4974,14568,4964,14589,4958em15104,4514c15121,4505,15149,4496,15168,4492c15195,4487,15219,4482,15246,4473c15266,4466,15286,4459,15306,4451em15586,4193c15592,4219,15602,4245,15608,4271c15615,4303,15614,4337,15623,4369c15630,4394,15638,4428,15657,4447c15679,4469,15700,4481,15731,4484c15754,4486,15776,4478,15795,4466c15824,4447,15831,4427,15847,4398em15772,4230c15754,4267,15758,4286,15757,4327c15756,4377,15760,4432,15754,4481c15748,4526,15754,4582,15743,4626c15738,4647,15732,4663,15731,4686em16004,4342c15985,4368,15975,4384,15974,4417c15972,4455,15980,4493,15993,4529c16006,4565,16029,4597,16060,4619c16083,4635,16122,4643,16150,4634c16185,4623,16209,4593,16228,4563c16253,4524,16258,4484,16254,4439c16250,4395,16233,4353,16202,4320c16177,4294,16144,4275,16108,4271c16088,4268,16043,4281,16045,4305c16047,4310,16050,4315,16052,4320em16467,4447c16478,4418,16472,4470,16478,4488c16492,4531,16515,4572,16527,4615c16530,4587,16530,4561,16530,4533c16530,4502,16538,4460,16553,4432c16564,4412,16589,4385,16609,4376c16636,4364,16658,4382,16665,4406c16674,4435,16682,4469,16684,4499c16686,4524,16687,4549,16687,4574c16693,4547,16702,4518,16713,4492c16726,4460,16747,4427,16766,4398c16777,4383,16781,4378,16792,4372c16824,4398,16821,4414,16825,4454c16829,4486,16824,4516,16822,4548c16821,4564,16819,4579,16818,4596em17053,4159c17046,4201,17038,4246,17027,4286c17006,4359,16987,4431,16964,4503c16941,4574,16918,4645,16896,4716c16884,4753,16874,4790,16866,4828c16858,4868,16898,4792,16904,4783em17292,4369c17274,4336,17261,4337,17221,4342c17191,4346,17162,4361,17139,4380c17121,4395,17102,4422,17102,4447c17102,4474,17125,4485,17147,4495c17176,4508,17209,4516,17240,4522c17259,4526,17302,4536,17315,4551c17331,4569,17323,4603,17311,4619c17294,4642,17259,4674,17232,4686c17214,4694,17163,4705,17147,4686c17144,4679,17142,4671,17139,4664e" stroked="t" o:allowincell="f" style="position:absolute;margin-left:248.5pt;margin-top:45.9pt;width:152.5pt;height:27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51460</wp:posOffset>
                </wp:positionH>
                <wp:positionV relativeFrom="paragraph">
                  <wp:posOffset>-278765</wp:posOffset>
                </wp:positionV>
                <wp:extent cx="6781800" cy="3632835"/>
                <wp:effectExtent l="1905" t="5715" r="762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363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39" h="10090">
                              <a:moveTo>
                                <a:pt x="3114" y="1770"/>
                              </a:moveTo>
                              <a:cubicBezTo>
                                <a:pt x="3032" y="1867"/>
                                <a:pt x="2878" y="1944"/>
                                <a:pt x="2786" y="2098"/>
                              </a:cubicBezTo>
                              <a:cubicBezTo>
                                <a:pt x="2419" y="2709"/>
                                <a:pt x="2303" y="3517"/>
                                <a:pt x="2965" y="3976"/>
                              </a:cubicBezTo>
                              <a:cubicBezTo>
                                <a:pt x="3144" y="4100"/>
                                <a:pt x="3797" y="4083"/>
                                <a:pt x="3883" y="4238"/>
                              </a:cubicBezTo>
                              <a:cubicBezTo>
                                <a:pt x="4181" y="4774"/>
                                <a:pt x="3806" y="5447"/>
                                <a:pt x="4522" y="5955"/>
                              </a:cubicBezTo>
                              <a:cubicBezTo>
                                <a:pt x="4994" y="6290"/>
                                <a:pt x="5467" y="6249"/>
                                <a:pt x="5963" y="6030"/>
                              </a:cubicBezTo>
                              <a:cubicBezTo>
                                <a:pt x="6112" y="5964"/>
                                <a:pt x="6206" y="5852"/>
                                <a:pt x="6333" y="5776"/>
                              </a:cubicBezTo>
                              <a:cubicBezTo>
                                <a:pt x="6604" y="5915"/>
                                <a:pt x="6834" y="6046"/>
                                <a:pt x="7139" y="6135"/>
                              </a:cubicBezTo>
                              <a:cubicBezTo>
                                <a:pt x="8089" y="6411"/>
                                <a:pt x="9014" y="6358"/>
                                <a:pt x="9966" y="6153"/>
                              </a:cubicBezTo>
                              <a:cubicBezTo>
                                <a:pt x="10130" y="6118"/>
                                <a:pt x="10487" y="5955"/>
                                <a:pt x="10638" y="6034"/>
                              </a:cubicBezTo>
                              <a:cubicBezTo>
                                <a:pt x="11137" y="6295"/>
                                <a:pt x="11297" y="6735"/>
                                <a:pt x="12035" y="6810"/>
                              </a:cubicBezTo>
                              <a:cubicBezTo>
                                <a:pt x="12309" y="6838"/>
                                <a:pt x="12511" y="6769"/>
                                <a:pt x="12763" y="6732"/>
                              </a:cubicBezTo>
                              <a:cubicBezTo>
                                <a:pt x="12641" y="7071"/>
                                <a:pt x="12477" y="7353"/>
                                <a:pt x="12528" y="7736"/>
                              </a:cubicBezTo>
                              <a:cubicBezTo>
                                <a:pt x="12619" y="8426"/>
                                <a:pt x="13153" y="8473"/>
                                <a:pt x="13704" y="8539"/>
                              </a:cubicBezTo>
                              <a:cubicBezTo>
                                <a:pt x="13571" y="8933"/>
                                <a:pt x="13281" y="9242"/>
                                <a:pt x="13734" y="9596"/>
                              </a:cubicBezTo>
                              <a:cubicBezTo>
                                <a:pt x="14176" y="9941"/>
                                <a:pt x="15140" y="9876"/>
                                <a:pt x="15623" y="9656"/>
                              </a:cubicBezTo>
                              <a:cubicBezTo>
                                <a:pt x="15742" y="9602"/>
                                <a:pt x="15829" y="9501"/>
                                <a:pt x="15940" y="9443"/>
                              </a:cubicBezTo>
                              <a:cubicBezTo>
                                <a:pt x="16090" y="9532"/>
                                <a:pt x="16148" y="9664"/>
                                <a:pt x="16347" y="9723"/>
                              </a:cubicBezTo>
                              <a:cubicBezTo>
                                <a:pt x="17030" y="9924"/>
                                <a:pt x="18090" y="9775"/>
                                <a:pt x="18453" y="9092"/>
                              </a:cubicBezTo>
                              <a:cubicBezTo>
                                <a:pt x="18561" y="8890"/>
                                <a:pt x="18486" y="8722"/>
                                <a:pt x="18513" y="8521"/>
                              </a:cubicBezTo>
                              <a:cubicBezTo>
                                <a:pt x="18633" y="8540"/>
                                <a:pt x="18746" y="8595"/>
                                <a:pt x="18872" y="8603"/>
                              </a:cubicBezTo>
                              <a:cubicBezTo>
                                <a:pt x="19602" y="8652"/>
                                <a:pt x="20251" y="8481"/>
                                <a:pt x="20459" y="7699"/>
                              </a:cubicBezTo>
                              <a:cubicBezTo>
                                <a:pt x="20630" y="7053"/>
                                <a:pt x="20246" y="6542"/>
                                <a:pt x="19932" y="6023"/>
                              </a:cubicBezTo>
                              <a:cubicBezTo>
                                <a:pt x="20525" y="5873"/>
                                <a:pt x="20973" y="5694"/>
                                <a:pt x="21314" y="5171"/>
                              </a:cubicBezTo>
                              <a:cubicBezTo>
                                <a:pt x="21326" y="5153"/>
                                <a:pt x="21279" y="5141"/>
                                <a:pt x="21291" y="5123"/>
                              </a:cubicBezTo>
                            </a:path>
                            <a:path w="18839" h="10090">
                              <a:moveTo>
                                <a:pt x="12804" y="11780"/>
                              </a:moveTo>
                              <a:cubicBezTo>
                                <a:pt x="12780" y="11798"/>
                                <a:pt x="12755" y="11810"/>
                                <a:pt x="12729" y="11825"/>
                              </a:cubicBezTo>
                              <a:cubicBezTo>
                                <a:pt x="12713" y="11835"/>
                                <a:pt x="12697" y="11845"/>
                                <a:pt x="12681" y="1185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476,1766" coordsize="18839,10090" path="m3114,1770c3032,1867,2878,1944,2786,2098c2419,2709,2303,3517,2965,3976c3144,4100,3797,4083,3883,4238c4181,4774,3806,5447,4522,5955c4994,6290,5467,6249,5963,6030c6112,5964,6206,5852,6333,5776c6604,5915,6834,6046,7139,6135c8089,6411,9014,6358,9966,6153c10130,6118,10487,5955,10638,6034c11137,6295,11297,6735,12035,6810c12309,6838,12511,6769,12763,6732c12641,7071,12477,7353,12528,7736c12619,8426,13153,8473,13704,8539c13571,8933,13281,9242,13734,9596c14176,9941,15140,9876,15623,9656c15742,9602,15829,9501,15940,9443c16090,9532,16148,9664,16347,9723c17030,9924,18090,9775,18453,9092c18561,8890,18486,8722,18513,8521c18633,8540,18746,8595,18872,8603c19602,8652,20251,8481,20459,7699c20630,7053,20246,6542,19932,6023c20525,5873,20973,5694,21314,5171c21326,5153,21279,5141,21291,5123em12804,11780c12780,11798,12755,11810,12729,11825c12713,11835,12697,11845,12681,11855e" stroked="t" o:allowincell="f" style="position:absolute;margin-left:-19.8pt;margin-top:-21.95pt;width:533.95pt;height:286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>
          <w:sz w:val="28"/>
          <w:szCs w:val="28"/>
        </w:rPr>
        <w:t>A truck decelerates at a rate of -3m/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from a speed of 40 m/s until it comes to a stop.  How much time does it take?</w:t>
      </w:r>
    </w:p>
    <w:p>
      <w:pPr>
        <w:pStyle w:val="Normal"/>
        <w:spacing w:lineRule="auto" w:line="4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0710</wp:posOffset>
                </wp:positionH>
                <wp:positionV relativeFrom="paragraph">
                  <wp:posOffset>-10160</wp:posOffset>
                </wp:positionV>
                <wp:extent cx="970915" cy="258445"/>
                <wp:effectExtent l="6985" t="8255" r="571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0920" cy="25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7" h="718">
                              <a:moveTo>
                                <a:pt x="4843" y="5138"/>
                              </a:moveTo>
                              <a:cubicBezTo>
                                <a:pt x="4867" y="5144"/>
                                <a:pt x="4882" y="5146"/>
                                <a:pt x="4906" y="5145"/>
                              </a:cubicBezTo>
                              <a:cubicBezTo>
                                <a:pt x="4930" y="5144"/>
                                <a:pt x="4953" y="5139"/>
                                <a:pt x="4977" y="5138"/>
                              </a:cubicBezTo>
                              <a:cubicBezTo>
                                <a:pt x="4988" y="5137"/>
                                <a:pt x="5041" y="5146"/>
                                <a:pt x="5045" y="5130"/>
                              </a:cubicBezTo>
                              <a:cubicBezTo>
                                <a:pt x="5044" y="5124"/>
                                <a:pt x="5042" y="5118"/>
                                <a:pt x="5041" y="5112"/>
                              </a:cubicBezTo>
                            </a:path>
                            <a:path w="2697" h="718">
                              <a:moveTo>
                                <a:pt x="5160" y="4906"/>
                              </a:moveTo>
                              <a:cubicBezTo>
                                <a:pt x="5172" y="4887"/>
                                <a:pt x="5198" y="4881"/>
                                <a:pt x="5228" y="4873"/>
                              </a:cubicBezTo>
                              <a:cubicBezTo>
                                <a:pt x="5253" y="4866"/>
                                <a:pt x="5291" y="4860"/>
                                <a:pt x="5317" y="4861"/>
                              </a:cubicBezTo>
                              <a:cubicBezTo>
                                <a:pt x="5343" y="4862"/>
                                <a:pt x="5379" y="4870"/>
                                <a:pt x="5377" y="4902"/>
                              </a:cubicBezTo>
                              <a:cubicBezTo>
                                <a:pt x="5375" y="4931"/>
                                <a:pt x="5343" y="4960"/>
                                <a:pt x="5328" y="4981"/>
                              </a:cubicBezTo>
                              <a:cubicBezTo>
                                <a:pt x="5305" y="5012"/>
                                <a:pt x="5277" y="5039"/>
                                <a:pt x="5250" y="5067"/>
                              </a:cubicBezTo>
                              <a:cubicBezTo>
                                <a:pt x="5234" y="5083"/>
                                <a:pt x="5229" y="5088"/>
                                <a:pt x="5220" y="5100"/>
                              </a:cubicBezTo>
                              <a:cubicBezTo>
                                <a:pt x="5243" y="5097"/>
                                <a:pt x="5267" y="5095"/>
                                <a:pt x="5291" y="5097"/>
                              </a:cubicBezTo>
                              <a:cubicBezTo>
                                <a:pt x="5325" y="5100"/>
                                <a:pt x="5364" y="5111"/>
                                <a:pt x="5392" y="5130"/>
                              </a:cubicBezTo>
                              <a:cubicBezTo>
                                <a:pt x="5409" y="5141"/>
                                <a:pt x="5426" y="5169"/>
                                <a:pt x="5426" y="5190"/>
                              </a:cubicBezTo>
                              <a:cubicBezTo>
                                <a:pt x="5426" y="5216"/>
                                <a:pt x="5407" y="5246"/>
                                <a:pt x="5392" y="5265"/>
                              </a:cubicBezTo>
                              <a:cubicBezTo>
                                <a:pt x="5375" y="5287"/>
                                <a:pt x="5351" y="5309"/>
                                <a:pt x="5325" y="5321"/>
                              </a:cubicBezTo>
                              <a:cubicBezTo>
                                <a:pt x="5315" y="5326"/>
                                <a:pt x="5269" y="5338"/>
                                <a:pt x="5261" y="5321"/>
                              </a:cubicBezTo>
                              <a:cubicBezTo>
                                <a:pt x="5265" y="5303"/>
                                <a:pt x="5267" y="5297"/>
                                <a:pt x="5257" y="5287"/>
                              </a:cubicBezTo>
                            </a:path>
                            <a:path w="2697" h="718">
                              <a:moveTo>
                                <a:pt x="5556" y="5037"/>
                              </a:moveTo>
                              <a:cubicBezTo>
                                <a:pt x="5557" y="5076"/>
                                <a:pt x="5580" y="5103"/>
                                <a:pt x="5594" y="5141"/>
                              </a:cubicBezTo>
                              <a:cubicBezTo>
                                <a:pt x="5607" y="5176"/>
                                <a:pt x="5615" y="5213"/>
                                <a:pt x="5623" y="5250"/>
                              </a:cubicBezTo>
                              <a:cubicBezTo>
                                <a:pt x="5628" y="5272"/>
                                <a:pt x="5633" y="5294"/>
                                <a:pt x="5635" y="5317"/>
                              </a:cubicBezTo>
                              <a:cubicBezTo>
                                <a:pt x="5635" y="5294"/>
                                <a:pt x="5637" y="5272"/>
                                <a:pt x="5638" y="5250"/>
                              </a:cubicBezTo>
                              <a:cubicBezTo>
                                <a:pt x="5640" y="5218"/>
                                <a:pt x="5646" y="5182"/>
                                <a:pt x="5661" y="5153"/>
                              </a:cubicBezTo>
                              <a:cubicBezTo>
                                <a:pt x="5675" y="5126"/>
                                <a:pt x="5706" y="5101"/>
                                <a:pt x="5732" y="5085"/>
                              </a:cubicBezTo>
                              <a:cubicBezTo>
                                <a:pt x="5749" y="5074"/>
                                <a:pt x="5772" y="5075"/>
                                <a:pt x="5791" y="5082"/>
                              </a:cubicBezTo>
                              <a:cubicBezTo>
                                <a:pt x="5810" y="5089"/>
                                <a:pt x="5824" y="5116"/>
                                <a:pt x="5829" y="5134"/>
                              </a:cubicBezTo>
                              <a:cubicBezTo>
                                <a:pt x="5837" y="5162"/>
                                <a:pt x="5839" y="5195"/>
                                <a:pt x="5840" y="5224"/>
                              </a:cubicBezTo>
                              <a:cubicBezTo>
                                <a:pt x="5840" y="5239"/>
                                <a:pt x="5840" y="5243"/>
                                <a:pt x="5840" y="5253"/>
                              </a:cubicBezTo>
                              <a:cubicBezTo>
                                <a:pt x="5828" y="5305"/>
                                <a:pt x="5845" y="5223"/>
                                <a:pt x="5847" y="5216"/>
                              </a:cubicBezTo>
                              <a:cubicBezTo>
                                <a:pt x="5855" y="5180"/>
                                <a:pt x="5866" y="5144"/>
                                <a:pt x="5885" y="5112"/>
                              </a:cubicBezTo>
                              <a:cubicBezTo>
                                <a:pt x="5903" y="5082"/>
                                <a:pt x="5931" y="5045"/>
                                <a:pt x="5963" y="5029"/>
                              </a:cubicBezTo>
                              <a:cubicBezTo>
                                <a:pt x="5995" y="5013"/>
                                <a:pt x="6017" y="5028"/>
                                <a:pt x="6034" y="5052"/>
                              </a:cubicBezTo>
                              <a:cubicBezTo>
                                <a:pt x="6060" y="5087"/>
                                <a:pt x="6056" y="5133"/>
                                <a:pt x="6057" y="5175"/>
                              </a:cubicBezTo>
                              <a:cubicBezTo>
                                <a:pt x="6058" y="5219"/>
                                <a:pt x="6052" y="5262"/>
                                <a:pt x="6049" y="5306"/>
                              </a:cubicBezTo>
                              <a:cubicBezTo>
                                <a:pt x="6048" y="5325"/>
                                <a:pt x="6032" y="5383"/>
                                <a:pt x="6053" y="5343"/>
                              </a:cubicBezTo>
                            </a:path>
                            <a:path w="2697" h="718">
                              <a:moveTo>
                                <a:pt x="6389" y="4824"/>
                              </a:moveTo>
                              <a:cubicBezTo>
                                <a:pt x="6376" y="4853"/>
                                <a:pt x="6371" y="4882"/>
                                <a:pt x="6366" y="4914"/>
                              </a:cubicBezTo>
                              <a:cubicBezTo>
                                <a:pt x="6357" y="4978"/>
                                <a:pt x="6339" y="5037"/>
                                <a:pt x="6322" y="5100"/>
                              </a:cubicBezTo>
                              <a:cubicBezTo>
                                <a:pt x="6301" y="5181"/>
                                <a:pt x="6276" y="5262"/>
                                <a:pt x="6254" y="5343"/>
                              </a:cubicBezTo>
                              <a:cubicBezTo>
                                <a:pt x="6241" y="5389"/>
                                <a:pt x="6222" y="5438"/>
                                <a:pt x="6213" y="5485"/>
                              </a:cubicBezTo>
                              <a:cubicBezTo>
                                <a:pt x="6206" y="5522"/>
                                <a:pt x="6223" y="5455"/>
                                <a:pt x="6228" y="5444"/>
                              </a:cubicBezTo>
                            </a:path>
                            <a:path w="2697" h="718">
                              <a:moveTo>
                                <a:pt x="6632" y="5112"/>
                              </a:moveTo>
                              <a:cubicBezTo>
                                <a:pt x="6633" y="5094"/>
                                <a:pt x="6635" y="5065"/>
                                <a:pt x="6624" y="5052"/>
                              </a:cubicBezTo>
                              <a:cubicBezTo>
                                <a:pt x="6607" y="5032"/>
                                <a:pt x="6573" y="5048"/>
                                <a:pt x="6557" y="5056"/>
                              </a:cubicBezTo>
                              <a:cubicBezTo>
                                <a:pt x="6528" y="5070"/>
                                <a:pt x="6516" y="5088"/>
                                <a:pt x="6497" y="5112"/>
                              </a:cubicBezTo>
                              <a:cubicBezTo>
                                <a:pt x="6486" y="5127"/>
                                <a:pt x="6471" y="5150"/>
                                <a:pt x="6475" y="5171"/>
                              </a:cubicBezTo>
                              <a:cubicBezTo>
                                <a:pt x="6481" y="5199"/>
                                <a:pt x="6514" y="5212"/>
                                <a:pt x="6535" y="5224"/>
                              </a:cubicBezTo>
                              <a:cubicBezTo>
                                <a:pt x="6568" y="5243"/>
                                <a:pt x="6601" y="5263"/>
                                <a:pt x="6635" y="5280"/>
                              </a:cubicBezTo>
                              <a:cubicBezTo>
                                <a:pt x="6660" y="5293"/>
                                <a:pt x="6687" y="5302"/>
                                <a:pt x="6706" y="5324"/>
                              </a:cubicBezTo>
                              <a:cubicBezTo>
                                <a:pt x="6722" y="5343"/>
                                <a:pt x="6727" y="5368"/>
                                <a:pt x="6714" y="5388"/>
                              </a:cubicBezTo>
                              <a:cubicBezTo>
                                <a:pt x="6692" y="5421"/>
                                <a:pt x="6660" y="5441"/>
                                <a:pt x="6624" y="5455"/>
                              </a:cubicBezTo>
                              <a:cubicBezTo>
                                <a:pt x="6599" y="5464"/>
                                <a:pt x="6559" y="5480"/>
                                <a:pt x="6535" y="5459"/>
                              </a:cubicBezTo>
                              <a:cubicBezTo>
                                <a:pt x="6524" y="5438"/>
                                <a:pt x="6520" y="5433"/>
                                <a:pt x="6523" y="5418"/>
                              </a:cubicBezTo>
                            </a:path>
                            <a:path w="2697" h="718">
                              <a:moveTo>
                                <a:pt x="6837" y="4832"/>
                              </a:moveTo>
                              <a:cubicBezTo>
                                <a:pt x="6857" y="4805"/>
                                <a:pt x="6880" y="4791"/>
                                <a:pt x="6915" y="4783"/>
                              </a:cubicBezTo>
                              <a:cubicBezTo>
                                <a:pt x="6931" y="4780"/>
                                <a:pt x="7001" y="4776"/>
                                <a:pt x="7012" y="4790"/>
                              </a:cubicBezTo>
                              <a:cubicBezTo>
                                <a:pt x="7026" y="4808"/>
                                <a:pt x="7009" y="4838"/>
                                <a:pt x="7001" y="4854"/>
                              </a:cubicBezTo>
                              <a:cubicBezTo>
                                <a:pt x="6987" y="4885"/>
                                <a:pt x="6968" y="4912"/>
                                <a:pt x="6949" y="4940"/>
                              </a:cubicBezTo>
                              <a:cubicBezTo>
                                <a:pt x="6933" y="4963"/>
                                <a:pt x="6921" y="4988"/>
                                <a:pt x="6912" y="5014"/>
                              </a:cubicBezTo>
                              <a:cubicBezTo>
                                <a:pt x="6901" y="5047"/>
                                <a:pt x="6927" y="5051"/>
                                <a:pt x="6953" y="5052"/>
                              </a:cubicBezTo>
                              <a:cubicBezTo>
                                <a:pt x="6976" y="5053"/>
                                <a:pt x="7000" y="5047"/>
                                <a:pt x="7020" y="5037"/>
                              </a:cubicBezTo>
                              <a:cubicBezTo>
                                <a:pt x="7039" y="5028"/>
                                <a:pt x="7050" y="5020"/>
                                <a:pt x="7065" y="5007"/>
                              </a:cubicBezTo>
                            </a:path>
                            <a:path w="2697" h="718">
                              <a:moveTo>
                                <a:pt x="7315" y="5052"/>
                              </a:moveTo>
                              <a:cubicBezTo>
                                <a:pt x="7342" y="5039"/>
                                <a:pt x="7356" y="5039"/>
                                <a:pt x="7386" y="5041"/>
                              </a:cubicBezTo>
                              <a:cubicBezTo>
                                <a:pt x="7410" y="5042"/>
                                <a:pt x="7433" y="5050"/>
                                <a:pt x="7457" y="5052"/>
                              </a:cubicBezTo>
                              <a:cubicBezTo>
                                <a:pt x="7480" y="5054"/>
                                <a:pt x="7502" y="5051"/>
                                <a:pt x="7524" y="5048"/>
                              </a:cubicBezTo>
                            </a:path>
                            <a:path w="2697" h="718">
                              <a:moveTo>
                                <a:pt x="7304" y="5291"/>
                              </a:moveTo>
                              <a:cubicBezTo>
                                <a:pt x="7334" y="5298"/>
                                <a:pt x="7362" y="5292"/>
                                <a:pt x="7393" y="5295"/>
                              </a:cubicBezTo>
                              <a:cubicBezTo>
                                <a:pt x="7410" y="5297"/>
                                <a:pt x="7431" y="5298"/>
                                <a:pt x="7449" y="5295"/>
                              </a:cubicBezTo>
                              <a:cubicBezTo>
                                <a:pt x="7475" y="5291"/>
                                <a:pt x="7506" y="5290"/>
                                <a:pt x="7528" y="5272"/>
                              </a:cubicBezTo>
                              <a:cubicBezTo>
                                <a:pt x="7542" y="5260"/>
                                <a:pt x="7538" y="5229"/>
                                <a:pt x="7539" y="521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843,4783" coordsize="2697,718" path="m4843,5138c4867,5144,4882,5146,4906,5145c4930,5144,4953,5139,4977,5138c4988,5137,5041,5146,5045,5130c5044,5124,5042,5118,5041,5112em5160,4906c5172,4887,5198,4881,5228,4873c5253,4866,5291,4860,5317,4861c5343,4862,5379,4870,5377,4902c5375,4931,5343,4960,5328,4981c5305,5012,5277,5039,5250,5067c5234,5083,5229,5088,5220,5100c5243,5097,5267,5095,5291,5097c5325,5100,5364,5111,5392,5130c5409,5141,5426,5169,5426,5190c5426,5216,5407,5246,5392,5265c5375,5287,5351,5309,5325,5321c5315,5326,5269,5338,5261,5321c5265,5303,5267,5297,5257,5287em5556,5037c5557,5076,5580,5103,5594,5141c5607,5176,5615,5213,5623,5250c5628,5272,5633,5294,5635,5317c5635,5294,5637,5272,5638,5250c5640,5218,5646,5182,5661,5153c5675,5126,5706,5101,5732,5085c5749,5074,5772,5075,5791,5082c5810,5089,5824,5116,5829,5134c5837,5162,5839,5195,5840,5224c5840,5239,5840,5243,5840,5253c5828,5305,5845,5223,5847,5216c5855,5180,5866,5144,5885,5112c5903,5082,5931,5045,5963,5029c5995,5013,6017,5028,6034,5052c6060,5087,6056,5133,6057,5175c6058,5219,6052,5262,6049,5306c6048,5325,6032,5383,6053,5343em6389,4824c6376,4853,6371,4882,6366,4914c6357,4978,6339,5037,6322,5100c6301,5181,6276,5262,6254,5343c6241,5389,6222,5438,6213,5485c6206,5522,6223,5455,6228,5444em6632,5112c6633,5094,6635,5065,6624,5052c6607,5032,6573,5048,6557,5056c6528,5070,6516,5088,6497,5112c6486,5127,6471,5150,6475,5171c6481,5199,6514,5212,6535,5224c6568,5243,6601,5263,6635,5280c6660,5293,6687,5302,6706,5324c6722,5343,6727,5368,6714,5388c6692,5421,6660,5441,6624,5455c6599,5464,6559,5480,6535,5459c6524,5438,6520,5433,6523,5418em6837,4832c6857,4805,6880,4791,6915,4783c6931,4780,7001,4776,7012,4790c7026,4808,7009,4838,7001,4854c6987,4885,6968,4912,6949,4940c6933,4963,6921,4988,6912,5014c6901,5047,6927,5051,6953,5052c6976,5053,7000,5047,7020,5037c7039,5028,7050,5020,7065,5007em7315,5052c7342,5039,7356,5039,7386,5041c7410,5042,7433,5050,7457,5052c7480,5054,7502,5051,7524,5048em7304,5291c7334,5298,7362,5292,7393,5295c7410,5297,7431,5298,7449,5295c7475,5291,7506,5290,7528,5272c7542,5260,7538,5229,7539,5216e" stroked="t" o:allowincell="f" style="position:absolute;margin-left:47.3pt;margin-top:-0.8pt;width:76.4pt;height:20.3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01490</wp:posOffset>
                </wp:positionH>
                <wp:positionV relativeFrom="paragraph">
                  <wp:posOffset>39370</wp:posOffset>
                </wp:positionV>
                <wp:extent cx="721995" cy="363220"/>
                <wp:effectExtent l="635" t="6985" r="0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36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6" h="1009">
                              <a:moveTo>
                                <a:pt x="15145" y="5100"/>
                              </a:moveTo>
                              <a:cubicBezTo>
                                <a:pt x="15149" y="5105"/>
                                <a:pt x="15119" y="5113"/>
                                <a:pt x="15182" y="5115"/>
                              </a:cubicBezTo>
                              <a:cubicBezTo>
                                <a:pt x="15226" y="5117"/>
                                <a:pt x="15272" y="5112"/>
                                <a:pt x="15317" y="5112"/>
                              </a:cubicBezTo>
                              <a:cubicBezTo>
                                <a:pt x="15412" y="5111"/>
                                <a:pt x="15506" y="5110"/>
                                <a:pt x="15601" y="5104"/>
                              </a:cubicBezTo>
                              <a:cubicBezTo>
                                <a:pt x="15746" y="5095"/>
                                <a:pt x="15890" y="5080"/>
                                <a:pt x="16034" y="5063"/>
                              </a:cubicBezTo>
                              <a:cubicBezTo>
                                <a:pt x="16187" y="5045"/>
                                <a:pt x="16340" y="5021"/>
                                <a:pt x="16493" y="5000"/>
                              </a:cubicBezTo>
                              <a:cubicBezTo>
                                <a:pt x="16641" y="4980"/>
                                <a:pt x="16790" y="4964"/>
                                <a:pt x="16937" y="4940"/>
                              </a:cubicBezTo>
                              <a:cubicBezTo>
                                <a:pt x="16984" y="4932"/>
                                <a:pt x="17047" y="4919"/>
                                <a:pt x="17094" y="4921"/>
                              </a:cubicBezTo>
                              <a:cubicBezTo>
                                <a:pt x="17111" y="4922"/>
                                <a:pt x="17096" y="4927"/>
                                <a:pt x="17113" y="4929"/>
                              </a:cubicBezTo>
                            </a:path>
                            <a:path w="2006" h="1009">
                              <a:moveTo>
                                <a:pt x="15907" y="5455"/>
                              </a:moveTo>
                              <a:cubicBezTo>
                                <a:pt x="15915" y="5487"/>
                                <a:pt x="15921" y="5515"/>
                                <a:pt x="15922" y="5548"/>
                              </a:cubicBezTo>
                              <a:cubicBezTo>
                                <a:pt x="15924" y="5621"/>
                                <a:pt x="15938" y="5691"/>
                                <a:pt x="15952" y="5761"/>
                              </a:cubicBezTo>
                              <a:cubicBezTo>
                                <a:pt x="15963" y="5815"/>
                                <a:pt x="15968" y="5857"/>
                                <a:pt x="16008" y="5899"/>
                              </a:cubicBezTo>
                              <a:cubicBezTo>
                                <a:pt x="16032" y="5924"/>
                                <a:pt x="16060" y="5935"/>
                                <a:pt x="16094" y="5929"/>
                              </a:cubicBezTo>
                              <a:cubicBezTo>
                                <a:pt x="16130" y="5922"/>
                                <a:pt x="16147" y="5903"/>
                                <a:pt x="16164" y="5873"/>
                              </a:cubicBezTo>
                              <a:cubicBezTo>
                                <a:pt x="16174" y="5856"/>
                                <a:pt x="16170" y="5842"/>
                                <a:pt x="16168" y="5825"/>
                              </a:cubicBezTo>
                            </a:path>
                            <a:path w="2006" h="1009">
                              <a:moveTo>
                                <a:pt x="15843" y="5716"/>
                              </a:moveTo>
                              <a:cubicBezTo>
                                <a:pt x="15875" y="5716"/>
                                <a:pt x="15906" y="5714"/>
                                <a:pt x="15937" y="5709"/>
                              </a:cubicBezTo>
                              <a:cubicBezTo>
                                <a:pt x="15990" y="5701"/>
                                <a:pt x="16042" y="5670"/>
                                <a:pt x="16094" y="5653"/>
                              </a:cubicBezTo>
                              <a:cubicBezTo>
                                <a:pt x="16110" y="5648"/>
                                <a:pt x="16126" y="5643"/>
                                <a:pt x="16142" y="563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123,4921" coordsize="2006,1009" path="m15145,5100c15149,5105,15119,5113,15182,5115c15226,5117,15272,5112,15317,5112c15412,5111,15506,5110,15601,5104c15746,5095,15890,5080,16034,5063c16187,5045,16340,5021,16493,5000c16641,4980,16790,4964,16937,4940c16984,4932,17047,4919,17094,4921c17111,4922,17096,4927,17113,4929em15907,5455c15915,5487,15921,5515,15922,5548c15924,5621,15938,5691,15952,5761c15963,5815,15968,5857,16008,5899c16032,5924,16060,5935,16094,5929c16130,5922,16147,5903,16164,5873c16174,5856,16170,5842,16168,5825em15843,5716c15875,5716,15906,5714,15937,5709c15990,5701,16042,5670,16094,5653c16110,5648,16126,5643,16142,5638e" stroked="t" o:allowincell="f" style="position:absolute;margin-left:338.7pt;margin-top:3.1pt;width:56.8pt;height:28.5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27070</wp:posOffset>
                </wp:positionH>
                <wp:positionV relativeFrom="paragraph">
                  <wp:posOffset>138430</wp:posOffset>
                </wp:positionV>
                <wp:extent cx="248920" cy="147955"/>
                <wp:effectExtent l="6350" t="6985" r="698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14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2" h="411">
                              <a:moveTo>
                                <a:pt x="12139" y="6523"/>
                              </a:moveTo>
                              <a:cubicBezTo>
                                <a:pt x="12156" y="6544"/>
                                <a:pt x="12177" y="6549"/>
                                <a:pt x="12203" y="6557"/>
                              </a:cubicBezTo>
                              <a:cubicBezTo>
                                <a:pt x="12229" y="6564"/>
                                <a:pt x="12248" y="6569"/>
                                <a:pt x="12274" y="6564"/>
                              </a:cubicBezTo>
                            </a:path>
                            <a:path w="692" h="411">
                              <a:moveTo>
                                <a:pt x="12453" y="6389"/>
                              </a:moveTo>
                              <a:cubicBezTo>
                                <a:pt x="12473" y="6367"/>
                                <a:pt x="12492" y="6358"/>
                                <a:pt x="12520" y="6347"/>
                              </a:cubicBezTo>
                              <a:cubicBezTo>
                                <a:pt x="12550" y="6335"/>
                                <a:pt x="12581" y="6333"/>
                                <a:pt x="12613" y="6333"/>
                              </a:cubicBezTo>
                              <a:cubicBezTo>
                                <a:pt x="12644" y="6333"/>
                                <a:pt x="12670" y="6333"/>
                                <a:pt x="12699" y="6344"/>
                              </a:cubicBezTo>
                              <a:cubicBezTo>
                                <a:pt x="12729" y="6356"/>
                                <a:pt x="12732" y="6386"/>
                                <a:pt x="12714" y="6411"/>
                              </a:cubicBezTo>
                              <a:cubicBezTo>
                                <a:pt x="12698" y="6434"/>
                                <a:pt x="12674" y="6451"/>
                                <a:pt x="12655" y="6471"/>
                              </a:cubicBezTo>
                              <a:cubicBezTo>
                                <a:pt x="12635" y="6492"/>
                                <a:pt x="12616" y="6515"/>
                                <a:pt x="12595" y="6534"/>
                              </a:cubicBezTo>
                              <a:cubicBezTo>
                                <a:pt x="12564" y="6563"/>
                                <a:pt x="12617" y="6522"/>
                                <a:pt x="12636" y="6519"/>
                              </a:cubicBezTo>
                              <a:cubicBezTo>
                                <a:pt x="12666" y="6514"/>
                                <a:pt x="12697" y="6521"/>
                                <a:pt x="12725" y="6530"/>
                              </a:cubicBezTo>
                              <a:cubicBezTo>
                                <a:pt x="12751" y="6538"/>
                                <a:pt x="12789" y="6556"/>
                                <a:pt x="12808" y="6575"/>
                              </a:cubicBezTo>
                              <a:cubicBezTo>
                                <a:pt x="12820" y="6587"/>
                                <a:pt x="12832" y="6618"/>
                                <a:pt x="12830" y="6635"/>
                              </a:cubicBezTo>
                              <a:cubicBezTo>
                                <a:pt x="12828" y="6660"/>
                                <a:pt x="12803" y="6680"/>
                                <a:pt x="12785" y="6695"/>
                              </a:cubicBezTo>
                              <a:cubicBezTo>
                                <a:pt x="12763" y="6713"/>
                                <a:pt x="12734" y="6726"/>
                                <a:pt x="12707" y="6736"/>
                              </a:cubicBezTo>
                              <a:cubicBezTo>
                                <a:pt x="12690" y="6742"/>
                                <a:pt x="12664" y="6748"/>
                                <a:pt x="12647" y="6743"/>
                              </a:cubicBezTo>
                              <a:cubicBezTo>
                                <a:pt x="12619" y="6736"/>
                                <a:pt x="12613" y="6724"/>
                                <a:pt x="12610" y="669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139,6333" coordsize="692,411" path="m12139,6523c12156,6544,12177,6549,12203,6557c12229,6564,12248,6569,12274,6564em12453,6389c12473,6367,12492,6358,12520,6347c12550,6335,12581,6333,12613,6333c12644,6333,12670,6333,12699,6344c12729,6356,12732,6386,12714,6411c12698,6434,12674,6451,12655,6471c12635,6492,12616,6515,12595,6534c12564,6563,12617,6522,12636,6519c12666,6514,12697,6521,12725,6530c12751,6538,12789,6556,12808,6575c12820,6587,12832,6618,12830,6635c12828,6660,12803,6680,12785,6695c12763,6713,12734,6726,12707,6736c12690,6742,12664,6748,12647,6743c12619,6736,12613,6724,12610,6698e" stroked="t" o:allowincell="f" style="position:absolute;margin-left:254.1pt;margin-top:10.9pt;width:19.55pt;height:11.6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92830</wp:posOffset>
                </wp:positionH>
                <wp:positionV relativeFrom="paragraph">
                  <wp:posOffset>123825</wp:posOffset>
                </wp:positionV>
                <wp:extent cx="452120" cy="211455"/>
                <wp:effectExtent l="6350" t="5715" r="698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160" cy="21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6" h="587">
                              <a:moveTo>
                                <a:pt x="13155" y="6531"/>
                              </a:moveTo>
                              <a:cubicBezTo>
                                <a:pt x="13167" y="6558"/>
                                <a:pt x="13174" y="6581"/>
                                <a:pt x="13181" y="6609"/>
                              </a:cubicBezTo>
                              <a:cubicBezTo>
                                <a:pt x="13190" y="6642"/>
                                <a:pt x="13190" y="6673"/>
                                <a:pt x="13196" y="6706"/>
                              </a:cubicBezTo>
                              <a:cubicBezTo>
                                <a:pt x="13199" y="6721"/>
                                <a:pt x="13200" y="6735"/>
                                <a:pt x="13200" y="6751"/>
                              </a:cubicBezTo>
                              <a:cubicBezTo>
                                <a:pt x="13194" y="6726"/>
                                <a:pt x="13187" y="6695"/>
                                <a:pt x="13188" y="6669"/>
                              </a:cubicBezTo>
                              <a:cubicBezTo>
                                <a:pt x="13189" y="6636"/>
                                <a:pt x="13195" y="6604"/>
                                <a:pt x="13203" y="6572"/>
                              </a:cubicBezTo>
                              <a:cubicBezTo>
                                <a:pt x="13209" y="6547"/>
                                <a:pt x="13228" y="6519"/>
                                <a:pt x="13259" y="6535"/>
                              </a:cubicBezTo>
                              <a:cubicBezTo>
                                <a:pt x="13301" y="6556"/>
                                <a:pt x="13312" y="6613"/>
                                <a:pt x="13334" y="6650"/>
                              </a:cubicBezTo>
                              <a:cubicBezTo>
                                <a:pt x="13343" y="6666"/>
                                <a:pt x="13348" y="6681"/>
                                <a:pt x="13353" y="6699"/>
                              </a:cubicBezTo>
                              <a:cubicBezTo>
                                <a:pt x="13355" y="6672"/>
                                <a:pt x="13362" y="6650"/>
                                <a:pt x="13371" y="6624"/>
                              </a:cubicBezTo>
                              <a:cubicBezTo>
                                <a:pt x="13380" y="6599"/>
                                <a:pt x="13391" y="6563"/>
                                <a:pt x="13413" y="6546"/>
                              </a:cubicBezTo>
                              <a:cubicBezTo>
                                <a:pt x="13448" y="6519"/>
                                <a:pt x="13464" y="6531"/>
                                <a:pt x="13491" y="6561"/>
                              </a:cubicBezTo>
                              <a:cubicBezTo>
                                <a:pt x="13506" y="6578"/>
                                <a:pt x="13518" y="6606"/>
                                <a:pt x="13521" y="6628"/>
                              </a:cubicBezTo>
                              <a:cubicBezTo>
                                <a:pt x="13525" y="6660"/>
                                <a:pt x="13516" y="6695"/>
                                <a:pt x="13498" y="6721"/>
                              </a:cubicBezTo>
                              <a:cubicBezTo>
                                <a:pt x="13485" y="6734"/>
                                <a:pt x="13483" y="6736"/>
                                <a:pt x="13502" y="6714"/>
                              </a:cubicBezTo>
                            </a:path>
                            <a:path w="1256" h="587">
                              <a:moveTo>
                                <a:pt x="13797" y="6333"/>
                              </a:moveTo>
                              <a:cubicBezTo>
                                <a:pt x="13790" y="6365"/>
                                <a:pt x="13782" y="6389"/>
                                <a:pt x="13771" y="6419"/>
                              </a:cubicBezTo>
                              <a:cubicBezTo>
                                <a:pt x="13754" y="6466"/>
                                <a:pt x="13734" y="6510"/>
                                <a:pt x="13715" y="6557"/>
                              </a:cubicBezTo>
                              <a:cubicBezTo>
                                <a:pt x="13695" y="6607"/>
                                <a:pt x="13670" y="6653"/>
                                <a:pt x="13648" y="6702"/>
                              </a:cubicBezTo>
                              <a:cubicBezTo>
                                <a:pt x="13629" y="6744"/>
                                <a:pt x="13611" y="6783"/>
                                <a:pt x="13599" y="6825"/>
                              </a:cubicBezTo>
                              <a:cubicBezTo>
                                <a:pt x="13592" y="6848"/>
                                <a:pt x="13589" y="6854"/>
                                <a:pt x="13592" y="6878"/>
                              </a:cubicBezTo>
                              <a:cubicBezTo>
                                <a:pt x="13601" y="6852"/>
                                <a:pt x="13611" y="6831"/>
                                <a:pt x="13625" y="6807"/>
                              </a:cubicBezTo>
                            </a:path>
                            <a:path w="1256" h="587">
                              <a:moveTo>
                                <a:pt x="14047" y="6483"/>
                              </a:moveTo>
                              <a:cubicBezTo>
                                <a:pt x="14047" y="6468"/>
                                <a:pt x="14022" y="6457"/>
                                <a:pt x="13995" y="6464"/>
                              </a:cubicBezTo>
                              <a:cubicBezTo>
                                <a:pt x="13969" y="6471"/>
                                <a:pt x="13940" y="6495"/>
                                <a:pt x="13917" y="6509"/>
                              </a:cubicBezTo>
                              <a:cubicBezTo>
                                <a:pt x="13897" y="6522"/>
                                <a:pt x="13864" y="6543"/>
                                <a:pt x="13853" y="6565"/>
                              </a:cubicBezTo>
                              <a:cubicBezTo>
                                <a:pt x="13835" y="6599"/>
                                <a:pt x="13881" y="6623"/>
                                <a:pt x="13905" y="6639"/>
                              </a:cubicBezTo>
                              <a:cubicBezTo>
                                <a:pt x="13929" y="6655"/>
                                <a:pt x="13943" y="6669"/>
                                <a:pt x="13965" y="6688"/>
                              </a:cubicBezTo>
                              <a:cubicBezTo>
                                <a:pt x="13988" y="6708"/>
                                <a:pt x="13996" y="6709"/>
                                <a:pt x="14003" y="6736"/>
                              </a:cubicBezTo>
                              <a:cubicBezTo>
                                <a:pt x="13976" y="6746"/>
                                <a:pt x="13950" y="6751"/>
                                <a:pt x="13924" y="6762"/>
                              </a:cubicBezTo>
                              <a:cubicBezTo>
                                <a:pt x="13903" y="6770"/>
                                <a:pt x="13865" y="6787"/>
                                <a:pt x="13842" y="6781"/>
                              </a:cubicBezTo>
                              <a:cubicBezTo>
                                <a:pt x="13836" y="6777"/>
                                <a:pt x="13829" y="6774"/>
                                <a:pt x="13823" y="6770"/>
                              </a:cubicBezTo>
                            </a:path>
                            <a:path w="1256" h="587">
                              <a:moveTo>
                                <a:pt x="14204" y="6304"/>
                              </a:moveTo>
                              <a:cubicBezTo>
                                <a:pt x="14236" y="6293"/>
                                <a:pt x="14240" y="6298"/>
                                <a:pt x="14271" y="6300"/>
                              </a:cubicBezTo>
                              <a:cubicBezTo>
                                <a:pt x="14287" y="6301"/>
                                <a:pt x="14325" y="6321"/>
                                <a:pt x="14327" y="6341"/>
                              </a:cubicBezTo>
                              <a:cubicBezTo>
                                <a:pt x="14330" y="6370"/>
                                <a:pt x="14285" y="6407"/>
                                <a:pt x="14268" y="6427"/>
                              </a:cubicBezTo>
                              <a:cubicBezTo>
                                <a:pt x="14251" y="6446"/>
                                <a:pt x="14239" y="6461"/>
                                <a:pt x="14227" y="6483"/>
                              </a:cubicBezTo>
                              <a:cubicBezTo>
                                <a:pt x="14251" y="6489"/>
                                <a:pt x="14276" y="6493"/>
                                <a:pt x="14301" y="6494"/>
                              </a:cubicBezTo>
                              <a:cubicBezTo>
                                <a:pt x="14325" y="6495"/>
                                <a:pt x="14348" y="6491"/>
                                <a:pt x="14372" y="6490"/>
                              </a:cubicBezTo>
                              <a:cubicBezTo>
                                <a:pt x="14390" y="6490"/>
                                <a:pt x="14398" y="6489"/>
                                <a:pt x="14410" y="648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155,6292" coordsize="1256,587" path="m13155,6531c13167,6558,13174,6581,13181,6609c13190,6642,13190,6673,13196,6706c13199,6721,13200,6735,13200,6751c13194,6726,13187,6695,13188,6669c13189,6636,13195,6604,13203,6572c13209,6547,13228,6519,13259,6535c13301,6556,13312,6613,13334,6650c13343,6666,13348,6681,13353,6699c13355,6672,13362,6650,13371,6624c13380,6599,13391,6563,13413,6546c13448,6519,13464,6531,13491,6561c13506,6578,13518,6606,13521,6628c13525,6660,13516,6695,13498,6721c13485,6734,13483,6736,13502,6714em13797,6333c13790,6365,13782,6389,13771,6419c13754,6466,13734,6510,13715,6557c13695,6607,13670,6653,13648,6702c13629,6744,13611,6783,13599,6825c13592,6848,13589,6854,13592,6878c13601,6852,13611,6831,13625,6807em14047,6483c14047,6468,14022,6457,13995,6464c13969,6471,13940,6495,13917,6509c13897,6522,13864,6543,13853,6565c13835,6599,13881,6623,13905,6639c13929,6655,13943,6669,13965,6688c13988,6708,13996,6709,14003,6736c13976,6746,13950,6751,13924,6762c13903,6770,13865,6787,13842,6781c13836,6777,13829,6774,13823,6770em14204,6304c14236,6293,14240,6298,14271,6300c14287,6301,14325,6321,14327,6341c14330,6370,14285,6407,14268,6427c14251,6446,14239,6461,14227,6483c14251,6489,14276,6493,14301,6494c14325,6495,14348,6491,14372,6490c14390,6490,14398,6489,14410,6483e" stroked="t" o:allowincell="f" style="position:absolute;margin-left:282.9pt;margin-top:9.75pt;width:35.55pt;height:16.6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99560</wp:posOffset>
                </wp:positionH>
                <wp:positionV relativeFrom="paragraph">
                  <wp:posOffset>220345</wp:posOffset>
                </wp:positionV>
                <wp:extent cx="44450" cy="52705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" h="147">
                              <a:moveTo>
                                <a:pt x="14596" y="6609"/>
                              </a:moveTo>
                              <a:cubicBezTo>
                                <a:pt x="14601" y="6597"/>
                                <a:pt x="14620" y="6548"/>
                                <a:pt x="14596" y="6598"/>
                              </a:cubicBezTo>
                              <a:cubicBezTo>
                                <a:pt x="14590" y="6624"/>
                                <a:pt x="14584" y="6647"/>
                                <a:pt x="14596" y="6672"/>
                              </a:cubicBezTo>
                              <a:cubicBezTo>
                                <a:pt x="14609" y="6699"/>
                                <a:pt x="14642" y="6695"/>
                                <a:pt x="14660" y="6676"/>
                              </a:cubicBezTo>
                              <a:cubicBezTo>
                                <a:pt x="14677" y="6657"/>
                                <a:pt x="14685" y="6630"/>
                                <a:pt x="14686" y="6605"/>
                              </a:cubicBezTo>
                              <a:cubicBezTo>
                                <a:pt x="14686" y="6591"/>
                                <a:pt x="14686" y="6588"/>
                                <a:pt x="14686" y="6579"/>
                              </a:cubicBezTo>
                              <a:cubicBezTo>
                                <a:pt x="14656" y="6558"/>
                                <a:pt x="14645" y="6558"/>
                                <a:pt x="14611" y="6575"/>
                              </a:cubicBezTo>
                              <a:cubicBezTo>
                                <a:pt x="14582" y="6589"/>
                                <a:pt x="14564" y="6613"/>
                                <a:pt x="14563" y="6646"/>
                              </a:cubicBezTo>
                              <a:cubicBezTo>
                                <a:pt x="14562" y="6671"/>
                                <a:pt x="14578" y="6676"/>
                                <a:pt x="14596" y="6687"/>
                              </a:cubicBezTo>
                              <a:cubicBezTo>
                                <a:pt x="14628" y="6680"/>
                                <a:pt x="14657" y="6669"/>
                                <a:pt x="14671" y="6635"/>
                              </a:cubicBezTo>
                              <a:cubicBezTo>
                                <a:pt x="14675" y="6610"/>
                                <a:pt x="14676" y="6602"/>
                                <a:pt x="14671" y="6586"/>
                              </a:cubicBezTo>
                              <a:cubicBezTo>
                                <a:pt x="14641" y="6577"/>
                                <a:pt x="14642" y="6603"/>
                                <a:pt x="14634" y="6635"/>
                              </a:cubicBezTo>
                              <a:cubicBezTo>
                                <a:pt x="14629" y="6654"/>
                                <a:pt x="14625" y="6693"/>
                                <a:pt x="14645" y="6706"/>
                              </a:cubicBezTo>
                              <a:cubicBezTo>
                                <a:pt x="14650" y="6706"/>
                                <a:pt x="14655" y="6706"/>
                                <a:pt x="14660" y="6706"/>
                              </a:cubicBezTo>
                              <a:cubicBezTo>
                                <a:pt x="14671" y="6685"/>
                                <a:pt x="14672" y="6669"/>
                                <a:pt x="14675" y="6646"/>
                              </a:cubicBezTo>
                              <a:cubicBezTo>
                                <a:pt x="14678" y="6622"/>
                                <a:pt x="14678" y="6603"/>
                                <a:pt x="14675" y="6579"/>
                              </a:cubicBezTo>
                              <a:cubicBezTo>
                                <a:pt x="14659" y="6603"/>
                                <a:pt x="14653" y="6620"/>
                                <a:pt x="14645" y="6646"/>
                              </a:cubicBezTo>
                              <a:cubicBezTo>
                                <a:pt x="14640" y="6661"/>
                                <a:pt x="14638" y="6671"/>
                                <a:pt x="14637" y="668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563,6560" coordsize="124,147" path="m14596,6609c14601,6597,14620,6548,14596,6598c14590,6624,14584,6647,14596,6672c14609,6699,14642,6695,14660,6676c14677,6657,14685,6630,14686,6605c14686,6591,14686,6588,14686,6579c14656,6558,14645,6558,14611,6575c14582,6589,14564,6613,14563,6646c14562,6671,14578,6676,14596,6687c14628,6680,14657,6669,14671,6635c14675,6610,14676,6602,14671,6586c14641,6577,14642,6603,14634,6635c14629,6654,14625,6693,14645,6706c14650,6706,14655,6706,14660,6706c14671,6685,14672,6669,14675,6646c14678,6622,14678,6603,14675,6579c14659,6603,14653,6620,14645,6646c14640,6661,14638,6671,14637,6687e" stroked="t" o:allowincell="f" style="position:absolute;margin-left:322.8pt;margin-top:17.35pt;width:3.45pt;height:4.1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9735</wp:posOffset>
                </wp:positionH>
                <wp:positionV relativeFrom="paragraph">
                  <wp:posOffset>146685</wp:posOffset>
                </wp:positionV>
                <wp:extent cx="93345" cy="184150"/>
                <wp:effectExtent l="6985" t="635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18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" h="512">
                              <a:moveTo>
                                <a:pt x="14932" y="6355"/>
                              </a:moveTo>
                              <a:cubicBezTo>
                                <a:pt x="14933" y="6381"/>
                                <a:pt x="14944" y="6404"/>
                                <a:pt x="14947" y="6430"/>
                              </a:cubicBezTo>
                              <a:cubicBezTo>
                                <a:pt x="14950" y="6460"/>
                                <a:pt x="14951" y="6489"/>
                                <a:pt x="14951" y="6519"/>
                              </a:cubicBezTo>
                              <a:cubicBezTo>
                                <a:pt x="14951" y="6560"/>
                                <a:pt x="14954" y="6601"/>
                                <a:pt x="14958" y="6642"/>
                              </a:cubicBezTo>
                              <a:cubicBezTo>
                                <a:pt x="14962" y="6684"/>
                                <a:pt x="14967" y="6728"/>
                                <a:pt x="14977" y="6769"/>
                              </a:cubicBezTo>
                              <a:cubicBezTo>
                                <a:pt x="14984" y="6797"/>
                                <a:pt x="14994" y="6827"/>
                                <a:pt x="15011" y="6848"/>
                              </a:cubicBezTo>
                              <a:cubicBezTo>
                                <a:pt x="15038" y="6881"/>
                                <a:pt x="15058" y="6858"/>
                                <a:pt x="15082" y="6829"/>
                              </a:cubicBezTo>
                              <a:cubicBezTo>
                                <a:pt x="15098" y="6809"/>
                                <a:pt x="15120" y="6771"/>
                                <a:pt x="15126" y="6747"/>
                              </a:cubicBezTo>
                              <a:cubicBezTo>
                                <a:pt x="15126" y="6741"/>
                                <a:pt x="15126" y="6734"/>
                                <a:pt x="15126" y="6728"/>
                              </a:cubicBezTo>
                            </a:path>
                            <a:path w="258" h="512">
                              <a:moveTo>
                                <a:pt x="14925" y="6448"/>
                              </a:moveTo>
                              <a:cubicBezTo>
                                <a:pt x="14954" y="6466"/>
                                <a:pt x="14983" y="6481"/>
                                <a:pt x="15011" y="6497"/>
                              </a:cubicBezTo>
                              <a:cubicBezTo>
                                <a:pt x="15037" y="6512"/>
                                <a:pt x="15054" y="6517"/>
                                <a:pt x="15082" y="6523"/>
                              </a:cubicBezTo>
                              <a:cubicBezTo>
                                <a:pt x="15102" y="6527"/>
                                <a:pt x="15114" y="6519"/>
                                <a:pt x="15134" y="6515"/>
                              </a:cubicBezTo>
                              <a:cubicBezTo>
                                <a:pt x="15156" y="6510"/>
                                <a:pt x="15163" y="6509"/>
                                <a:pt x="15182" y="649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925,6355" coordsize="258,512" path="m14932,6355c14933,6381,14944,6404,14947,6430c14950,6460,14951,6489,14951,6519c14951,6560,14954,6601,14958,6642c14962,6684,14967,6728,14977,6769c14984,6797,14994,6827,15011,6848c15038,6881,15058,6858,15082,6829c15098,6809,15120,6771,15126,6747c15126,6741,15126,6734,15126,6728em14925,6448c14954,6466,14983,6481,15011,6497c15037,6512,15054,6517,15082,6523c15102,6527,15114,6519,15134,6515c15156,6510,15163,6509,15182,6497e" stroked="t" o:allowincell="f" style="position:absolute;margin-left:333.05pt;margin-top:11.55pt;width:7.3pt;height:14.4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35475</wp:posOffset>
                </wp:positionH>
                <wp:positionV relativeFrom="paragraph">
                  <wp:posOffset>227330</wp:posOffset>
                </wp:positionV>
                <wp:extent cx="69215" cy="62230"/>
                <wp:effectExtent l="6985" t="6350" r="5715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" h="173">
                              <a:moveTo>
                                <a:pt x="15511" y="6579"/>
                              </a:moveTo>
                              <a:cubicBezTo>
                                <a:pt x="15529" y="6600"/>
                                <a:pt x="15551" y="6603"/>
                                <a:pt x="15582" y="6605"/>
                              </a:cubicBezTo>
                              <a:cubicBezTo>
                                <a:pt x="15606" y="6607"/>
                                <a:pt x="15629" y="6603"/>
                                <a:pt x="15653" y="6601"/>
                              </a:cubicBezTo>
                              <a:cubicBezTo>
                                <a:pt x="15659" y="6601"/>
                                <a:pt x="15666" y="6601"/>
                                <a:pt x="15672" y="6601"/>
                              </a:cubicBezTo>
                            </a:path>
                            <a:path w="192" h="173">
                              <a:moveTo>
                                <a:pt x="15496" y="6717"/>
                              </a:moveTo>
                              <a:cubicBezTo>
                                <a:pt x="15512" y="6741"/>
                                <a:pt x="15530" y="6752"/>
                                <a:pt x="15563" y="6751"/>
                              </a:cubicBezTo>
                              <a:cubicBezTo>
                                <a:pt x="15592" y="6750"/>
                                <a:pt x="15624" y="6740"/>
                                <a:pt x="15653" y="6743"/>
                              </a:cubicBezTo>
                              <a:cubicBezTo>
                                <a:pt x="15669" y="6747"/>
                                <a:pt x="15676" y="6748"/>
                                <a:pt x="15687" y="674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496,6579" coordsize="192,173" path="m15511,6579c15529,6600,15551,6603,15582,6605c15606,6607,15629,6603,15653,6601c15659,6601,15666,6601,15672,6601em15496,6717c15512,6741,15530,6752,15563,6751c15592,6750,15624,6740,15653,6743c15669,6747,15676,6748,15687,6743e" stroked="t" o:allowincell="f" style="position:absolute;margin-left:349.25pt;margin-top:17.9pt;width:5.4pt;height:4.8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24070</wp:posOffset>
                </wp:positionH>
                <wp:positionV relativeFrom="paragraph">
                  <wp:posOffset>143510</wp:posOffset>
                </wp:positionV>
                <wp:extent cx="795655" cy="243840"/>
                <wp:effectExtent l="762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" cy="24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1" h="677">
                              <a:moveTo>
                                <a:pt x="16019" y="6616"/>
                              </a:moveTo>
                              <a:cubicBezTo>
                                <a:pt x="16038" y="6629"/>
                                <a:pt x="16060" y="6630"/>
                                <a:pt x="16082" y="6639"/>
                              </a:cubicBezTo>
                              <a:cubicBezTo>
                                <a:pt x="16101" y="6647"/>
                                <a:pt x="16130" y="6651"/>
                                <a:pt x="16150" y="6646"/>
                              </a:cubicBezTo>
                              <a:cubicBezTo>
                                <a:pt x="16168" y="6639"/>
                                <a:pt x="16174" y="6637"/>
                                <a:pt x="16187" y="6639"/>
                              </a:cubicBezTo>
                            </a:path>
                            <a:path w="2211" h="677">
                              <a:moveTo>
                                <a:pt x="16415" y="6347"/>
                              </a:moveTo>
                              <a:cubicBezTo>
                                <a:pt x="16437" y="6357"/>
                                <a:pt x="16425" y="6371"/>
                                <a:pt x="16418" y="6400"/>
                              </a:cubicBezTo>
                              <a:cubicBezTo>
                                <a:pt x="16410" y="6431"/>
                                <a:pt x="16410" y="6461"/>
                                <a:pt x="16407" y="6493"/>
                              </a:cubicBezTo>
                              <a:cubicBezTo>
                                <a:pt x="16403" y="6535"/>
                                <a:pt x="16413" y="6562"/>
                                <a:pt x="16426" y="6601"/>
                              </a:cubicBezTo>
                              <a:cubicBezTo>
                                <a:pt x="16439" y="6640"/>
                                <a:pt x="16457" y="6655"/>
                                <a:pt x="16493" y="6672"/>
                              </a:cubicBezTo>
                              <a:cubicBezTo>
                                <a:pt x="16524" y="6687"/>
                                <a:pt x="16552" y="6691"/>
                                <a:pt x="16586" y="6683"/>
                              </a:cubicBezTo>
                              <a:cubicBezTo>
                                <a:pt x="16617" y="6676"/>
                                <a:pt x="16641" y="6665"/>
                                <a:pt x="16661" y="6639"/>
                              </a:cubicBezTo>
                              <a:cubicBezTo>
                                <a:pt x="16670" y="6622"/>
                                <a:pt x="16673" y="6615"/>
                                <a:pt x="16669" y="6601"/>
                              </a:cubicBezTo>
                            </a:path>
                            <a:path w="2211" h="677">
                              <a:moveTo>
                                <a:pt x="16538" y="6452"/>
                              </a:moveTo>
                              <a:cubicBezTo>
                                <a:pt x="16538" y="6485"/>
                                <a:pt x="16538" y="6521"/>
                                <a:pt x="16542" y="6553"/>
                              </a:cubicBezTo>
                              <a:cubicBezTo>
                                <a:pt x="16548" y="6600"/>
                                <a:pt x="16546" y="6644"/>
                                <a:pt x="16545" y="6691"/>
                              </a:cubicBezTo>
                              <a:cubicBezTo>
                                <a:pt x="16544" y="6736"/>
                                <a:pt x="16539" y="6780"/>
                                <a:pt x="16538" y="6825"/>
                              </a:cubicBezTo>
                              <a:cubicBezTo>
                                <a:pt x="16538" y="6827"/>
                                <a:pt x="16527" y="6898"/>
                                <a:pt x="16523" y="6896"/>
                              </a:cubicBezTo>
                              <a:cubicBezTo>
                                <a:pt x="16523" y="6878"/>
                                <a:pt x="16524" y="6871"/>
                                <a:pt x="16530" y="6859"/>
                              </a:cubicBezTo>
                            </a:path>
                            <a:path w="2211" h="677">
                              <a:moveTo>
                                <a:pt x="16799" y="6501"/>
                              </a:moveTo>
                              <a:cubicBezTo>
                                <a:pt x="16792" y="6527"/>
                                <a:pt x="16787" y="6553"/>
                                <a:pt x="16781" y="6579"/>
                              </a:cubicBezTo>
                              <a:cubicBezTo>
                                <a:pt x="16771" y="6621"/>
                                <a:pt x="16765" y="6659"/>
                                <a:pt x="16769" y="6702"/>
                              </a:cubicBezTo>
                              <a:cubicBezTo>
                                <a:pt x="16772" y="6740"/>
                                <a:pt x="16779" y="6775"/>
                                <a:pt x="16807" y="6803"/>
                              </a:cubicBezTo>
                              <a:cubicBezTo>
                                <a:pt x="16839" y="6835"/>
                                <a:pt x="16882" y="6837"/>
                                <a:pt x="16919" y="6810"/>
                              </a:cubicBezTo>
                              <a:cubicBezTo>
                                <a:pt x="16946" y="6790"/>
                                <a:pt x="16973" y="6758"/>
                                <a:pt x="16982" y="6725"/>
                              </a:cubicBezTo>
                              <a:cubicBezTo>
                                <a:pt x="16992" y="6688"/>
                                <a:pt x="16986" y="6646"/>
                                <a:pt x="16982" y="6609"/>
                              </a:cubicBezTo>
                              <a:cubicBezTo>
                                <a:pt x="16979" y="6580"/>
                                <a:pt x="16969" y="6553"/>
                                <a:pt x="16945" y="6534"/>
                              </a:cubicBezTo>
                              <a:cubicBezTo>
                                <a:pt x="16926" y="6519"/>
                                <a:pt x="16894" y="6527"/>
                                <a:pt x="16874" y="6534"/>
                              </a:cubicBezTo>
                              <a:cubicBezTo>
                                <a:pt x="16856" y="6542"/>
                                <a:pt x="16850" y="6544"/>
                                <a:pt x="16840" y="6553"/>
                              </a:cubicBezTo>
                            </a:path>
                            <a:path w="2211" h="677">
                              <a:moveTo>
                                <a:pt x="17161" y="6579"/>
                              </a:moveTo>
                              <a:cubicBezTo>
                                <a:pt x="17173" y="6585"/>
                                <a:pt x="17198" y="6628"/>
                                <a:pt x="17203" y="6646"/>
                              </a:cubicBezTo>
                              <a:cubicBezTo>
                                <a:pt x="17211" y="6680"/>
                                <a:pt x="17218" y="6716"/>
                                <a:pt x="17225" y="6751"/>
                              </a:cubicBezTo>
                              <a:cubicBezTo>
                                <a:pt x="17230" y="6776"/>
                                <a:pt x="17232" y="6800"/>
                                <a:pt x="17236" y="6825"/>
                              </a:cubicBezTo>
                              <a:cubicBezTo>
                                <a:pt x="17238" y="6798"/>
                                <a:pt x="17243" y="6779"/>
                                <a:pt x="17251" y="6754"/>
                              </a:cubicBezTo>
                              <a:cubicBezTo>
                                <a:pt x="17265" y="6713"/>
                                <a:pt x="17271" y="6671"/>
                                <a:pt x="17288" y="6631"/>
                              </a:cubicBezTo>
                              <a:cubicBezTo>
                                <a:pt x="17301" y="6601"/>
                                <a:pt x="17322" y="6559"/>
                                <a:pt x="17348" y="6538"/>
                              </a:cubicBezTo>
                              <a:cubicBezTo>
                                <a:pt x="17373" y="6518"/>
                                <a:pt x="17389" y="6527"/>
                                <a:pt x="17408" y="6545"/>
                              </a:cubicBezTo>
                              <a:cubicBezTo>
                                <a:pt x="17432" y="6568"/>
                                <a:pt x="17443" y="6593"/>
                                <a:pt x="17453" y="6624"/>
                              </a:cubicBezTo>
                              <a:cubicBezTo>
                                <a:pt x="17462" y="6649"/>
                                <a:pt x="17469" y="6679"/>
                                <a:pt x="17471" y="6706"/>
                              </a:cubicBezTo>
                              <a:cubicBezTo>
                                <a:pt x="17471" y="6720"/>
                                <a:pt x="17471" y="6726"/>
                                <a:pt x="17471" y="6736"/>
                              </a:cubicBezTo>
                              <a:cubicBezTo>
                                <a:pt x="17485" y="6706"/>
                                <a:pt x="17497" y="6675"/>
                                <a:pt x="17512" y="6646"/>
                              </a:cubicBezTo>
                              <a:cubicBezTo>
                                <a:pt x="17519" y="6632"/>
                                <a:pt x="17565" y="6546"/>
                                <a:pt x="17587" y="6553"/>
                              </a:cubicBezTo>
                              <a:cubicBezTo>
                                <a:pt x="17620" y="6563"/>
                                <a:pt x="17626" y="6581"/>
                                <a:pt x="17632" y="6613"/>
                              </a:cubicBezTo>
                              <a:cubicBezTo>
                                <a:pt x="17638" y="6643"/>
                                <a:pt x="17639" y="6672"/>
                                <a:pt x="17639" y="6702"/>
                              </a:cubicBezTo>
                              <a:cubicBezTo>
                                <a:pt x="17639" y="6726"/>
                                <a:pt x="17639" y="6750"/>
                                <a:pt x="17636" y="6773"/>
                              </a:cubicBezTo>
                              <a:cubicBezTo>
                                <a:pt x="17630" y="6818"/>
                                <a:pt x="17621" y="6810"/>
                                <a:pt x="17628" y="6773"/>
                              </a:cubicBezTo>
                              <a:cubicBezTo>
                                <a:pt x="17629" y="6768"/>
                                <a:pt x="17631" y="6763"/>
                                <a:pt x="17632" y="6758"/>
                              </a:cubicBezTo>
                            </a:path>
                            <a:path w="2211" h="677">
                              <a:moveTo>
                                <a:pt x="17893" y="6392"/>
                              </a:moveTo>
                              <a:cubicBezTo>
                                <a:pt x="17895" y="6414"/>
                                <a:pt x="17890" y="6445"/>
                                <a:pt x="17882" y="6467"/>
                              </a:cubicBezTo>
                              <a:cubicBezTo>
                                <a:pt x="17866" y="6513"/>
                                <a:pt x="17845" y="6555"/>
                                <a:pt x="17822" y="6598"/>
                              </a:cubicBezTo>
                              <a:cubicBezTo>
                                <a:pt x="17791" y="6656"/>
                                <a:pt x="17770" y="6717"/>
                                <a:pt x="17744" y="6777"/>
                              </a:cubicBezTo>
                              <a:cubicBezTo>
                                <a:pt x="17720" y="6830"/>
                                <a:pt x="17703" y="6881"/>
                                <a:pt x="17688" y="6937"/>
                              </a:cubicBezTo>
                              <a:cubicBezTo>
                                <a:pt x="17680" y="6966"/>
                                <a:pt x="17675" y="6994"/>
                                <a:pt x="17669" y="7023"/>
                              </a:cubicBezTo>
                              <a:cubicBezTo>
                                <a:pt x="17670" y="6990"/>
                                <a:pt x="17666" y="6954"/>
                                <a:pt x="17673" y="6922"/>
                              </a:cubicBezTo>
                              <a:cubicBezTo>
                                <a:pt x="17680" y="6899"/>
                                <a:pt x="17683" y="6891"/>
                                <a:pt x="17692" y="6878"/>
                              </a:cubicBezTo>
                            </a:path>
                            <a:path w="2211" h="677">
                              <a:moveTo>
                                <a:pt x="18073" y="6530"/>
                              </a:moveTo>
                              <a:cubicBezTo>
                                <a:pt x="18092" y="6495"/>
                                <a:pt x="18060" y="6518"/>
                                <a:pt x="18039" y="6530"/>
                              </a:cubicBezTo>
                              <a:cubicBezTo>
                                <a:pt x="18014" y="6544"/>
                                <a:pt x="17982" y="6576"/>
                                <a:pt x="17964" y="6598"/>
                              </a:cubicBezTo>
                              <a:cubicBezTo>
                                <a:pt x="17944" y="6622"/>
                                <a:pt x="17931" y="6639"/>
                                <a:pt x="17923" y="6669"/>
                              </a:cubicBezTo>
                              <a:cubicBezTo>
                                <a:pt x="17946" y="6684"/>
                                <a:pt x="17968" y="6693"/>
                                <a:pt x="17994" y="6702"/>
                              </a:cubicBezTo>
                              <a:cubicBezTo>
                                <a:pt x="18032" y="6715"/>
                                <a:pt x="18068" y="6731"/>
                                <a:pt x="18106" y="6743"/>
                              </a:cubicBezTo>
                              <a:cubicBezTo>
                                <a:pt x="18140" y="6754"/>
                                <a:pt x="18176" y="6769"/>
                                <a:pt x="18207" y="6788"/>
                              </a:cubicBezTo>
                              <a:cubicBezTo>
                                <a:pt x="18214" y="6793"/>
                                <a:pt x="18222" y="6798"/>
                                <a:pt x="18229" y="6803"/>
                              </a:cubicBezTo>
                              <a:cubicBezTo>
                                <a:pt x="18204" y="6823"/>
                                <a:pt x="18181" y="6828"/>
                                <a:pt x="18151" y="6840"/>
                              </a:cubicBezTo>
                              <a:cubicBezTo>
                                <a:pt x="18106" y="6858"/>
                                <a:pt x="18062" y="6876"/>
                                <a:pt x="18017" y="6893"/>
                              </a:cubicBezTo>
                              <a:cubicBezTo>
                                <a:pt x="17989" y="6903"/>
                                <a:pt x="17963" y="6910"/>
                                <a:pt x="17934" y="6911"/>
                              </a:cubicBezTo>
                              <a:cubicBezTo>
                                <a:pt x="17909" y="6912"/>
                                <a:pt x="17928" y="6890"/>
                                <a:pt x="17934" y="687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019,6347" coordsize="2211,677" path="m16019,6616c16038,6629,16060,6630,16082,6639c16101,6647,16130,6651,16150,6646c16168,6639,16174,6637,16187,6639em16415,6347c16437,6357,16425,6371,16418,6400c16410,6431,16410,6461,16407,6493c16403,6535,16413,6562,16426,6601c16439,6640,16457,6655,16493,6672c16524,6687,16552,6691,16586,6683c16617,6676,16641,6665,16661,6639c16670,6622,16673,6615,16669,6601em16538,6452c16538,6485,16538,6521,16542,6553c16548,6600,16546,6644,16545,6691c16544,6736,16539,6780,16538,6825c16538,6827,16527,6898,16523,6896c16523,6878,16524,6871,16530,6859em16799,6501c16792,6527,16787,6553,16781,6579c16771,6621,16765,6659,16769,6702c16772,6740,16779,6775,16807,6803c16839,6835,16882,6837,16919,6810c16946,6790,16973,6758,16982,6725c16992,6688,16986,6646,16982,6609c16979,6580,16969,6553,16945,6534c16926,6519,16894,6527,16874,6534c16856,6542,16850,6544,16840,6553em17161,6579c17173,6585,17198,6628,17203,6646c17211,6680,17218,6716,17225,6751c17230,6776,17232,6800,17236,6825c17238,6798,17243,6779,17251,6754c17265,6713,17271,6671,17288,6631c17301,6601,17322,6559,17348,6538c17373,6518,17389,6527,17408,6545c17432,6568,17443,6593,17453,6624c17462,6649,17469,6679,17471,6706c17471,6720,17471,6726,17471,6736c17485,6706,17497,6675,17512,6646c17519,6632,17565,6546,17587,6553c17620,6563,17626,6581,17632,6613c17638,6643,17639,6672,17639,6702c17639,6726,17639,6750,17636,6773c17630,6818,17621,6810,17628,6773c17629,6768,17631,6763,17632,6758em17893,6392c17895,6414,17890,6445,17882,6467c17866,6513,17845,6555,17822,6598c17791,6656,17770,6717,17744,6777c17720,6830,17703,6881,17688,6937c17680,6966,17675,6994,17669,7023c17670,6990,17666,6954,17673,6922c17680,6899,17683,6891,17692,6878em18073,6530c18092,6495,18060,6518,18039,6530c18014,6544,17982,6576,17964,6598c17944,6622,17931,6639,17923,6669c17946,6684,17968,6693,17994,6702c18032,6715,18068,6731,18106,6743c18140,6754,18176,6769,18207,6788c18214,6793,18222,6798,18229,6803c18204,6823,18181,6828,18151,6840c18106,6858,18062,6876,18017,6893c17989,6903,17963,6910,17934,6911c17909,6912,17928,6890,17934,6870e" stroked="t" o:allowincell="f" style="position:absolute;margin-left:364.1pt;margin-top:11.3pt;width:62.6pt;height:19.1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73755</wp:posOffset>
                </wp:positionH>
                <wp:positionV relativeFrom="paragraph">
                  <wp:posOffset>315595</wp:posOffset>
                </wp:positionV>
                <wp:extent cx="2181860" cy="487045"/>
                <wp:effectExtent l="6350" t="6985" r="635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1960" cy="48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62" h="1353">
                              <a:moveTo>
                                <a:pt x="12546" y="7008"/>
                              </a:moveTo>
                              <a:cubicBezTo>
                                <a:pt x="12585" y="7002"/>
                                <a:pt x="12620" y="6997"/>
                                <a:pt x="12662" y="6997"/>
                              </a:cubicBezTo>
                              <a:cubicBezTo>
                                <a:pt x="12865" y="6997"/>
                                <a:pt x="13066" y="6987"/>
                                <a:pt x="13267" y="6960"/>
                              </a:cubicBezTo>
                              <a:cubicBezTo>
                                <a:pt x="13412" y="6940"/>
                                <a:pt x="13558" y="6923"/>
                                <a:pt x="13704" y="6908"/>
                              </a:cubicBezTo>
                              <a:cubicBezTo>
                                <a:pt x="13845" y="6893"/>
                                <a:pt x="13985" y="6877"/>
                                <a:pt x="14126" y="6870"/>
                              </a:cubicBezTo>
                              <a:cubicBezTo>
                                <a:pt x="14225" y="6865"/>
                                <a:pt x="14325" y="6860"/>
                                <a:pt x="14424" y="6859"/>
                              </a:cubicBezTo>
                              <a:cubicBezTo>
                                <a:pt x="14482" y="6859"/>
                                <a:pt x="14539" y="6856"/>
                                <a:pt x="14596" y="6855"/>
                              </a:cubicBezTo>
                              <a:cubicBezTo>
                                <a:pt x="14607" y="6855"/>
                                <a:pt x="14728" y="6864"/>
                                <a:pt x="14719" y="6837"/>
                              </a:cubicBezTo>
                              <a:cubicBezTo>
                                <a:pt x="14697" y="6837"/>
                                <a:pt x="14688" y="6836"/>
                                <a:pt x="14675" y="6825"/>
                              </a:cubicBezTo>
                            </a:path>
                            <a:path w="6062" h="1353">
                              <a:moveTo>
                                <a:pt x="13151" y="7471"/>
                              </a:moveTo>
                              <a:cubicBezTo>
                                <a:pt x="13184" y="7485"/>
                                <a:pt x="13212" y="7489"/>
                                <a:pt x="13248" y="7490"/>
                              </a:cubicBezTo>
                              <a:cubicBezTo>
                                <a:pt x="13274" y="7490"/>
                                <a:pt x="13306" y="7493"/>
                                <a:pt x="13330" y="7479"/>
                              </a:cubicBezTo>
                              <a:cubicBezTo>
                                <a:pt x="13334" y="7475"/>
                                <a:pt x="13338" y="7472"/>
                                <a:pt x="13342" y="7468"/>
                              </a:cubicBezTo>
                            </a:path>
                            <a:path w="6062" h="1353">
                              <a:moveTo>
                                <a:pt x="13476" y="7247"/>
                              </a:moveTo>
                              <a:cubicBezTo>
                                <a:pt x="13513" y="7236"/>
                                <a:pt x="13549" y="7227"/>
                                <a:pt x="13588" y="7225"/>
                              </a:cubicBezTo>
                              <a:cubicBezTo>
                                <a:pt x="13614" y="7224"/>
                                <a:pt x="13666" y="7212"/>
                                <a:pt x="13689" y="7232"/>
                              </a:cubicBezTo>
                              <a:cubicBezTo>
                                <a:pt x="13718" y="7256"/>
                                <a:pt x="13703" y="7283"/>
                                <a:pt x="13689" y="7307"/>
                              </a:cubicBezTo>
                              <a:cubicBezTo>
                                <a:pt x="13670" y="7339"/>
                                <a:pt x="13642" y="7365"/>
                                <a:pt x="13618" y="7393"/>
                              </a:cubicBezTo>
                              <a:cubicBezTo>
                                <a:pt x="13601" y="7414"/>
                                <a:pt x="13582" y="7436"/>
                                <a:pt x="13569" y="7460"/>
                              </a:cubicBezTo>
                              <a:cubicBezTo>
                                <a:pt x="13567" y="7465"/>
                                <a:pt x="13564" y="7470"/>
                                <a:pt x="13562" y="7475"/>
                              </a:cubicBezTo>
                              <a:cubicBezTo>
                                <a:pt x="13591" y="7463"/>
                                <a:pt x="13616" y="7456"/>
                                <a:pt x="13648" y="7460"/>
                              </a:cubicBezTo>
                              <a:cubicBezTo>
                                <a:pt x="13674" y="7463"/>
                                <a:pt x="13714" y="7480"/>
                                <a:pt x="13734" y="7497"/>
                              </a:cubicBezTo>
                              <a:cubicBezTo>
                                <a:pt x="13750" y="7510"/>
                                <a:pt x="13766" y="7540"/>
                                <a:pt x="13764" y="7561"/>
                              </a:cubicBezTo>
                              <a:cubicBezTo>
                                <a:pt x="13762" y="7592"/>
                                <a:pt x="13736" y="7614"/>
                                <a:pt x="13708" y="7624"/>
                              </a:cubicBezTo>
                              <a:cubicBezTo>
                                <a:pt x="13682" y="7633"/>
                                <a:pt x="13660" y="7636"/>
                                <a:pt x="13633" y="7636"/>
                              </a:cubicBezTo>
                              <a:cubicBezTo>
                                <a:pt x="13605" y="7636"/>
                                <a:pt x="13608" y="7635"/>
                                <a:pt x="13610" y="7613"/>
                              </a:cubicBezTo>
                            </a:path>
                            <a:path w="6062" h="1353">
                              <a:moveTo>
                                <a:pt x="14025" y="7423"/>
                              </a:moveTo>
                              <a:cubicBezTo>
                                <a:pt x="14037" y="7459"/>
                                <a:pt x="14037" y="7488"/>
                                <a:pt x="14044" y="7524"/>
                              </a:cubicBezTo>
                              <a:cubicBezTo>
                                <a:pt x="14051" y="7558"/>
                                <a:pt x="14045" y="7587"/>
                                <a:pt x="14047" y="7621"/>
                              </a:cubicBezTo>
                              <a:cubicBezTo>
                                <a:pt x="14048" y="7641"/>
                                <a:pt x="14045" y="7652"/>
                                <a:pt x="14040" y="7673"/>
                              </a:cubicBezTo>
                              <a:cubicBezTo>
                                <a:pt x="14036" y="7644"/>
                                <a:pt x="14037" y="7620"/>
                                <a:pt x="14044" y="7591"/>
                              </a:cubicBezTo>
                              <a:cubicBezTo>
                                <a:pt x="14052" y="7555"/>
                                <a:pt x="14067" y="7520"/>
                                <a:pt x="14088" y="7490"/>
                              </a:cubicBezTo>
                              <a:cubicBezTo>
                                <a:pt x="14102" y="7470"/>
                                <a:pt x="14127" y="7444"/>
                                <a:pt x="14152" y="7438"/>
                              </a:cubicBezTo>
                              <a:cubicBezTo>
                                <a:pt x="14176" y="7432"/>
                                <a:pt x="14197" y="7448"/>
                                <a:pt x="14208" y="7468"/>
                              </a:cubicBezTo>
                              <a:cubicBezTo>
                                <a:pt x="14220" y="7490"/>
                                <a:pt x="14232" y="7525"/>
                                <a:pt x="14234" y="7550"/>
                              </a:cubicBezTo>
                              <a:cubicBezTo>
                                <a:pt x="14237" y="7579"/>
                                <a:pt x="14231" y="7607"/>
                                <a:pt x="14230" y="7636"/>
                              </a:cubicBezTo>
                              <a:cubicBezTo>
                                <a:pt x="14230" y="7642"/>
                                <a:pt x="14230" y="7648"/>
                                <a:pt x="14230" y="7654"/>
                              </a:cubicBezTo>
                              <a:cubicBezTo>
                                <a:pt x="14245" y="7628"/>
                                <a:pt x="14257" y="7602"/>
                                <a:pt x="14271" y="7576"/>
                              </a:cubicBezTo>
                              <a:cubicBezTo>
                                <a:pt x="14285" y="7550"/>
                                <a:pt x="14302" y="7525"/>
                                <a:pt x="14324" y="7505"/>
                              </a:cubicBezTo>
                              <a:cubicBezTo>
                                <a:pt x="14345" y="7486"/>
                                <a:pt x="14366" y="7495"/>
                                <a:pt x="14380" y="7520"/>
                              </a:cubicBezTo>
                              <a:cubicBezTo>
                                <a:pt x="14394" y="7544"/>
                                <a:pt x="14394" y="7579"/>
                                <a:pt x="14391" y="7606"/>
                              </a:cubicBezTo>
                              <a:cubicBezTo>
                                <a:pt x="14389" y="7626"/>
                                <a:pt x="14388" y="7650"/>
                                <a:pt x="14380" y="7669"/>
                              </a:cubicBezTo>
                              <a:cubicBezTo>
                                <a:pt x="14363" y="7708"/>
                                <a:pt x="14385" y="7663"/>
                                <a:pt x="14391" y="7654"/>
                              </a:cubicBezTo>
                            </a:path>
                            <a:path w="6062" h="1353">
                              <a:moveTo>
                                <a:pt x="14682" y="7285"/>
                              </a:moveTo>
                              <a:cubicBezTo>
                                <a:pt x="14674" y="7319"/>
                                <a:pt x="14669" y="7351"/>
                                <a:pt x="14660" y="7385"/>
                              </a:cubicBezTo>
                              <a:cubicBezTo>
                                <a:pt x="14644" y="7445"/>
                                <a:pt x="14615" y="7504"/>
                                <a:pt x="14589" y="7561"/>
                              </a:cubicBezTo>
                              <a:cubicBezTo>
                                <a:pt x="14558" y="7628"/>
                                <a:pt x="14522" y="7692"/>
                                <a:pt x="14492" y="7759"/>
                              </a:cubicBezTo>
                              <a:cubicBezTo>
                                <a:pt x="14475" y="7797"/>
                                <a:pt x="14461" y="7836"/>
                                <a:pt x="14447" y="7875"/>
                              </a:cubicBezTo>
                              <a:cubicBezTo>
                                <a:pt x="14467" y="7849"/>
                                <a:pt x="14484" y="7825"/>
                                <a:pt x="14499" y="7796"/>
                              </a:cubicBezTo>
                              <a:cubicBezTo>
                                <a:pt x="14503" y="7789"/>
                                <a:pt x="14506" y="7781"/>
                                <a:pt x="14510" y="7774"/>
                              </a:cubicBezTo>
                            </a:path>
                            <a:path w="6062" h="1353">
                              <a:moveTo>
                                <a:pt x="14850" y="7453"/>
                              </a:moveTo>
                              <a:cubicBezTo>
                                <a:pt x="14818" y="7443"/>
                                <a:pt x="14796" y="7456"/>
                                <a:pt x="14772" y="7483"/>
                              </a:cubicBezTo>
                              <a:cubicBezTo>
                                <a:pt x="14745" y="7513"/>
                                <a:pt x="14758" y="7536"/>
                                <a:pt x="14783" y="7557"/>
                              </a:cubicBezTo>
                              <a:cubicBezTo>
                                <a:pt x="14803" y="7574"/>
                                <a:pt x="14827" y="7584"/>
                                <a:pt x="14850" y="7595"/>
                              </a:cubicBezTo>
                              <a:cubicBezTo>
                                <a:pt x="14874" y="7606"/>
                                <a:pt x="14901" y="7619"/>
                                <a:pt x="14921" y="7636"/>
                              </a:cubicBezTo>
                              <a:cubicBezTo>
                                <a:pt x="14961" y="7670"/>
                                <a:pt x="14944" y="7695"/>
                                <a:pt x="14906" y="7721"/>
                              </a:cubicBezTo>
                              <a:cubicBezTo>
                                <a:pt x="14884" y="7736"/>
                                <a:pt x="14847" y="7750"/>
                                <a:pt x="14820" y="7755"/>
                              </a:cubicBezTo>
                              <a:cubicBezTo>
                                <a:pt x="14808" y="7757"/>
                                <a:pt x="14761" y="7761"/>
                                <a:pt x="14757" y="7744"/>
                              </a:cubicBezTo>
                              <a:cubicBezTo>
                                <a:pt x="14761" y="7721"/>
                                <a:pt x="14760" y="7715"/>
                                <a:pt x="14768" y="7703"/>
                              </a:cubicBezTo>
                            </a:path>
                            <a:path w="6062" h="1353">
                              <a:moveTo>
                                <a:pt x="15059" y="7247"/>
                              </a:moveTo>
                              <a:cubicBezTo>
                                <a:pt x="15083" y="7240"/>
                                <a:pt x="15104" y="7236"/>
                                <a:pt x="15130" y="7247"/>
                              </a:cubicBezTo>
                              <a:cubicBezTo>
                                <a:pt x="15164" y="7261"/>
                                <a:pt x="15173" y="7287"/>
                                <a:pt x="15153" y="7318"/>
                              </a:cubicBezTo>
                              <a:cubicBezTo>
                                <a:pt x="15138" y="7341"/>
                                <a:pt x="15119" y="7360"/>
                                <a:pt x="15100" y="7378"/>
                              </a:cubicBezTo>
                              <a:cubicBezTo>
                                <a:pt x="15086" y="7391"/>
                                <a:pt x="15035" y="7432"/>
                                <a:pt x="15048" y="7456"/>
                              </a:cubicBezTo>
                              <a:cubicBezTo>
                                <a:pt x="15062" y="7482"/>
                                <a:pt x="15108" y="7495"/>
                                <a:pt x="15134" y="7497"/>
                              </a:cubicBezTo>
                              <a:cubicBezTo>
                                <a:pt x="15173" y="7499"/>
                                <a:pt x="15205" y="7488"/>
                                <a:pt x="15235" y="7464"/>
                              </a:cubicBezTo>
                              <a:cubicBezTo>
                                <a:pt x="15242" y="7458"/>
                                <a:pt x="15250" y="7451"/>
                                <a:pt x="15257" y="7445"/>
                              </a:cubicBezTo>
                            </a:path>
                            <a:path w="6062" h="1353">
                              <a:moveTo>
                                <a:pt x="16232" y="7292"/>
                              </a:moveTo>
                              <a:cubicBezTo>
                                <a:pt x="16239" y="7309"/>
                                <a:pt x="16224" y="7313"/>
                                <a:pt x="16291" y="7322"/>
                              </a:cubicBezTo>
                              <a:cubicBezTo>
                                <a:pt x="16355" y="7331"/>
                                <a:pt x="16424" y="7331"/>
                                <a:pt x="16489" y="7329"/>
                              </a:cubicBezTo>
                              <a:cubicBezTo>
                                <a:pt x="16755" y="7322"/>
                                <a:pt x="17022" y="7301"/>
                                <a:pt x="17288" y="7292"/>
                              </a:cubicBezTo>
                              <a:cubicBezTo>
                                <a:pt x="17448" y="7287"/>
                                <a:pt x="17606" y="7279"/>
                                <a:pt x="17766" y="7270"/>
                              </a:cubicBezTo>
                              <a:cubicBezTo>
                                <a:pt x="17871" y="7264"/>
                                <a:pt x="17975" y="7259"/>
                                <a:pt x="18080" y="7259"/>
                              </a:cubicBezTo>
                              <a:cubicBezTo>
                                <a:pt x="18085" y="7259"/>
                                <a:pt x="18090" y="7259"/>
                                <a:pt x="18095" y="7259"/>
                              </a:cubicBezTo>
                              <a:cubicBezTo>
                                <a:pt x="18081" y="7228"/>
                                <a:pt x="18074" y="7209"/>
                                <a:pt x="18050" y="7184"/>
                              </a:cubicBezTo>
                              <a:cubicBezTo>
                                <a:pt x="18044" y="7179"/>
                                <a:pt x="18037" y="7174"/>
                                <a:pt x="18031" y="7169"/>
                              </a:cubicBezTo>
                            </a:path>
                            <a:path w="6062" h="1353">
                              <a:moveTo>
                                <a:pt x="16250" y="7699"/>
                              </a:moveTo>
                              <a:cubicBezTo>
                                <a:pt x="16267" y="7696"/>
                                <a:pt x="16288" y="7690"/>
                                <a:pt x="16306" y="7692"/>
                              </a:cubicBezTo>
                              <a:cubicBezTo>
                                <a:pt x="16330" y="7694"/>
                                <a:pt x="16352" y="7699"/>
                                <a:pt x="16377" y="7699"/>
                              </a:cubicBezTo>
                              <a:cubicBezTo>
                                <a:pt x="16397" y="7699"/>
                                <a:pt x="16417" y="7699"/>
                                <a:pt x="16437" y="7699"/>
                              </a:cubicBezTo>
                            </a:path>
                            <a:path w="6062" h="1353">
                              <a:moveTo>
                                <a:pt x="16542" y="7486"/>
                              </a:moveTo>
                              <a:cubicBezTo>
                                <a:pt x="16563" y="7493"/>
                                <a:pt x="16593" y="7496"/>
                                <a:pt x="16613" y="7494"/>
                              </a:cubicBezTo>
                              <a:cubicBezTo>
                                <a:pt x="16650" y="7490"/>
                                <a:pt x="16669" y="7486"/>
                                <a:pt x="16702" y="7509"/>
                              </a:cubicBezTo>
                              <a:cubicBezTo>
                                <a:pt x="16727" y="7526"/>
                                <a:pt x="16739" y="7546"/>
                                <a:pt x="16740" y="7576"/>
                              </a:cubicBezTo>
                              <a:cubicBezTo>
                                <a:pt x="16741" y="7603"/>
                                <a:pt x="16726" y="7633"/>
                                <a:pt x="16706" y="7651"/>
                              </a:cubicBezTo>
                              <a:cubicBezTo>
                                <a:pt x="16683" y="7671"/>
                                <a:pt x="16656" y="7689"/>
                                <a:pt x="16631" y="7707"/>
                              </a:cubicBezTo>
                              <a:cubicBezTo>
                                <a:pt x="16616" y="7717"/>
                                <a:pt x="16602" y="7725"/>
                                <a:pt x="16586" y="7733"/>
                              </a:cubicBezTo>
                              <a:cubicBezTo>
                                <a:pt x="16610" y="7727"/>
                                <a:pt x="16632" y="7725"/>
                                <a:pt x="16657" y="7725"/>
                              </a:cubicBezTo>
                              <a:cubicBezTo>
                                <a:pt x="16684" y="7725"/>
                                <a:pt x="16711" y="7729"/>
                                <a:pt x="16736" y="7740"/>
                              </a:cubicBezTo>
                              <a:cubicBezTo>
                                <a:pt x="16770" y="7755"/>
                                <a:pt x="16777" y="7771"/>
                                <a:pt x="16754" y="7800"/>
                              </a:cubicBezTo>
                              <a:cubicBezTo>
                                <a:pt x="16735" y="7824"/>
                                <a:pt x="16704" y="7845"/>
                                <a:pt x="16676" y="7856"/>
                              </a:cubicBezTo>
                              <a:cubicBezTo>
                                <a:pt x="16657" y="7863"/>
                                <a:pt x="16636" y="7869"/>
                                <a:pt x="16616" y="7875"/>
                              </a:cubicBezTo>
                              <a:cubicBezTo>
                                <a:pt x="16628" y="7845"/>
                                <a:pt x="16657" y="7830"/>
                                <a:pt x="16684" y="7807"/>
                              </a:cubicBezTo>
                            </a:path>
                            <a:path w="6062" h="1353">
                              <a:moveTo>
                                <a:pt x="17064" y="7673"/>
                              </a:moveTo>
                              <a:cubicBezTo>
                                <a:pt x="17063" y="7706"/>
                                <a:pt x="17087" y="7722"/>
                                <a:pt x="17094" y="7751"/>
                              </a:cubicBezTo>
                              <a:cubicBezTo>
                                <a:pt x="17101" y="7781"/>
                                <a:pt x="17108" y="7813"/>
                                <a:pt x="17113" y="7845"/>
                              </a:cubicBezTo>
                              <a:cubicBezTo>
                                <a:pt x="17118" y="7875"/>
                                <a:pt x="17117" y="7904"/>
                                <a:pt x="17120" y="7934"/>
                              </a:cubicBezTo>
                              <a:cubicBezTo>
                                <a:pt x="17117" y="7909"/>
                                <a:pt x="17115" y="7881"/>
                                <a:pt x="17120" y="7856"/>
                              </a:cubicBezTo>
                              <a:cubicBezTo>
                                <a:pt x="17128" y="7818"/>
                                <a:pt x="17145" y="7759"/>
                                <a:pt x="17176" y="7733"/>
                              </a:cubicBezTo>
                              <a:cubicBezTo>
                                <a:pt x="17204" y="7709"/>
                                <a:pt x="17228" y="7727"/>
                                <a:pt x="17247" y="7751"/>
                              </a:cubicBezTo>
                              <a:cubicBezTo>
                                <a:pt x="17263" y="7772"/>
                                <a:pt x="17263" y="7797"/>
                                <a:pt x="17270" y="7819"/>
                              </a:cubicBezTo>
                              <a:cubicBezTo>
                                <a:pt x="17277" y="7834"/>
                                <a:pt x="17280" y="7840"/>
                                <a:pt x="17277" y="7852"/>
                              </a:cubicBezTo>
                              <a:cubicBezTo>
                                <a:pt x="17298" y="7835"/>
                                <a:pt x="17300" y="7815"/>
                                <a:pt x="17318" y="7796"/>
                              </a:cubicBezTo>
                              <a:cubicBezTo>
                                <a:pt x="17338" y="7776"/>
                                <a:pt x="17371" y="7746"/>
                                <a:pt x="17400" y="7740"/>
                              </a:cubicBezTo>
                              <a:cubicBezTo>
                                <a:pt x="17429" y="7734"/>
                                <a:pt x="17474" y="7739"/>
                                <a:pt x="17494" y="7763"/>
                              </a:cubicBezTo>
                              <a:cubicBezTo>
                                <a:pt x="17513" y="7785"/>
                                <a:pt x="17510" y="7811"/>
                                <a:pt x="17505" y="7837"/>
                              </a:cubicBezTo>
                              <a:cubicBezTo>
                                <a:pt x="17501" y="7859"/>
                                <a:pt x="17493" y="7885"/>
                                <a:pt x="17483" y="7904"/>
                              </a:cubicBezTo>
                              <a:cubicBezTo>
                                <a:pt x="17463" y="7941"/>
                                <a:pt x="17497" y="7887"/>
                                <a:pt x="17498" y="7886"/>
                              </a:cubicBezTo>
                            </a:path>
                            <a:path w="6062" h="1353">
                              <a:moveTo>
                                <a:pt x="17834" y="7486"/>
                              </a:moveTo>
                              <a:cubicBezTo>
                                <a:pt x="17856" y="7506"/>
                                <a:pt x="17829" y="7528"/>
                                <a:pt x="17819" y="7565"/>
                              </a:cubicBezTo>
                              <a:cubicBezTo>
                                <a:pt x="17804" y="7621"/>
                                <a:pt x="17777" y="7670"/>
                                <a:pt x="17755" y="7725"/>
                              </a:cubicBezTo>
                              <a:cubicBezTo>
                                <a:pt x="17726" y="7799"/>
                                <a:pt x="17698" y="7872"/>
                                <a:pt x="17669" y="7946"/>
                              </a:cubicBezTo>
                              <a:cubicBezTo>
                                <a:pt x="17644" y="8010"/>
                                <a:pt x="17617" y="8073"/>
                                <a:pt x="17591" y="8136"/>
                              </a:cubicBezTo>
                              <a:cubicBezTo>
                                <a:pt x="17582" y="8160"/>
                                <a:pt x="17581" y="8163"/>
                                <a:pt x="17576" y="8177"/>
                              </a:cubicBezTo>
                              <a:cubicBezTo>
                                <a:pt x="17595" y="8146"/>
                                <a:pt x="17608" y="8120"/>
                                <a:pt x="17624" y="8087"/>
                              </a:cubicBezTo>
                              <a:cubicBezTo>
                                <a:pt x="17640" y="8056"/>
                                <a:pt x="17646" y="8045"/>
                                <a:pt x="17658" y="8024"/>
                              </a:cubicBezTo>
                            </a:path>
                            <a:path w="6062" h="1353">
                              <a:moveTo>
                                <a:pt x="18091" y="7617"/>
                              </a:moveTo>
                              <a:cubicBezTo>
                                <a:pt x="18062" y="7620"/>
                                <a:pt x="18041" y="7637"/>
                                <a:pt x="18013" y="7654"/>
                              </a:cubicBezTo>
                              <a:cubicBezTo>
                                <a:pt x="17987" y="7670"/>
                                <a:pt x="17953" y="7690"/>
                                <a:pt x="17934" y="7714"/>
                              </a:cubicBezTo>
                              <a:cubicBezTo>
                                <a:pt x="17916" y="7737"/>
                                <a:pt x="17916" y="7763"/>
                                <a:pt x="17949" y="7770"/>
                              </a:cubicBezTo>
                              <a:cubicBezTo>
                                <a:pt x="17990" y="7779"/>
                                <a:pt x="18042" y="7776"/>
                                <a:pt x="18084" y="7777"/>
                              </a:cubicBezTo>
                              <a:cubicBezTo>
                                <a:pt x="18123" y="7778"/>
                                <a:pt x="18170" y="7777"/>
                                <a:pt x="18207" y="7792"/>
                              </a:cubicBezTo>
                              <a:cubicBezTo>
                                <a:pt x="18225" y="7803"/>
                                <a:pt x="18230" y="7806"/>
                                <a:pt x="18237" y="7819"/>
                              </a:cubicBezTo>
                              <a:cubicBezTo>
                                <a:pt x="18222" y="7849"/>
                                <a:pt x="18207" y="7857"/>
                                <a:pt x="18177" y="7875"/>
                              </a:cubicBezTo>
                              <a:cubicBezTo>
                                <a:pt x="18145" y="7894"/>
                                <a:pt x="18114" y="7913"/>
                                <a:pt x="18080" y="7927"/>
                              </a:cubicBezTo>
                              <a:cubicBezTo>
                                <a:pt x="18059" y="7936"/>
                                <a:pt x="18050" y="7934"/>
                                <a:pt x="18028" y="7931"/>
                              </a:cubicBezTo>
                              <a:cubicBezTo>
                                <a:pt x="18035" y="7901"/>
                                <a:pt x="18043" y="7874"/>
                                <a:pt x="18054" y="7845"/>
                              </a:cubicBezTo>
                            </a:path>
                            <a:path w="6062" h="1353">
                              <a:moveTo>
                                <a:pt x="18368" y="7412"/>
                              </a:moveTo>
                              <a:cubicBezTo>
                                <a:pt x="18399" y="7403"/>
                                <a:pt x="18428" y="7390"/>
                                <a:pt x="18461" y="7385"/>
                              </a:cubicBezTo>
                              <a:cubicBezTo>
                                <a:pt x="18489" y="7381"/>
                                <a:pt x="18522" y="7377"/>
                                <a:pt x="18547" y="7393"/>
                              </a:cubicBezTo>
                              <a:cubicBezTo>
                                <a:pt x="18569" y="7408"/>
                                <a:pt x="18571" y="7431"/>
                                <a:pt x="18562" y="7453"/>
                              </a:cubicBezTo>
                              <a:cubicBezTo>
                                <a:pt x="18551" y="7479"/>
                                <a:pt x="18528" y="7496"/>
                                <a:pt x="18509" y="7516"/>
                              </a:cubicBezTo>
                              <a:cubicBezTo>
                                <a:pt x="18489" y="7537"/>
                                <a:pt x="18465" y="7555"/>
                                <a:pt x="18446" y="7576"/>
                              </a:cubicBezTo>
                              <a:cubicBezTo>
                                <a:pt x="18436" y="7589"/>
                                <a:pt x="18433" y="7591"/>
                                <a:pt x="18435" y="7602"/>
                              </a:cubicBezTo>
                              <a:cubicBezTo>
                                <a:pt x="18460" y="7602"/>
                                <a:pt x="18484" y="7604"/>
                                <a:pt x="18509" y="7606"/>
                              </a:cubicBezTo>
                              <a:cubicBezTo>
                                <a:pt x="18534" y="7608"/>
                                <a:pt x="18559" y="7612"/>
                                <a:pt x="18584" y="7613"/>
                              </a:cubicBezTo>
                              <a:cubicBezTo>
                                <a:pt x="18592" y="7613"/>
                                <a:pt x="18599" y="7613"/>
                                <a:pt x="18607" y="761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546,6825" coordsize="6062,1353" path="m12546,7008c12585,7002,12620,6997,12662,6997c12865,6997,13066,6987,13267,6960c13412,6940,13558,6923,13704,6908c13845,6893,13985,6877,14126,6870c14225,6865,14325,6860,14424,6859c14482,6859,14539,6856,14596,6855c14607,6855,14728,6864,14719,6837c14697,6837,14688,6836,14675,6825em13151,7471c13184,7485,13212,7489,13248,7490c13274,7490,13306,7493,13330,7479c13334,7475,13338,7472,13342,7468em13476,7247c13513,7236,13549,7227,13588,7225c13614,7224,13666,7212,13689,7232c13718,7256,13703,7283,13689,7307c13670,7339,13642,7365,13618,7393c13601,7414,13582,7436,13569,7460c13567,7465,13564,7470,13562,7475c13591,7463,13616,7456,13648,7460c13674,7463,13714,7480,13734,7497c13750,7510,13766,7540,13764,7561c13762,7592,13736,7614,13708,7624c13682,7633,13660,7636,13633,7636c13605,7636,13608,7635,13610,7613em14025,7423c14037,7459,14037,7488,14044,7524c14051,7558,14045,7587,14047,7621c14048,7641,14045,7652,14040,7673c14036,7644,14037,7620,14044,7591c14052,7555,14067,7520,14088,7490c14102,7470,14127,7444,14152,7438c14176,7432,14197,7448,14208,7468c14220,7490,14232,7525,14234,7550c14237,7579,14231,7607,14230,7636c14230,7642,14230,7648,14230,7654c14245,7628,14257,7602,14271,7576c14285,7550,14302,7525,14324,7505c14345,7486,14366,7495,14380,7520c14394,7544,14394,7579,14391,7606c14389,7626,14388,7650,14380,7669c14363,7708,14385,7663,14391,7654em14682,7285c14674,7319,14669,7351,14660,7385c14644,7445,14615,7504,14589,7561c14558,7628,14522,7692,14492,7759c14475,7797,14461,7836,14447,7875c14467,7849,14484,7825,14499,7796c14503,7789,14506,7781,14510,7774em14850,7453c14818,7443,14796,7456,14772,7483c14745,7513,14758,7536,14783,7557c14803,7574,14827,7584,14850,7595c14874,7606,14901,7619,14921,7636c14961,7670,14944,7695,14906,7721c14884,7736,14847,7750,14820,7755c14808,7757,14761,7761,14757,7744c14761,7721,14760,7715,14768,7703em15059,7247c15083,7240,15104,7236,15130,7247c15164,7261,15173,7287,15153,7318c15138,7341,15119,7360,15100,7378c15086,7391,15035,7432,15048,7456c15062,7482,15108,7495,15134,7497c15173,7499,15205,7488,15235,7464c15242,7458,15250,7451,15257,7445em16232,7292c16239,7309,16224,7313,16291,7322c16355,7331,16424,7331,16489,7329c16755,7322,17022,7301,17288,7292c17448,7287,17606,7279,17766,7270c17871,7264,17975,7259,18080,7259c18085,7259,18090,7259,18095,7259c18081,7228,18074,7209,18050,7184c18044,7179,18037,7174,18031,7169em16250,7699c16267,7696,16288,7690,16306,7692c16330,7694,16352,7699,16377,7699c16397,7699,16417,7699,16437,7699em16542,7486c16563,7493,16593,7496,16613,7494c16650,7490,16669,7486,16702,7509c16727,7526,16739,7546,16740,7576c16741,7603,16726,7633,16706,7651c16683,7671,16656,7689,16631,7707c16616,7717,16602,7725,16586,7733c16610,7727,16632,7725,16657,7725c16684,7725,16711,7729,16736,7740c16770,7755,16777,7771,16754,7800c16735,7824,16704,7845,16676,7856c16657,7863,16636,7869,16616,7875c16628,7845,16657,7830,16684,7807em17064,7673c17063,7706,17087,7722,17094,7751c17101,7781,17108,7813,17113,7845c17118,7875,17117,7904,17120,7934c17117,7909,17115,7881,17120,7856c17128,7818,17145,7759,17176,7733c17204,7709,17228,7727,17247,7751c17263,7772,17263,7797,17270,7819c17277,7834,17280,7840,17277,7852c17298,7835,17300,7815,17318,7796c17338,7776,17371,7746,17400,7740c17429,7734,17474,7739,17494,7763c17513,7785,17510,7811,17505,7837c17501,7859,17493,7885,17483,7904c17463,7941,17497,7887,17498,7886em17834,7486c17856,7506,17829,7528,17819,7565c17804,7621,17777,7670,17755,7725c17726,7799,17698,7872,17669,7946c17644,8010,17617,8073,17591,8136c17582,8160,17581,8163,17576,8177c17595,8146,17608,8120,17624,8087c17640,8056,17646,8045,17658,8024em18091,7617c18062,7620,18041,7637,18013,7654c17987,7670,17953,7690,17934,7714c17916,7737,17916,7763,17949,7770c17990,7779,18042,7776,18084,7777c18123,7778,18170,7777,18207,7792c18225,7803,18230,7806,18237,7819c18222,7849,18207,7857,18177,7875c18145,7894,18114,7913,18080,7927c18059,7936,18050,7934,18028,7931c18035,7901,18043,7874,18054,7845em18368,7412c18399,7403,18428,7390,18461,7385c18489,7381,18522,7377,18547,7393c18569,7408,18571,7431,18562,7453c18551,7479,18528,7496,18509,7516c18489,7537,18465,7555,18446,7576c18436,7589,18433,7591,18435,7602c18460,7602,18484,7604,18509,7606c18534,7608,18559,7612,18584,7613c18592,7613,18599,7613,18607,7613e" stroked="t" o:allowincell="f" style="position:absolute;margin-left:265.65pt;margin-top:24.85pt;width:171.75pt;height:38.3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985</wp:posOffset>
                </wp:positionH>
                <wp:positionV relativeFrom="paragraph">
                  <wp:posOffset>193675</wp:posOffset>
                </wp:positionV>
                <wp:extent cx="1547495" cy="328930"/>
                <wp:effectExtent l="6985" t="6350" r="571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7640" cy="32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99" h="915">
                              <a:moveTo>
                                <a:pt x="3155" y="7774"/>
                              </a:moveTo>
                              <a:cubicBezTo>
                                <a:pt x="3172" y="7803"/>
                                <a:pt x="3178" y="7827"/>
                                <a:pt x="3185" y="7860"/>
                              </a:cubicBezTo>
                              <a:cubicBezTo>
                                <a:pt x="3197" y="7914"/>
                                <a:pt x="3214" y="7966"/>
                                <a:pt x="3226" y="8020"/>
                              </a:cubicBezTo>
                              <a:cubicBezTo>
                                <a:pt x="3241" y="8087"/>
                                <a:pt x="3255" y="8154"/>
                                <a:pt x="3267" y="8222"/>
                              </a:cubicBezTo>
                              <a:cubicBezTo>
                                <a:pt x="3278" y="8280"/>
                                <a:pt x="3292" y="8338"/>
                                <a:pt x="3301" y="8397"/>
                              </a:cubicBezTo>
                              <a:cubicBezTo>
                                <a:pt x="3306" y="8432"/>
                                <a:pt x="3316" y="8467"/>
                                <a:pt x="3320" y="8502"/>
                              </a:cubicBezTo>
                              <a:cubicBezTo>
                                <a:pt x="3324" y="8516"/>
                                <a:pt x="3325" y="8524"/>
                                <a:pt x="3323" y="8535"/>
                              </a:cubicBezTo>
                              <a:cubicBezTo>
                                <a:pt x="3330" y="8504"/>
                                <a:pt x="3330" y="8478"/>
                                <a:pt x="3331" y="8446"/>
                              </a:cubicBezTo>
                              <a:cubicBezTo>
                                <a:pt x="3334" y="8376"/>
                                <a:pt x="3346" y="8307"/>
                                <a:pt x="3353" y="8237"/>
                              </a:cubicBezTo>
                              <a:cubicBezTo>
                                <a:pt x="3359" y="8170"/>
                                <a:pt x="3364" y="8102"/>
                                <a:pt x="3372" y="8035"/>
                              </a:cubicBezTo>
                              <a:cubicBezTo>
                                <a:pt x="3376" y="7998"/>
                                <a:pt x="3378" y="7959"/>
                                <a:pt x="3387" y="7923"/>
                              </a:cubicBezTo>
                              <a:cubicBezTo>
                                <a:pt x="3393" y="7897"/>
                                <a:pt x="3402" y="7871"/>
                                <a:pt x="3409" y="7845"/>
                              </a:cubicBezTo>
                              <a:cubicBezTo>
                                <a:pt x="3418" y="7814"/>
                                <a:pt x="3406" y="7824"/>
                                <a:pt x="3405" y="7822"/>
                              </a:cubicBezTo>
                            </a:path>
                            <a:path w="4299" h="915">
                              <a:moveTo>
                                <a:pt x="3566" y="7759"/>
                              </a:moveTo>
                              <a:cubicBezTo>
                                <a:pt x="3581" y="7734"/>
                                <a:pt x="3595" y="7717"/>
                                <a:pt x="3618" y="7699"/>
                              </a:cubicBezTo>
                              <a:cubicBezTo>
                                <a:pt x="3636" y="7686"/>
                                <a:pt x="3663" y="7679"/>
                                <a:pt x="3685" y="7688"/>
                              </a:cubicBezTo>
                              <a:cubicBezTo>
                                <a:pt x="3707" y="7697"/>
                                <a:pt x="3727" y="7720"/>
                                <a:pt x="3738" y="7740"/>
                              </a:cubicBezTo>
                              <a:cubicBezTo>
                                <a:pt x="3757" y="7774"/>
                                <a:pt x="3757" y="7811"/>
                                <a:pt x="3753" y="7848"/>
                              </a:cubicBezTo>
                              <a:cubicBezTo>
                                <a:pt x="3748" y="7896"/>
                                <a:pt x="3731" y="7956"/>
                                <a:pt x="3708" y="7998"/>
                              </a:cubicBezTo>
                              <a:cubicBezTo>
                                <a:pt x="3693" y="8025"/>
                                <a:pt x="3678" y="8047"/>
                                <a:pt x="3652" y="8061"/>
                              </a:cubicBezTo>
                              <a:cubicBezTo>
                                <a:pt x="3628" y="8074"/>
                                <a:pt x="3611" y="8074"/>
                                <a:pt x="3592" y="8050"/>
                              </a:cubicBezTo>
                              <a:cubicBezTo>
                                <a:pt x="3578" y="8032"/>
                                <a:pt x="3578" y="8000"/>
                                <a:pt x="3588" y="7979"/>
                              </a:cubicBezTo>
                              <a:cubicBezTo>
                                <a:pt x="3600" y="7955"/>
                                <a:pt x="3621" y="7933"/>
                                <a:pt x="3644" y="7919"/>
                              </a:cubicBezTo>
                              <a:cubicBezTo>
                                <a:pt x="3662" y="7909"/>
                                <a:pt x="3694" y="7894"/>
                                <a:pt x="3715" y="7897"/>
                              </a:cubicBezTo>
                              <a:cubicBezTo>
                                <a:pt x="3732" y="7899"/>
                                <a:pt x="3764" y="7911"/>
                                <a:pt x="3779" y="7919"/>
                              </a:cubicBezTo>
                              <a:cubicBezTo>
                                <a:pt x="3796" y="7930"/>
                                <a:pt x="3802" y="7936"/>
                                <a:pt x="3790" y="7916"/>
                              </a:cubicBezTo>
                            </a:path>
                            <a:path w="4299" h="915">
                              <a:moveTo>
                                <a:pt x="4036" y="8102"/>
                              </a:moveTo>
                              <a:cubicBezTo>
                                <a:pt x="4063" y="8101"/>
                                <a:pt x="4093" y="8095"/>
                                <a:pt x="4119" y="8095"/>
                              </a:cubicBezTo>
                              <a:cubicBezTo>
                                <a:pt x="4146" y="8095"/>
                                <a:pt x="4173" y="8095"/>
                                <a:pt x="4201" y="8095"/>
                              </a:cubicBezTo>
                              <a:cubicBezTo>
                                <a:pt x="4224" y="8095"/>
                                <a:pt x="4238" y="8101"/>
                                <a:pt x="4223" y="8084"/>
                              </a:cubicBezTo>
                            </a:path>
                            <a:path w="4299" h="915">
                              <a:moveTo>
                                <a:pt x="3992" y="8330"/>
                              </a:moveTo>
                              <a:cubicBezTo>
                                <a:pt x="4018" y="8332"/>
                                <a:pt x="4046" y="8327"/>
                                <a:pt x="4074" y="8326"/>
                              </a:cubicBezTo>
                              <a:cubicBezTo>
                                <a:pt x="4095" y="8325"/>
                                <a:pt x="4116" y="8321"/>
                                <a:pt x="4137" y="8319"/>
                              </a:cubicBezTo>
                              <a:cubicBezTo>
                                <a:pt x="4158" y="8317"/>
                                <a:pt x="4176" y="8306"/>
                                <a:pt x="4197" y="8304"/>
                              </a:cubicBezTo>
                              <a:cubicBezTo>
                                <a:pt x="4203" y="8304"/>
                                <a:pt x="4210" y="8304"/>
                                <a:pt x="4216" y="8304"/>
                              </a:cubicBezTo>
                            </a:path>
                            <a:path w="4299" h="915">
                              <a:moveTo>
                                <a:pt x="4522" y="7830"/>
                              </a:moveTo>
                              <a:cubicBezTo>
                                <a:pt x="4526" y="7810"/>
                                <a:pt x="4528" y="7802"/>
                                <a:pt x="4533" y="7789"/>
                              </a:cubicBezTo>
                              <a:cubicBezTo>
                                <a:pt x="4548" y="7822"/>
                                <a:pt x="4561" y="7853"/>
                                <a:pt x="4574" y="7886"/>
                              </a:cubicBezTo>
                              <a:cubicBezTo>
                                <a:pt x="4594" y="7938"/>
                                <a:pt x="4611" y="7991"/>
                                <a:pt x="4630" y="8043"/>
                              </a:cubicBezTo>
                              <a:cubicBezTo>
                                <a:pt x="4654" y="8108"/>
                                <a:pt x="4674" y="8174"/>
                                <a:pt x="4697" y="8240"/>
                              </a:cubicBezTo>
                              <a:cubicBezTo>
                                <a:pt x="4713" y="8286"/>
                                <a:pt x="4734" y="8332"/>
                                <a:pt x="4746" y="8379"/>
                              </a:cubicBezTo>
                              <a:cubicBezTo>
                                <a:pt x="4750" y="8399"/>
                                <a:pt x="4749" y="8404"/>
                                <a:pt x="4761" y="8412"/>
                              </a:cubicBezTo>
                              <a:cubicBezTo>
                                <a:pt x="4771" y="8367"/>
                                <a:pt x="4775" y="8323"/>
                                <a:pt x="4783" y="8278"/>
                              </a:cubicBezTo>
                              <a:cubicBezTo>
                                <a:pt x="4800" y="8185"/>
                                <a:pt x="4811" y="8091"/>
                                <a:pt x="4828" y="7998"/>
                              </a:cubicBezTo>
                              <a:cubicBezTo>
                                <a:pt x="4841" y="7925"/>
                                <a:pt x="4860" y="7853"/>
                                <a:pt x="4873" y="7781"/>
                              </a:cubicBezTo>
                              <a:cubicBezTo>
                                <a:pt x="4877" y="7756"/>
                                <a:pt x="4907" y="7697"/>
                                <a:pt x="4884" y="7707"/>
                              </a:cubicBezTo>
                              <a:cubicBezTo>
                                <a:pt x="4865" y="7715"/>
                                <a:pt x="4862" y="7750"/>
                                <a:pt x="4854" y="7766"/>
                              </a:cubicBezTo>
                            </a:path>
                            <a:path w="4299" h="915">
                              <a:moveTo>
                                <a:pt x="5018" y="8285"/>
                              </a:moveTo>
                              <a:cubicBezTo>
                                <a:pt x="5044" y="8268"/>
                                <a:pt x="5012" y="8306"/>
                                <a:pt x="5007" y="8326"/>
                              </a:cubicBezTo>
                              <a:cubicBezTo>
                                <a:pt x="5001" y="8351"/>
                                <a:pt x="4995" y="8380"/>
                                <a:pt x="5004" y="8405"/>
                              </a:cubicBezTo>
                              <a:cubicBezTo>
                                <a:pt x="5012" y="8427"/>
                                <a:pt x="5034" y="8444"/>
                                <a:pt x="5056" y="8450"/>
                              </a:cubicBezTo>
                              <a:cubicBezTo>
                                <a:pt x="5087" y="8459"/>
                                <a:pt x="5121" y="8444"/>
                                <a:pt x="5138" y="8416"/>
                              </a:cubicBezTo>
                              <a:cubicBezTo>
                                <a:pt x="5153" y="8391"/>
                                <a:pt x="5158" y="8354"/>
                                <a:pt x="5157" y="8326"/>
                              </a:cubicBezTo>
                              <a:cubicBezTo>
                                <a:pt x="5156" y="8293"/>
                                <a:pt x="5141" y="8270"/>
                                <a:pt x="5116" y="8252"/>
                              </a:cubicBezTo>
                              <a:cubicBezTo>
                                <a:pt x="5092" y="8235"/>
                                <a:pt x="5075" y="8224"/>
                                <a:pt x="5045" y="8226"/>
                              </a:cubicBezTo>
                              <a:cubicBezTo>
                                <a:pt x="5026" y="8229"/>
                                <a:pt x="5019" y="8230"/>
                                <a:pt x="5007" y="8237"/>
                              </a:cubicBezTo>
                            </a:path>
                            <a:path w="4299" h="915">
                              <a:moveTo>
                                <a:pt x="5220" y="7695"/>
                              </a:moveTo>
                              <a:cubicBezTo>
                                <a:pt x="5229" y="7664"/>
                                <a:pt x="5244" y="7659"/>
                                <a:pt x="5276" y="7643"/>
                              </a:cubicBezTo>
                              <a:cubicBezTo>
                                <a:pt x="5301" y="7631"/>
                                <a:pt x="5339" y="7618"/>
                                <a:pt x="5366" y="7624"/>
                              </a:cubicBezTo>
                              <a:cubicBezTo>
                                <a:pt x="5394" y="7630"/>
                                <a:pt x="5415" y="7651"/>
                                <a:pt x="5429" y="7673"/>
                              </a:cubicBezTo>
                              <a:cubicBezTo>
                                <a:pt x="5446" y="7699"/>
                                <a:pt x="5444" y="7725"/>
                                <a:pt x="5444" y="7755"/>
                              </a:cubicBezTo>
                              <a:cubicBezTo>
                                <a:pt x="5444" y="7778"/>
                                <a:pt x="5440" y="7803"/>
                                <a:pt x="5426" y="7822"/>
                              </a:cubicBezTo>
                              <a:cubicBezTo>
                                <a:pt x="5410" y="7843"/>
                                <a:pt x="5384" y="7858"/>
                                <a:pt x="5362" y="7871"/>
                              </a:cubicBezTo>
                              <a:cubicBezTo>
                                <a:pt x="5339" y="7884"/>
                                <a:pt x="5311" y="7893"/>
                                <a:pt x="5284" y="7890"/>
                              </a:cubicBezTo>
                              <a:cubicBezTo>
                                <a:pt x="5249" y="7886"/>
                                <a:pt x="5253" y="7844"/>
                                <a:pt x="5265" y="7822"/>
                              </a:cubicBezTo>
                              <a:cubicBezTo>
                                <a:pt x="5279" y="7796"/>
                                <a:pt x="5301" y="7790"/>
                                <a:pt x="5328" y="7789"/>
                              </a:cubicBezTo>
                              <a:cubicBezTo>
                                <a:pt x="5361" y="7788"/>
                                <a:pt x="5395" y="7794"/>
                                <a:pt x="5426" y="7807"/>
                              </a:cubicBezTo>
                              <a:cubicBezTo>
                                <a:pt x="5450" y="7818"/>
                                <a:pt x="5471" y="7833"/>
                                <a:pt x="5496" y="7841"/>
                              </a:cubicBezTo>
                            </a:path>
                            <a:path w="4299" h="915">
                              <a:moveTo>
                                <a:pt x="5679" y="8147"/>
                              </a:moveTo>
                              <a:cubicBezTo>
                                <a:pt x="5695" y="8111"/>
                                <a:pt x="5711" y="8106"/>
                                <a:pt x="5750" y="8095"/>
                              </a:cubicBezTo>
                              <a:cubicBezTo>
                                <a:pt x="5784" y="8085"/>
                                <a:pt x="5816" y="8086"/>
                                <a:pt x="5851" y="8080"/>
                              </a:cubicBezTo>
                              <a:cubicBezTo>
                                <a:pt x="5898" y="8072"/>
                                <a:pt x="5946" y="8059"/>
                                <a:pt x="5993" y="8054"/>
                              </a:cubicBezTo>
                              <a:cubicBezTo>
                                <a:pt x="6024" y="8051"/>
                                <a:pt x="6055" y="8049"/>
                                <a:pt x="6086" y="8046"/>
                              </a:cubicBezTo>
                              <a:cubicBezTo>
                                <a:pt x="6106" y="8043"/>
                                <a:pt x="6111" y="8042"/>
                                <a:pt x="6086" y="8054"/>
                              </a:cubicBezTo>
                            </a:path>
                            <a:path w="4299" h="915">
                              <a:moveTo>
                                <a:pt x="5866" y="7949"/>
                              </a:moveTo>
                              <a:cubicBezTo>
                                <a:pt x="5875" y="7977"/>
                                <a:pt x="5879" y="8005"/>
                                <a:pt x="5885" y="8035"/>
                              </a:cubicBezTo>
                              <a:cubicBezTo>
                                <a:pt x="5895" y="8080"/>
                                <a:pt x="5899" y="8127"/>
                                <a:pt x="5900" y="8173"/>
                              </a:cubicBezTo>
                              <a:cubicBezTo>
                                <a:pt x="5901" y="8208"/>
                                <a:pt x="5904" y="8248"/>
                                <a:pt x="5896" y="8282"/>
                              </a:cubicBezTo>
                              <a:cubicBezTo>
                                <a:pt x="5886" y="8324"/>
                                <a:pt x="5905" y="8259"/>
                                <a:pt x="5907" y="8255"/>
                              </a:cubicBezTo>
                            </a:path>
                            <a:path w="4299" h="915">
                              <a:moveTo>
                                <a:pt x="6277" y="7845"/>
                              </a:moveTo>
                              <a:cubicBezTo>
                                <a:pt x="6302" y="7810"/>
                                <a:pt x="6314" y="7784"/>
                                <a:pt x="6352" y="7763"/>
                              </a:cubicBezTo>
                              <a:cubicBezTo>
                                <a:pt x="6374" y="7751"/>
                                <a:pt x="6401" y="7741"/>
                                <a:pt x="6426" y="7740"/>
                              </a:cubicBezTo>
                              <a:cubicBezTo>
                                <a:pt x="6464" y="7739"/>
                                <a:pt x="6507" y="7778"/>
                                <a:pt x="6535" y="7800"/>
                              </a:cubicBezTo>
                              <a:cubicBezTo>
                                <a:pt x="6560" y="7820"/>
                                <a:pt x="6588" y="7847"/>
                                <a:pt x="6598" y="7878"/>
                              </a:cubicBezTo>
                              <a:cubicBezTo>
                                <a:pt x="6610" y="7914"/>
                                <a:pt x="6595" y="7964"/>
                                <a:pt x="6583" y="7998"/>
                              </a:cubicBezTo>
                              <a:cubicBezTo>
                                <a:pt x="6561" y="8061"/>
                                <a:pt x="6514" y="8119"/>
                                <a:pt x="6475" y="8173"/>
                              </a:cubicBezTo>
                              <a:cubicBezTo>
                                <a:pt x="6444" y="8216"/>
                                <a:pt x="6407" y="8255"/>
                                <a:pt x="6374" y="8296"/>
                              </a:cubicBezTo>
                              <a:cubicBezTo>
                                <a:pt x="6363" y="8310"/>
                                <a:pt x="6312" y="8362"/>
                                <a:pt x="6310" y="8379"/>
                              </a:cubicBezTo>
                              <a:cubicBezTo>
                                <a:pt x="6313" y="8384"/>
                                <a:pt x="6315" y="8389"/>
                                <a:pt x="6318" y="8394"/>
                              </a:cubicBezTo>
                              <a:cubicBezTo>
                                <a:pt x="6349" y="8397"/>
                                <a:pt x="6377" y="8398"/>
                                <a:pt x="6408" y="8397"/>
                              </a:cubicBezTo>
                              <a:cubicBezTo>
                                <a:pt x="6448" y="8396"/>
                                <a:pt x="6487" y="8396"/>
                                <a:pt x="6527" y="8390"/>
                              </a:cubicBezTo>
                              <a:cubicBezTo>
                                <a:pt x="6553" y="8386"/>
                                <a:pt x="6580" y="8384"/>
                                <a:pt x="6605" y="8379"/>
                              </a:cubicBezTo>
                              <a:cubicBezTo>
                                <a:pt x="6619" y="8375"/>
                                <a:pt x="6624" y="8374"/>
                                <a:pt x="6628" y="8364"/>
                              </a:cubicBezTo>
                            </a:path>
                            <a:path w="4299" h="915">
                              <a:moveTo>
                                <a:pt x="6945" y="8170"/>
                              </a:moveTo>
                              <a:cubicBezTo>
                                <a:pt x="6926" y="8150"/>
                                <a:pt x="6907" y="8131"/>
                                <a:pt x="6885" y="8114"/>
                              </a:cubicBezTo>
                              <a:cubicBezTo>
                                <a:pt x="6858" y="8094"/>
                                <a:pt x="6836" y="8085"/>
                                <a:pt x="6803" y="8095"/>
                              </a:cubicBezTo>
                              <a:cubicBezTo>
                                <a:pt x="6777" y="8103"/>
                                <a:pt x="6759" y="8126"/>
                                <a:pt x="6744" y="8147"/>
                              </a:cubicBezTo>
                              <a:cubicBezTo>
                                <a:pt x="6732" y="8164"/>
                                <a:pt x="6716" y="8192"/>
                                <a:pt x="6717" y="8214"/>
                              </a:cubicBezTo>
                              <a:cubicBezTo>
                                <a:pt x="6718" y="8243"/>
                                <a:pt x="6746" y="8263"/>
                                <a:pt x="6773" y="8263"/>
                              </a:cubicBezTo>
                              <a:cubicBezTo>
                                <a:pt x="6797" y="8263"/>
                                <a:pt x="6822" y="8233"/>
                                <a:pt x="6837" y="8218"/>
                              </a:cubicBezTo>
                              <a:cubicBezTo>
                                <a:pt x="6856" y="8199"/>
                                <a:pt x="6867" y="8174"/>
                                <a:pt x="6882" y="8151"/>
                              </a:cubicBezTo>
                              <a:cubicBezTo>
                                <a:pt x="6890" y="8139"/>
                                <a:pt x="6893" y="8134"/>
                                <a:pt x="6897" y="8125"/>
                              </a:cubicBezTo>
                              <a:cubicBezTo>
                                <a:pt x="6909" y="8153"/>
                                <a:pt x="6909" y="8168"/>
                                <a:pt x="6912" y="8199"/>
                              </a:cubicBezTo>
                              <a:cubicBezTo>
                                <a:pt x="6915" y="8238"/>
                                <a:pt x="6916" y="8276"/>
                                <a:pt x="6915" y="8315"/>
                              </a:cubicBezTo>
                              <a:cubicBezTo>
                                <a:pt x="6914" y="8346"/>
                                <a:pt x="6911" y="8375"/>
                                <a:pt x="6908" y="8405"/>
                              </a:cubicBezTo>
                              <a:cubicBezTo>
                                <a:pt x="6903" y="8461"/>
                                <a:pt x="6906" y="8387"/>
                                <a:pt x="6908" y="8375"/>
                              </a:cubicBezTo>
                            </a:path>
                            <a:path w="4299" h="915">
                              <a:moveTo>
                                <a:pt x="7132" y="7975"/>
                              </a:moveTo>
                              <a:cubicBezTo>
                                <a:pt x="7148" y="7975"/>
                                <a:pt x="7155" y="7975"/>
                                <a:pt x="7166" y="7975"/>
                              </a:cubicBezTo>
                              <a:cubicBezTo>
                                <a:pt x="7179" y="8002"/>
                                <a:pt x="7205" y="8016"/>
                                <a:pt x="7225" y="8046"/>
                              </a:cubicBezTo>
                              <a:cubicBezTo>
                                <a:pt x="7254" y="8090"/>
                                <a:pt x="7285" y="8135"/>
                                <a:pt x="7311" y="8181"/>
                              </a:cubicBezTo>
                              <a:cubicBezTo>
                                <a:pt x="7334" y="8223"/>
                                <a:pt x="7355" y="8267"/>
                                <a:pt x="7378" y="8308"/>
                              </a:cubicBezTo>
                              <a:cubicBezTo>
                                <a:pt x="7381" y="8313"/>
                                <a:pt x="7410" y="8372"/>
                                <a:pt x="7408" y="8345"/>
                              </a:cubicBezTo>
                              <a:cubicBezTo>
                                <a:pt x="7407" y="8340"/>
                                <a:pt x="7406" y="8335"/>
                                <a:pt x="7405" y="8330"/>
                              </a:cubicBezTo>
                            </a:path>
                            <a:path w="4299" h="915">
                              <a:moveTo>
                                <a:pt x="7453" y="7987"/>
                              </a:moveTo>
                              <a:cubicBezTo>
                                <a:pt x="7415" y="8024"/>
                                <a:pt x="7381" y="8060"/>
                                <a:pt x="7349" y="8102"/>
                              </a:cubicBezTo>
                              <a:cubicBezTo>
                                <a:pt x="7314" y="8148"/>
                                <a:pt x="7277" y="8195"/>
                                <a:pt x="7240" y="8240"/>
                              </a:cubicBezTo>
                              <a:cubicBezTo>
                                <a:pt x="7206" y="8282"/>
                                <a:pt x="7170" y="8322"/>
                                <a:pt x="7136" y="8364"/>
                              </a:cubicBezTo>
                              <a:cubicBezTo>
                                <a:pt x="7119" y="8384"/>
                                <a:pt x="7112" y="8392"/>
                                <a:pt x="7098" y="8405"/>
                              </a:cubicBezTo>
                              <a:cubicBezTo>
                                <a:pt x="7113" y="8382"/>
                                <a:pt x="7115" y="8366"/>
                                <a:pt x="7117" y="833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155,7621" coordsize="4299,915" path="m3155,7774c3172,7803,3178,7827,3185,7860c3197,7914,3214,7966,3226,8020c3241,8087,3255,8154,3267,8222c3278,8280,3292,8338,3301,8397c3306,8432,3316,8467,3320,8502c3324,8516,3325,8524,3323,8535c3330,8504,3330,8478,3331,8446c3334,8376,3346,8307,3353,8237c3359,8170,3364,8102,3372,8035c3376,7998,3378,7959,3387,7923c3393,7897,3402,7871,3409,7845c3418,7814,3406,7824,3405,7822em3566,7759c3581,7734,3595,7717,3618,7699c3636,7686,3663,7679,3685,7688c3707,7697,3727,7720,3738,7740c3757,7774,3757,7811,3753,7848c3748,7896,3731,7956,3708,7998c3693,8025,3678,8047,3652,8061c3628,8074,3611,8074,3592,8050c3578,8032,3578,8000,3588,7979c3600,7955,3621,7933,3644,7919c3662,7909,3694,7894,3715,7897c3732,7899,3764,7911,3779,7919c3796,7930,3802,7936,3790,7916em4036,8102c4063,8101,4093,8095,4119,8095c4146,8095,4173,8095,4201,8095c4224,8095,4238,8101,4223,8084em3992,8330c4018,8332,4046,8327,4074,8326c4095,8325,4116,8321,4137,8319c4158,8317,4176,8306,4197,8304c4203,8304,4210,8304,4216,8304em4522,7830c4526,7810,4528,7802,4533,7789c4548,7822,4561,7853,4574,7886c4594,7938,4611,7991,4630,8043c4654,8108,4674,8174,4697,8240c4713,8286,4734,8332,4746,8379c4750,8399,4749,8404,4761,8412c4771,8367,4775,8323,4783,8278c4800,8185,4811,8091,4828,7998c4841,7925,4860,7853,4873,7781c4877,7756,4907,7697,4884,7707c4865,7715,4862,7750,4854,7766em5018,8285c5044,8268,5012,8306,5007,8326c5001,8351,4995,8380,5004,8405c5012,8427,5034,8444,5056,8450c5087,8459,5121,8444,5138,8416c5153,8391,5158,8354,5157,8326c5156,8293,5141,8270,5116,8252c5092,8235,5075,8224,5045,8226c5026,8229,5019,8230,5007,8237em5220,7695c5229,7664,5244,7659,5276,7643c5301,7631,5339,7618,5366,7624c5394,7630,5415,7651,5429,7673c5446,7699,5444,7725,5444,7755c5444,7778,5440,7803,5426,7822c5410,7843,5384,7858,5362,7871c5339,7884,5311,7893,5284,7890c5249,7886,5253,7844,5265,7822c5279,7796,5301,7790,5328,7789c5361,7788,5395,7794,5426,7807c5450,7818,5471,7833,5496,7841em5679,8147c5695,8111,5711,8106,5750,8095c5784,8085,5816,8086,5851,8080c5898,8072,5946,8059,5993,8054c6024,8051,6055,8049,6086,8046c6106,8043,6111,8042,6086,8054em5866,7949c5875,7977,5879,8005,5885,8035c5895,8080,5899,8127,5900,8173c5901,8208,5904,8248,5896,8282c5886,8324,5905,8259,5907,8255em6277,7845c6302,7810,6314,7784,6352,7763c6374,7751,6401,7741,6426,7740c6464,7739,6507,7778,6535,7800c6560,7820,6588,7847,6598,7878c6610,7914,6595,7964,6583,7998c6561,8061,6514,8119,6475,8173c6444,8216,6407,8255,6374,8296c6363,8310,6312,8362,6310,8379c6313,8384,6315,8389,6318,8394c6349,8397,6377,8398,6408,8397c6448,8396,6487,8396,6527,8390c6553,8386,6580,8384,6605,8379c6619,8375,6624,8374,6628,8364em6945,8170c6926,8150,6907,8131,6885,8114c6858,8094,6836,8085,6803,8095c6777,8103,6759,8126,6744,8147c6732,8164,6716,8192,6717,8214c6718,8243,6746,8263,6773,8263c6797,8263,6822,8233,6837,8218c6856,8199,6867,8174,6882,8151c6890,8139,6893,8134,6897,8125c6909,8153,6909,8168,6912,8199c6915,8238,6916,8276,6915,8315c6914,8346,6911,8375,6908,8405c6903,8461,6906,8387,6908,8375em7132,7975c7148,7975,7155,7975,7166,7975c7179,8002,7205,8016,7225,8046c7254,8090,7285,8135,7311,8181c7334,8223,7355,8267,7378,8308c7381,8313,7410,8372,7408,8345c7407,8340,7406,8335,7405,8330em7453,7987c7415,8024,7381,8060,7349,8102c7314,8148,7277,8195,7240,8240c7206,8282,7170,8322,7136,8364c7119,8384,7112,8392,7098,8405c7113,8382,7115,8366,7117,8338e" stroked="t" o:allowincell="f" style="position:absolute;margin-left:-0.55pt;margin-top:15.25pt;width:121.8pt;height:25.8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How far does the truck take to stop?</w:t>
      </w:r>
    </w:p>
    <w:p>
      <w:pPr>
        <w:pStyle w:val="Normal"/>
        <w:spacing w:lineRule="auto" w:line="4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92245</wp:posOffset>
                </wp:positionH>
                <wp:positionV relativeFrom="paragraph">
                  <wp:posOffset>136525</wp:posOffset>
                </wp:positionV>
                <wp:extent cx="245745" cy="194945"/>
                <wp:effectExtent l="3810" t="6985" r="571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4" h="542">
                              <a:moveTo>
                                <a:pt x="14395" y="8599"/>
                              </a:moveTo>
                              <a:cubicBezTo>
                                <a:pt x="14372" y="8618"/>
                                <a:pt x="14366" y="8646"/>
                                <a:pt x="14357" y="8677"/>
                              </a:cubicBezTo>
                              <a:cubicBezTo>
                                <a:pt x="14334" y="8761"/>
                                <a:pt x="14330" y="8846"/>
                                <a:pt x="14320" y="8931"/>
                              </a:cubicBezTo>
                              <a:cubicBezTo>
                                <a:pt x="14314" y="8982"/>
                                <a:pt x="14306" y="9027"/>
                                <a:pt x="14324" y="9077"/>
                              </a:cubicBezTo>
                              <a:cubicBezTo>
                                <a:pt x="14342" y="9127"/>
                                <a:pt x="14394" y="9143"/>
                                <a:pt x="14443" y="9140"/>
                              </a:cubicBezTo>
                              <a:cubicBezTo>
                                <a:pt x="14466" y="9139"/>
                                <a:pt x="14517" y="9126"/>
                                <a:pt x="14533" y="9110"/>
                              </a:cubicBezTo>
                              <a:cubicBezTo>
                                <a:pt x="14539" y="9100"/>
                                <a:pt x="14545" y="9091"/>
                                <a:pt x="14551" y="9081"/>
                              </a:cubicBezTo>
                            </a:path>
                            <a:path w="684" h="542">
                              <a:moveTo>
                                <a:pt x="14275" y="8853"/>
                              </a:moveTo>
                              <a:cubicBezTo>
                                <a:pt x="14270" y="8829"/>
                                <a:pt x="14297" y="8834"/>
                                <a:pt x="14327" y="8834"/>
                              </a:cubicBezTo>
                              <a:cubicBezTo>
                                <a:pt x="14364" y="8834"/>
                                <a:pt x="14402" y="8831"/>
                                <a:pt x="14439" y="8827"/>
                              </a:cubicBezTo>
                              <a:cubicBezTo>
                                <a:pt x="14473" y="8823"/>
                                <a:pt x="14502" y="8830"/>
                                <a:pt x="14536" y="8827"/>
                              </a:cubicBezTo>
                              <a:cubicBezTo>
                                <a:pt x="14542" y="8827"/>
                                <a:pt x="14549" y="8827"/>
                                <a:pt x="14555" y="8827"/>
                              </a:cubicBezTo>
                            </a:path>
                            <a:path w="684" h="542">
                              <a:moveTo>
                                <a:pt x="14734" y="8703"/>
                              </a:moveTo>
                              <a:cubicBezTo>
                                <a:pt x="14758" y="8705"/>
                                <a:pt x="14780" y="8703"/>
                                <a:pt x="14805" y="8703"/>
                              </a:cubicBezTo>
                              <a:cubicBezTo>
                                <a:pt x="14825" y="8703"/>
                                <a:pt x="14835" y="8705"/>
                                <a:pt x="14854" y="8700"/>
                              </a:cubicBezTo>
                            </a:path>
                            <a:path w="684" h="542">
                              <a:moveTo>
                                <a:pt x="14738" y="8857"/>
                              </a:moveTo>
                              <a:cubicBezTo>
                                <a:pt x="14756" y="8871"/>
                                <a:pt x="14782" y="8891"/>
                                <a:pt x="14802" y="8898"/>
                              </a:cubicBezTo>
                              <a:cubicBezTo>
                                <a:pt x="14829" y="8908"/>
                                <a:pt x="14852" y="8910"/>
                                <a:pt x="14880" y="8916"/>
                              </a:cubicBezTo>
                              <a:cubicBezTo>
                                <a:pt x="14906" y="8922"/>
                                <a:pt x="14921" y="8924"/>
                                <a:pt x="14947" y="892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264,8599" coordsize="684,542" path="m14395,8599c14372,8618,14366,8646,14357,8677c14334,8761,14330,8846,14320,8931c14314,8982,14306,9027,14324,9077c14342,9127,14394,9143,14443,9140c14466,9139,14517,9126,14533,9110c14539,9100,14545,9091,14551,9081em14275,8853c14270,8829,14297,8834,14327,8834c14364,8834,14402,8831,14439,8827c14473,8823,14502,8830,14536,8827c14542,8827,14549,8827,14555,8827em14734,8703c14758,8705,14780,8703,14805,8703c14825,8703,14835,8705,14854,8700em14738,8857c14756,8871,14782,8891,14802,8898c14829,8908,14852,8910,14880,8916c14906,8922,14921,8924,14947,8924e" stroked="t" o:allowincell="f" style="position:absolute;margin-left:314.35pt;margin-top:10.75pt;width:19.3pt;height:15.3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99305</wp:posOffset>
                </wp:positionH>
                <wp:positionV relativeFrom="paragraph">
                  <wp:posOffset>331470</wp:posOffset>
                </wp:positionV>
                <wp:extent cx="3175" cy="6985"/>
                <wp:effectExtent l="6985" t="698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9">
                              <a:moveTo>
                                <a:pt x="15958" y="9140"/>
                              </a:moveTo>
                              <a:cubicBezTo>
                                <a:pt x="15951" y="9155"/>
                                <a:pt x="15949" y="9164"/>
                                <a:pt x="15950" y="914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950,9140" coordsize="9,19" path="m15958,9140c15951,9155,15949,9164,15950,9147e" stroked="t" o:allowincell="f" style="position:absolute;margin-left:362.15pt;margin-top:26.1pt;width:0.2pt;height:0.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160</wp:posOffset>
                </wp:positionH>
                <wp:positionV relativeFrom="paragraph">
                  <wp:posOffset>245110</wp:posOffset>
                </wp:positionV>
                <wp:extent cx="379730" cy="203835"/>
                <wp:effectExtent l="6985" t="6985" r="635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" cy="20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4" h="565">
                              <a:moveTo>
                                <a:pt x="3320" y="8901"/>
                              </a:moveTo>
                              <a:cubicBezTo>
                                <a:pt x="3297" y="8919"/>
                                <a:pt x="3274" y="8937"/>
                                <a:pt x="3256" y="8961"/>
                              </a:cubicBezTo>
                              <a:cubicBezTo>
                                <a:pt x="3238" y="8986"/>
                                <a:pt x="3226" y="9011"/>
                                <a:pt x="3219" y="9040"/>
                              </a:cubicBezTo>
                              <a:cubicBezTo>
                                <a:pt x="3209" y="9080"/>
                                <a:pt x="3201" y="9134"/>
                                <a:pt x="3204" y="9174"/>
                              </a:cubicBezTo>
                              <a:cubicBezTo>
                                <a:pt x="3207" y="9214"/>
                                <a:pt x="3219" y="9264"/>
                                <a:pt x="3234" y="9301"/>
                              </a:cubicBezTo>
                              <a:cubicBezTo>
                                <a:pt x="3250" y="9340"/>
                                <a:pt x="3276" y="9375"/>
                                <a:pt x="3308" y="9402"/>
                              </a:cubicBezTo>
                              <a:cubicBezTo>
                                <a:pt x="3337" y="9426"/>
                                <a:pt x="3383" y="9450"/>
                                <a:pt x="3420" y="9458"/>
                              </a:cubicBezTo>
                              <a:cubicBezTo>
                                <a:pt x="3455" y="9465"/>
                                <a:pt x="3501" y="9469"/>
                                <a:pt x="3536" y="9458"/>
                              </a:cubicBezTo>
                              <a:cubicBezTo>
                                <a:pt x="3562" y="9450"/>
                                <a:pt x="3592" y="9432"/>
                                <a:pt x="3611" y="9413"/>
                              </a:cubicBezTo>
                              <a:cubicBezTo>
                                <a:pt x="3635" y="9388"/>
                                <a:pt x="3643" y="9359"/>
                                <a:pt x="3652" y="9327"/>
                              </a:cubicBezTo>
                              <a:cubicBezTo>
                                <a:pt x="3662" y="9291"/>
                                <a:pt x="3667" y="9263"/>
                                <a:pt x="3667" y="9226"/>
                              </a:cubicBezTo>
                              <a:cubicBezTo>
                                <a:pt x="3667" y="9198"/>
                                <a:pt x="3669" y="9174"/>
                                <a:pt x="3656" y="9148"/>
                              </a:cubicBezTo>
                              <a:cubicBezTo>
                                <a:pt x="3646" y="9128"/>
                                <a:pt x="3629" y="9106"/>
                                <a:pt x="3615" y="9088"/>
                              </a:cubicBezTo>
                              <a:cubicBezTo>
                                <a:pt x="3597" y="9064"/>
                                <a:pt x="3576" y="9042"/>
                                <a:pt x="3555" y="9021"/>
                              </a:cubicBezTo>
                              <a:cubicBezTo>
                                <a:pt x="3538" y="9003"/>
                                <a:pt x="3520" y="8985"/>
                                <a:pt x="3499" y="8972"/>
                              </a:cubicBezTo>
                              <a:cubicBezTo>
                                <a:pt x="3480" y="8960"/>
                                <a:pt x="3468" y="8958"/>
                                <a:pt x="3446" y="8954"/>
                              </a:cubicBezTo>
                              <a:cubicBezTo>
                                <a:pt x="3425" y="8951"/>
                                <a:pt x="3405" y="8950"/>
                                <a:pt x="3383" y="8950"/>
                              </a:cubicBezTo>
                              <a:cubicBezTo>
                                <a:pt x="3363" y="8950"/>
                                <a:pt x="3346" y="8949"/>
                                <a:pt x="3327" y="8946"/>
                              </a:cubicBezTo>
                            </a:path>
                            <a:path w="1054" h="565">
                              <a:moveTo>
                                <a:pt x="3973" y="9054"/>
                              </a:moveTo>
                              <a:cubicBezTo>
                                <a:pt x="3987" y="9037"/>
                                <a:pt x="4006" y="9035"/>
                                <a:pt x="4029" y="9036"/>
                              </a:cubicBezTo>
                              <a:cubicBezTo>
                                <a:pt x="4058" y="9037"/>
                                <a:pt x="4090" y="9040"/>
                                <a:pt x="4119" y="9043"/>
                              </a:cubicBezTo>
                              <a:cubicBezTo>
                                <a:pt x="4146" y="9046"/>
                                <a:pt x="4174" y="9052"/>
                                <a:pt x="4201" y="9058"/>
                              </a:cubicBezTo>
                              <a:cubicBezTo>
                                <a:pt x="4220" y="9062"/>
                                <a:pt x="4238" y="9062"/>
                                <a:pt x="4257" y="9062"/>
                              </a:cubicBezTo>
                            </a:path>
                            <a:path w="1054" h="565">
                              <a:moveTo>
                                <a:pt x="3939" y="9222"/>
                              </a:moveTo>
                              <a:cubicBezTo>
                                <a:pt x="3963" y="9224"/>
                                <a:pt x="3990" y="9224"/>
                                <a:pt x="4014" y="9226"/>
                              </a:cubicBezTo>
                              <a:cubicBezTo>
                                <a:pt x="4049" y="9230"/>
                                <a:pt x="4080" y="9231"/>
                                <a:pt x="4115" y="9230"/>
                              </a:cubicBezTo>
                              <a:cubicBezTo>
                                <a:pt x="4142" y="9229"/>
                                <a:pt x="4168" y="9222"/>
                                <a:pt x="4193" y="9219"/>
                              </a:cubicBezTo>
                              <a:cubicBezTo>
                                <a:pt x="4209" y="9217"/>
                                <a:pt x="4235" y="9225"/>
                                <a:pt x="4216" y="921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204,8901" coordsize="1054,565" path="m3320,8901c3297,8919,3274,8937,3256,8961c3238,8986,3226,9011,3219,9040c3209,9080,3201,9134,3204,9174c3207,9214,3219,9264,3234,9301c3250,9340,3276,9375,3308,9402c3337,9426,3383,9450,3420,9458c3455,9465,3501,9469,3536,9458c3562,9450,3592,9432,3611,9413c3635,9388,3643,9359,3652,9327c3662,9291,3667,9263,3667,9226c3667,9198,3669,9174,3656,9148c3646,9128,3629,9106,3615,9088c3597,9064,3576,9042,3555,9021c3538,9003,3520,8985,3499,8972c3480,8960,3468,8958,3446,8954c3425,8951,3405,8950,3383,8950c3363,8950,3346,8949,3327,8946em3973,9054c3987,9037,4006,9035,4029,9036c4058,9037,4090,9040,4119,9043c4146,9046,4174,9052,4201,9058c4220,9062,4238,9062,4257,9062em3939,9222c3963,9224,3990,9224,4014,9226c4049,9230,4080,9231,4115,9230c4142,9229,4168,9222,4193,9219c4209,9217,4235,9225,4216,9211e" stroked="t" o:allowincell="f" style="position:absolute;margin-left:0.8pt;margin-top:19.3pt;width:29.85pt;height:16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0860</wp:posOffset>
                </wp:positionH>
                <wp:positionV relativeFrom="paragraph">
                  <wp:posOffset>230505</wp:posOffset>
                </wp:positionV>
                <wp:extent cx="850900" cy="210185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04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4" h="584">
                              <a:moveTo>
                                <a:pt x="4649" y="8924"/>
                              </a:moveTo>
                              <a:cubicBezTo>
                                <a:pt x="4655" y="8951"/>
                                <a:pt x="4653" y="8975"/>
                                <a:pt x="4656" y="9002"/>
                              </a:cubicBezTo>
                              <a:cubicBezTo>
                                <a:pt x="4659" y="9029"/>
                                <a:pt x="4649" y="9051"/>
                                <a:pt x="4649" y="9077"/>
                              </a:cubicBezTo>
                              <a:cubicBezTo>
                                <a:pt x="4649" y="9088"/>
                                <a:pt x="4650" y="9131"/>
                                <a:pt x="4656" y="9140"/>
                              </a:cubicBezTo>
                              <a:cubicBezTo>
                                <a:pt x="4670" y="9163"/>
                                <a:pt x="4699" y="9171"/>
                                <a:pt x="4724" y="9174"/>
                              </a:cubicBezTo>
                              <a:cubicBezTo>
                                <a:pt x="4749" y="9177"/>
                                <a:pt x="4773" y="9181"/>
                                <a:pt x="4798" y="9181"/>
                              </a:cubicBezTo>
                              <a:cubicBezTo>
                                <a:pt x="4828" y="9181"/>
                                <a:pt x="4858" y="9184"/>
                                <a:pt x="4888" y="9189"/>
                              </a:cubicBezTo>
                              <a:cubicBezTo>
                                <a:pt x="4919" y="9194"/>
                                <a:pt x="4950" y="9193"/>
                                <a:pt x="4981" y="9193"/>
                              </a:cubicBezTo>
                              <a:cubicBezTo>
                                <a:pt x="5007" y="9193"/>
                                <a:pt x="5017" y="9192"/>
                                <a:pt x="5037" y="9178"/>
                              </a:cubicBezTo>
                            </a:path>
                            <a:path w="2364" h="584">
                              <a:moveTo>
                                <a:pt x="4862" y="8946"/>
                              </a:moveTo>
                              <a:cubicBezTo>
                                <a:pt x="4852" y="8972"/>
                                <a:pt x="4855" y="8990"/>
                                <a:pt x="4854" y="9017"/>
                              </a:cubicBezTo>
                              <a:cubicBezTo>
                                <a:pt x="4852" y="9059"/>
                                <a:pt x="4855" y="9102"/>
                                <a:pt x="4850" y="9144"/>
                              </a:cubicBezTo>
                              <a:cubicBezTo>
                                <a:pt x="4844" y="9197"/>
                                <a:pt x="4835" y="9249"/>
                                <a:pt x="4828" y="9301"/>
                              </a:cubicBezTo>
                              <a:cubicBezTo>
                                <a:pt x="4823" y="9338"/>
                                <a:pt x="4822" y="9376"/>
                                <a:pt x="4821" y="9413"/>
                              </a:cubicBezTo>
                              <a:cubicBezTo>
                                <a:pt x="4820" y="9450"/>
                                <a:pt x="4824" y="9444"/>
                                <a:pt x="4836" y="9413"/>
                              </a:cubicBezTo>
                            </a:path>
                            <a:path w="2364" h="584">
                              <a:moveTo>
                                <a:pt x="5060" y="9096"/>
                              </a:moveTo>
                              <a:cubicBezTo>
                                <a:pt x="5061" y="9103"/>
                                <a:pt x="5069" y="9138"/>
                                <a:pt x="5067" y="9155"/>
                              </a:cubicBezTo>
                              <a:cubicBezTo>
                                <a:pt x="5062" y="9194"/>
                                <a:pt x="5059" y="9231"/>
                                <a:pt x="5063" y="9271"/>
                              </a:cubicBezTo>
                              <a:cubicBezTo>
                                <a:pt x="5067" y="9312"/>
                                <a:pt x="5072" y="9348"/>
                                <a:pt x="5104" y="9376"/>
                              </a:cubicBezTo>
                              <a:cubicBezTo>
                                <a:pt x="5130" y="9399"/>
                                <a:pt x="5171" y="9406"/>
                                <a:pt x="5205" y="9409"/>
                              </a:cubicBezTo>
                              <a:cubicBezTo>
                                <a:pt x="5245" y="9412"/>
                                <a:pt x="5284" y="9404"/>
                                <a:pt x="5321" y="9390"/>
                              </a:cubicBezTo>
                              <a:cubicBezTo>
                                <a:pt x="5350" y="9379"/>
                                <a:pt x="5396" y="9359"/>
                                <a:pt x="5414" y="9331"/>
                              </a:cubicBezTo>
                              <a:cubicBezTo>
                                <a:pt x="5432" y="9302"/>
                                <a:pt x="5445" y="9260"/>
                                <a:pt x="5440" y="9226"/>
                              </a:cubicBezTo>
                              <a:cubicBezTo>
                                <a:pt x="5435" y="9190"/>
                                <a:pt x="5414" y="9154"/>
                                <a:pt x="5388" y="9129"/>
                              </a:cubicBezTo>
                              <a:cubicBezTo>
                                <a:pt x="5361" y="9102"/>
                                <a:pt x="5328" y="9094"/>
                                <a:pt x="5291" y="9088"/>
                              </a:cubicBezTo>
                              <a:cubicBezTo>
                                <a:pt x="5252" y="9082"/>
                                <a:pt x="5213" y="9088"/>
                                <a:pt x="5175" y="9099"/>
                              </a:cubicBezTo>
                              <a:cubicBezTo>
                                <a:pt x="5150" y="9106"/>
                                <a:pt x="5120" y="9115"/>
                                <a:pt x="5101" y="9133"/>
                              </a:cubicBezTo>
                              <a:cubicBezTo>
                                <a:pt x="5098" y="9137"/>
                                <a:pt x="5096" y="9140"/>
                                <a:pt x="5093" y="9144"/>
                              </a:cubicBezTo>
                            </a:path>
                            <a:path w="2364" h="584">
                              <a:moveTo>
                                <a:pt x="5567" y="9088"/>
                              </a:moveTo>
                              <a:cubicBezTo>
                                <a:pt x="5581" y="9116"/>
                                <a:pt x="5595" y="9144"/>
                                <a:pt x="5605" y="9174"/>
                              </a:cubicBezTo>
                              <a:cubicBezTo>
                                <a:pt x="5617" y="9211"/>
                                <a:pt x="5625" y="9249"/>
                                <a:pt x="5635" y="9286"/>
                              </a:cubicBezTo>
                              <a:cubicBezTo>
                                <a:pt x="5643" y="9313"/>
                                <a:pt x="5649" y="9340"/>
                                <a:pt x="5653" y="9368"/>
                              </a:cubicBezTo>
                              <a:cubicBezTo>
                                <a:pt x="5650" y="9340"/>
                                <a:pt x="5638" y="9317"/>
                                <a:pt x="5635" y="9290"/>
                              </a:cubicBezTo>
                              <a:cubicBezTo>
                                <a:pt x="5630" y="9255"/>
                                <a:pt x="5627" y="9221"/>
                                <a:pt x="5627" y="9185"/>
                              </a:cubicBezTo>
                              <a:cubicBezTo>
                                <a:pt x="5627" y="9158"/>
                                <a:pt x="5619" y="9136"/>
                                <a:pt x="5642" y="9118"/>
                              </a:cubicBezTo>
                              <a:cubicBezTo>
                                <a:pt x="5668" y="9097"/>
                                <a:pt x="5696" y="9116"/>
                                <a:pt x="5717" y="9133"/>
                              </a:cubicBezTo>
                              <a:cubicBezTo>
                                <a:pt x="5740" y="9152"/>
                                <a:pt x="5747" y="9187"/>
                                <a:pt x="5754" y="9215"/>
                              </a:cubicBezTo>
                              <a:cubicBezTo>
                                <a:pt x="5760" y="9239"/>
                                <a:pt x="5761" y="9266"/>
                                <a:pt x="5762" y="9290"/>
                              </a:cubicBezTo>
                              <a:cubicBezTo>
                                <a:pt x="5762" y="9294"/>
                                <a:pt x="5762" y="9297"/>
                                <a:pt x="5762" y="9301"/>
                              </a:cubicBezTo>
                              <a:cubicBezTo>
                                <a:pt x="5765" y="9274"/>
                                <a:pt x="5767" y="9248"/>
                                <a:pt x="5777" y="9222"/>
                              </a:cubicBezTo>
                              <a:cubicBezTo>
                                <a:pt x="5785" y="9203"/>
                                <a:pt x="5795" y="9163"/>
                                <a:pt x="5814" y="9152"/>
                              </a:cubicBezTo>
                              <a:cubicBezTo>
                                <a:pt x="5851" y="9129"/>
                                <a:pt x="5884" y="9172"/>
                                <a:pt x="5903" y="9200"/>
                              </a:cubicBezTo>
                              <a:cubicBezTo>
                                <a:pt x="5916" y="9220"/>
                                <a:pt x="5929" y="9251"/>
                                <a:pt x="5933" y="9275"/>
                              </a:cubicBezTo>
                              <a:cubicBezTo>
                                <a:pt x="5935" y="9285"/>
                                <a:pt x="5937" y="9351"/>
                                <a:pt x="5918" y="9353"/>
                              </a:cubicBezTo>
                              <a:cubicBezTo>
                                <a:pt x="5916" y="9349"/>
                                <a:pt x="5913" y="9346"/>
                                <a:pt x="5911" y="9342"/>
                              </a:cubicBezTo>
                            </a:path>
                            <a:path w="2364" h="584">
                              <a:moveTo>
                                <a:pt x="6195" y="8961"/>
                              </a:moveTo>
                              <a:cubicBezTo>
                                <a:pt x="6196" y="8996"/>
                                <a:pt x="6185" y="9018"/>
                                <a:pt x="6176" y="9051"/>
                              </a:cubicBezTo>
                              <a:cubicBezTo>
                                <a:pt x="6164" y="9095"/>
                                <a:pt x="6142" y="9135"/>
                                <a:pt x="6127" y="9178"/>
                              </a:cubicBezTo>
                              <a:cubicBezTo>
                                <a:pt x="6112" y="9223"/>
                                <a:pt x="6091" y="9267"/>
                                <a:pt x="6075" y="9312"/>
                              </a:cubicBezTo>
                              <a:cubicBezTo>
                                <a:pt x="6063" y="9345"/>
                                <a:pt x="6054" y="9376"/>
                                <a:pt x="6045" y="9409"/>
                              </a:cubicBezTo>
                              <a:cubicBezTo>
                                <a:pt x="6041" y="9422"/>
                                <a:pt x="6024" y="9467"/>
                                <a:pt x="6030" y="9428"/>
                              </a:cubicBezTo>
                            </a:path>
                            <a:path w="2364" h="584">
                              <a:moveTo>
                                <a:pt x="6493" y="9062"/>
                              </a:moveTo>
                              <a:cubicBezTo>
                                <a:pt x="6468" y="9047"/>
                                <a:pt x="6458" y="9051"/>
                                <a:pt x="6430" y="9058"/>
                              </a:cubicBezTo>
                              <a:cubicBezTo>
                                <a:pt x="6400" y="9066"/>
                                <a:pt x="6375" y="9077"/>
                                <a:pt x="6348" y="9092"/>
                              </a:cubicBezTo>
                              <a:cubicBezTo>
                                <a:pt x="6319" y="9109"/>
                                <a:pt x="6304" y="9120"/>
                                <a:pt x="6296" y="9152"/>
                              </a:cubicBezTo>
                              <a:cubicBezTo>
                                <a:pt x="6326" y="9166"/>
                                <a:pt x="6352" y="9173"/>
                                <a:pt x="6385" y="9178"/>
                              </a:cubicBezTo>
                              <a:cubicBezTo>
                                <a:pt x="6420" y="9183"/>
                                <a:pt x="6456" y="9187"/>
                                <a:pt x="6490" y="9196"/>
                              </a:cubicBezTo>
                              <a:cubicBezTo>
                                <a:pt x="6512" y="9202"/>
                                <a:pt x="6548" y="9212"/>
                                <a:pt x="6564" y="9230"/>
                              </a:cubicBezTo>
                              <a:cubicBezTo>
                                <a:pt x="6583" y="9251"/>
                                <a:pt x="6597" y="9278"/>
                                <a:pt x="6576" y="9305"/>
                              </a:cubicBezTo>
                              <a:cubicBezTo>
                                <a:pt x="6556" y="9331"/>
                                <a:pt x="6520" y="9337"/>
                                <a:pt x="6490" y="9338"/>
                              </a:cubicBezTo>
                              <a:cubicBezTo>
                                <a:pt x="6469" y="9338"/>
                                <a:pt x="6437" y="9334"/>
                                <a:pt x="6419" y="9323"/>
                              </a:cubicBezTo>
                              <a:cubicBezTo>
                                <a:pt x="6399" y="9311"/>
                                <a:pt x="6385" y="9301"/>
                                <a:pt x="6363" y="9293"/>
                              </a:cubicBezTo>
                            </a:path>
                            <a:path w="2364" h="584">
                              <a:moveTo>
                                <a:pt x="6721" y="8905"/>
                              </a:moveTo>
                              <a:cubicBezTo>
                                <a:pt x="6738" y="8877"/>
                                <a:pt x="6744" y="8884"/>
                                <a:pt x="6773" y="8872"/>
                              </a:cubicBezTo>
                              <a:cubicBezTo>
                                <a:pt x="6799" y="8862"/>
                                <a:pt x="6818" y="8866"/>
                                <a:pt x="6844" y="8864"/>
                              </a:cubicBezTo>
                              <a:cubicBezTo>
                                <a:pt x="6865" y="8863"/>
                                <a:pt x="6888" y="8861"/>
                                <a:pt x="6908" y="8872"/>
                              </a:cubicBezTo>
                              <a:cubicBezTo>
                                <a:pt x="6950" y="8895"/>
                                <a:pt x="6916" y="8920"/>
                                <a:pt x="6893" y="8942"/>
                              </a:cubicBezTo>
                              <a:cubicBezTo>
                                <a:pt x="6870" y="8964"/>
                                <a:pt x="6846" y="8981"/>
                                <a:pt x="6822" y="9002"/>
                              </a:cubicBezTo>
                              <a:cubicBezTo>
                                <a:pt x="6802" y="9020"/>
                                <a:pt x="6792" y="9028"/>
                                <a:pt x="6781" y="9051"/>
                              </a:cubicBezTo>
                              <a:cubicBezTo>
                                <a:pt x="6811" y="9059"/>
                                <a:pt x="6840" y="9068"/>
                                <a:pt x="6871" y="9069"/>
                              </a:cubicBezTo>
                              <a:cubicBezTo>
                                <a:pt x="6907" y="9071"/>
                                <a:pt x="6939" y="9066"/>
                                <a:pt x="6975" y="9062"/>
                              </a:cubicBezTo>
                              <a:cubicBezTo>
                                <a:pt x="6992" y="9062"/>
                                <a:pt x="7000" y="9062"/>
                                <a:pt x="7012" y="906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649,8860" coordsize="2364,584" path="m4649,8924c4655,8951,4653,8975,4656,9002c4659,9029,4649,9051,4649,9077c4649,9088,4650,9131,4656,9140c4670,9163,4699,9171,4724,9174c4749,9177,4773,9181,4798,9181c4828,9181,4858,9184,4888,9189c4919,9194,4950,9193,4981,9193c5007,9193,5017,9192,5037,9178em4862,8946c4852,8972,4855,8990,4854,9017c4852,9059,4855,9102,4850,9144c4844,9197,4835,9249,4828,9301c4823,9338,4822,9376,4821,9413c4820,9450,4824,9444,4836,9413em5060,9096c5061,9103,5069,9138,5067,9155c5062,9194,5059,9231,5063,9271c5067,9312,5072,9348,5104,9376c5130,9399,5171,9406,5205,9409c5245,9412,5284,9404,5321,9390c5350,9379,5396,9359,5414,9331c5432,9302,5445,9260,5440,9226c5435,9190,5414,9154,5388,9129c5361,9102,5328,9094,5291,9088c5252,9082,5213,9088,5175,9099c5150,9106,5120,9115,5101,9133c5098,9137,5096,9140,5093,9144em5567,9088c5581,9116,5595,9144,5605,9174c5617,9211,5625,9249,5635,9286c5643,9313,5649,9340,5653,9368c5650,9340,5638,9317,5635,9290c5630,9255,5627,9221,5627,9185c5627,9158,5619,9136,5642,9118c5668,9097,5696,9116,5717,9133c5740,9152,5747,9187,5754,9215c5760,9239,5761,9266,5762,9290c5762,9294,5762,9297,5762,9301c5765,9274,5767,9248,5777,9222c5785,9203,5795,9163,5814,9152c5851,9129,5884,9172,5903,9200c5916,9220,5929,9251,5933,9275c5935,9285,5937,9351,5918,9353c5916,9349,5913,9346,5911,9342em6195,8961c6196,8996,6185,9018,6176,9051c6164,9095,6142,9135,6127,9178c6112,9223,6091,9267,6075,9312c6063,9345,6054,9376,6045,9409c6041,9422,6024,9467,6030,9428em6493,9062c6468,9047,6458,9051,6430,9058c6400,9066,6375,9077,6348,9092c6319,9109,6304,9120,6296,9152c6326,9166,6352,9173,6385,9178c6420,9183,6456,9187,6490,9196c6512,9202,6548,9212,6564,9230c6583,9251,6597,9278,6576,9305c6556,9331,6520,9337,6490,9338c6469,9338,6437,9334,6419,9323c6399,9311,6385,9301,6363,9293em6721,8905c6738,8877,6744,8884,6773,8872c6799,8862,6818,8866,6844,8864c6865,8863,6888,8861,6908,8872c6950,8895,6916,8920,6893,8942c6870,8964,6846,8981,6822,9002c6802,9020,6792,9028,6781,9051c6811,9059,6840,9068,6871,9069c6907,9071,6939,9066,6975,9062c6992,9062,7000,9062,7012,9062e" stroked="t" o:allowincell="f" style="position:absolute;margin-left:41.8pt;margin-top:18.15pt;width:66.95pt;height:16.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02410</wp:posOffset>
                </wp:positionH>
                <wp:positionV relativeFrom="paragraph">
                  <wp:posOffset>163830</wp:posOffset>
                </wp:positionV>
                <wp:extent cx="1866265" cy="278130"/>
                <wp:effectExtent l="6985" t="6350" r="571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240" cy="27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83" h="774">
                              <a:moveTo>
                                <a:pt x="7349" y="9181"/>
                              </a:moveTo>
                              <a:cubicBezTo>
                                <a:pt x="7384" y="9166"/>
                                <a:pt x="7411" y="9166"/>
                                <a:pt x="7449" y="9166"/>
                              </a:cubicBezTo>
                              <a:cubicBezTo>
                                <a:pt x="7488" y="9166"/>
                                <a:pt x="7526" y="9157"/>
                                <a:pt x="7565" y="9155"/>
                              </a:cubicBezTo>
                              <a:cubicBezTo>
                                <a:pt x="7586" y="9154"/>
                                <a:pt x="7628" y="9156"/>
                                <a:pt x="7647" y="9148"/>
                              </a:cubicBezTo>
                              <a:cubicBezTo>
                                <a:pt x="7652" y="9144"/>
                                <a:pt x="7657" y="9141"/>
                                <a:pt x="7662" y="9137"/>
                              </a:cubicBezTo>
                            </a:path>
                            <a:path w="5183" h="774">
                              <a:moveTo>
                                <a:pt x="7520" y="9025"/>
                              </a:moveTo>
                              <a:cubicBezTo>
                                <a:pt x="7525" y="9050"/>
                                <a:pt x="7521" y="9075"/>
                                <a:pt x="7524" y="9099"/>
                              </a:cubicBezTo>
                              <a:cubicBezTo>
                                <a:pt x="7529" y="9139"/>
                                <a:pt x="7526" y="9174"/>
                                <a:pt x="7524" y="9215"/>
                              </a:cubicBezTo>
                              <a:cubicBezTo>
                                <a:pt x="7523" y="9245"/>
                                <a:pt x="7520" y="9275"/>
                                <a:pt x="7520" y="9305"/>
                              </a:cubicBezTo>
                              <a:cubicBezTo>
                                <a:pt x="7520" y="9336"/>
                                <a:pt x="7509" y="9339"/>
                                <a:pt x="7539" y="9312"/>
                              </a:cubicBezTo>
                            </a:path>
                            <a:path w="5183" h="774">
                              <a:moveTo>
                                <a:pt x="7942" y="8886"/>
                              </a:moveTo>
                              <a:cubicBezTo>
                                <a:pt x="7983" y="8881"/>
                                <a:pt x="8021" y="8878"/>
                                <a:pt x="8062" y="8879"/>
                              </a:cubicBezTo>
                              <a:cubicBezTo>
                                <a:pt x="8102" y="8880"/>
                                <a:pt x="8134" y="8887"/>
                                <a:pt x="8170" y="8901"/>
                              </a:cubicBezTo>
                              <a:cubicBezTo>
                                <a:pt x="8197" y="8912"/>
                                <a:pt x="8212" y="8924"/>
                                <a:pt x="8226" y="8950"/>
                              </a:cubicBezTo>
                              <a:cubicBezTo>
                                <a:pt x="8241" y="8979"/>
                                <a:pt x="8229" y="9006"/>
                                <a:pt x="8226" y="9036"/>
                              </a:cubicBezTo>
                              <a:cubicBezTo>
                                <a:pt x="8222" y="9076"/>
                                <a:pt x="8205" y="9113"/>
                                <a:pt x="8192" y="9152"/>
                              </a:cubicBezTo>
                              <a:cubicBezTo>
                                <a:pt x="8178" y="9192"/>
                                <a:pt x="8159" y="9229"/>
                                <a:pt x="8136" y="9264"/>
                              </a:cubicBezTo>
                              <a:cubicBezTo>
                                <a:pt x="8116" y="9296"/>
                                <a:pt x="8089" y="9328"/>
                                <a:pt x="8065" y="9357"/>
                              </a:cubicBezTo>
                              <a:cubicBezTo>
                                <a:pt x="8061" y="9361"/>
                                <a:pt x="8058" y="9364"/>
                                <a:pt x="8054" y="9368"/>
                              </a:cubicBezTo>
                              <a:cubicBezTo>
                                <a:pt x="8082" y="9362"/>
                                <a:pt x="8109" y="9354"/>
                                <a:pt x="8136" y="9346"/>
                              </a:cubicBezTo>
                              <a:cubicBezTo>
                                <a:pt x="8157" y="9340"/>
                                <a:pt x="8181" y="9331"/>
                                <a:pt x="8200" y="9323"/>
                              </a:cubicBezTo>
                              <a:cubicBezTo>
                                <a:pt x="8228" y="9311"/>
                                <a:pt x="8237" y="9307"/>
                                <a:pt x="8263" y="9320"/>
                              </a:cubicBezTo>
                            </a:path>
                            <a:path w="5183" h="774">
                              <a:moveTo>
                                <a:pt x="8618" y="8864"/>
                              </a:moveTo>
                              <a:cubicBezTo>
                                <a:pt x="8583" y="8877"/>
                                <a:pt x="8573" y="8900"/>
                                <a:pt x="8551" y="8931"/>
                              </a:cubicBezTo>
                              <a:cubicBezTo>
                                <a:pt x="8527" y="8966"/>
                                <a:pt x="8510" y="9003"/>
                                <a:pt x="8495" y="9043"/>
                              </a:cubicBezTo>
                              <a:cubicBezTo>
                                <a:pt x="8481" y="9080"/>
                                <a:pt x="8474" y="9120"/>
                                <a:pt x="8476" y="9159"/>
                              </a:cubicBezTo>
                              <a:cubicBezTo>
                                <a:pt x="8478" y="9202"/>
                                <a:pt x="8486" y="9244"/>
                                <a:pt x="8506" y="9282"/>
                              </a:cubicBezTo>
                              <a:cubicBezTo>
                                <a:pt x="8523" y="9315"/>
                                <a:pt x="8543" y="9348"/>
                                <a:pt x="8570" y="9372"/>
                              </a:cubicBezTo>
                              <a:cubicBezTo>
                                <a:pt x="8589" y="9389"/>
                                <a:pt x="8612" y="9411"/>
                                <a:pt x="8637" y="9420"/>
                              </a:cubicBezTo>
                              <a:cubicBezTo>
                                <a:pt x="8643" y="9421"/>
                                <a:pt x="8649" y="9423"/>
                                <a:pt x="8655" y="9424"/>
                              </a:cubicBezTo>
                              <a:cubicBezTo>
                                <a:pt x="8671" y="9390"/>
                                <a:pt x="8668" y="9383"/>
                                <a:pt x="8652" y="9349"/>
                              </a:cubicBezTo>
                            </a:path>
                            <a:path w="5183" h="774">
                              <a:moveTo>
                                <a:pt x="8723" y="9137"/>
                              </a:moveTo>
                              <a:cubicBezTo>
                                <a:pt x="8752" y="9129"/>
                                <a:pt x="8781" y="9122"/>
                                <a:pt x="8809" y="9114"/>
                              </a:cubicBezTo>
                              <a:cubicBezTo>
                                <a:pt x="8837" y="9106"/>
                                <a:pt x="8867" y="9106"/>
                                <a:pt x="8894" y="9096"/>
                              </a:cubicBezTo>
                              <a:cubicBezTo>
                                <a:pt x="8921" y="9086"/>
                                <a:pt x="8942" y="9084"/>
                                <a:pt x="8969" y="9081"/>
                              </a:cubicBezTo>
                            </a:path>
                            <a:path w="5183" h="774">
                              <a:moveTo>
                                <a:pt x="9100" y="8913"/>
                              </a:moveTo>
                              <a:cubicBezTo>
                                <a:pt x="9125" y="8892"/>
                                <a:pt x="9140" y="8885"/>
                                <a:pt x="9171" y="8879"/>
                              </a:cubicBezTo>
                              <a:cubicBezTo>
                                <a:pt x="9187" y="8876"/>
                                <a:pt x="9223" y="8875"/>
                                <a:pt x="9238" y="8886"/>
                              </a:cubicBezTo>
                              <a:cubicBezTo>
                                <a:pt x="9259" y="8902"/>
                                <a:pt x="9274" y="8929"/>
                                <a:pt x="9275" y="8954"/>
                              </a:cubicBezTo>
                              <a:cubicBezTo>
                                <a:pt x="9276" y="8978"/>
                                <a:pt x="9271" y="8997"/>
                                <a:pt x="9257" y="9017"/>
                              </a:cubicBezTo>
                              <a:cubicBezTo>
                                <a:pt x="9241" y="9039"/>
                                <a:pt x="9220" y="9055"/>
                                <a:pt x="9201" y="9073"/>
                              </a:cubicBezTo>
                              <a:cubicBezTo>
                                <a:pt x="9188" y="9085"/>
                                <a:pt x="9174" y="9096"/>
                                <a:pt x="9160" y="9107"/>
                              </a:cubicBezTo>
                              <a:cubicBezTo>
                                <a:pt x="9166" y="9079"/>
                                <a:pt x="9186" y="9083"/>
                                <a:pt x="9216" y="9084"/>
                              </a:cubicBezTo>
                              <a:cubicBezTo>
                                <a:pt x="9240" y="9085"/>
                                <a:pt x="9264" y="9091"/>
                                <a:pt x="9283" y="9107"/>
                              </a:cubicBezTo>
                              <a:cubicBezTo>
                                <a:pt x="9300" y="9122"/>
                                <a:pt x="9305" y="9159"/>
                                <a:pt x="9298" y="9181"/>
                              </a:cubicBezTo>
                              <a:cubicBezTo>
                                <a:pt x="9288" y="9210"/>
                                <a:pt x="9270" y="9228"/>
                                <a:pt x="9242" y="9241"/>
                              </a:cubicBezTo>
                              <a:cubicBezTo>
                                <a:pt x="9221" y="9251"/>
                                <a:pt x="9194" y="9252"/>
                                <a:pt x="9171" y="9252"/>
                              </a:cubicBezTo>
                              <a:cubicBezTo>
                                <a:pt x="9154" y="9252"/>
                                <a:pt x="9147" y="9251"/>
                                <a:pt x="9137" y="9241"/>
                              </a:cubicBezTo>
                            </a:path>
                            <a:path w="5183" h="774">
                              <a:moveTo>
                                <a:pt x="9425" y="9043"/>
                              </a:moveTo>
                              <a:cubicBezTo>
                                <a:pt x="9426" y="9070"/>
                                <a:pt x="9428" y="9099"/>
                                <a:pt x="9436" y="9125"/>
                              </a:cubicBezTo>
                              <a:cubicBezTo>
                                <a:pt x="9444" y="9150"/>
                                <a:pt x="9450" y="9176"/>
                                <a:pt x="9458" y="9200"/>
                              </a:cubicBezTo>
                              <a:cubicBezTo>
                                <a:pt x="9465" y="9219"/>
                                <a:pt x="9465" y="9229"/>
                                <a:pt x="9469" y="9249"/>
                              </a:cubicBezTo>
                              <a:cubicBezTo>
                                <a:pt x="9475" y="9223"/>
                                <a:pt x="9479" y="9196"/>
                                <a:pt x="9484" y="9170"/>
                              </a:cubicBezTo>
                              <a:cubicBezTo>
                                <a:pt x="9489" y="9142"/>
                                <a:pt x="9499" y="9113"/>
                                <a:pt x="9511" y="9088"/>
                              </a:cubicBezTo>
                              <a:cubicBezTo>
                                <a:pt x="9526" y="9057"/>
                                <a:pt x="9553" y="9011"/>
                                <a:pt x="9589" y="9002"/>
                              </a:cubicBezTo>
                              <a:cubicBezTo>
                                <a:pt x="9612" y="8996"/>
                                <a:pt x="9636" y="9005"/>
                                <a:pt x="9652" y="9021"/>
                              </a:cubicBezTo>
                              <a:cubicBezTo>
                                <a:pt x="9674" y="9043"/>
                                <a:pt x="9686" y="9067"/>
                                <a:pt x="9697" y="9096"/>
                              </a:cubicBezTo>
                              <a:cubicBezTo>
                                <a:pt x="9707" y="9121"/>
                                <a:pt x="9711" y="9144"/>
                                <a:pt x="9712" y="9170"/>
                              </a:cubicBezTo>
                              <a:cubicBezTo>
                                <a:pt x="9733" y="9143"/>
                                <a:pt x="9750" y="9113"/>
                                <a:pt x="9772" y="9088"/>
                              </a:cubicBezTo>
                              <a:cubicBezTo>
                                <a:pt x="9787" y="9071"/>
                                <a:pt x="9807" y="9045"/>
                                <a:pt x="9828" y="9036"/>
                              </a:cubicBezTo>
                              <a:cubicBezTo>
                                <a:pt x="9859" y="9022"/>
                                <a:pt x="9879" y="9039"/>
                                <a:pt x="9895" y="9062"/>
                              </a:cubicBezTo>
                              <a:cubicBezTo>
                                <a:pt x="9910" y="9084"/>
                                <a:pt x="9922" y="9109"/>
                                <a:pt x="9925" y="9137"/>
                              </a:cubicBezTo>
                              <a:cubicBezTo>
                                <a:pt x="9928" y="9163"/>
                                <a:pt x="9920" y="9193"/>
                                <a:pt x="9914" y="9219"/>
                              </a:cubicBezTo>
                              <a:cubicBezTo>
                                <a:pt x="9912" y="9226"/>
                                <a:pt x="9893" y="9291"/>
                                <a:pt x="9899" y="9252"/>
                              </a:cubicBezTo>
                              <a:cubicBezTo>
                                <a:pt x="9906" y="9231"/>
                                <a:pt x="9908" y="9224"/>
                                <a:pt x="9914" y="9211"/>
                              </a:cubicBezTo>
                            </a:path>
                            <a:path w="5183" h="774">
                              <a:moveTo>
                                <a:pt x="10220" y="8808"/>
                              </a:moveTo>
                              <a:cubicBezTo>
                                <a:pt x="10222" y="8841"/>
                                <a:pt x="10212" y="8864"/>
                                <a:pt x="10205" y="8898"/>
                              </a:cubicBezTo>
                              <a:cubicBezTo>
                                <a:pt x="10194" y="8949"/>
                                <a:pt x="10180" y="9000"/>
                                <a:pt x="10168" y="9051"/>
                              </a:cubicBezTo>
                              <a:cubicBezTo>
                                <a:pt x="10154" y="9113"/>
                                <a:pt x="10137" y="9173"/>
                                <a:pt x="10119" y="9234"/>
                              </a:cubicBezTo>
                              <a:cubicBezTo>
                                <a:pt x="10106" y="9279"/>
                                <a:pt x="10089" y="9323"/>
                                <a:pt x="10078" y="9368"/>
                              </a:cubicBezTo>
                              <a:cubicBezTo>
                                <a:pt x="10073" y="9388"/>
                                <a:pt x="10071" y="9401"/>
                                <a:pt x="10063" y="9420"/>
                              </a:cubicBezTo>
                              <a:cubicBezTo>
                                <a:pt x="10077" y="9381"/>
                                <a:pt x="10095" y="9348"/>
                                <a:pt x="10115" y="9312"/>
                              </a:cubicBezTo>
                              <a:cubicBezTo>
                                <a:pt x="10120" y="9303"/>
                                <a:pt x="10125" y="9295"/>
                                <a:pt x="10130" y="9286"/>
                              </a:cubicBezTo>
                            </a:path>
                            <a:path w="5183" h="774">
                              <a:moveTo>
                                <a:pt x="10534" y="8969"/>
                              </a:moveTo>
                              <a:cubicBezTo>
                                <a:pt x="10537" y="8954"/>
                                <a:pt x="10538" y="8948"/>
                                <a:pt x="10530" y="8939"/>
                              </a:cubicBezTo>
                              <a:cubicBezTo>
                                <a:pt x="10498" y="8939"/>
                                <a:pt x="10481" y="8940"/>
                                <a:pt x="10451" y="8950"/>
                              </a:cubicBezTo>
                              <a:cubicBezTo>
                                <a:pt x="10416" y="8961"/>
                                <a:pt x="10383" y="8975"/>
                                <a:pt x="10354" y="8998"/>
                              </a:cubicBezTo>
                              <a:cubicBezTo>
                                <a:pt x="10329" y="9018"/>
                                <a:pt x="10302" y="9041"/>
                                <a:pt x="10328" y="9069"/>
                              </a:cubicBezTo>
                              <a:cubicBezTo>
                                <a:pt x="10347" y="9089"/>
                                <a:pt x="10392" y="9096"/>
                                <a:pt x="10418" y="9103"/>
                              </a:cubicBezTo>
                              <a:cubicBezTo>
                                <a:pt x="10461" y="9114"/>
                                <a:pt x="10503" y="9125"/>
                                <a:pt x="10545" y="9137"/>
                              </a:cubicBezTo>
                              <a:cubicBezTo>
                                <a:pt x="10571" y="9144"/>
                                <a:pt x="10609" y="9151"/>
                                <a:pt x="10627" y="9174"/>
                              </a:cubicBezTo>
                              <a:cubicBezTo>
                                <a:pt x="10650" y="9203"/>
                                <a:pt x="10617" y="9218"/>
                                <a:pt x="10593" y="9230"/>
                              </a:cubicBezTo>
                              <a:cubicBezTo>
                                <a:pt x="10569" y="9242"/>
                                <a:pt x="10549" y="9251"/>
                                <a:pt x="10522" y="9252"/>
                              </a:cubicBezTo>
                              <a:cubicBezTo>
                                <a:pt x="10503" y="9253"/>
                                <a:pt x="10468" y="9250"/>
                                <a:pt x="10455" y="9234"/>
                              </a:cubicBezTo>
                              <a:cubicBezTo>
                                <a:pt x="10448" y="9210"/>
                                <a:pt x="10445" y="9202"/>
                                <a:pt x="10444" y="9185"/>
                              </a:cubicBezTo>
                            </a:path>
                            <a:path w="5183" h="774">
                              <a:moveTo>
                                <a:pt x="10724" y="8771"/>
                              </a:moveTo>
                              <a:cubicBezTo>
                                <a:pt x="10760" y="8761"/>
                                <a:pt x="10792" y="8756"/>
                                <a:pt x="10829" y="8759"/>
                              </a:cubicBezTo>
                              <a:cubicBezTo>
                                <a:pt x="10860" y="8761"/>
                                <a:pt x="10912" y="8769"/>
                                <a:pt x="10937" y="8789"/>
                              </a:cubicBezTo>
                              <a:cubicBezTo>
                                <a:pt x="10950" y="8799"/>
                                <a:pt x="10987" y="8844"/>
                                <a:pt x="10989" y="8860"/>
                              </a:cubicBezTo>
                              <a:cubicBezTo>
                                <a:pt x="10991" y="8885"/>
                                <a:pt x="10983" y="8905"/>
                                <a:pt x="10974" y="8928"/>
                              </a:cubicBezTo>
                              <a:cubicBezTo>
                                <a:pt x="10961" y="8961"/>
                                <a:pt x="10948" y="8972"/>
                                <a:pt x="10914" y="8984"/>
                              </a:cubicBezTo>
                              <a:cubicBezTo>
                                <a:pt x="10890" y="8992"/>
                                <a:pt x="10857" y="8996"/>
                                <a:pt x="10832" y="8991"/>
                              </a:cubicBezTo>
                              <a:cubicBezTo>
                                <a:pt x="10808" y="8986"/>
                                <a:pt x="10767" y="8964"/>
                                <a:pt x="10776" y="8935"/>
                              </a:cubicBezTo>
                              <a:cubicBezTo>
                                <a:pt x="10784" y="8907"/>
                                <a:pt x="10821" y="8896"/>
                                <a:pt x="10844" y="8886"/>
                              </a:cubicBezTo>
                              <a:cubicBezTo>
                                <a:pt x="10868" y="8876"/>
                                <a:pt x="10902" y="8881"/>
                                <a:pt x="10929" y="8883"/>
                              </a:cubicBezTo>
                              <a:cubicBezTo>
                                <a:pt x="10959" y="8885"/>
                                <a:pt x="10981" y="8899"/>
                                <a:pt x="11008" y="8909"/>
                              </a:cubicBezTo>
                              <a:cubicBezTo>
                                <a:pt x="11023" y="8915"/>
                                <a:pt x="11041" y="8919"/>
                                <a:pt x="11056" y="8924"/>
                              </a:cubicBezTo>
                            </a:path>
                            <a:path w="5183" h="774">
                              <a:moveTo>
                                <a:pt x="11124" y="8674"/>
                              </a:moveTo>
                              <a:cubicBezTo>
                                <a:pt x="11153" y="8677"/>
                                <a:pt x="11183" y="8680"/>
                                <a:pt x="11209" y="8696"/>
                              </a:cubicBezTo>
                              <a:cubicBezTo>
                                <a:pt x="11243" y="8717"/>
                                <a:pt x="11285" y="8747"/>
                                <a:pt x="11310" y="8778"/>
                              </a:cubicBezTo>
                              <a:cubicBezTo>
                                <a:pt x="11339" y="8813"/>
                                <a:pt x="11365" y="8862"/>
                                <a:pt x="11378" y="8905"/>
                              </a:cubicBezTo>
                              <a:cubicBezTo>
                                <a:pt x="11390" y="8945"/>
                                <a:pt x="11390" y="8999"/>
                                <a:pt x="11385" y="9040"/>
                              </a:cubicBezTo>
                              <a:cubicBezTo>
                                <a:pt x="11381" y="9079"/>
                                <a:pt x="11358" y="9127"/>
                                <a:pt x="11336" y="9159"/>
                              </a:cubicBezTo>
                              <a:cubicBezTo>
                                <a:pt x="11308" y="9199"/>
                                <a:pt x="11261" y="9234"/>
                                <a:pt x="11221" y="9260"/>
                              </a:cubicBezTo>
                              <a:cubicBezTo>
                                <a:pt x="11213" y="9266"/>
                                <a:pt x="11171" y="9299"/>
                                <a:pt x="11161" y="9297"/>
                              </a:cubicBezTo>
                              <a:cubicBezTo>
                                <a:pt x="11161" y="9292"/>
                                <a:pt x="11161" y="9287"/>
                                <a:pt x="11161" y="9282"/>
                              </a:cubicBezTo>
                            </a:path>
                            <a:path w="5183" h="774">
                              <a:moveTo>
                                <a:pt x="11732" y="8842"/>
                              </a:moveTo>
                              <a:cubicBezTo>
                                <a:pt x="11699" y="8852"/>
                                <a:pt x="11683" y="8869"/>
                                <a:pt x="11658" y="8894"/>
                              </a:cubicBezTo>
                              <a:cubicBezTo>
                                <a:pt x="11615" y="8936"/>
                                <a:pt x="11581" y="8979"/>
                                <a:pt x="11546" y="9028"/>
                              </a:cubicBezTo>
                              <a:cubicBezTo>
                                <a:pt x="11516" y="9069"/>
                                <a:pt x="11493" y="9104"/>
                                <a:pt x="11482" y="9155"/>
                              </a:cubicBezTo>
                              <a:cubicBezTo>
                                <a:pt x="11472" y="9200"/>
                                <a:pt x="11478" y="9243"/>
                                <a:pt x="11501" y="9282"/>
                              </a:cubicBezTo>
                              <a:cubicBezTo>
                                <a:pt x="11527" y="9326"/>
                                <a:pt x="11563" y="9362"/>
                                <a:pt x="11605" y="9390"/>
                              </a:cubicBezTo>
                              <a:cubicBezTo>
                                <a:pt x="11635" y="9410"/>
                                <a:pt x="11668" y="9422"/>
                                <a:pt x="11699" y="9439"/>
                              </a:cubicBezTo>
                              <a:cubicBezTo>
                                <a:pt x="11728" y="9455"/>
                                <a:pt x="11742" y="9443"/>
                                <a:pt x="11743" y="9409"/>
                              </a:cubicBezTo>
                              <a:cubicBezTo>
                                <a:pt x="11742" y="9403"/>
                                <a:pt x="11741" y="9396"/>
                                <a:pt x="11740" y="9390"/>
                              </a:cubicBezTo>
                            </a:path>
                            <a:path w="5183" h="774">
                              <a:moveTo>
                                <a:pt x="11837" y="8991"/>
                              </a:moveTo>
                              <a:cubicBezTo>
                                <a:pt x="11864" y="8999"/>
                                <a:pt x="11903" y="9003"/>
                                <a:pt x="11926" y="9013"/>
                              </a:cubicBezTo>
                              <a:cubicBezTo>
                                <a:pt x="11970" y="9033"/>
                                <a:pt x="12016" y="9045"/>
                                <a:pt x="12061" y="9069"/>
                              </a:cubicBezTo>
                              <a:cubicBezTo>
                                <a:pt x="12109" y="9095"/>
                                <a:pt x="12161" y="9117"/>
                                <a:pt x="12203" y="9152"/>
                              </a:cubicBezTo>
                              <a:cubicBezTo>
                                <a:pt x="12231" y="9176"/>
                                <a:pt x="12246" y="9209"/>
                                <a:pt x="12199" y="9178"/>
                              </a:cubicBezTo>
                            </a:path>
                            <a:path w="5183" h="774">
                              <a:moveTo>
                                <a:pt x="12124" y="8868"/>
                              </a:moveTo>
                              <a:cubicBezTo>
                                <a:pt x="12102" y="8884"/>
                                <a:pt x="12085" y="8918"/>
                                <a:pt x="12068" y="8946"/>
                              </a:cubicBezTo>
                              <a:cubicBezTo>
                                <a:pt x="12040" y="8992"/>
                                <a:pt x="12013" y="9028"/>
                                <a:pt x="11979" y="9069"/>
                              </a:cubicBezTo>
                              <a:cubicBezTo>
                                <a:pt x="11948" y="9106"/>
                                <a:pt x="11913" y="9140"/>
                                <a:pt x="11885" y="9178"/>
                              </a:cubicBezTo>
                              <a:cubicBezTo>
                                <a:pt x="11866" y="9203"/>
                                <a:pt x="11848" y="9227"/>
                                <a:pt x="11829" y="9252"/>
                              </a:cubicBezTo>
                              <a:cubicBezTo>
                                <a:pt x="11795" y="9295"/>
                                <a:pt x="11862" y="9221"/>
                                <a:pt x="11867" y="9215"/>
                              </a:cubicBezTo>
                            </a:path>
                            <a:path w="5183" h="774">
                              <a:moveTo>
                                <a:pt x="12218" y="8763"/>
                              </a:moveTo>
                              <a:cubicBezTo>
                                <a:pt x="12250" y="8771"/>
                                <a:pt x="12277" y="8778"/>
                                <a:pt x="12307" y="8789"/>
                              </a:cubicBezTo>
                              <a:cubicBezTo>
                                <a:pt x="12356" y="8807"/>
                                <a:pt x="12394" y="8834"/>
                                <a:pt x="12434" y="8868"/>
                              </a:cubicBezTo>
                              <a:cubicBezTo>
                                <a:pt x="12476" y="8904"/>
                                <a:pt x="12501" y="8940"/>
                                <a:pt x="12520" y="8991"/>
                              </a:cubicBezTo>
                              <a:cubicBezTo>
                                <a:pt x="12537" y="9037"/>
                                <a:pt x="12532" y="9073"/>
                                <a:pt x="12516" y="9118"/>
                              </a:cubicBezTo>
                              <a:cubicBezTo>
                                <a:pt x="12501" y="9160"/>
                                <a:pt x="12479" y="9201"/>
                                <a:pt x="12449" y="9234"/>
                              </a:cubicBezTo>
                              <a:cubicBezTo>
                                <a:pt x="12424" y="9263"/>
                                <a:pt x="12392" y="9299"/>
                                <a:pt x="12360" y="9320"/>
                              </a:cubicBezTo>
                              <a:cubicBezTo>
                                <a:pt x="12348" y="9328"/>
                                <a:pt x="12304" y="9365"/>
                                <a:pt x="12289" y="9364"/>
                              </a:cubicBezTo>
                              <a:cubicBezTo>
                                <a:pt x="12290" y="9359"/>
                                <a:pt x="12291" y="9354"/>
                                <a:pt x="12292" y="934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349,8674" coordsize="5183,774" path="m7349,9181c7384,9166,7411,9166,7449,9166c7488,9166,7526,9157,7565,9155c7586,9154,7628,9156,7647,9148c7652,9144,7657,9141,7662,9137em7520,9025c7525,9050,7521,9075,7524,9099c7529,9139,7526,9174,7524,9215c7523,9245,7520,9275,7520,9305c7520,9336,7509,9339,7539,9312em7942,8886c7983,8881,8021,8878,8062,8879c8102,8880,8134,8887,8170,8901c8197,8912,8212,8924,8226,8950c8241,8979,8229,9006,8226,9036c8222,9076,8205,9113,8192,9152c8178,9192,8159,9229,8136,9264c8116,9296,8089,9328,8065,9357c8061,9361,8058,9364,8054,9368c8082,9362,8109,9354,8136,9346c8157,9340,8181,9331,8200,9323c8228,9311,8237,9307,8263,9320em8618,8864c8583,8877,8573,8900,8551,8931c8527,8966,8510,9003,8495,9043c8481,9080,8474,9120,8476,9159c8478,9202,8486,9244,8506,9282c8523,9315,8543,9348,8570,9372c8589,9389,8612,9411,8637,9420c8643,9421,8649,9423,8655,9424c8671,9390,8668,9383,8652,9349em8723,9137c8752,9129,8781,9122,8809,9114c8837,9106,8867,9106,8894,9096c8921,9086,8942,9084,8969,9081em9100,8913c9125,8892,9140,8885,9171,8879c9187,8876,9223,8875,9238,8886c9259,8902,9274,8929,9275,8954c9276,8978,9271,8997,9257,9017c9241,9039,9220,9055,9201,9073c9188,9085,9174,9096,9160,9107c9166,9079,9186,9083,9216,9084c9240,9085,9264,9091,9283,9107c9300,9122,9305,9159,9298,9181c9288,9210,9270,9228,9242,9241c9221,9251,9194,9252,9171,9252c9154,9252,9147,9251,9137,9241em9425,9043c9426,9070,9428,9099,9436,9125c9444,9150,9450,9176,9458,9200c9465,9219,9465,9229,9469,9249c9475,9223,9479,9196,9484,9170c9489,9142,9499,9113,9511,9088c9526,9057,9553,9011,9589,9002c9612,8996,9636,9005,9652,9021c9674,9043,9686,9067,9697,9096c9707,9121,9711,9144,9712,9170c9733,9143,9750,9113,9772,9088c9787,9071,9807,9045,9828,9036c9859,9022,9879,9039,9895,9062c9910,9084,9922,9109,9925,9137c9928,9163,9920,9193,9914,9219c9912,9226,9893,9291,9899,9252c9906,9231,9908,9224,9914,9211em10220,8808c10222,8841,10212,8864,10205,8898c10194,8949,10180,9000,10168,9051c10154,9113,10137,9173,10119,9234c10106,9279,10089,9323,10078,9368c10073,9388,10071,9401,10063,9420c10077,9381,10095,9348,10115,9312c10120,9303,10125,9295,10130,9286em10534,8969c10537,8954,10538,8948,10530,8939c10498,8939,10481,8940,10451,8950c10416,8961,10383,8975,10354,8998c10329,9018,10302,9041,10328,9069c10347,9089,10392,9096,10418,9103c10461,9114,10503,9125,10545,9137c10571,9144,10609,9151,10627,9174c10650,9203,10617,9218,10593,9230c10569,9242,10549,9251,10522,9252c10503,9253,10468,9250,10455,9234c10448,9210,10445,9202,10444,9185em10724,8771c10760,8761,10792,8756,10829,8759c10860,8761,10912,8769,10937,8789c10950,8799,10987,8844,10989,8860c10991,8885,10983,8905,10974,8928c10961,8961,10948,8972,10914,8984c10890,8992,10857,8996,10832,8991c10808,8986,10767,8964,10776,8935c10784,8907,10821,8896,10844,8886c10868,8876,10902,8881,10929,8883c10959,8885,10981,8899,11008,8909c11023,8915,11041,8919,11056,8924em11124,8674c11153,8677,11183,8680,11209,8696c11243,8717,11285,8747,11310,8778c11339,8813,11365,8862,11378,8905c11390,8945,11390,8999,11385,9040c11381,9079,11358,9127,11336,9159c11308,9199,11261,9234,11221,9260c11213,9266,11171,9299,11161,9297c11161,9292,11161,9287,11161,9282em11732,8842c11699,8852,11683,8869,11658,8894c11615,8936,11581,8979,11546,9028c11516,9069,11493,9104,11482,9155c11472,9200,11478,9243,11501,9282c11527,9326,11563,9362,11605,9390c11635,9410,11668,9422,11699,9439c11728,9455,11742,9443,11743,9409c11742,9403,11741,9396,11740,9390em11837,8991c11864,8999,11903,9003,11926,9013c11970,9033,12016,9045,12061,9069c12109,9095,12161,9117,12203,9152c12231,9176,12246,9209,12199,9178em12124,8868c12102,8884,12085,8918,12068,8946c12040,8992,12013,9028,11979,9069c11948,9106,11913,9140,11885,9178c11866,9203,11848,9227,11829,9252c11795,9295,11862,9221,11867,9215em12218,8763c12250,8771,12277,8778,12307,8789c12356,8807,12394,8834,12434,8868c12476,8904,12501,8940,12520,8991c12537,9037,12532,9073,12516,9118c12501,9160,12479,9201,12449,9234c12424,9263,12392,9299,12360,9320c12348,9328,12304,9365,12289,9364c12290,9359,12291,9354,12292,9349e" stroked="t" o:allowincell="f" style="position:absolute;margin-left:118.3pt;margin-top:12.9pt;width:146.9pt;height:21.8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388485</wp:posOffset>
                </wp:positionH>
                <wp:positionV relativeFrom="paragraph">
                  <wp:posOffset>118110</wp:posOffset>
                </wp:positionV>
                <wp:extent cx="430530" cy="233045"/>
                <wp:effectExtent l="6350" t="4445" r="635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23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6" h="647">
                              <a:moveTo>
                                <a:pt x="15366" y="8559"/>
                              </a:moveTo>
                              <a:cubicBezTo>
                                <a:pt x="15384" y="8545"/>
                                <a:pt x="15388" y="8580"/>
                                <a:pt x="15393" y="8604"/>
                              </a:cubicBezTo>
                              <a:cubicBezTo>
                                <a:pt x="15406" y="8664"/>
                                <a:pt x="15415" y="8726"/>
                                <a:pt x="15419" y="8787"/>
                              </a:cubicBezTo>
                              <a:cubicBezTo>
                                <a:pt x="15426" y="8884"/>
                                <a:pt x="15439" y="8981"/>
                                <a:pt x="15445" y="9078"/>
                              </a:cubicBezTo>
                              <a:cubicBezTo>
                                <a:pt x="15447" y="9110"/>
                                <a:pt x="15445" y="9133"/>
                                <a:pt x="15452" y="9164"/>
                              </a:cubicBezTo>
                              <a:cubicBezTo>
                                <a:pt x="15459" y="9135"/>
                                <a:pt x="15460" y="9116"/>
                                <a:pt x="15460" y="9086"/>
                              </a:cubicBezTo>
                            </a:path>
                            <a:path w="1196" h="647">
                              <a:moveTo>
                                <a:pt x="15624" y="8622"/>
                              </a:moveTo>
                              <a:cubicBezTo>
                                <a:pt x="15654" y="8609"/>
                                <a:pt x="15667" y="8609"/>
                                <a:pt x="15702" y="8604"/>
                              </a:cubicBezTo>
                              <a:cubicBezTo>
                                <a:pt x="15743" y="8598"/>
                                <a:pt x="15772" y="8609"/>
                                <a:pt x="15811" y="8622"/>
                              </a:cubicBezTo>
                              <a:cubicBezTo>
                                <a:pt x="15850" y="8635"/>
                                <a:pt x="15888" y="8647"/>
                                <a:pt x="15915" y="8679"/>
                              </a:cubicBezTo>
                              <a:cubicBezTo>
                                <a:pt x="15938" y="8706"/>
                                <a:pt x="15921" y="8730"/>
                                <a:pt x="15900" y="8753"/>
                              </a:cubicBezTo>
                              <a:cubicBezTo>
                                <a:pt x="15859" y="8799"/>
                                <a:pt x="15812" y="8834"/>
                                <a:pt x="15762" y="8869"/>
                              </a:cubicBezTo>
                              <a:cubicBezTo>
                                <a:pt x="15719" y="8899"/>
                                <a:pt x="15676" y="8926"/>
                                <a:pt x="15628" y="8947"/>
                              </a:cubicBezTo>
                              <a:cubicBezTo>
                                <a:pt x="15622" y="8950"/>
                                <a:pt x="15615" y="8952"/>
                                <a:pt x="15609" y="8955"/>
                              </a:cubicBezTo>
                              <a:cubicBezTo>
                                <a:pt x="15637" y="8923"/>
                                <a:pt x="15672" y="8910"/>
                                <a:pt x="15717" y="8899"/>
                              </a:cubicBezTo>
                              <a:cubicBezTo>
                                <a:pt x="15781" y="8884"/>
                                <a:pt x="15846" y="8880"/>
                                <a:pt x="15912" y="8888"/>
                              </a:cubicBezTo>
                              <a:cubicBezTo>
                                <a:pt x="15952" y="8893"/>
                                <a:pt x="16007" y="8901"/>
                                <a:pt x="16027" y="8940"/>
                              </a:cubicBezTo>
                              <a:cubicBezTo>
                                <a:pt x="16045" y="8975"/>
                                <a:pt x="16020" y="9026"/>
                                <a:pt x="15994" y="9052"/>
                              </a:cubicBezTo>
                              <a:cubicBezTo>
                                <a:pt x="15950" y="9097"/>
                                <a:pt x="15898" y="9129"/>
                                <a:pt x="15844" y="9160"/>
                              </a:cubicBezTo>
                              <a:cubicBezTo>
                                <a:pt x="15807" y="9182"/>
                                <a:pt x="15774" y="9192"/>
                                <a:pt x="15732" y="9190"/>
                              </a:cubicBezTo>
                              <a:cubicBezTo>
                                <a:pt x="15713" y="9153"/>
                                <a:pt x="15722" y="9147"/>
                                <a:pt x="15747" y="9112"/>
                              </a:cubicBezTo>
                            </a:path>
                            <a:path w="1196" h="647">
                              <a:moveTo>
                                <a:pt x="16561" y="8705"/>
                              </a:moveTo>
                              <a:cubicBezTo>
                                <a:pt x="16538" y="8678"/>
                                <a:pt x="16509" y="8659"/>
                                <a:pt x="16472" y="8652"/>
                              </a:cubicBezTo>
                              <a:cubicBezTo>
                                <a:pt x="16423" y="8643"/>
                                <a:pt x="16368" y="8645"/>
                                <a:pt x="16319" y="8656"/>
                              </a:cubicBezTo>
                              <a:cubicBezTo>
                                <a:pt x="16287" y="8663"/>
                                <a:pt x="16200" y="8689"/>
                                <a:pt x="16199" y="8735"/>
                              </a:cubicBezTo>
                              <a:cubicBezTo>
                                <a:pt x="16199" y="8771"/>
                                <a:pt x="16231" y="8801"/>
                                <a:pt x="16255" y="8824"/>
                              </a:cubicBezTo>
                              <a:cubicBezTo>
                                <a:pt x="16297" y="8863"/>
                                <a:pt x="16344" y="8896"/>
                                <a:pt x="16386" y="8936"/>
                              </a:cubicBezTo>
                              <a:cubicBezTo>
                                <a:pt x="16419" y="8967"/>
                                <a:pt x="16455" y="8999"/>
                                <a:pt x="16475" y="9041"/>
                              </a:cubicBezTo>
                              <a:cubicBezTo>
                                <a:pt x="16488" y="9067"/>
                                <a:pt x="16486" y="9091"/>
                                <a:pt x="16457" y="9104"/>
                              </a:cubicBezTo>
                              <a:cubicBezTo>
                                <a:pt x="16429" y="9117"/>
                                <a:pt x="16392" y="9112"/>
                                <a:pt x="16363" y="9112"/>
                              </a:cubicBezTo>
                              <a:cubicBezTo>
                                <a:pt x="16330" y="9112"/>
                                <a:pt x="16296" y="9096"/>
                                <a:pt x="16274" y="9071"/>
                              </a:cubicBezTo>
                              <a:cubicBezTo>
                                <a:pt x="16263" y="9052"/>
                                <a:pt x="16260" y="9046"/>
                                <a:pt x="16255" y="903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366,8548" coordsize="1196,647" path="m15366,8559c15384,8545,15388,8580,15393,8604c15406,8664,15415,8726,15419,8787c15426,8884,15439,8981,15445,9078c15447,9110,15445,9133,15452,9164c15459,9135,15460,9116,15460,9086em15624,8622c15654,8609,15667,8609,15702,8604c15743,8598,15772,8609,15811,8622c15850,8635,15888,8647,15915,8679c15938,8706,15921,8730,15900,8753c15859,8799,15812,8834,15762,8869c15719,8899,15676,8926,15628,8947c15622,8950,15615,8952,15609,8955c15637,8923,15672,8910,15717,8899c15781,8884,15846,8880,15912,8888c15952,8893,16007,8901,16027,8940c16045,8975,16020,9026,15994,9052c15950,9097,15898,9129,15844,9160c15807,9182,15774,9192,15732,9190c15713,9153,15722,9147,15747,9112em16561,8705c16538,8678,16509,8659,16472,8652c16423,8643,16368,8645,16319,8656c16287,8663,16200,8689,16199,8735c16199,8771,16231,8801,16255,8824c16297,8863,16344,8896,16386,8936c16419,8967,16455,8999,16475,9041c16488,9067,16486,9091,16457,9104c16429,9117,16392,9112,16363,9112c16330,9112,16296,9096,16274,9071c16263,9052,16260,9046,16255,9033e" stroked="t" o:allowincell="f" style="position:absolute;margin-left:345.55pt;margin-top:9.3pt;width:33.85pt;height:18.3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4340225</wp:posOffset>
                </wp:positionH>
                <wp:positionV relativeFrom="paragraph">
                  <wp:posOffset>335915</wp:posOffset>
                </wp:positionV>
                <wp:extent cx="453390" cy="17780"/>
                <wp:effectExtent l="63500" t="63500" r="79375" b="666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9" h="49">
                              <a:moveTo>
                                <a:pt x="15232" y="9186"/>
                              </a:moveTo>
                              <a:cubicBezTo>
                                <a:pt x="15262" y="9186"/>
                                <a:pt x="15293" y="9183"/>
                                <a:pt x="15322" y="9186"/>
                              </a:cubicBezTo>
                              <a:cubicBezTo>
                                <a:pt x="15390" y="9193"/>
                                <a:pt x="15455" y="9192"/>
                                <a:pt x="15523" y="9194"/>
                              </a:cubicBezTo>
                              <a:cubicBezTo>
                                <a:pt x="15632" y="9198"/>
                                <a:pt x="15739" y="9199"/>
                                <a:pt x="15848" y="9194"/>
                              </a:cubicBezTo>
                              <a:cubicBezTo>
                                <a:pt x="15967" y="9188"/>
                                <a:pt x="16085" y="9179"/>
                                <a:pt x="16203" y="9171"/>
                              </a:cubicBezTo>
                              <a:cubicBezTo>
                                <a:pt x="16284" y="9166"/>
                                <a:pt x="16365" y="9162"/>
                                <a:pt x="16445" y="9156"/>
                              </a:cubicBezTo>
                              <a:cubicBezTo>
                                <a:pt x="16476" y="9154"/>
                                <a:pt x="16468" y="9161"/>
                                <a:pt x="16490" y="9168"/>
                              </a:cubicBezTo>
                            </a:path>
                          </a:pathLst>
                        </a:custGeom>
                        <a:noFill/>
                        <a:ln cap="sq" w="127080">
                          <a:solidFill>
                            <a:srgbClr val="ffff00">
                              <a:alpha val="3300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232,9153" coordsize="1259,49" path="m15232,9186c15262,9186,15293,9183,15322,9186c15390,9193,15455,9192,15523,9194c15632,9198,15739,9199,15848,9194c15967,9188,16085,9179,16203,9171c16284,9166,16365,9162,16445,9156c16476,9154,16468,9161,16490,9168e" stroked="t" o:allowincell="f" style="position:absolute;margin-left:341.75pt;margin-top:26.45pt;width:35.65pt;height:1.35pt;mso-wrap-style:none;v-text-anchor:middle">
                <v:fill o:detectmouseclick="t" on="false"/>
                <v:stroke color="yellow" weight="127080" joinstyle="round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325620</wp:posOffset>
                </wp:positionH>
                <wp:positionV relativeFrom="paragraph">
                  <wp:posOffset>213360</wp:posOffset>
                </wp:positionV>
                <wp:extent cx="487045" cy="17780"/>
                <wp:effectExtent l="71755" t="77470" r="66675" b="698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08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3" h="49">
                              <a:moveTo>
                                <a:pt x="15191" y="8858"/>
                              </a:moveTo>
                              <a:cubicBezTo>
                                <a:pt x="15220" y="8854"/>
                                <a:pt x="15254" y="8842"/>
                                <a:pt x="15284" y="8839"/>
                              </a:cubicBezTo>
                              <a:cubicBezTo>
                                <a:pt x="15353" y="8832"/>
                                <a:pt x="15423" y="8820"/>
                                <a:pt x="15493" y="8817"/>
                              </a:cubicBezTo>
                              <a:cubicBezTo>
                                <a:pt x="15593" y="8813"/>
                                <a:pt x="15696" y="8809"/>
                                <a:pt x="15796" y="8817"/>
                              </a:cubicBezTo>
                              <a:cubicBezTo>
                                <a:pt x="15917" y="8826"/>
                                <a:pt x="16037" y="8834"/>
                                <a:pt x="16158" y="8839"/>
                              </a:cubicBezTo>
                              <a:cubicBezTo>
                                <a:pt x="16291" y="8845"/>
                                <a:pt x="16645" y="8904"/>
                                <a:pt x="16531" y="8835"/>
                              </a:cubicBezTo>
                              <a:cubicBezTo>
                                <a:pt x="16522" y="8833"/>
                                <a:pt x="16514" y="8830"/>
                                <a:pt x="16505" y="8828"/>
                              </a:cubicBezTo>
                            </a:path>
                          </a:pathLst>
                        </a:custGeom>
                        <a:noFill/>
                        <a:ln cap="sq" w="127080">
                          <a:solidFill>
                            <a:srgbClr val="ffff00">
                              <a:alpha val="3300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191,8813" coordsize="1353,49" path="m15191,8858c15220,8854,15254,8842,15284,8839c15353,8832,15423,8820,15493,8817c15593,8813,15696,8809,15796,8817c15917,8826,16037,8834,16158,8839c16291,8845,16645,8904,16531,8835c16522,8833,16514,8830,16505,8828e" stroked="t" o:allowincell="f" style="position:absolute;margin-left:340.6pt;margin-top:16.8pt;width:38.3pt;height:1.35pt;mso-wrap-style:none;v-text-anchor:middle">
                <v:fill o:detectmouseclick="t" on="false"/>
                <v:stroke color="yellow" weight="127080" joinstyle="round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4283710</wp:posOffset>
                </wp:positionH>
                <wp:positionV relativeFrom="paragraph">
                  <wp:posOffset>128905</wp:posOffset>
                </wp:positionV>
                <wp:extent cx="579755" cy="36830"/>
                <wp:effectExtent l="73660" t="62230" r="62865" b="774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0" h="102">
                              <a:moveTo>
                                <a:pt x="15075" y="8589"/>
                              </a:moveTo>
                              <a:cubicBezTo>
                                <a:pt x="15121" y="8583"/>
                                <a:pt x="15158" y="8583"/>
                                <a:pt x="15206" y="8585"/>
                              </a:cubicBezTo>
                              <a:cubicBezTo>
                                <a:pt x="15303" y="8589"/>
                                <a:pt x="15400" y="8597"/>
                                <a:pt x="15497" y="8604"/>
                              </a:cubicBezTo>
                              <a:cubicBezTo>
                                <a:pt x="15656" y="8615"/>
                                <a:pt x="15816" y="8623"/>
                                <a:pt x="15975" y="8630"/>
                              </a:cubicBezTo>
                              <a:cubicBezTo>
                                <a:pt x="16156" y="8637"/>
                                <a:pt x="16339" y="8636"/>
                                <a:pt x="16520" y="8637"/>
                              </a:cubicBezTo>
                              <a:cubicBezTo>
                                <a:pt x="16525" y="8637"/>
                                <a:pt x="16682" y="8630"/>
                                <a:pt x="16684" y="8641"/>
                              </a:cubicBezTo>
                              <a:cubicBezTo>
                                <a:pt x="16673" y="8660"/>
                                <a:pt x="16670" y="8665"/>
                                <a:pt x="16666" y="8679"/>
                              </a:cubicBezTo>
                            </a:path>
                          </a:pathLst>
                        </a:custGeom>
                        <a:noFill/>
                        <a:ln cap="sq" w="127080">
                          <a:solidFill>
                            <a:srgbClr val="ffff00">
                              <a:alpha val="3300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075,8578" coordsize="1610,102" path="m15075,8589c15121,8583,15158,8583,15206,8585c15303,8589,15400,8597,15497,8604c15656,8615,15816,8623,15975,8630c16156,8637,16339,8636,16520,8637c16525,8637,16682,8630,16684,8641c16673,8660,16670,8665,16666,8679e" stroked="t" o:allowincell="f" style="position:absolute;margin-left:337.3pt;margin-top:10.15pt;width:45.6pt;height:2.85pt;mso-wrap-style:none;v-text-anchor:middle">
                <v:fill o:detectmouseclick="t" on="false"/>
                <v:stroke color="yellow" weight="127080" joinstyle="round" endcap="square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24535</wp:posOffset>
                </wp:positionH>
                <wp:positionV relativeFrom="paragraph">
                  <wp:posOffset>59690</wp:posOffset>
                </wp:positionV>
                <wp:extent cx="1261110" cy="200660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1080" cy="2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02" h="558">
                              <a:moveTo>
                                <a:pt x="5225" y="9536"/>
                              </a:moveTo>
                              <a:cubicBezTo>
                                <a:pt x="5222" y="9531"/>
                                <a:pt x="5220" y="9526"/>
                                <a:pt x="5217" y="9521"/>
                              </a:cubicBezTo>
                              <a:cubicBezTo>
                                <a:pt x="5222" y="9548"/>
                                <a:pt x="5218" y="9569"/>
                                <a:pt x="5217" y="9596"/>
                              </a:cubicBezTo>
                              <a:cubicBezTo>
                                <a:pt x="5214" y="9650"/>
                                <a:pt x="5205" y="9702"/>
                                <a:pt x="5199" y="9756"/>
                              </a:cubicBezTo>
                              <a:cubicBezTo>
                                <a:pt x="5193" y="9808"/>
                                <a:pt x="5190" y="9861"/>
                                <a:pt x="5188" y="9913"/>
                              </a:cubicBezTo>
                              <a:cubicBezTo>
                                <a:pt x="5187" y="9937"/>
                                <a:pt x="5190" y="9961"/>
                                <a:pt x="5195" y="9984"/>
                              </a:cubicBezTo>
                              <a:cubicBezTo>
                                <a:pt x="5209" y="9963"/>
                                <a:pt x="5218" y="9943"/>
                                <a:pt x="5229" y="9921"/>
                              </a:cubicBezTo>
                            </a:path>
                            <a:path w="3502" h="558">
                              <a:moveTo>
                                <a:pt x="5389" y="9603"/>
                              </a:moveTo>
                              <a:cubicBezTo>
                                <a:pt x="5385" y="9630"/>
                                <a:pt x="5388" y="9656"/>
                                <a:pt x="5385" y="9682"/>
                              </a:cubicBezTo>
                              <a:cubicBezTo>
                                <a:pt x="5380" y="9726"/>
                                <a:pt x="5380" y="9764"/>
                                <a:pt x="5385" y="9809"/>
                              </a:cubicBezTo>
                              <a:cubicBezTo>
                                <a:pt x="5390" y="9851"/>
                                <a:pt x="5398" y="9895"/>
                                <a:pt x="5419" y="9932"/>
                              </a:cubicBezTo>
                              <a:cubicBezTo>
                                <a:pt x="5434" y="9958"/>
                                <a:pt x="5459" y="9980"/>
                                <a:pt x="5490" y="9984"/>
                              </a:cubicBezTo>
                              <a:cubicBezTo>
                                <a:pt x="5525" y="9988"/>
                                <a:pt x="5551" y="9974"/>
                                <a:pt x="5576" y="9951"/>
                              </a:cubicBezTo>
                              <a:cubicBezTo>
                                <a:pt x="5603" y="9926"/>
                                <a:pt x="5624" y="9889"/>
                                <a:pt x="5632" y="9853"/>
                              </a:cubicBezTo>
                              <a:cubicBezTo>
                                <a:pt x="5637" y="9831"/>
                                <a:pt x="5640" y="9797"/>
                                <a:pt x="5624" y="9779"/>
                              </a:cubicBezTo>
                              <a:cubicBezTo>
                                <a:pt x="5601" y="9753"/>
                                <a:pt x="5579" y="9760"/>
                                <a:pt x="5557" y="9786"/>
                              </a:cubicBezTo>
                              <a:cubicBezTo>
                                <a:pt x="5536" y="9811"/>
                                <a:pt x="5517" y="9850"/>
                                <a:pt x="5505" y="9880"/>
                              </a:cubicBezTo>
                              <a:cubicBezTo>
                                <a:pt x="5500" y="9892"/>
                                <a:pt x="5469" y="9963"/>
                                <a:pt x="5482" y="9973"/>
                              </a:cubicBezTo>
                              <a:cubicBezTo>
                                <a:pt x="5503" y="9969"/>
                                <a:pt x="5510" y="9969"/>
                                <a:pt x="5520" y="9958"/>
                              </a:cubicBezTo>
                            </a:path>
                            <a:path w="3502" h="558">
                              <a:moveTo>
                                <a:pt x="5815" y="9611"/>
                              </a:moveTo>
                              <a:cubicBezTo>
                                <a:pt x="5806" y="9640"/>
                                <a:pt x="5799" y="9666"/>
                                <a:pt x="5796" y="9697"/>
                              </a:cubicBezTo>
                              <a:cubicBezTo>
                                <a:pt x="5792" y="9739"/>
                                <a:pt x="5793" y="9775"/>
                                <a:pt x="5796" y="9816"/>
                              </a:cubicBezTo>
                              <a:cubicBezTo>
                                <a:pt x="5799" y="9865"/>
                                <a:pt x="5810" y="9931"/>
                                <a:pt x="5852" y="9962"/>
                              </a:cubicBezTo>
                              <a:cubicBezTo>
                                <a:pt x="5875" y="9979"/>
                                <a:pt x="5902" y="9985"/>
                                <a:pt x="5930" y="9980"/>
                              </a:cubicBezTo>
                              <a:cubicBezTo>
                                <a:pt x="5965" y="9974"/>
                                <a:pt x="5994" y="9955"/>
                                <a:pt x="6020" y="9932"/>
                              </a:cubicBezTo>
                              <a:cubicBezTo>
                                <a:pt x="6046" y="9909"/>
                                <a:pt x="6078" y="9872"/>
                                <a:pt x="6091" y="9839"/>
                              </a:cubicBezTo>
                              <a:cubicBezTo>
                                <a:pt x="6100" y="9815"/>
                                <a:pt x="6111" y="9777"/>
                                <a:pt x="6083" y="9760"/>
                              </a:cubicBezTo>
                              <a:cubicBezTo>
                                <a:pt x="6063" y="9748"/>
                                <a:pt x="6018" y="9783"/>
                                <a:pt x="6005" y="9794"/>
                              </a:cubicBezTo>
                              <a:cubicBezTo>
                                <a:pt x="5978" y="9817"/>
                                <a:pt x="5949" y="9847"/>
                                <a:pt x="5930" y="9876"/>
                              </a:cubicBezTo>
                              <a:cubicBezTo>
                                <a:pt x="5913" y="9902"/>
                                <a:pt x="5894" y="9927"/>
                                <a:pt x="5889" y="9958"/>
                              </a:cubicBezTo>
                              <a:cubicBezTo>
                                <a:pt x="5885" y="9986"/>
                                <a:pt x="5887" y="9986"/>
                                <a:pt x="5915" y="9988"/>
                              </a:cubicBezTo>
                            </a:path>
                            <a:path w="3502" h="558">
                              <a:moveTo>
                                <a:pt x="5901" y="9644"/>
                              </a:moveTo>
                              <a:cubicBezTo>
                                <a:pt x="5869" y="9649"/>
                                <a:pt x="5856" y="9657"/>
                                <a:pt x="5837" y="9685"/>
                              </a:cubicBezTo>
                              <a:cubicBezTo>
                                <a:pt x="5821" y="9709"/>
                                <a:pt x="5810" y="9750"/>
                                <a:pt x="5807" y="9779"/>
                              </a:cubicBezTo>
                              <a:cubicBezTo>
                                <a:pt x="5803" y="9817"/>
                                <a:pt x="5804" y="9866"/>
                                <a:pt x="5818" y="9902"/>
                              </a:cubicBezTo>
                              <a:cubicBezTo>
                                <a:pt x="5830" y="9933"/>
                                <a:pt x="5850" y="9958"/>
                                <a:pt x="5874" y="9980"/>
                              </a:cubicBezTo>
                              <a:cubicBezTo>
                                <a:pt x="5896" y="10001"/>
                                <a:pt x="5905" y="10012"/>
                                <a:pt x="5938" y="10010"/>
                              </a:cubicBezTo>
                              <a:cubicBezTo>
                                <a:pt x="5971" y="10008"/>
                                <a:pt x="5992" y="9993"/>
                                <a:pt x="6013" y="9969"/>
                              </a:cubicBezTo>
                              <a:cubicBezTo>
                                <a:pt x="6035" y="9944"/>
                                <a:pt x="6043" y="9911"/>
                                <a:pt x="6050" y="9880"/>
                              </a:cubicBezTo>
                              <a:cubicBezTo>
                                <a:pt x="6056" y="9851"/>
                                <a:pt x="6050" y="9814"/>
                                <a:pt x="6039" y="9786"/>
                              </a:cubicBezTo>
                              <a:cubicBezTo>
                                <a:pt x="6029" y="9761"/>
                                <a:pt x="6011" y="9729"/>
                                <a:pt x="5990" y="9712"/>
                              </a:cubicBezTo>
                              <a:cubicBezTo>
                                <a:pt x="5971" y="9696"/>
                                <a:pt x="5948" y="9683"/>
                                <a:pt x="5923" y="9682"/>
                              </a:cubicBezTo>
                              <a:cubicBezTo>
                                <a:pt x="5900" y="9681"/>
                                <a:pt x="5875" y="9685"/>
                                <a:pt x="5856" y="9700"/>
                              </a:cubicBezTo>
                              <a:cubicBezTo>
                                <a:pt x="5829" y="9722"/>
                                <a:pt x="5808" y="9754"/>
                                <a:pt x="5796" y="9786"/>
                              </a:cubicBezTo>
                              <a:cubicBezTo>
                                <a:pt x="5783" y="9822"/>
                                <a:pt x="5779" y="9854"/>
                                <a:pt x="5785" y="9891"/>
                              </a:cubicBezTo>
                              <a:cubicBezTo>
                                <a:pt x="5790" y="9922"/>
                                <a:pt x="5803" y="9948"/>
                                <a:pt x="5826" y="9969"/>
                              </a:cubicBezTo>
                              <a:cubicBezTo>
                                <a:pt x="5844" y="9985"/>
                                <a:pt x="5868" y="10000"/>
                                <a:pt x="5893" y="10003"/>
                              </a:cubicBezTo>
                              <a:cubicBezTo>
                                <a:pt x="5925" y="10007"/>
                                <a:pt x="5945" y="10000"/>
                                <a:pt x="5968" y="9980"/>
                              </a:cubicBezTo>
                              <a:cubicBezTo>
                                <a:pt x="5998" y="9955"/>
                                <a:pt x="6023" y="9917"/>
                                <a:pt x="6035" y="9880"/>
                              </a:cubicBezTo>
                              <a:cubicBezTo>
                                <a:pt x="6044" y="9851"/>
                                <a:pt x="6051" y="9815"/>
                                <a:pt x="6039" y="9786"/>
                              </a:cubicBezTo>
                              <a:cubicBezTo>
                                <a:pt x="6030" y="9765"/>
                                <a:pt x="6007" y="9730"/>
                                <a:pt x="5990" y="9715"/>
                              </a:cubicBezTo>
                              <a:cubicBezTo>
                                <a:pt x="5971" y="9698"/>
                                <a:pt x="5937" y="9679"/>
                                <a:pt x="5912" y="9671"/>
                              </a:cubicBezTo>
                              <a:cubicBezTo>
                                <a:pt x="5894" y="9665"/>
                                <a:pt x="5861" y="9661"/>
                                <a:pt x="5845" y="9674"/>
                              </a:cubicBezTo>
                              <a:cubicBezTo>
                                <a:pt x="5822" y="9693"/>
                                <a:pt x="5805" y="9725"/>
                                <a:pt x="5796" y="9753"/>
                              </a:cubicBezTo>
                              <a:cubicBezTo>
                                <a:pt x="5783" y="9792"/>
                                <a:pt x="5778" y="9831"/>
                                <a:pt x="5777" y="9872"/>
                              </a:cubicBezTo>
                              <a:cubicBezTo>
                                <a:pt x="5777" y="9901"/>
                                <a:pt x="5773" y="9943"/>
                                <a:pt x="5789" y="9969"/>
                              </a:cubicBezTo>
                              <a:cubicBezTo>
                                <a:pt x="5799" y="9985"/>
                                <a:pt x="5822" y="9986"/>
                                <a:pt x="5837" y="9988"/>
                              </a:cubicBezTo>
                            </a:path>
                            <a:path w="3502" h="558">
                              <a:moveTo>
                                <a:pt x="6259" y="9730"/>
                              </a:moveTo>
                              <a:cubicBezTo>
                                <a:pt x="6275" y="9708"/>
                                <a:pt x="6251" y="9770"/>
                                <a:pt x="6248" y="9783"/>
                              </a:cubicBezTo>
                              <a:cubicBezTo>
                                <a:pt x="6239" y="9823"/>
                                <a:pt x="6231" y="9866"/>
                                <a:pt x="6237" y="9906"/>
                              </a:cubicBezTo>
                              <a:cubicBezTo>
                                <a:pt x="6243" y="9948"/>
                                <a:pt x="6257" y="9978"/>
                                <a:pt x="6293" y="9999"/>
                              </a:cubicBezTo>
                              <a:cubicBezTo>
                                <a:pt x="6331" y="10021"/>
                                <a:pt x="6366" y="10019"/>
                                <a:pt x="6408" y="10018"/>
                              </a:cubicBezTo>
                              <a:cubicBezTo>
                                <a:pt x="6455" y="10017"/>
                                <a:pt x="6487" y="9999"/>
                                <a:pt x="6524" y="9969"/>
                              </a:cubicBezTo>
                              <a:cubicBezTo>
                                <a:pt x="6554" y="9945"/>
                                <a:pt x="6572" y="9906"/>
                                <a:pt x="6576" y="9868"/>
                              </a:cubicBezTo>
                              <a:cubicBezTo>
                                <a:pt x="6582" y="9816"/>
                                <a:pt x="6558" y="9772"/>
                                <a:pt x="6524" y="9734"/>
                              </a:cubicBezTo>
                              <a:cubicBezTo>
                                <a:pt x="6504" y="9712"/>
                                <a:pt x="6478" y="9687"/>
                                <a:pt x="6446" y="9685"/>
                              </a:cubicBezTo>
                              <a:cubicBezTo>
                                <a:pt x="6420" y="9684"/>
                                <a:pt x="6380" y="9694"/>
                                <a:pt x="6356" y="9704"/>
                              </a:cubicBezTo>
                              <a:cubicBezTo>
                                <a:pt x="6337" y="9712"/>
                                <a:pt x="6319" y="9720"/>
                                <a:pt x="6300" y="9730"/>
                              </a:cubicBezTo>
                            </a:path>
                            <a:path w="3502" h="558">
                              <a:moveTo>
                                <a:pt x="6860" y="9760"/>
                              </a:moveTo>
                              <a:cubicBezTo>
                                <a:pt x="6885" y="9779"/>
                                <a:pt x="6912" y="9799"/>
                                <a:pt x="6927" y="9827"/>
                              </a:cubicBezTo>
                              <a:cubicBezTo>
                                <a:pt x="6946" y="9862"/>
                                <a:pt x="6967" y="9900"/>
                                <a:pt x="6976" y="9939"/>
                              </a:cubicBezTo>
                              <a:cubicBezTo>
                                <a:pt x="6982" y="9967"/>
                                <a:pt x="6985" y="9995"/>
                                <a:pt x="6987" y="10022"/>
                              </a:cubicBezTo>
                              <a:cubicBezTo>
                                <a:pt x="6987" y="10028"/>
                                <a:pt x="6987" y="10034"/>
                                <a:pt x="6987" y="10040"/>
                              </a:cubicBezTo>
                              <a:cubicBezTo>
                                <a:pt x="6987" y="9991"/>
                                <a:pt x="6983" y="9942"/>
                                <a:pt x="6994" y="9895"/>
                              </a:cubicBezTo>
                              <a:cubicBezTo>
                                <a:pt x="7001" y="9863"/>
                                <a:pt x="7006" y="9820"/>
                                <a:pt x="7032" y="9797"/>
                              </a:cubicBezTo>
                              <a:cubicBezTo>
                                <a:pt x="7060" y="9772"/>
                                <a:pt x="7074" y="9777"/>
                                <a:pt x="7103" y="9797"/>
                              </a:cubicBezTo>
                              <a:cubicBezTo>
                                <a:pt x="7131" y="9817"/>
                                <a:pt x="7154" y="9846"/>
                                <a:pt x="7170" y="9876"/>
                              </a:cubicBezTo>
                              <a:cubicBezTo>
                                <a:pt x="7187" y="9908"/>
                                <a:pt x="7191" y="9941"/>
                                <a:pt x="7192" y="9977"/>
                              </a:cubicBezTo>
                              <a:cubicBezTo>
                                <a:pt x="7192" y="10000"/>
                                <a:pt x="7191" y="10021"/>
                                <a:pt x="7188" y="10044"/>
                              </a:cubicBezTo>
                              <a:cubicBezTo>
                                <a:pt x="7186" y="10014"/>
                                <a:pt x="7192" y="9995"/>
                                <a:pt x="7200" y="9966"/>
                              </a:cubicBezTo>
                              <a:cubicBezTo>
                                <a:pt x="7211" y="9923"/>
                                <a:pt x="7229" y="9884"/>
                                <a:pt x="7252" y="9846"/>
                              </a:cubicBezTo>
                              <a:cubicBezTo>
                                <a:pt x="7264" y="9826"/>
                                <a:pt x="7287" y="9791"/>
                                <a:pt x="7315" y="9797"/>
                              </a:cubicBezTo>
                              <a:cubicBezTo>
                                <a:pt x="7338" y="9802"/>
                                <a:pt x="7353" y="9847"/>
                                <a:pt x="7360" y="9865"/>
                              </a:cubicBezTo>
                              <a:cubicBezTo>
                                <a:pt x="7374" y="9902"/>
                                <a:pt x="7374" y="9945"/>
                                <a:pt x="7375" y="9984"/>
                              </a:cubicBezTo>
                              <a:cubicBezTo>
                                <a:pt x="7375" y="10012"/>
                                <a:pt x="7375" y="10039"/>
                                <a:pt x="7368" y="10066"/>
                              </a:cubicBezTo>
                              <a:cubicBezTo>
                                <a:pt x="7367" y="10070"/>
                                <a:pt x="7365" y="10074"/>
                                <a:pt x="7364" y="10078"/>
                              </a:cubicBezTo>
                              <a:cubicBezTo>
                                <a:pt x="7358" y="10048"/>
                                <a:pt x="7353" y="10022"/>
                                <a:pt x="7353" y="9992"/>
                              </a:cubicBezTo>
                            </a:path>
                            <a:path w="3502" h="558">
                              <a:moveTo>
                                <a:pt x="7461" y="9573"/>
                              </a:moveTo>
                              <a:cubicBezTo>
                                <a:pt x="7488" y="9566"/>
                                <a:pt x="7512" y="9558"/>
                                <a:pt x="7539" y="9562"/>
                              </a:cubicBezTo>
                              <a:cubicBezTo>
                                <a:pt x="7570" y="9567"/>
                                <a:pt x="7580" y="9577"/>
                                <a:pt x="7603" y="9592"/>
                              </a:cubicBezTo>
                              <a:cubicBezTo>
                                <a:pt x="7633" y="9611"/>
                                <a:pt x="7636" y="9629"/>
                                <a:pt x="7644" y="9663"/>
                              </a:cubicBezTo>
                              <a:cubicBezTo>
                                <a:pt x="7650" y="9689"/>
                                <a:pt x="7641" y="9719"/>
                                <a:pt x="7625" y="9741"/>
                              </a:cubicBezTo>
                              <a:cubicBezTo>
                                <a:pt x="7608" y="9765"/>
                                <a:pt x="7583" y="9789"/>
                                <a:pt x="7554" y="9797"/>
                              </a:cubicBezTo>
                              <a:cubicBezTo>
                                <a:pt x="7533" y="9803"/>
                                <a:pt x="7506" y="9802"/>
                                <a:pt x="7487" y="9790"/>
                              </a:cubicBezTo>
                              <a:cubicBezTo>
                                <a:pt x="7468" y="9778"/>
                                <a:pt x="7464" y="9757"/>
                                <a:pt x="7457" y="9738"/>
                              </a:cubicBezTo>
                              <a:cubicBezTo>
                                <a:pt x="7483" y="9714"/>
                                <a:pt x="7503" y="9706"/>
                                <a:pt x="7539" y="9704"/>
                              </a:cubicBezTo>
                              <a:cubicBezTo>
                                <a:pt x="7565" y="9702"/>
                                <a:pt x="7643" y="9691"/>
                                <a:pt x="7666" y="9700"/>
                              </a:cubicBezTo>
                              <a:cubicBezTo>
                                <a:pt x="7670" y="9704"/>
                                <a:pt x="7673" y="9708"/>
                                <a:pt x="7677" y="9712"/>
                              </a:cubicBezTo>
                            </a:path>
                            <a:path w="3502" h="558">
                              <a:moveTo>
                                <a:pt x="7939" y="9581"/>
                              </a:moveTo>
                              <a:cubicBezTo>
                                <a:pt x="7930" y="9611"/>
                                <a:pt x="7925" y="9641"/>
                                <a:pt x="7916" y="9671"/>
                              </a:cubicBezTo>
                              <a:cubicBezTo>
                                <a:pt x="7900" y="9724"/>
                                <a:pt x="7879" y="9773"/>
                                <a:pt x="7860" y="9824"/>
                              </a:cubicBezTo>
                              <a:cubicBezTo>
                                <a:pt x="7841" y="9875"/>
                                <a:pt x="7826" y="9928"/>
                                <a:pt x="7804" y="9977"/>
                              </a:cubicBezTo>
                              <a:cubicBezTo>
                                <a:pt x="7791" y="10007"/>
                                <a:pt x="7783" y="10036"/>
                                <a:pt x="7771" y="10066"/>
                              </a:cubicBezTo>
                              <a:cubicBezTo>
                                <a:pt x="7791" y="10054"/>
                                <a:pt x="7808" y="10040"/>
                                <a:pt x="7827" y="10025"/>
                              </a:cubicBezTo>
                            </a:path>
                            <a:path w="3502" h="558">
                              <a:moveTo>
                                <a:pt x="8219" y="9715"/>
                              </a:moveTo>
                              <a:cubicBezTo>
                                <a:pt x="8220" y="9698"/>
                                <a:pt x="8228" y="9668"/>
                                <a:pt x="8200" y="9667"/>
                              </a:cubicBezTo>
                              <a:cubicBezTo>
                                <a:pt x="8165" y="9666"/>
                                <a:pt x="8133" y="9684"/>
                                <a:pt x="8107" y="9704"/>
                              </a:cubicBezTo>
                              <a:cubicBezTo>
                                <a:pt x="8087" y="9719"/>
                                <a:pt x="8060" y="9744"/>
                                <a:pt x="8055" y="9771"/>
                              </a:cubicBezTo>
                              <a:cubicBezTo>
                                <a:pt x="8048" y="9803"/>
                                <a:pt x="8081" y="9818"/>
                                <a:pt x="8103" y="9831"/>
                              </a:cubicBezTo>
                              <a:cubicBezTo>
                                <a:pt x="8151" y="9859"/>
                                <a:pt x="8203" y="9880"/>
                                <a:pt x="8252" y="9906"/>
                              </a:cubicBezTo>
                              <a:cubicBezTo>
                                <a:pt x="8269" y="9915"/>
                                <a:pt x="8315" y="9938"/>
                                <a:pt x="8323" y="9958"/>
                              </a:cubicBezTo>
                              <a:cubicBezTo>
                                <a:pt x="8337" y="9994"/>
                                <a:pt x="8303" y="10016"/>
                                <a:pt x="8275" y="10029"/>
                              </a:cubicBezTo>
                              <a:cubicBezTo>
                                <a:pt x="8236" y="10047"/>
                                <a:pt x="8187" y="10059"/>
                                <a:pt x="8148" y="10036"/>
                              </a:cubicBezTo>
                              <a:cubicBezTo>
                                <a:pt x="8123" y="10021"/>
                                <a:pt x="8115" y="10000"/>
                                <a:pt x="8125" y="9973"/>
                              </a:cubicBezTo>
                              <a:cubicBezTo>
                                <a:pt x="8128" y="9968"/>
                                <a:pt x="8130" y="9963"/>
                                <a:pt x="8133" y="9958"/>
                              </a:cubicBezTo>
                            </a:path>
                            <a:path w="3502" h="558">
                              <a:moveTo>
                                <a:pt x="8514" y="9559"/>
                              </a:moveTo>
                              <a:cubicBezTo>
                                <a:pt x="8535" y="9543"/>
                                <a:pt x="8559" y="9524"/>
                                <a:pt x="8588" y="9532"/>
                              </a:cubicBezTo>
                              <a:cubicBezTo>
                                <a:pt x="8602" y="9536"/>
                                <a:pt x="8636" y="9574"/>
                                <a:pt x="8641" y="9588"/>
                              </a:cubicBezTo>
                              <a:cubicBezTo>
                                <a:pt x="8647" y="9605"/>
                                <a:pt x="8648" y="9630"/>
                                <a:pt x="8648" y="9648"/>
                              </a:cubicBezTo>
                              <a:cubicBezTo>
                                <a:pt x="8648" y="9679"/>
                                <a:pt x="8637" y="9689"/>
                                <a:pt x="8611" y="9704"/>
                              </a:cubicBezTo>
                              <a:cubicBezTo>
                                <a:pt x="8586" y="9718"/>
                                <a:pt x="8564" y="9732"/>
                                <a:pt x="8536" y="9738"/>
                              </a:cubicBezTo>
                              <a:cubicBezTo>
                                <a:pt x="8503" y="9745"/>
                                <a:pt x="8493" y="9743"/>
                                <a:pt x="8480" y="9715"/>
                              </a:cubicBezTo>
                              <a:cubicBezTo>
                                <a:pt x="8499" y="9704"/>
                                <a:pt x="8525" y="9688"/>
                                <a:pt x="8547" y="9685"/>
                              </a:cubicBezTo>
                              <a:cubicBezTo>
                                <a:pt x="8575" y="9681"/>
                                <a:pt x="8613" y="9682"/>
                                <a:pt x="8641" y="9689"/>
                              </a:cubicBezTo>
                              <a:cubicBezTo>
                                <a:pt x="8661" y="9694"/>
                                <a:pt x="8670" y="9695"/>
                                <a:pt x="8689" y="970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188,9521" coordsize="3502,558" path="m5225,9536c5222,9531,5220,9526,5217,9521c5222,9548,5218,9569,5217,9596c5214,9650,5205,9702,5199,9756c5193,9808,5190,9861,5188,9913c5187,9937,5190,9961,5195,9984c5209,9963,5218,9943,5229,9921em5389,9603c5385,9630,5388,9656,5385,9682c5380,9726,5380,9764,5385,9809c5390,9851,5398,9895,5419,9932c5434,9958,5459,9980,5490,9984c5525,9988,5551,9974,5576,9951c5603,9926,5624,9889,5632,9853c5637,9831,5640,9797,5624,9779c5601,9753,5579,9760,5557,9786c5536,9811,5517,9850,5505,9880c5500,9892,5469,9963,5482,9973c5503,9969,5510,9969,5520,9958em5815,9611c5806,9640,5799,9666,5796,9697c5792,9739,5793,9775,5796,9816c5799,9865,5810,9931,5852,9962c5875,9979,5902,9985,5930,9980c5965,9974,5994,9955,6020,9932c6046,9909,6078,9872,6091,9839c6100,9815,6111,9777,6083,9760c6063,9748,6018,9783,6005,9794c5978,9817,5949,9847,5930,9876c5913,9902,5894,9927,5889,9958c5885,9986,5887,9986,5915,9988em5901,9644c5869,9649,5856,9657,5837,9685c5821,9709,5810,9750,5807,9779c5803,9817,5804,9866,5818,9902c5830,9933,5850,9958,5874,9980c5896,10001,5905,10012,5938,10010c5971,10008,5992,9993,6013,9969c6035,9944,6043,9911,6050,9880c6056,9851,6050,9814,6039,9786c6029,9761,6011,9729,5990,9712c5971,9696,5948,9683,5923,9682c5900,9681,5875,9685,5856,9700c5829,9722,5808,9754,5796,9786c5783,9822,5779,9854,5785,9891c5790,9922,5803,9948,5826,9969c5844,9985,5868,10000,5893,10003c5925,10007,5945,10000,5968,9980c5998,9955,6023,9917,6035,9880c6044,9851,6051,9815,6039,9786c6030,9765,6007,9730,5990,9715c5971,9698,5937,9679,5912,9671c5894,9665,5861,9661,5845,9674c5822,9693,5805,9725,5796,9753c5783,9792,5778,9831,5777,9872c5777,9901,5773,9943,5789,9969c5799,9985,5822,9986,5837,9988em6259,9730c6275,9708,6251,9770,6248,9783c6239,9823,6231,9866,6237,9906c6243,9948,6257,9978,6293,9999c6331,10021,6366,10019,6408,10018c6455,10017,6487,9999,6524,9969c6554,9945,6572,9906,6576,9868c6582,9816,6558,9772,6524,9734c6504,9712,6478,9687,6446,9685c6420,9684,6380,9694,6356,9704c6337,9712,6319,9720,6300,9730em6860,9760c6885,9779,6912,9799,6927,9827c6946,9862,6967,9900,6976,9939c6982,9967,6985,9995,6987,10022c6987,10028,6987,10034,6987,10040c6987,9991,6983,9942,6994,9895c7001,9863,7006,9820,7032,9797c7060,9772,7074,9777,7103,9797c7131,9817,7154,9846,7170,9876c7187,9908,7191,9941,7192,9977c7192,10000,7191,10021,7188,10044c7186,10014,7192,9995,7200,9966c7211,9923,7229,9884,7252,9846c7264,9826,7287,9791,7315,9797c7338,9802,7353,9847,7360,9865c7374,9902,7374,9945,7375,9984c7375,10012,7375,10039,7368,10066c7367,10070,7365,10074,7364,10078c7358,10048,7353,10022,7353,9992em7461,9573c7488,9566,7512,9558,7539,9562c7570,9567,7580,9577,7603,9592c7633,9611,7636,9629,7644,9663c7650,9689,7641,9719,7625,9741c7608,9765,7583,9789,7554,9797c7533,9803,7506,9802,7487,9790c7468,9778,7464,9757,7457,9738c7483,9714,7503,9706,7539,9704c7565,9702,7643,9691,7666,9700c7670,9704,7673,9708,7677,9712em7939,9581c7930,9611,7925,9641,7916,9671c7900,9724,7879,9773,7860,9824c7841,9875,7826,9928,7804,9977c7791,10007,7783,10036,7771,10066c7791,10054,7808,10040,7827,10025em8219,9715c8220,9698,8228,9668,8200,9667c8165,9666,8133,9684,8107,9704c8087,9719,8060,9744,8055,9771c8048,9803,8081,9818,8103,9831c8151,9859,8203,9880,8252,9906c8269,9915,8315,9938,8323,9958c8337,9994,8303,10016,8275,10029c8236,10047,8187,10059,8148,10036c8123,10021,8115,10000,8125,9973c8128,9968,8130,9963,8133,9958em8514,9559c8535,9543,8559,9524,8588,9532c8602,9536,8636,9574,8641,9588c8647,9605,8648,9630,8648,9648c8648,9679,8637,9689,8611,9704c8586,9718,8564,9732,8536,9738c8503,9745,8493,9743,8480,9715c8499,9704,8525,9688,8547,9685c8575,9681,8613,9682,8641,9689c8661,9694,8670,9695,8689,9704e" stroked="t" o:allowincell="f" style="position:absolute;margin-left:57.05pt;margin-top:4.7pt;width:99.25pt;height:15.7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96770</wp:posOffset>
                </wp:positionH>
                <wp:positionV relativeFrom="paragraph">
                  <wp:posOffset>51435</wp:posOffset>
                </wp:positionV>
                <wp:extent cx="1125220" cy="229235"/>
                <wp:effectExtent l="6350" t="6350" r="635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536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26" h="636">
                              <a:moveTo>
                                <a:pt x="8999" y="9824"/>
                              </a:moveTo>
                              <a:cubicBezTo>
                                <a:pt x="9019" y="9850"/>
                                <a:pt x="9034" y="9858"/>
                                <a:pt x="9066" y="9865"/>
                              </a:cubicBezTo>
                              <a:cubicBezTo>
                                <a:pt x="9087" y="9870"/>
                                <a:pt x="9109" y="9877"/>
                                <a:pt x="9130" y="9880"/>
                              </a:cubicBezTo>
                              <a:cubicBezTo>
                                <a:pt x="9164" y="9885"/>
                                <a:pt x="9201" y="9888"/>
                                <a:pt x="9208" y="9861"/>
                              </a:cubicBezTo>
                            </a:path>
                            <a:path w="3126" h="636">
                              <a:moveTo>
                                <a:pt x="9585" y="9663"/>
                              </a:moveTo>
                              <a:cubicBezTo>
                                <a:pt x="9567" y="9683"/>
                                <a:pt x="9554" y="9704"/>
                                <a:pt x="9540" y="9727"/>
                              </a:cubicBezTo>
                              <a:cubicBezTo>
                                <a:pt x="9525" y="9752"/>
                                <a:pt x="9512" y="9781"/>
                                <a:pt x="9503" y="9809"/>
                              </a:cubicBezTo>
                              <a:cubicBezTo>
                                <a:pt x="9492" y="9843"/>
                                <a:pt x="9494" y="9876"/>
                                <a:pt x="9499" y="9909"/>
                              </a:cubicBezTo>
                              <a:cubicBezTo>
                                <a:pt x="9505" y="9947"/>
                                <a:pt x="9510" y="9974"/>
                                <a:pt x="9537" y="10003"/>
                              </a:cubicBezTo>
                              <a:cubicBezTo>
                                <a:pt x="9555" y="10022"/>
                                <a:pt x="9578" y="10037"/>
                                <a:pt x="9604" y="10040"/>
                              </a:cubicBezTo>
                              <a:cubicBezTo>
                                <a:pt x="9631" y="10043"/>
                                <a:pt x="9660" y="10028"/>
                                <a:pt x="9679" y="10010"/>
                              </a:cubicBezTo>
                              <a:cubicBezTo>
                                <a:pt x="9705" y="9985"/>
                                <a:pt x="9721" y="9962"/>
                                <a:pt x="9735" y="9928"/>
                              </a:cubicBezTo>
                              <a:cubicBezTo>
                                <a:pt x="9743" y="9909"/>
                                <a:pt x="9752" y="9886"/>
                                <a:pt x="9742" y="9865"/>
                              </a:cubicBezTo>
                              <a:cubicBezTo>
                                <a:pt x="9729" y="9838"/>
                                <a:pt x="9708" y="9824"/>
                                <a:pt x="9679" y="9835"/>
                              </a:cubicBezTo>
                              <a:cubicBezTo>
                                <a:pt x="9654" y="9845"/>
                                <a:pt x="9636" y="9875"/>
                                <a:pt x="9626" y="9898"/>
                              </a:cubicBezTo>
                              <a:cubicBezTo>
                                <a:pt x="9614" y="9927"/>
                                <a:pt x="9601" y="9957"/>
                                <a:pt x="9596" y="9988"/>
                              </a:cubicBezTo>
                              <a:cubicBezTo>
                                <a:pt x="9592" y="10015"/>
                                <a:pt x="9587" y="10032"/>
                                <a:pt x="9611" y="10025"/>
                              </a:cubicBezTo>
                            </a:path>
                            <a:path w="3126" h="636">
                              <a:moveTo>
                                <a:pt x="10018" y="9738"/>
                              </a:moveTo>
                              <a:cubicBezTo>
                                <a:pt x="10030" y="9765"/>
                                <a:pt x="10041" y="9791"/>
                                <a:pt x="10052" y="9816"/>
                              </a:cubicBezTo>
                              <a:cubicBezTo>
                                <a:pt x="10066" y="9847"/>
                                <a:pt x="10069" y="9875"/>
                                <a:pt x="10078" y="9906"/>
                              </a:cubicBezTo>
                              <a:cubicBezTo>
                                <a:pt x="10083" y="9926"/>
                                <a:pt x="10091" y="9948"/>
                                <a:pt x="10093" y="9969"/>
                              </a:cubicBezTo>
                              <a:cubicBezTo>
                                <a:pt x="10093" y="9975"/>
                                <a:pt x="10093" y="9982"/>
                                <a:pt x="10093" y="9988"/>
                              </a:cubicBezTo>
                              <a:cubicBezTo>
                                <a:pt x="10093" y="9957"/>
                                <a:pt x="10095" y="9935"/>
                                <a:pt x="10104" y="9906"/>
                              </a:cubicBezTo>
                              <a:cubicBezTo>
                                <a:pt x="10117" y="9862"/>
                                <a:pt x="10134" y="9816"/>
                                <a:pt x="10160" y="9779"/>
                              </a:cubicBezTo>
                              <a:cubicBezTo>
                                <a:pt x="10174" y="9759"/>
                                <a:pt x="10194" y="9739"/>
                                <a:pt x="10220" y="9741"/>
                              </a:cubicBezTo>
                              <a:cubicBezTo>
                                <a:pt x="10239" y="9743"/>
                                <a:pt x="10266" y="9759"/>
                                <a:pt x="10276" y="9775"/>
                              </a:cubicBezTo>
                              <a:cubicBezTo>
                                <a:pt x="10289" y="9797"/>
                                <a:pt x="10300" y="9821"/>
                                <a:pt x="10306" y="9846"/>
                              </a:cubicBezTo>
                              <a:cubicBezTo>
                                <a:pt x="10311" y="9868"/>
                                <a:pt x="10310" y="9890"/>
                                <a:pt x="10310" y="9913"/>
                              </a:cubicBezTo>
                              <a:cubicBezTo>
                                <a:pt x="10320" y="9889"/>
                                <a:pt x="10329" y="9865"/>
                                <a:pt x="10343" y="9842"/>
                              </a:cubicBezTo>
                              <a:cubicBezTo>
                                <a:pt x="10361" y="9811"/>
                                <a:pt x="10387" y="9784"/>
                                <a:pt x="10414" y="9760"/>
                              </a:cubicBezTo>
                              <a:cubicBezTo>
                                <a:pt x="10434" y="9743"/>
                                <a:pt x="10450" y="9734"/>
                                <a:pt x="10474" y="9723"/>
                              </a:cubicBezTo>
                              <a:cubicBezTo>
                                <a:pt x="10494" y="9744"/>
                                <a:pt x="10503" y="9763"/>
                                <a:pt x="10500" y="9794"/>
                              </a:cubicBezTo>
                              <a:cubicBezTo>
                                <a:pt x="10497" y="9828"/>
                                <a:pt x="10493" y="9862"/>
                                <a:pt x="10485" y="9895"/>
                              </a:cubicBezTo>
                              <a:cubicBezTo>
                                <a:pt x="10478" y="9921"/>
                                <a:pt x="10469" y="9947"/>
                                <a:pt x="10463" y="9973"/>
                              </a:cubicBezTo>
                              <a:cubicBezTo>
                                <a:pt x="10462" y="9980"/>
                                <a:pt x="10460" y="9988"/>
                                <a:pt x="10459" y="9995"/>
                              </a:cubicBezTo>
                              <a:cubicBezTo>
                                <a:pt x="10456" y="9968"/>
                                <a:pt x="10458" y="9951"/>
                                <a:pt x="10463" y="9924"/>
                              </a:cubicBezTo>
                            </a:path>
                            <a:path w="3126" h="636">
                              <a:moveTo>
                                <a:pt x="10791" y="9503"/>
                              </a:moveTo>
                              <a:cubicBezTo>
                                <a:pt x="10799" y="9541"/>
                                <a:pt x="10785" y="9545"/>
                                <a:pt x="10776" y="9581"/>
                              </a:cubicBezTo>
                              <a:cubicBezTo>
                                <a:pt x="10765" y="9627"/>
                                <a:pt x="10757" y="9677"/>
                                <a:pt x="10743" y="9723"/>
                              </a:cubicBezTo>
                              <a:cubicBezTo>
                                <a:pt x="10724" y="9784"/>
                                <a:pt x="10704" y="9846"/>
                                <a:pt x="10683" y="9906"/>
                              </a:cubicBezTo>
                              <a:cubicBezTo>
                                <a:pt x="10665" y="9958"/>
                                <a:pt x="10644" y="10006"/>
                                <a:pt x="10631" y="10059"/>
                              </a:cubicBezTo>
                              <a:cubicBezTo>
                                <a:pt x="10625" y="10085"/>
                                <a:pt x="10622" y="10110"/>
                                <a:pt x="10612" y="10134"/>
                              </a:cubicBezTo>
                              <a:cubicBezTo>
                                <a:pt x="10612" y="10100"/>
                                <a:pt x="10610" y="10093"/>
                                <a:pt x="10631" y="10066"/>
                              </a:cubicBezTo>
                              <a:cubicBezTo>
                                <a:pt x="10648" y="10045"/>
                                <a:pt x="10662" y="10035"/>
                                <a:pt x="10683" y="10018"/>
                              </a:cubicBezTo>
                            </a:path>
                            <a:path w="3126" h="636">
                              <a:moveTo>
                                <a:pt x="11157" y="9641"/>
                              </a:moveTo>
                              <a:cubicBezTo>
                                <a:pt x="11120" y="9619"/>
                                <a:pt x="11106" y="9622"/>
                                <a:pt x="11068" y="9641"/>
                              </a:cubicBezTo>
                              <a:cubicBezTo>
                                <a:pt x="11033" y="9658"/>
                                <a:pt x="11004" y="9683"/>
                                <a:pt x="10982" y="9715"/>
                              </a:cubicBezTo>
                              <a:cubicBezTo>
                                <a:pt x="10963" y="9742"/>
                                <a:pt x="10971" y="9754"/>
                                <a:pt x="10997" y="9775"/>
                              </a:cubicBezTo>
                              <a:cubicBezTo>
                                <a:pt x="11021" y="9794"/>
                                <a:pt x="11056" y="9803"/>
                                <a:pt x="11083" y="9816"/>
                              </a:cubicBezTo>
                              <a:cubicBezTo>
                                <a:pt x="11111" y="9829"/>
                                <a:pt x="11142" y="9844"/>
                                <a:pt x="11168" y="9861"/>
                              </a:cubicBezTo>
                              <a:cubicBezTo>
                                <a:pt x="11185" y="9872"/>
                                <a:pt x="11226" y="9897"/>
                                <a:pt x="11206" y="9924"/>
                              </a:cubicBezTo>
                              <a:cubicBezTo>
                                <a:pt x="11187" y="9949"/>
                                <a:pt x="11141" y="9971"/>
                                <a:pt x="11112" y="9980"/>
                              </a:cubicBezTo>
                              <a:cubicBezTo>
                                <a:pt x="11085" y="9988"/>
                                <a:pt x="11058" y="9988"/>
                                <a:pt x="11030" y="9988"/>
                              </a:cubicBezTo>
                              <a:cubicBezTo>
                                <a:pt x="11029" y="9960"/>
                                <a:pt x="11038" y="9946"/>
                                <a:pt x="11053" y="9921"/>
                              </a:cubicBezTo>
                              <a:cubicBezTo>
                                <a:pt x="11058" y="9913"/>
                                <a:pt x="11063" y="9906"/>
                                <a:pt x="11068" y="9898"/>
                              </a:cubicBezTo>
                            </a:path>
                            <a:path w="3126" h="636">
                              <a:moveTo>
                                <a:pt x="11366" y="9517"/>
                              </a:moveTo>
                              <a:cubicBezTo>
                                <a:pt x="11400" y="9503"/>
                                <a:pt x="11424" y="9493"/>
                                <a:pt x="11460" y="9510"/>
                              </a:cubicBezTo>
                              <a:cubicBezTo>
                                <a:pt x="11495" y="9527"/>
                                <a:pt x="11503" y="9549"/>
                                <a:pt x="11523" y="9577"/>
                              </a:cubicBezTo>
                              <a:cubicBezTo>
                                <a:pt x="11535" y="9594"/>
                                <a:pt x="11552" y="9619"/>
                                <a:pt x="11542" y="9641"/>
                              </a:cubicBezTo>
                              <a:cubicBezTo>
                                <a:pt x="11530" y="9668"/>
                                <a:pt x="11503" y="9678"/>
                                <a:pt x="11478" y="9689"/>
                              </a:cubicBezTo>
                              <a:cubicBezTo>
                                <a:pt x="11450" y="9701"/>
                                <a:pt x="11422" y="9697"/>
                                <a:pt x="11392" y="9697"/>
                              </a:cubicBezTo>
                              <a:cubicBezTo>
                                <a:pt x="11376" y="9697"/>
                                <a:pt x="11370" y="9697"/>
                                <a:pt x="11359" y="9697"/>
                              </a:cubicBezTo>
                              <a:cubicBezTo>
                                <a:pt x="11372" y="9665"/>
                                <a:pt x="11382" y="9663"/>
                                <a:pt x="11411" y="9648"/>
                              </a:cubicBezTo>
                              <a:cubicBezTo>
                                <a:pt x="11435" y="9636"/>
                                <a:pt x="11464" y="9640"/>
                                <a:pt x="11490" y="9644"/>
                              </a:cubicBezTo>
                              <a:cubicBezTo>
                                <a:pt x="11522" y="9649"/>
                                <a:pt x="11555" y="9651"/>
                                <a:pt x="11587" y="9652"/>
                              </a:cubicBezTo>
                              <a:cubicBezTo>
                                <a:pt x="11602" y="9652"/>
                                <a:pt x="11616" y="9649"/>
                                <a:pt x="11631" y="9648"/>
                              </a:cubicBezTo>
                            </a:path>
                            <a:path w="3126" h="636">
                              <a:moveTo>
                                <a:pt x="11762" y="9708"/>
                              </a:moveTo>
                              <a:cubicBezTo>
                                <a:pt x="11789" y="9726"/>
                                <a:pt x="11812" y="9747"/>
                                <a:pt x="11837" y="9768"/>
                              </a:cubicBezTo>
                              <a:cubicBezTo>
                                <a:pt x="11872" y="9798"/>
                                <a:pt x="11903" y="9832"/>
                                <a:pt x="11938" y="9861"/>
                              </a:cubicBezTo>
                              <a:cubicBezTo>
                                <a:pt x="11971" y="9888"/>
                                <a:pt x="12005" y="9913"/>
                                <a:pt x="12038" y="9939"/>
                              </a:cubicBezTo>
                              <a:cubicBezTo>
                                <a:pt x="12061" y="9957"/>
                                <a:pt x="12085" y="9972"/>
                                <a:pt x="12109" y="9988"/>
                              </a:cubicBezTo>
                              <a:cubicBezTo>
                                <a:pt x="12147" y="10013"/>
                                <a:pt x="12100" y="9960"/>
                                <a:pt x="12094" y="9947"/>
                              </a:cubicBezTo>
                            </a:path>
                            <a:path w="3126" h="636">
                              <a:moveTo>
                                <a:pt x="12117" y="9618"/>
                              </a:moveTo>
                              <a:cubicBezTo>
                                <a:pt x="12097" y="9646"/>
                                <a:pt x="12086" y="9675"/>
                                <a:pt x="12068" y="9704"/>
                              </a:cubicBezTo>
                              <a:cubicBezTo>
                                <a:pt x="12036" y="9755"/>
                                <a:pt x="11998" y="9803"/>
                                <a:pt x="11964" y="9853"/>
                              </a:cubicBezTo>
                              <a:cubicBezTo>
                                <a:pt x="11908" y="9935"/>
                                <a:pt x="11839" y="10004"/>
                                <a:pt x="11773" y="10078"/>
                              </a:cubicBezTo>
                              <a:cubicBezTo>
                                <a:pt x="11756" y="10098"/>
                                <a:pt x="11741" y="10113"/>
                                <a:pt x="11721" y="10130"/>
                              </a:cubicBezTo>
                              <a:cubicBezTo>
                                <a:pt x="11731" y="10110"/>
                                <a:pt x="11740" y="10091"/>
                                <a:pt x="11747" y="1007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999,9499" coordsize="3126,636" path="m8999,9824c9019,9850,9034,9858,9066,9865c9087,9870,9109,9877,9130,9880c9164,9885,9201,9888,9208,9861em9585,9663c9567,9683,9554,9704,9540,9727c9525,9752,9512,9781,9503,9809c9492,9843,9494,9876,9499,9909c9505,9947,9510,9974,9537,10003c9555,10022,9578,10037,9604,10040c9631,10043,9660,10028,9679,10010c9705,9985,9721,9962,9735,9928c9743,9909,9752,9886,9742,9865c9729,9838,9708,9824,9679,9835c9654,9845,9636,9875,9626,9898c9614,9927,9601,9957,9596,9988c9592,10015,9587,10032,9611,10025em10018,9738c10030,9765,10041,9791,10052,9816c10066,9847,10069,9875,10078,9906c10083,9926,10091,9948,10093,9969c10093,9975,10093,9982,10093,9988c10093,9957,10095,9935,10104,9906c10117,9862,10134,9816,10160,9779c10174,9759,10194,9739,10220,9741c10239,9743,10266,9759,10276,9775c10289,9797,10300,9821,10306,9846c10311,9868,10310,9890,10310,9913c10320,9889,10329,9865,10343,9842c10361,9811,10387,9784,10414,9760c10434,9743,10450,9734,10474,9723c10494,9744,10503,9763,10500,9794c10497,9828,10493,9862,10485,9895c10478,9921,10469,9947,10463,9973c10462,9980,10460,9988,10459,9995c10456,9968,10458,9951,10463,9924em10791,9503c10799,9541,10785,9545,10776,9581c10765,9627,10757,9677,10743,9723c10724,9784,10704,9846,10683,9906c10665,9958,10644,10006,10631,10059c10625,10085,10622,10110,10612,10134c10612,10100,10610,10093,10631,10066c10648,10045,10662,10035,10683,10018em11157,9641c11120,9619,11106,9622,11068,9641c11033,9658,11004,9683,10982,9715c10963,9742,10971,9754,10997,9775c11021,9794,11056,9803,11083,9816c11111,9829,11142,9844,11168,9861c11185,9872,11226,9897,11206,9924c11187,9949,11141,9971,11112,9980c11085,9988,11058,9988,11030,9988c11029,9960,11038,9946,11053,9921c11058,9913,11063,9906,11068,9898em11366,9517c11400,9503,11424,9493,11460,9510c11495,9527,11503,9549,11523,9577c11535,9594,11552,9619,11542,9641c11530,9668,11503,9678,11478,9689c11450,9701,11422,9697,11392,9697c11376,9697,11370,9697,11359,9697c11372,9665,11382,9663,11411,9648c11435,9636,11464,9640,11490,9644c11522,9649,11555,9651,11587,9652c11602,9652,11616,9649,11631,9648em11762,9708c11789,9726,11812,9747,11837,9768c11872,9798,11903,9832,11938,9861c11971,9888,12005,9913,12038,9939c12061,9957,12085,9972,12109,9988c12147,10013,12100,9960,12094,9947em12117,9618c12097,9646,12086,9675,12068,9704c12036,9755,11998,9803,11964,9853c11908,9935,11839,10004,11773,10078c11756,10098,11741,10113,11721,10130c11731,10110,11740,10091,11747,10070e" stroked="t" o:allowincell="f" style="position:absolute;margin-left:165.1pt;margin-top:4.05pt;width:88.55pt;height:18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77240</wp:posOffset>
                </wp:positionH>
                <wp:positionV relativeFrom="paragraph">
                  <wp:posOffset>243840</wp:posOffset>
                </wp:positionV>
                <wp:extent cx="636270" cy="187325"/>
                <wp:effectExtent l="6350" t="6985" r="698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120" cy="18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7" h="520">
                              <a:moveTo>
                                <a:pt x="1034" y="10302"/>
                              </a:moveTo>
                              <a:cubicBezTo>
                                <a:pt x="1028" y="10301"/>
                                <a:pt x="1022" y="10299"/>
                                <a:pt x="1016" y="10298"/>
                              </a:cubicBezTo>
                              <a:cubicBezTo>
                                <a:pt x="1037" y="10307"/>
                                <a:pt x="1060" y="10315"/>
                                <a:pt x="1083" y="10309"/>
                              </a:cubicBezTo>
                              <a:cubicBezTo>
                                <a:pt x="1106" y="10303"/>
                                <a:pt x="1123" y="10283"/>
                                <a:pt x="1143" y="10275"/>
                              </a:cubicBezTo>
                              <a:cubicBezTo>
                                <a:pt x="1165" y="10269"/>
                                <a:pt x="1171" y="10264"/>
                                <a:pt x="1180" y="10279"/>
                              </a:cubicBezTo>
                            </a:path>
                            <a:path w="1767" h="520">
                              <a:moveTo>
                                <a:pt x="1393" y="10033"/>
                              </a:moveTo>
                              <a:cubicBezTo>
                                <a:pt x="1402" y="10063"/>
                                <a:pt x="1400" y="10081"/>
                                <a:pt x="1404" y="10111"/>
                              </a:cubicBezTo>
                              <a:cubicBezTo>
                                <a:pt x="1410" y="10156"/>
                                <a:pt x="1414" y="10202"/>
                                <a:pt x="1415" y="10249"/>
                              </a:cubicBezTo>
                              <a:cubicBezTo>
                                <a:pt x="1416" y="10296"/>
                                <a:pt x="1422" y="10341"/>
                                <a:pt x="1423" y="10387"/>
                              </a:cubicBezTo>
                              <a:cubicBezTo>
                                <a:pt x="1424" y="10416"/>
                                <a:pt x="1428" y="10444"/>
                                <a:pt x="1430" y="10473"/>
                              </a:cubicBezTo>
                              <a:cubicBezTo>
                                <a:pt x="1445" y="10443"/>
                                <a:pt x="1457" y="10413"/>
                                <a:pt x="1475" y="10384"/>
                              </a:cubicBezTo>
                            </a:path>
                            <a:path w="1767" h="520">
                              <a:moveTo>
                                <a:pt x="1647" y="10096"/>
                              </a:moveTo>
                              <a:cubicBezTo>
                                <a:pt x="1643" y="10123"/>
                                <a:pt x="1630" y="10147"/>
                                <a:pt x="1624" y="10175"/>
                              </a:cubicBezTo>
                              <a:cubicBezTo>
                                <a:pt x="1618" y="10199"/>
                                <a:pt x="1612" y="10232"/>
                                <a:pt x="1613" y="10257"/>
                              </a:cubicBezTo>
                              <a:cubicBezTo>
                                <a:pt x="1614" y="10296"/>
                                <a:pt x="1618" y="10338"/>
                                <a:pt x="1628" y="10376"/>
                              </a:cubicBezTo>
                              <a:cubicBezTo>
                                <a:pt x="1639" y="10418"/>
                                <a:pt x="1654" y="10461"/>
                                <a:pt x="1680" y="10496"/>
                              </a:cubicBezTo>
                              <a:cubicBezTo>
                                <a:pt x="1700" y="10523"/>
                                <a:pt x="1726" y="10551"/>
                                <a:pt x="1762" y="10552"/>
                              </a:cubicBezTo>
                              <a:cubicBezTo>
                                <a:pt x="1798" y="10553"/>
                                <a:pt x="1840" y="10525"/>
                                <a:pt x="1867" y="10503"/>
                              </a:cubicBezTo>
                              <a:cubicBezTo>
                                <a:pt x="1896" y="10480"/>
                                <a:pt x="1924" y="10444"/>
                                <a:pt x="1938" y="10410"/>
                              </a:cubicBezTo>
                              <a:cubicBezTo>
                                <a:pt x="1948" y="10386"/>
                                <a:pt x="1948" y="10365"/>
                                <a:pt x="1934" y="10343"/>
                              </a:cubicBezTo>
                              <a:cubicBezTo>
                                <a:pt x="1918" y="10316"/>
                                <a:pt x="1883" y="10296"/>
                                <a:pt x="1852" y="10316"/>
                              </a:cubicBezTo>
                              <a:cubicBezTo>
                                <a:pt x="1828" y="10331"/>
                                <a:pt x="1805" y="10366"/>
                                <a:pt x="1792" y="10391"/>
                              </a:cubicBezTo>
                              <a:cubicBezTo>
                                <a:pt x="1785" y="10405"/>
                                <a:pt x="1766" y="10454"/>
                                <a:pt x="1770" y="10466"/>
                              </a:cubicBezTo>
                              <a:cubicBezTo>
                                <a:pt x="1775" y="10468"/>
                                <a:pt x="1780" y="10471"/>
                                <a:pt x="1785" y="10473"/>
                              </a:cubicBezTo>
                            </a:path>
                            <a:path w="1767" h="520">
                              <a:moveTo>
                                <a:pt x="2050" y="10227"/>
                              </a:moveTo>
                              <a:cubicBezTo>
                                <a:pt x="2047" y="10255"/>
                                <a:pt x="2048" y="10281"/>
                                <a:pt x="2046" y="10309"/>
                              </a:cubicBezTo>
                              <a:cubicBezTo>
                                <a:pt x="2043" y="10357"/>
                                <a:pt x="2052" y="10392"/>
                                <a:pt x="2069" y="10436"/>
                              </a:cubicBezTo>
                              <a:cubicBezTo>
                                <a:pt x="2081" y="10467"/>
                                <a:pt x="2104" y="10505"/>
                                <a:pt x="2140" y="10514"/>
                              </a:cubicBezTo>
                              <a:cubicBezTo>
                                <a:pt x="2177" y="10523"/>
                                <a:pt x="2210" y="10503"/>
                                <a:pt x="2233" y="10477"/>
                              </a:cubicBezTo>
                              <a:cubicBezTo>
                                <a:pt x="2263" y="10443"/>
                                <a:pt x="2280" y="10403"/>
                                <a:pt x="2281" y="10358"/>
                              </a:cubicBezTo>
                              <a:cubicBezTo>
                                <a:pt x="2282" y="10315"/>
                                <a:pt x="2257" y="10280"/>
                                <a:pt x="2222" y="10257"/>
                              </a:cubicBezTo>
                              <a:cubicBezTo>
                                <a:pt x="2198" y="10241"/>
                                <a:pt x="2078" y="10190"/>
                                <a:pt x="2054" y="10227"/>
                              </a:cubicBezTo>
                              <a:cubicBezTo>
                                <a:pt x="2033" y="10258"/>
                                <a:pt x="2108" y="10267"/>
                                <a:pt x="2121" y="10272"/>
                              </a:cubicBezTo>
                            </a:path>
                            <a:path w="1767" h="520">
                              <a:moveTo>
                                <a:pt x="2595" y="10167"/>
                              </a:moveTo>
                              <a:cubicBezTo>
                                <a:pt x="2575" y="10187"/>
                                <a:pt x="2558" y="10207"/>
                                <a:pt x="2543" y="10231"/>
                              </a:cubicBezTo>
                              <a:cubicBezTo>
                                <a:pt x="2519" y="10271"/>
                                <a:pt x="2514" y="10306"/>
                                <a:pt x="2506" y="10350"/>
                              </a:cubicBezTo>
                              <a:cubicBezTo>
                                <a:pt x="2499" y="10391"/>
                                <a:pt x="2500" y="10433"/>
                                <a:pt x="2524" y="10470"/>
                              </a:cubicBezTo>
                              <a:cubicBezTo>
                                <a:pt x="2546" y="10505"/>
                                <a:pt x="2586" y="10519"/>
                                <a:pt x="2625" y="10518"/>
                              </a:cubicBezTo>
                              <a:cubicBezTo>
                                <a:pt x="2671" y="10517"/>
                                <a:pt x="2718" y="10497"/>
                                <a:pt x="2748" y="10462"/>
                              </a:cubicBezTo>
                              <a:cubicBezTo>
                                <a:pt x="2779" y="10426"/>
                                <a:pt x="2789" y="10373"/>
                                <a:pt x="2778" y="10328"/>
                              </a:cubicBezTo>
                              <a:cubicBezTo>
                                <a:pt x="2766" y="10279"/>
                                <a:pt x="2726" y="10231"/>
                                <a:pt x="2685" y="10204"/>
                              </a:cubicBezTo>
                              <a:cubicBezTo>
                                <a:pt x="2655" y="10184"/>
                                <a:pt x="2606" y="10163"/>
                                <a:pt x="2569" y="10163"/>
                              </a:cubicBezTo>
                              <a:cubicBezTo>
                                <a:pt x="2532" y="10163"/>
                                <a:pt x="2528" y="10196"/>
                                <a:pt x="2550" y="10219"/>
                              </a:cubicBezTo>
                              <a:cubicBezTo>
                                <a:pt x="2555" y="10222"/>
                                <a:pt x="2560" y="10224"/>
                                <a:pt x="2565" y="1022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16,10033" coordsize="1767,520" path="m1034,10302c1028,10301,1022,10299,1016,10298c1037,10307,1060,10315,1083,10309c1106,10303,1123,10283,1143,10275c1165,10269,1171,10264,1180,10279em1393,10033c1402,10063,1400,10081,1404,10111c1410,10156,1414,10202,1415,10249c1416,10296,1422,10341,1423,10387c1424,10416,1428,10444,1430,10473c1445,10443,1457,10413,1475,10384em1647,10096c1643,10123,1630,10147,1624,10175c1618,10199,1612,10232,1613,10257c1614,10296,1618,10338,1628,10376c1639,10418,1654,10461,1680,10496c1700,10523,1726,10551,1762,10552c1798,10553,1840,10525,1867,10503c1896,10480,1924,10444,1938,10410c1948,10386,1948,10365,1934,10343c1918,10316,1883,10296,1852,10316c1828,10331,1805,10366,1792,10391c1785,10405,1766,10454,1770,10466c1775,10468,1780,10471,1785,10473em2050,10227c2047,10255,2048,10281,2046,10309c2043,10357,2052,10392,2069,10436c2081,10467,2104,10505,2140,10514c2177,10523,2210,10503,2233,10477c2263,10443,2280,10403,2281,10358c2282,10315,2257,10280,2222,10257c2198,10241,2078,10190,2054,10227c2033,10258,2108,10267,2121,10272em2595,10167c2575,10187,2558,10207,2543,10231c2519,10271,2514,10306,2506,10350c2499,10391,2500,10433,2524,10470c2546,10505,2586,10519,2625,10518c2671,10517,2718,10497,2748,10462c2779,10426,2789,10373,2778,10328c2766,10279,2726,10231,2685,10204c2655,10184,2606,10163,2569,10163c2532,10163,2528,10196,2550,10219c2555,10222,2560,10224,2565,10227e" stroked="t" o:allowincell="f" style="position:absolute;margin-left:-61.2pt;margin-top:19.2pt;width:50.05pt;height:14.7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3495</wp:posOffset>
                </wp:positionH>
                <wp:positionV relativeFrom="paragraph">
                  <wp:posOffset>229235</wp:posOffset>
                </wp:positionV>
                <wp:extent cx="1671320" cy="262255"/>
                <wp:effectExtent l="6350" t="6985" r="635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1480" cy="26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43" h="729">
                              <a:moveTo>
                                <a:pt x="3110" y="10283"/>
                              </a:moveTo>
                              <a:cubicBezTo>
                                <a:pt x="3113" y="10277"/>
                                <a:pt x="3115" y="10270"/>
                                <a:pt x="3118" y="10264"/>
                              </a:cubicBezTo>
                              <a:cubicBezTo>
                                <a:pt x="3125" y="10291"/>
                                <a:pt x="3126" y="10316"/>
                                <a:pt x="3133" y="10343"/>
                              </a:cubicBezTo>
                              <a:cubicBezTo>
                                <a:pt x="3145" y="10386"/>
                                <a:pt x="3159" y="10431"/>
                                <a:pt x="3174" y="10473"/>
                              </a:cubicBezTo>
                              <a:cubicBezTo>
                                <a:pt x="3190" y="10517"/>
                                <a:pt x="3202" y="10568"/>
                                <a:pt x="3230" y="10604"/>
                              </a:cubicBezTo>
                              <a:cubicBezTo>
                                <a:pt x="3235" y="10565"/>
                                <a:pt x="3234" y="10527"/>
                                <a:pt x="3234" y="10488"/>
                              </a:cubicBezTo>
                              <a:cubicBezTo>
                                <a:pt x="3234" y="10441"/>
                                <a:pt x="3223" y="10309"/>
                                <a:pt x="3275" y="10287"/>
                              </a:cubicBezTo>
                              <a:cubicBezTo>
                                <a:pt x="3295" y="10279"/>
                                <a:pt x="3330" y="10308"/>
                                <a:pt x="3342" y="10320"/>
                              </a:cubicBezTo>
                              <a:cubicBezTo>
                                <a:pt x="3371" y="10349"/>
                                <a:pt x="3396" y="10386"/>
                                <a:pt x="3409" y="10425"/>
                              </a:cubicBezTo>
                              <a:cubicBezTo>
                                <a:pt x="3422" y="10464"/>
                                <a:pt x="3431" y="10508"/>
                                <a:pt x="3432" y="10548"/>
                              </a:cubicBezTo>
                              <a:cubicBezTo>
                                <a:pt x="3432" y="10567"/>
                                <a:pt x="3431" y="10572"/>
                                <a:pt x="3439" y="10582"/>
                              </a:cubicBezTo>
                              <a:cubicBezTo>
                                <a:pt x="3442" y="10549"/>
                                <a:pt x="3453" y="10517"/>
                                <a:pt x="3461" y="10485"/>
                              </a:cubicBezTo>
                              <a:cubicBezTo>
                                <a:pt x="3471" y="10444"/>
                                <a:pt x="3477" y="10406"/>
                                <a:pt x="3499" y="10369"/>
                              </a:cubicBezTo>
                              <a:cubicBezTo>
                                <a:pt x="3510" y="10354"/>
                                <a:pt x="3514" y="10349"/>
                                <a:pt x="3529" y="10354"/>
                              </a:cubicBezTo>
                              <a:cubicBezTo>
                                <a:pt x="3542" y="10387"/>
                                <a:pt x="3552" y="10425"/>
                                <a:pt x="3551" y="10462"/>
                              </a:cubicBezTo>
                              <a:cubicBezTo>
                                <a:pt x="3550" y="10498"/>
                                <a:pt x="3545" y="10534"/>
                                <a:pt x="3544" y="10570"/>
                              </a:cubicBezTo>
                              <a:cubicBezTo>
                                <a:pt x="3544" y="10585"/>
                                <a:pt x="3527" y="10635"/>
                                <a:pt x="3547" y="10597"/>
                              </a:cubicBezTo>
                              <a:cubicBezTo>
                                <a:pt x="3557" y="10578"/>
                                <a:pt x="3561" y="10558"/>
                                <a:pt x="3566" y="10537"/>
                              </a:cubicBezTo>
                            </a:path>
                            <a:path w="4643" h="729">
                              <a:moveTo>
                                <a:pt x="3607" y="10134"/>
                              </a:moveTo>
                              <a:cubicBezTo>
                                <a:pt x="3619" y="10102"/>
                                <a:pt x="3626" y="10099"/>
                                <a:pt x="3656" y="10089"/>
                              </a:cubicBezTo>
                              <a:cubicBezTo>
                                <a:pt x="3685" y="10079"/>
                                <a:pt x="3704" y="10079"/>
                                <a:pt x="3734" y="10089"/>
                              </a:cubicBezTo>
                              <a:cubicBezTo>
                                <a:pt x="3756" y="10096"/>
                                <a:pt x="3778" y="10108"/>
                                <a:pt x="3786" y="10130"/>
                              </a:cubicBezTo>
                              <a:cubicBezTo>
                                <a:pt x="3795" y="10156"/>
                                <a:pt x="3779" y="10181"/>
                                <a:pt x="3764" y="10201"/>
                              </a:cubicBezTo>
                              <a:cubicBezTo>
                                <a:pt x="3741" y="10233"/>
                                <a:pt x="3715" y="10261"/>
                                <a:pt x="3689" y="10290"/>
                              </a:cubicBezTo>
                              <a:cubicBezTo>
                                <a:pt x="3673" y="10308"/>
                                <a:pt x="3657" y="10327"/>
                                <a:pt x="3641" y="10346"/>
                              </a:cubicBezTo>
                              <a:cubicBezTo>
                                <a:pt x="3664" y="10349"/>
                                <a:pt x="3681" y="10344"/>
                                <a:pt x="3704" y="10339"/>
                              </a:cubicBezTo>
                              <a:cubicBezTo>
                                <a:pt x="3734" y="10333"/>
                                <a:pt x="3764" y="10328"/>
                                <a:pt x="3794" y="10324"/>
                              </a:cubicBezTo>
                              <a:cubicBezTo>
                                <a:pt x="3815" y="10321"/>
                                <a:pt x="3828" y="10315"/>
                                <a:pt x="3846" y="10305"/>
                              </a:cubicBezTo>
                            </a:path>
                            <a:path w="4643" h="729">
                              <a:moveTo>
                                <a:pt x="4152" y="9992"/>
                              </a:moveTo>
                              <a:cubicBezTo>
                                <a:pt x="4122" y="10014"/>
                                <a:pt x="4105" y="10034"/>
                                <a:pt x="4085" y="10066"/>
                              </a:cubicBezTo>
                              <a:cubicBezTo>
                                <a:pt x="4056" y="10113"/>
                                <a:pt x="4035" y="10163"/>
                                <a:pt x="4010" y="10212"/>
                              </a:cubicBezTo>
                              <a:cubicBezTo>
                                <a:pt x="3979" y="10272"/>
                                <a:pt x="3957" y="10338"/>
                                <a:pt x="3936" y="10402"/>
                              </a:cubicBezTo>
                              <a:cubicBezTo>
                                <a:pt x="3918" y="10458"/>
                                <a:pt x="3899" y="10513"/>
                                <a:pt x="3880" y="10567"/>
                              </a:cubicBezTo>
                              <a:cubicBezTo>
                                <a:pt x="3872" y="10590"/>
                                <a:pt x="3871" y="10611"/>
                                <a:pt x="3865" y="10634"/>
                              </a:cubicBezTo>
                              <a:cubicBezTo>
                                <a:pt x="3877" y="10596"/>
                                <a:pt x="3893" y="10562"/>
                                <a:pt x="3917" y="10529"/>
                              </a:cubicBezTo>
                              <a:cubicBezTo>
                                <a:pt x="3923" y="10522"/>
                                <a:pt x="3930" y="10514"/>
                                <a:pt x="3936" y="10507"/>
                              </a:cubicBezTo>
                            </a:path>
                            <a:path w="4643" h="729">
                              <a:moveTo>
                                <a:pt x="4305" y="10186"/>
                              </a:moveTo>
                              <a:cubicBezTo>
                                <a:pt x="4270" y="10191"/>
                                <a:pt x="4243" y="10200"/>
                                <a:pt x="4212" y="10216"/>
                              </a:cubicBezTo>
                              <a:cubicBezTo>
                                <a:pt x="4182" y="10231"/>
                                <a:pt x="4150" y="10247"/>
                                <a:pt x="4126" y="10272"/>
                              </a:cubicBezTo>
                              <a:cubicBezTo>
                                <a:pt x="4115" y="10287"/>
                                <a:pt x="4112" y="10291"/>
                                <a:pt x="4107" y="10302"/>
                              </a:cubicBezTo>
                              <a:cubicBezTo>
                                <a:pt x="4137" y="10329"/>
                                <a:pt x="4164" y="10337"/>
                                <a:pt x="4204" y="10350"/>
                              </a:cubicBezTo>
                              <a:cubicBezTo>
                                <a:pt x="4252" y="10365"/>
                                <a:pt x="4299" y="10376"/>
                                <a:pt x="4346" y="10395"/>
                              </a:cubicBezTo>
                              <a:cubicBezTo>
                                <a:pt x="4385" y="10411"/>
                                <a:pt x="4401" y="10417"/>
                                <a:pt x="4417" y="10455"/>
                              </a:cubicBezTo>
                              <a:cubicBezTo>
                                <a:pt x="4382" y="10472"/>
                                <a:pt x="4350" y="10481"/>
                                <a:pt x="4313" y="10492"/>
                              </a:cubicBezTo>
                              <a:cubicBezTo>
                                <a:pt x="4278" y="10502"/>
                                <a:pt x="4234" y="10509"/>
                                <a:pt x="4197" y="10507"/>
                              </a:cubicBezTo>
                              <a:cubicBezTo>
                                <a:pt x="4179" y="10503"/>
                                <a:pt x="4175" y="10502"/>
                                <a:pt x="4163" y="10503"/>
                              </a:cubicBezTo>
                              <a:cubicBezTo>
                                <a:pt x="4166" y="10467"/>
                                <a:pt x="4192" y="10452"/>
                                <a:pt x="4223" y="10432"/>
                              </a:cubicBezTo>
                            </a:path>
                            <a:path w="4643" h="729">
                              <a:moveTo>
                                <a:pt x="4466" y="10089"/>
                              </a:moveTo>
                              <a:cubicBezTo>
                                <a:pt x="4479" y="10069"/>
                                <a:pt x="4500" y="10063"/>
                                <a:pt x="4526" y="10070"/>
                              </a:cubicBezTo>
                              <a:cubicBezTo>
                                <a:pt x="4550" y="10076"/>
                                <a:pt x="4571" y="10079"/>
                                <a:pt x="4597" y="10081"/>
                              </a:cubicBezTo>
                              <a:cubicBezTo>
                                <a:pt x="4632" y="10083"/>
                                <a:pt x="4630" y="10107"/>
                                <a:pt x="4619" y="10137"/>
                              </a:cubicBezTo>
                              <a:cubicBezTo>
                                <a:pt x="4609" y="10165"/>
                                <a:pt x="4563" y="10215"/>
                                <a:pt x="4541" y="10234"/>
                              </a:cubicBezTo>
                              <a:cubicBezTo>
                                <a:pt x="4520" y="10252"/>
                                <a:pt x="4511" y="10258"/>
                                <a:pt x="4499" y="10283"/>
                              </a:cubicBezTo>
                              <a:cubicBezTo>
                                <a:pt x="4527" y="10283"/>
                                <a:pt x="4548" y="10281"/>
                                <a:pt x="4574" y="10272"/>
                              </a:cubicBezTo>
                              <a:cubicBezTo>
                                <a:pt x="4598" y="10264"/>
                                <a:pt x="4624" y="10246"/>
                                <a:pt x="4649" y="10242"/>
                              </a:cubicBezTo>
                              <a:cubicBezTo>
                                <a:pt x="4667" y="10242"/>
                                <a:pt x="4671" y="10242"/>
                                <a:pt x="4682" y="10242"/>
                              </a:cubicBezTo>
                            </a:path>
                            <a:path w="4643" h="729">
                              <a:moveTo>
                                <a:pt x="4936" y="10316"/>
                              </a:moveTo>
                              <a:cubicBezTo>
                                <a:pt x="4969" y="10332"/>
                                <a:pt x="4988" y="10331"/>
                                <a:pt x="5022" y="10339"/>
                              </a:cubicBezTo>
                              <a:cubicBezTo>
                                <a:pt x="5050" y="10346"/>
                                <a:pt x="5078" y="10346"/>
                                <a:pt x="5108" y="10346"/>
                              </a:cubicBezTo>
                              <a:cubicBezTo>
                                <a:pt x="5137" y="10346"/>
                                <a:pt x="5161" y="10342"/>
                                <a:pt x="5190" y="10339"/>
                              </a:cubicBezTo>
                              <a:cubicBezTo>
                                <a:pt x="5195" y="10339"/>
                                <a:pt x="5200" y="10339"/>
                                <a:pt x="5205" y="10339"/>
                              </a:cubicBezTo>
                            </a:path>
                            <a:path w="4643" h="729">
                              <a:moveTo>
                                <a:pt x="4936" y="10458"/>
                              </a:moveTo>
                              <a:cubicBezTo>
                                <a:pt x="4969" y="10462"/>
                                <a:pt x="5001" y="10464"/>
                                <a:pt x="5033" y="10466"/>
                              </a:cubicBezTo>
                              <a:cubicBezTo>
                                <a:pt x="5056" y="10468"/>
                                <a:pt x="5078" y="10466"/>
                                <a:pt x="5101" y="10462"/>
                              </a:cubicBezTo>
                              <a:cubicBezTo>
                                <a:pt x="5125" y="10458"/>
                                <a:pt x="5147" y="10465"/>
                                <a:pt x="5172" y="10466"/>
                              </a:cubicBezTo>
                            </a:path>
                            <a:path w="4643" h="729">
                              <a:moveTo>
                                <a:pt x="5392" y="10399"/>
                              </a:moveTo>
                              <a:cubicBezTo>
                                <a:pt x="5412" y="10387"/>
                                <a:pt x="5425" y="10394"/>
                                <a:pt x="5452" y="10395"/>
                              </a:cubicBezTo>
                              <a:cubicBezTo>
                                <a:pt x="5481" y="10396"/>
                                <a:pt x="5510" y="10396"/>
                                <a:pt x="5538" y="10391"/>
                              </a:cubicBezTo>
                              <a:cubicBezTo>
                                <a:pt x="5563" y="10386"/>
                                <a:pt x="5589" y="10381"/>
                                <a:pt x="5612" y="10372"/>
                              </a:cubicBezTo>
                            </a:path>
                            <a:path w="4643" h="729">
                              <a:moveTo>
                                <a:pt x="5844" y="10204"/>
                              </a:moveTo>
                              <a:cubicBezTo>
                                <a:pt x="5843" y="10229"/>
                                <a:pt x="5835" y="10256"/>
                                <a:pt x="5829" y="10283"/>
                              </a:cubicBezTo>
                              <a:cubicBezTo>
                                <a:pt x="5821" y="10318"/>
                                <a:pt x="5819" y="10351"/>
                                <a:pt x="5821" y="10387"/>
                              </a:cubicBezTo>
                              <a:cubicBezTo>
                                <a:pt x="5824" y="10431"/>
                                <a:pt x="5838" y="10472"/>
                                <a:pt x="5859" y="10511"/>
                              </a:cubicBezTo>
                              <a:cubicBezTo>
                                <a:pt x="5874" y="10538"/>
                                <a:pt x="5900" y="10574"/>
                                <a:pt x="5933" y="10582"/>
                              </a:cubicBezTo>
                              <a:cubicBezTo>
                                <a:pt x="5965" y="10590"/>
                                <a:pt x="5997" y="10577"/>
                                <a:pt x="6023" y="10559"/>
                              </a:cubicBezTo>
                              <a:cubicBezTo>
                                <a:pt x="6054" y="10537"/>
                                <a:pt x="6085" y="10505"/>
                                <a:pt x="6105" y="10473"/>
                              </a:cubicBezTo>
                              <a:cubicBezTo>
                                <a:pt x="6116" y="10456"/>
                                <a:pt x="6139" y="10412"/>
                                <a:pt x="6124" y="10391"/>
                              </a:cubicBezTo>
                              <a:cubicBezTo>
                                <a:pt x="6108" y="10368"/>
                                <a:pt x="6065" y="10383"/>
                                <a:pt x="6045" y="10391"/>
                              </a:cubicBezTo>
                              <a:cubicBezTo>
                                <a:pt x="6008" y="10406"/>
                                <a:pt x="5975" y="10429"/>
                                <a:pt x="5952" y="10462"/>
                              </a:cubicBezTo>
                              <a:cubicBezTo>
                                <a:pt x="5942" y="10476"/>
                                <a:pt x="5913" y="10519"/>
                                <a:pt x="5915" y="10537"/>
                              </a:cubicBezTo>
                              <a:cubicBezTo>
                                <a:pt x="5919" y="10573"/>
                                <a:pt x="5952" y="10548"/>
                                <a:pt x="5967" y="10541"/>
                              </a:cubicBezTo>
                            </a:path>
                            <a:path w="4643" h="729">
                              <a:moveTo>
                                <a:pt x="6344" y="10260"/>
                              </a:moveTo>
                              <a:cubicBezTo>
                                <a:pt x="6313" y="10248"/>
                                <a:pt x="6327" y="10285"/>
                                <a:pt x="6325" y="10328"/>
                              </a:cubicBezTo>
                              <a:cubicBezTo>
                                <a:pt x="6323" y="10378"/>
                                <a:pt x="6320" y="10427"/>
                                <a:pt x="6318" y="10477"/>
                              </a:cubicBezTo>
                              <a:cubicBezTo>
                                <a:pt x="6317" y="10508"/>
                                <a:pt x="6320" y="10537"/>
                                <a:pt x="6322" y="10567"/>
                              </a:cubicBezTo>
                              <a:cubicBezTo>
                                <a:pt x="6340" y="10543"/>
                                <a:pt x="6347" y="10518"/>
                                <a:pt x="6355" y="10488"/>
                              </a:cubicBezTo>
                              <a:cubicBezTo>
                                <a:pt x="6365" y="10448"/>
                                <a:pt x="6377" y="10406"/>
                                <a:pt x="6396" y="10369"/>
                              </a:cubicBezTo>
                              <a:cubicBezTo>
                                <a:pt x="6405" y="10350"/>
                                <a:pt x="6433" y="10314"/>
                                <a:pt x="6456" y="10313"/>
                              </a:cubicBezTo>
                              <a:cubicBezTo>
                                <a:pt x="6474" y="10312"/>
                                <a:pt x="6506" y="10328"/>
                                <a:pt x="6520" y="10339"/>
                              </a:cubicBezTo>
                              <a:cubicBezTo>
                                <a:pt x="6544" y="10357"/>
                                <a:pt x="6551" y="10376"/>
                                <a:pt x="6553" y="10406"/>
                              </a:cubicBezTo>
                              <a:cubicBezTo>
                                <a:pt x="6555" y="10440"/>
                                <a:pt x="6551" y="10474"/>
                                <a:pt x="6546" y="10507"/>
                              </a:cubicBezTo>
                              <a:cubicBezTo>
                                <a:pt x="6543" y="10526"/>
                                <a:pt x="6537" y="10541"/>
                                <a:pt x="6531" y="10559"/>
                              </a:cubicBezTo>
                              <a:cubicBezTo>
                                <a:pt x="6554" y="10525"/>
                                <a:pt x="6577" y="10491"/>
                                <a:pt x="6598" y="10455"/>
                              </a:cubicBezTo>
                              <a:cubicBezTo>
                                <a:pt x="6616" y="10425"/>
                                <a:pt x="6636" y="10390"/>
                                <a:pt x="6665" y="10369"/>
                              </a:cubicBezTo>
                              <a:cubicBezTo>
                                <a:pt x="6694" y="10348"/>
                                <a:pt x="6704" y="10364"/>
                                <a:pt x="6721" y="10391"/>
                              </a:cubicBezTo>
                              <a:cubicBezTo>
                                <a:pt x="6743" y="10426"/>
                                <a:pt x="6749" y="10471"/>
                                <a:pt x="6747" y="10511"/>
                              </a:cubicBezTo>
                              <a:cubicBezTo>
                                <a:pt x="6746" y="10537"/>
                                <a:pt x="6741" y="10564"/>
                                <a:pt x="6736" y="10589"/>
                              </a:cubicBezTo>
                              <a:cubicBezTo>
                                <a:pt x="6735" y="10595"/>
                                <a:pt x="6733" y="10602"/>
                                <a:pt x="6732" y="10608"/>
                              </a:cubicBezTo>
                              <a:cubicBezTo>
                                <a:pt x="6741" y="10575"/>
                                <a:pt x="6741" y="10548"/>
                                <a:pt x="6755" y="10514"/>
                              </a:cubicBezTo>
                            </a:path>
                            <a:path w="4643" h="729">
                              <a:moveTo>
                                <a:pt x="7046" y="10163"/>
                              </a:moveTo>
                              <a:cubicBezTo>
                                <a:pt x="7045" y="10203"/>
                                <a:pt x="7034" y="10215"/>
                                <a:pt x="7024" y="10253"/>
                              </a:cubicBezTo>
                              <a:cubicBezTo>
                                <a:pt x="7012" y="10300"/>
                                <a:pt x="6989" y="10342"/>
                                <a:pt x="6968" y="10387"/>
                              </a:cubicBezTo>
                              <a:cubicBezTo>
                                <a:pt x="6940" y="10446"/>
                                <a:pt x="6910" y="10507"/>
                                <a:pt x="6885" y="10567"/>
                              </a:cubicBezTo>
                              <a:cubicBezTo>
                                <a:pt x="6869" y="10607"/>
                                <a:pt x="6851" y="10649"/>
                                <a:pt x="6837" y="10690"/>
                              </a:cubicBezTo>
                              <a:cubicBezTo>
                                <a:pt x="6833" y="10705"/>
                                <a:pt x="6832" y="10710"/>
                                <a:pt x="6829" y="10720"/>
                              </a:cubicBezTo>
                              <a:cubicBezTo>
                                <a:pt x="6841" y="10683"/>
                                <a:pt x="6866" y="10655"/>
                                <a:pt x="6889" y="10623"/>
                              </a:cubicBezTo>
                              <a:cubicBezTo>
                                <a:pt x="6908" y="10597"/>
                                <a:pt x="6915" y="10588"/>
                                <a:pt x="6927" y="10570"/>
                              </a:cubicBezTo>
                            </a:path>
                            <a:path w="4643" h="729">
                              <a:moveTo>
                                <a:pt x="7352" y="10290"/>
                              </a:moveTo>
                              <a:cubicBezTo>
                                <a:pt x="7308" y="10276"/>
                                <a:pt x="7294" y="10281"/>
                                <a:pt x="7251" y="10294"/>
                              </a:cubicBezTo>
                              <a:cubicBezTo>
                                <a:pt x="7221" y="10303"/>
                                <a:pt x="7191" y="10317"/>
                                <a:pt x="7162" y="10331"/>
                              </a:cubicBezTo>
                              <a:cubicBezTo>
                                <a:pt x="7145" y="10340"/>
                                <a:pt x="7138" y="10345"/>
                                <a:pt x="7132" y="10358"/>
                              </a:cubicBezTo>
                              <a:cubicBezTo>
                                <a:pt x="7144" y="10389"/>
                                <a:pt x="7174" y="10408"/>
                                <a:pt x="7207" y="10425"/>
                              </a:cubicBezTo>
                              <a:cubicBezTo>
                                <a:pt x="7247" y="10445"/>
                                <a:pt x="7284" y="10464"/>
                                <a:pt x="7319" y="10492"/>
                              </a:cubicBezTo>
                              <a:cubicBezTo>
                                <a:pt x="7346" y="10513"/>
                                <a:pt x="7367" y="10535"/>
                                <a:pt x="7386" y="10563"/>
                              </a:cubicBezTo>
                              <a:cubicBezTo>
                                <a:pt x="7348" y="10574"/>
                                <a:pt x="7321" y="10568"/>
                                <a:pt x="7281" y="10567"/>
                              </a:cubicBezTo>
                              <a:cubicBezTo>
                                <a:pt x="7246" y="10566"/>
                                <a:pt x="7214" y="10566"/>
                                <a:pt x="7180" y="10559"/>
                              </a:cubicBezTo>
                              <a:cubicBezTo>
                                <a:pt x="7165" y="10556"/>
                                <a:pt x="7162" y="10556"/>
                                <a:pt x="7154" y="10552"/>
                              </a:cubicBezTo>
                              <a:cubicBezTo>
                                <a:pt x="7164" y="10521"/>
                                <a:pt x="7181" y="10505"/>
                                <a:pt x="7207" y="10485"/>
                              </a:cubicBezTo>
                              <a:cubicBezTo>
                                <a:pt x="7216" y="10479"/>
                                <a:pt x="7224" y="10472"/>
                                <a:pt x="7233" y="10466"/>
                              </a:cubicBezTo>
                            </a:path>
                            <a:path w="4643" h="729">
                              <a:moveTo>
                                <a:pt x="7524" y="10242"/>
                              </a:moveTo>
                              <a:cubicBezTo>
                                <a:pt x="7530" y="10211"/>
                                <a:pt x="7540" y="10202"/>
                                <a:pt x="7573" y="10190"/>
                              </a:cubicBezTo>
                              <a:cubicBezTo>
                                <a:pt x="7598" y="10181"/>
                                <a:pt x="7622" y="10188"/>
                                <a:pt x="7647" y="10193"/>
                              </a:cubicBezTo>
                              <a:cubicBezTo>
                                <a:pt x="7668" y="10197"/>
                                <a:pt x="7706" y="10206"/>
                                <a:pt x="7714" y="10231"/>
                              </a:cubicBezTo>
                              <a:cubicBezTo>
                                <a:pt x="7725" y="10262"/>
                                <a:pt x="7687" y="10288"/>
                                <a:pt x="7666" y="10302"/>
                              </a:cubicBezTo>
                              <a:cubicBezTo>
                                <a:pt x="7641" y="10318"/>
                                <a:pt x="7616" y="10334"/>
                                <a:pt x="7591" y="10350"/>
                              </a:cubicBezTo>
                              <a:cubicBezTo>
                                <a:pt x="7615" y="10356"/>
                                <a:pt x="7635" y="10350"/>
                                <a:pt x="7662" y="10350"/>
                              </a:cubicBezTo>
                              <a:cubicBezTo>
                                <a:pt x="7686" y="10350"/>
                                <a:pt x="7710" y="10347"/>
                                <a:pt x="7733" y="10339"/>
                              </a:cubicBezTo>
                              <a:cubicBezTo>
                                <a:pt x="7739" y="10336"/>
                                <a:pt x="7746" y="10334"/>
                                <a:pt x="7752" y="1033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110,9992" coordsize="4643,729" path="m3110,10283c3113,10277,3115,10270,3118,10264c3125,10291,3126,10316,3133,10343c3145,10386,3159,10431,3174,10473c3190,10517,3202,10568,3230,10604c3235,10565,3234,10527,3234,10488c3234,10441,3223,10309,3275,10287c3295,10279,3330,10308,3342,10320c3371,10349,3396,10386,3409,10425c3422,10464,3431,10508,3432,10548c3432,10567,3431,10572,3439,10582c3442,10549,3453,10517,3461,10485c3471,10444,3477,10406,3499,10369c3510,10354,3514,10349,3529,10354c3542,10387,3552,10425,3551,10462c3550,10498,3545,10534,3544,10570c3544,10585,3527,10635,3547,10597c3557,10578,3561,10558,3566,10537em3607,10134c3619,10102,3626,10099,3656,10089c3685,10079,3704,10079,3734,10089c3756,10096,3778,10108,3786,10130c3795,10156,3779,10181,3764,10201c3741,10233,3715,10261,3689,10290c3673,10308,3657,10327,3641,10346c3664,10349,3681,10344,3704,10339c3734,10333,3764,10328,3794,10324c3815,10321,3828,10315,3846,10305em4152,9992c4122,10014,4105,10034,4085,10066c4056,10113,4035,10163,4010,10212c3979,10272,3957,10338,3936,10402c3918,10458,3899,10513,3880,10567c3872,10590,3871,10611,3865,10634c3877,10596,3893,10562,3917,10529c3923,10522,3930,10514,3936,10507em4305,10186c4270,10191,4243,10200,4212,10216c4182,10231,4150,10247,4126,10272c4115,10287,4112,10291,4107,10302c4137,10329,4164,10337,4204,10350c4252,10365,4299,10376,4346,10395c4385,10411,4401,10417,4417,10455c4382,10472,4350,10481,4313,10492c4278,10502,4234,10509,4197,10507c4179,10503,4175,10502,4163,10503c4166,10467,4192,10452,4223,10432em4466,10089c4479,10069,4500,10063,4526,10070c4550,10076,4571,10079,4597,10081c4632,10083,4630,10107,4619,10137c4609,10165,4563,10215,4541,10234c4520,10252,4511,10258,4499,10283c4527,10283,4548,10281,4574,10272c4598,10264,4624,10246,4649,10242c4667,10242,4671,10242,4682,10242em4936,10316c4969,10332,4988,10331,5022,10339c5050,10346,5078,10346,5108,10346c5137,10346,5161,10342,5190,10339c5195,10339,5200,10339,5205,10339em4936,10458c4969,10462,5001,10464,5033,10466c5056,10468,5078,10466,5101,10462c5125,10458,5147,10465,5172,10466em5392,10399c5412,10387,5425,10394,5452,10395c5481,10396,5510,10396,5538,10391c5563,10386,5589,10381,5612,10372em5844,10204c5843,10229,5835,10256,5829,10283c5821,10318,5819,10351,5821,10387c5824,10431,5838,10472,5859,10511c5874,10538,5900,10574,5933,10582c5965,10590,5997,10577,6023,10559c6054,10537,6085,10505,6105,10473c6116,10456,6139,10412,6124,10391c6108,10368,6065,10383,6045,10391c6008,10406,5975,10429,5952,10462c5942,10476,5913,10519,5915,10537c5919,10573,5952,10548,5967,10541em6344,10260c6313,10248,6327,10285,6325,10328c6323,10378,6320,10427,6318,10477c6317,10508,6320,10537,6322,10567c6340,10543,6347,10518,6355,10488c6365,10448,6377,10406,6396,10369c6405,10350,6433,10314,6456,10313c6474,10312,6506,10328,6520,10339c6544,10357,6551,10376,6553,10406c6555,10440,6551,10474,6546,10507c6543,10526,6537,10541,6531,10559c6554,10525,6577,10491,6598,10455c6616,10425,6636,10390,6665,10369c6694,10348,6704,10364,6721,10391c6743,10426,6749,10471,6747,10511c6746,10537,6741,10564,6736,10589c6735,10595,6733,10602,6732,10608c6741,10575,6741,10548,6755,10514em7046,10163c7045,10203,7034,10215,7024,10253c7012,10300,6989,10342,6968,10387c6940,10446,6910,10507,6885,10567c6869,10607,6851,10649,6837,10690c6833,10705,6832,10710,6829,10720c6841,10683,6866,10655,6889,10623c6908,10597,6915,10588,6927,10570em7352,10290c7308,10276,7294,10281,7251,10294c7221,10303,7191,10317,7162,10331c7145,10340,7138,10345,7132,10358c7144,10389,7174,10408,7207,10425c7247,10445,7284,10464,7319,10492c7346,10513,7367,10535,7386,10563c7348,10574,7321,10568,7281,10567c7246,10566,7214,10566,7180,10559c7165,10556,7162,10556,7154,10552c7164,10521,7181,10505,7207,10485c7216,10479,7224,10472,7233,10466em7524,10242c7530,10211,7540,10202,7573,10190c7598,10181,7622,10188,7647,10193c7668,10197,7706,10206,7714,10231c7725,10262,7687,10288,7666,10302c7641,10318,7616,10334,7591,10350c7615,10356,7635,10350,7662,10350c7686,10350,7710,10347,7733,10339c7739,10336,7746,10334,7752,10331e" stroked="t" o:allowincell="f" style="position:absolute;margin-left:-1.85pt;margin-top:18.05pt;width:131.55pt;height:20.6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46885</wp:posOffset>
                </wp:positionH>
                <wp:positionV relativeFrom="paragraph">
                  <wp:posOffset>340995</wp:posOffset>
                </wp:positionV>
                <wp:extent cx="128270" cy="104775"/>
                <wp:effectExtent l="6350" t="7620" r="635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6" h="292">
                              <a:moveTo>
                                <a:pt x="8110" y="10335"/>
                              </a:moveTo>
                              <a:cubicBezTo>
                                <a:pt x="8103" y="10319"/>
                                <a:pt x="8101" y="10314"/>
                                <a:pt x="8107" y="10302"/>
                              </a:cubicBezTo>
                              <a:cubicBezTo>
                                <a:pt x="8135" y="10324"/>
                                <a:pt x="8157" y="10346"/>
                                <a:pt x="8181" y="10372"/>
                              </a:cubicBezTo>
                              <a:cubicBezTo>
                                <a:pt x="8213" y="10406"/>
                                <a:pt x="8245" y="10440"/>
                                <a:pt x="8278" y="10473"/>
                              </a:cubicBezTo>
                              <a:cubicBezTo>
                                <a:pt x="8307" y="10503"/>
                                <a:pt x="8343" y="10535"/>
                                <a:pt x="8360" y="10574"/>
                              </a:cubicBezTo>
                              <a:cubicBezTo>
                                <a:pt x="8378" y="10616"/>
                                <a:pt x="8372" y="10556"/>
                                <a:pt x="8372" y="10541"/>
                              </a:cubicBezTo>
                            </a:path>
                            <a:path w="356" h="292">
                              <a:moveTo>
                                <a:pt x="8383" y="10316"/>
                              </a:moveTo>
                              <a:cubicBezTo>
                                <a:pt x="8358" y="10327"/>
                                <a:pt x="8334" y="10340"/>
                                <a:pt x="8312" y="10358"/>
                              </a:cubicBezTo>
                              <a:cubicBezTo>
                                <a:pt x="8269" y="10393"/>
                                <a:pt x="8233" y="10426"/>
                                <a:pt x="8196" y="10466"/>
                              </a:cubicBezTo>
                              <a:cubicBezTo>
                                <a:pt x="8163" y="10501"/>
                                <a:pt x="8124" y="10540"/>
                                <a:pt x="8084" y="10567"/>
                              </a:cubicBezTo>
                              <a:cubicBezTo>
                                <a:pt x="8066" y="10579"/>
                                <a:pt x="8048" y="10587"/>
                                <a:pt x="8028" y="1059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028,10302" coordsize="356,292" path="m8110,10335c8103,10319,8101,10314,8107,10302c8135,10324,8157,10346,8181,10372c8213,10406,8245,10440,8278,10473c8307,10503,8343,10535,8360,10574c8378,10616,8372,10556,8372,10541em8383,10316c8358,10327,8334,10340,8312,10358c8269,10393,8233,10426,8196,10466c8163,10501,8124,10540,8084,10567c8066,10579,8048,10587,8028,10593e" stroked="t" o:allowincell="f" style="position:absolute;margin-left:137.55pt;margin-top:26.85pt;width:10.05pt;height:8.2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38115</wp:posOffset>
                </wp:positionH>
                <wp:positionV relativeFrom="paragraph">
                  <wp:posOffset>356235</wp:posOffset>
                </wp:positionV>
                <wp:extent cx="9525" cy="3810"/>
                <wp:effectExtent l="6350" t="6350" r="571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" h="9">
                              <a:moveTo>
                                <a:pt x="17751" y="10354"/>
                              </a:moveTo>
                              <a:cubicBezTo>
                                <a:pt x="17736" y="10350"/>
                                <a:pt x="17712" y="10357"/>
                                <a:pt x="17740" y="1034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725,10346" coordsize="27,9" path="m17751,10354c17736,10350,17712,10357,17740,10346e" stroked="t" o:allowincell="f" style="position:absolute;margin-left:412.45pt;margin-top:28.05pt;width:0.7pt;height:0.2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738880</wp:posOffset>
                </wp:positionH>
                <wp:positionV relativeFrom="paragraph">
                  <wp:posOffset>207645</wp:posOffset>
                </wp:positionV>
                <wp:extent cx="161290" cy="196215"/>
                <wp:effectExtent l="6350" t="6985" r="698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19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" h="546">
                              <a:moveTo>
                                <a:pt x="13560" y="10014"/>
                              </a:moveTo>
                              <a:cubicBezTo>
                                <a:pt x="13573" y="10022"/>
                                <a:pt x="13596" y="10042"/>
                                <a:pt x="13616" y="10063"/>
                              </a:cubicBezTo>
                              <a:cubicBezTo>
                                <a:pt x="13652" y="10101"/>
                                <a:pt x="13687" y="10139"/>
                                <a:pt x="13728" y="10171"/>
                              </a:cubicBezTo>
                              <a:cubicBezTo>
                                <a:pt x="13777" y="10210"/>
                                <a:pt x="13826" y="10249"/>
                                <a:pt x="13873" y="10290"/>
                              </a:cubicBezTo>
                              <a:cubicBezTo>
                                <a:pt x="13903" y="10316"/>
                                <a:pt x="13942" y="10344"/>
                                <a:pt x="13966" y="10376"/>
                              </a:cubicBezTo>
                              <a:cubicBezTo>
                                <a:pt x="13969" y="10380"/>
                                <a:pt x="14017" y="10455"/>
                                <a:pt x="14008" y="10458"/>
                              </a:cubicBezTo>
                              <a:cubicBezTo>
                                <a:pt x="14005" y="10453"/>
                                <a:pt x="14003" y="10448"/>
                                <a:pt x="14000" y="10443"/>
                              </a:cubicBezTo>
                            </a:path>
                            <a:path w="449" h="546">
                              <a:moveTo>
                                <a:pt x="13918" y="9932"/>
                              </a:moveTo>
                              <a:cubicBezTo>
                                <a:pt x="13916" y="9971"/>
                                <a:pt x="13910" y="10014"/>
                                <a:pt x="13896" y="10051"/>
                              </a:cubicBezTo>
                              <a:cubicBezTo>
                                <a:pt x="13873" y="10110"/>
                                <a:pt x="13849" y="10168"/>
                                <a:pt x="13825" y="10227"/>
                              </a:cubicBezTo>
                              <a:cubicBezTo>
                                <a:pt x="13801" y="10286"/>
                                <a:pt x="13779" y="10347"/>
                                <a:pt x="13754" y="10406"/>
                              </a:cubicBezTo>
                              <a:cubicBezTo>
                                <a:pt x="13743" y="10430"/>
                                <a:pt x="13732" y="10452"/>
                                <a:pt x="13724" y="10477"/>
                              </a:cubicBezTo>
                              <a:cubicBezTo>
                                <a:pt x="13734" y="10449"/>
                                <a:pt x="13741" y="10423"/>
                                <a:pt x="13750" y="1039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560,9932" coordsize="449,546" path="m13560,10014c13573,10022,13596,10042,13616,10063c13652,10101,13687,10139,13728,10171c13777,10210,13826,10249,13873,10290c13903,10316,13942,10344,13966,10376c13969,10380,14017,10455,14008,10458c14005,10453,14003,10448,14000,10443em13918,9932c13916,9971,13910,10014,13896,10051c13873,10110,13849,10168,13825,10227c13801,10286,13779,10347,13754,10406c13743,10430,13732,10452,13724,10477c13734,10449,13741,10423,13750,10395e" stroked="t" o:allowincell="f" style="position:absolute;margin-left:294.4pt;margin-top:16.35pt;width:12.65pt;height:15.4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110990</wp:posOffset>
                </wp:positionH>
                <wp:positionV relativeFrom="paragraph">
                  <wp:posOffset>282575</wp:posOffset>
                </wp:positionV>
                <wp:extent cx="182880" cy="127000"/>
                <wp:effectExtent l="6985" t="6350" r="6350" b="69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8" h="352">
                              <a:moveTo>
                                <a:pt x="14594" y="10141"/>
                              </a:moveTo>
                              <a:cubicBezTo>
                                <a:pt x="14627" y="10156"/>
                                <a:pt x="14654" y="10162"/>
                                <a:pt x="14691" y="10163"/>
                              </a:cubicBezTo>
                              <a:cubicBezTo>
                                <a:pt x="14739" y="10164"/>
                                <a:pt x="14786" y="10173"/>
                                <a:pt x="14833" y="10171"/>
                              </a:cubicBezTo>
                              <a:cubicBezTo>
                                <a:pt x="14877" y="10170"/>
                                <a:pt x="14919" y="10171"/>
                                <a:pt x="14963" y="10171"/>
                              </a:cubicBezTo>
                              <a:cubicBezTo>
                                <a:pt x="14982" y="10171"/>
                                <a:pt x="15000" y="10171"/>
                                <a:pt x="15019" y="10171"/>
                              </a:cubicBezTo>
                              <a:cubicBezTo>
                                <a:pt x="15058" y="10171"/>
                                <a:pt x="14997" y="10177"/>
                                <a:pt x="14989" y="10178"/>
                              </a:cubicBezTo>
                            </a:path>
                            <a:path w="508" h="352">
                              <a:moveTo>
                                <a:pt x="14642" y="10406"/>
                              </a:moveTo>
                              <a:cubicBezTo>
                                <a:pt x="14654" y="10434"/>
                                <a:pt x="14679" y="10437"/>
                                <a:pt x="14709" y="10451"/>
                              </a:cubicBezTo>
                              <a:cubicBezTo>
                                <a:pt x="14755" y="10472"/>
                                <a:pt x="14804" y="10481"/>
                                <a:pt x="14855" y="10488"/>
                              </a:cubicBezTo>
                              <a:cubicBezTo>
                                <a:pt x="14902" y="10495"/>
                                <a:pt x="14951" y="10494"/>
                                <a:pt x="14997" y="10485"/>
                              </a:cubicBezTo>
                              <a:cubicBezTo>
                                <a:pt x="15019" y="10481"/>
                                <a:pt x="15067" y="10479"/>
                                <a:pt x="15086" y="10466"/>
                              </a:cubicBezTo>
                              <a:cubicBezTo>
                                <a:pt x="15118" y="10445"/>
                                <a:pt x="15089" y="10448"/>
                                <a:pt x="15072" y="1044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594,10141" coordsize="508,352" path="m14594,10141c14627,10156,14654,10162,14691,10163c14739,10164,14786,10173,14833,10171c14877,10170,14919,10171,14963,10171c14982,10171,15000,10171,15019,10171c15058,10171,14997,10177,14989,10178em14642,10406c14654,10434,14679,10437,14709,10451c14755,10472,14804,10481,14855,10488c14902,10495,14951,10494,14997,10485c15019,10481,15067,10479,15086,10466c15118,10445,15089,10448,15072,10443e" stroked="t" o:allowincell="f" style="position:absolute;margin-left:323.7pt;margin-top:22.25pt;width:14.35pt;height:9.9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464050</wp:posOffset>
                </wp:positionH>
                <wp:positionV relativeFrom="paragraph">
                  <wp:posOffset>205105</wp:posOffset>
                </wp:positionV>
                <wp:extent cx="490855" cy="195580"/>
                <wp:effectExtent l="6985" t="762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68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3" h="542">
                              <a:moveTo>
                                <a:pt x="15594" y="10056"/>
                              </a:moveTo>
                              <a:cubicBezTo>
                                <a:pt x="15588" y="10057"/>
                                <a:pt x="15582" y="10059"/>
                                <a:pt x="15576" y="10060"/>
                              </a:cubicBezTo>
                              <a:cubicBezTo>
                                <a:pt x="15582" y="10024"/>
                                <a:pt x="15594" y="10014"/>
                                <a:pt x="15617" y="9986"/>
                              </a:cubicBezTo>
                              <a:cubicBezTo>
                                <a:pt x="15638" y="9960"/>
                                <a:pt x="15672" y="9932"/>
                                <a:pt x="15706" y="9926"/>
                              </a:cubicBezTo>
                              <a:cubicBezTo>
                                <a:pt x="15748" y="9918"/>
                                <a:pt x="15783" y="9930"/>
                                <a:pt x="15814" y="9959"/>
                              </a:cubicBezTo>
                              <a:cubicBezTo>
                                <a:pt x="15850" y="9993"/>
                                <a:pt x="15860" y="10027"/>
                                <a:pt x="15859" y="10075"/>
                              </a:cubicBezTo>
                              <a:cubicBezTo>
                                <a:pt x="15858" y="10133"/>
                                <a:pt x="15830" y="10184"/>
                                <a:pt x="15800" y="10232"/>
                              </a:cubicBezTo>
                              <a:cubicBezTo>
                                <a:pt x="15769" y="10282"/>
                                <a:pt x="15731" y="10324"/>
                                <a:pt x="15691" y="10366"/>
                              </a:cubicBezTo>
                              <a:cubicBezTo>
                                <a:pt x="15671" y="10387"/>
                                <a:pt x="15653" y="10407"/>
                                <a:pt x="15632" y="10426"/>
                              </a:cubicBezTo>
                              <a:cubicBezTo>
                                <a:pt x="15655" y="10442"/>
                                <a:pt x="15668" y="10438"/>
                                <a:pt x="15699" y="10434"/>
                              </a:cubicBezTo>
                              <a:cubicBezTo>
                                <a:pt x="15735" y="10430"/>
                                <a:pt x="15771" y="10429"/>
                                <a:pt x="15807" y="10426"/>
                              </a:cubicBezTo>
                              <a:cubicBezTo>
                                <a:pt x="15846" y="10423"/>
                                <a:pt x="15881" y="10427"/>
                                <a:pt x="15919" y="10426"/>
                              </a:cubicBezTo>
                              <a:cubicBezTo>
                                <a:pt x="15947" y="10426"/>
                                <a:pt x="15970" y="10431"/>
                                <a:pt x="15997" y="10426"/>
                              </a:cubicBezTo>
                            </a:path>
                            <a:path w="1363" h="542">
                              <a:moveTo>
                                <a:pt x="16109" y="9929"/>
                              </a:moveTo>
                              <a:cubicBezTo>
                                <a:pt x="16102" y="9968"/>
                                <a:pt x="16097" y="10004"/>
                                <a:pt x="16094" y="10045"/>
                              </a:cubicBezTo>
                              <a:cubicBezTo>
                                <a:pt x="16090" y="10100"/>
                                <a:pt x="16094" y="10167"/>
                                <a:pt x="16109" y="10221"/>
                              </a:cubicBezTo>
                              <a:cubicBezTo>
                                <a:pt x="16121" y="10264"/>
                                <a:pt x="16149" y="10316"/>
                                <a:pt x="16188" y="10340"/>
                              </a:cubicBezTo>
                              <a:cubicBezTo>
                                <a:pt x="16224" y="10363"/>
                                <a:pt x="16266" y="10363"/>
                                <a:pt x="16304" y="10344"/>
                              </a:cubicBezTo>
                              <a:cubicBezTo>
                                <a:pt x="16347" y="10322"/>
                                <a:pt x="16375" y="10277"/>
                                <a:pt x="16397" y="10236"/>
                              </a:cubicBezTo>
                              <a:cubicBezTo>
                                <a:pt x="16415" y="10203"/>
                                <a:pt x="16436" y="10155"/>
                                <a:pt x="16423" y="10116"/>
                              </a:cubicBezTo>
                              <a:cubicBezTo>
                                <a:pt x="16412" y="10083"/>
                                <a:pt x="16378" y="10078"/>
                                <a:pt x="16348" y="10086"/>
                              </a:cubicBezTo>
                              <a:cubicBezTo>
                                <a:pt x="16305" y="10098"/>
                                <a:pt x="16273" y="10134"/>
                                <a:pt x="16248" y="10168"/>
                              </a:cubicBezTo>
                              <a:cubicBezTo>
                                <a:pt x="16218" y="10209"/>
                                <a:pt x="16208" y="10254"/>
                                <a:pt x="16199" y="10303"/>
                              </a:cubicBezTo>
                              <a:cubicBezTo>
                                <a:pt x="16193" y="10335"/>
                                <a:pt x="16185" y="10384"/>
                                <a:pt x="16233" y="10378"/>
                              </a:cubicBezTo>
                              <a:cubicBezTo>
                                <a:pt x="16237" y="10375"/>
                                <a:pt x="16240" y="10373"/>
                                <a:pt x="16244" y="10370"/>
                              </a:cubicBezTo>
                            </a:path>
                            <a:path w="1363" h="542">
                              <a:moveTo>
                                <a:pt x="16513" y="10008"/>
                              </a:moveTo>
                              <a:cubicBezTo>
                                <a:pt x="16538" y="10006"/>
                                <a:pt x="16563" y="10001"/>
                                <a:pt x="16587" y="9997"/>
                              </a:cubicBezTo>
                              <a:cubicBezTo>
                                <a:pt x="16653" y="9986"/>
                                <a:pt x="16718" y="9966"/>
                                <a:pt x="16785" y="9956"/>
                              </a:cubicBezTo>
                              <a:cubicBezTo>
                                <a:pt x="16825" y="9950"/>
                                <a:pt x="16865" y="9941"/>
                                <a:pt x="16905" y="9937"/>
                              </a:cubicBezTo>
                              <a:cubicBezTo>
                                <a:pt x="16921" y="9937"/>
                                <a:pt x="16927" y="9937"/>
                                <a:pt x="16938" y="9937"/>
                              </a:cubicBezTo>
                              <a:cubicBezTo>
                                <a:pt x="16938" y="9964"/>
                                <a:pt x="16936" y="9989"/>
                                <a:pt x="16931" y="10015"/>
                              </a:cubicBezTo>
                              <a:cubicBezTo>
                                <a:pt x="16920" y="10070"/>
                                <a:pt x="16913" y="10125"/>
                                <a:pt x="16905" y="10180"/>
                              </a:cubicBezTo>
                              <a:cubicBezTo>
                                <a:pt x="16895" y="10252"/>
                                <a:pt x="16890" y="10324"/>
                                <a:pt x="16882" y="10396"/>
                              </a:cubicBezTo>
                              <a:cubicBezTo>
                                <a:pt x="16882" y="10399"/>
                                <a:pt x="16871" y="10504"/>
                                <a:pt x="16875" y="10449"/>
                              </a:cubicBezTo>
                              <a:cubicBezTo>
                                <a:pt x="16876" y="10444"/>
                                <a:pt x="16878" y="10439"/>
                                <a:pt x="16879" y="1043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576,9926" coordsize="1363,542" path="m15594,10056c15588,10057,15582,10059,15576,10060c15582,10024,15594,10014,15617,9986c15638,9960,15672,9932,15706,9926c15748,9918,15783,9930,15814,9959c15850,9993,15860,10027,15859,10075c15858,10133,15830,10184,15800,10232c15769,10282,15731,10324,15691,10366c15671,10387,15653,10407,15632,10426c15655,10442,15668,10438,15699,10434c15735,10430,15771,10429,15807,10426c15846,10423,15881,10427,15919,10426c15947,10426,15970,10431,15997,10426em16109,9929c16102,9968,16097,10004,16094,10045c16090,10100,16094,10167,16109,10221c16121,10264,16149,10316,16188,10340c16224,10363,16266,10363,16304,10344c16347,10322,16375,10277,16397,10236c16415,10203,16436,10155,16423,10116c16412,10083,16378,10078,16348,10086c16305,10098,16273,10134,16248,10168c16218,10209,16208,10254,16199,10303c16193,10335,16185,10384,16233,10378c16237,10375,16240,10373,16244,10370em16513,10008c16538,10006,16563,10001,16587,9997c16653,9986,16718,9966,16785,9956c16825,9950,16865,9941,16905,9937c16921,9937,16927,9937,16938,9937c16938,9964,16936,9989,16931,10015c16920,10070,16913,10125,16905,10180c16895,10252,16890,10324,16882,10396c16882,10399,16871,10504,16875,10449c16876,10444,16878,10439,16879,10434e" stroked="t" o:allowincell="f" style="position:absolute;margin-left:351.5pt;margin-top:16.15pt;width:38.6pt;height:15.3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5066030</wp:posOffset>
                </wp:positionH>
                <wp:positionV relativeFrom="paragraph">
                  <wp:posOffset>238760</wp:posOffset>
                </wp:positionV>
                <wp:extent cx="229235" cy="139065"/>
                <wp:effectExtent l="6985" t="8255" r="1143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6" h="386">
                              <a:moveTo>
                                <a:pt x="17248" y="10034"/>
                              </a:moveTo>
                              <a:cubicBezTo>
                                <a:pt x="17250" y="10071"/>
                                <a:pt x="17258" y="10100"/>
                                <a:pt x="17267" y="10135"/>
                              </a:cubicBezTo>
                              <a:cubicBezTo>
                                <a:pt x="17280" y="10185"/>
                                <a:pt x="17298" y="10235"/>
                                <a:pt x="17315" y="10284"/>
                              </a:cubicBezTo>
                              <a:cubicBezTo>
                                <a:pt x="17329" y="10324"/>
                                <a:pt x="17342" y="10364"/>
                                <a:pt x="17356" y="10404"/>
                              </a:cubicBezTo>
                              <a:cubicBezTo>
                                <a:pt x="17348" y="10368"/>
                                <a:pt x="17340" y="10332"/>
                                <a:pt x="17338" y="10295"/>
                              </a:cubicBezTo>
                              <a:cubicBezTo>
                                <a:pt x="17335" y="10240"/>
                                <a:pt x="17338" y="10179"/>
                                <a:pt x="17356" y="10127"/>
                              </a:cubicBezTo>
                              <a:cubicBezTo>
                                <a:pt x="17370" y="10086"/>
                                <a:pt x="17393" y="10032"/>
                                <a:pt x="17439" y="10019"/>
                              </a:cubicBezTo>
                              <a:cubicBezTo>
                                <a:pt x="17474" y="10009"/>
                                <a:pt x="17511" y="10025"/>
                                <a:pt x="17539" y="10045"/>
                              </a:cubicBezTo>
                              <a:cubicBezTo>
                                <a:pt x="17574" y="10069"/>
                                <a:pt x="17599" y="10122"/>
                                <a:pt x="17614" y="10161"/>
                              </a:cubicBezTo>
                              <a:cubicBezTo>
                                <a:pt x="17628" y="10199"/>
                                <a:pt x="17632" y="10244"/>
                                <a:pt x="17636" y="10284"/>
                              </a:cubicBezTo>
                              <a:cubicBezTo>
                                <a:pt x="17636" y="10300"/>
                                <a:pt x="17636" y="10304"/>
                                <a:pt x="17636" y="10314"/>
                              </a:cubicBezTo>
                              <a:cubicBezTo>
                                <a:pt x="17628" y="10278"/>
                                <a:pt x="17628" y="10238"/>
                                <a:pt x="17636" y="10202"/>
                              </a:cubicBezTo>
                              <a:cubicBezTo>
                                <a:pt x="17646" y="10157"/>
                                <a:pt x="17666" y="10103"/>
                                <a:pt x="17696" y="10068"/>
                              </a:cubicBezTo>
                              <a:cubicBezTo>
                                <a:pt x="17716" y="10044"/>
                                <a:pt x="17756" y="10019"/>
                                <a:pt x="17789" y="10034"/>
                              </a:cubicBezTo>
                              <a:cubicBezTo>
                                <a:pt x="17829" y="10053"/>
                                <a:pt x="17853" y="10118"/>
                                <a:pt x="17864" y="10157"/>
                              </a:cubicBezTo>
                              <a:cubicBezTo>
                                <a:pt x="17876" y="10201"/>
                                <a:pt x="17880" y="10253"/>
                                <a:pt x="17883" y="10299"/>
                              </a:cubicBezTo>
                              <a:cubicBezTo>
                                <a:pt x="17885" y="10331"/>
                                <a:pt x="17914" y="10386"/>
                                <a:pt x="17883" y="10393"/>
                              </a:cubicBezTo>
                              <a:cubicBezTo>
                                <a:pt x="17868" y="10381"/>
                                <a:pt x="17863" y="10378"/>
                                <a:pt x="17868" y="1036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248,10019" coordsize="636,386" path="m17248,10034c17250,10071,17258,10100,17267,10135c17280,10185,17298,10235,17315,10284c17329,10324,17342,10364,17356,10404c17348,10368,17340,10332,17338,10295c17335,10240,17338,10179,17356,10127c17370,10086,17393,10032,17439,10019c17474,10009,17511,10025,17539,10045c17574,10069,17599,10122,17614,10161c17628,10199,17632,10244,17636,10284c17636,10300,17636,10304,17636,10314c17628,10278,17628,10238,17636,10202c17646,10157,17666,10103,17696,10068c17716,10044,17756,10019,17789,10034c17829,10053,17853,10118,17864,10157c17876,10201,17880,10253,17883,10299c17885,10331,17914,10386,17883,10393c17868,10381,17863,10378,17868,10363e" stroked="t" o:allowincell="f" style="position:absolute;margin-left:398.9pt;margin-top:18.8pt;width:18pt;height:10.9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437380</wp:posOffset>
                </wp:positionH>
                <wp:positionV relativeFrom="paragraph">
                  <wp:posOffset>392430</wp:posOffset>
                </wp:positionV>
                <wp:extent cx="950595" cy="72390"/>
                <wp:effectExtent l="64135" t="74930" r="63500" b="635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76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0" h="202">
                              <a:moveTo>
                                <a:pt x="15561" y="10445"/>
                              </a:moveTo>
                              <a:cubicBezTo>
                                <a:pt x="15544" y="10449"/>
                                <a:pt x="15516" y="10449"/>
                                <a:pt x="15501" y="10456"/>
                              </a:cubicBezTo>
                              <a:cubicBezTo>
                                <a:pt x="15501" y="10460"/>
                                <a:pt x="15501" y="10463"/>
                                <a:pt x="15501" y="10467"/>
                              </a:cubicBezTo>
                              <a:cubicBezTo>
                                <a:pt x="15543" y="10471"/>
                                <a:pt x="15585" y="10475"/>
                                <a:pt x="15628" y="10478"/>
                              </a:cubicBezTo>
                              <a:cubicBezTo>
                                <a:pt x="15732" y="10485"/>
                                <a:pt x="15837" y="10488"/>
                                <a:pt x="15941" y="10490"/>
                              </a:cubicBezTo>
                              <a:cubicBezTo>
                                <a:pt x="16213" y="10495"/>
                                <a:pt x="16488" y="10495"/>
                                <a:pt x="16759" y="10512"/>
                              </a:cubicBezTo>
                              <a:cubicBezTo>
                                <a:pt x="16996" y="10527"/>
                                <a:pt x="17235" y="10550"/>
                                <a:pt x="17472" y="10568"/>
                              </a:cubicBezTo>
                              <a:cubicBezTo>
                                <a:pt x="17613" y="10579"/>
                                <a:pt x="17753" y="10601"/>
                                <a:pt x="17894" y="10613"/>
                              </a:cubicBezTo>
                              <a:cubicBezTo>
                                <a:pt x="17967" y="10619"/>
                                <a:pt x="18042" y="10625"/>
                                <a:pt x="18114" y="10639"/>
                              </a:cubicBezTo>
                              <a:cubicBezTo>
                                <a:pt x="18128" y="10643"/>
                                <a:pt x="18131" y="10644"/>
                                <a:pt x="18140" y="10646"/>
                              </a:cubicBezTo>
                              <a:cubicBezTo>
                                <a:pt x="18111" y="10611"/>
                                <a:pt x="18093" y="10593"/>
                                <a:pt x="18058" y="10564"/>
                              </a:cubicBezTo>
                            </a:path>
                          </a:pathLst>
                        </a:custGeom>
                        <a:noFill/>
                        <a:ln cap="sq" w="127080">
                          <a:solidFill>
                            <a:srgbClr val="ffff00">
                              <a:alpha val="3300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501,10445" coordsize="2640,202" path="m15561,10445c15544,10449,15516,10449,15501,10456c15501,10460,15501,10463,15501,10467c15543,10471,15585,10475,15628,10478c15732,10485,15837,10488,15941,10490c16213,10495,16488,10495,16759,10512c16996,10527,17235,10550,17472,10568c17613,10579,17753,10601,17894,10613c17967,10619,18042,10625,18114,10639c18128,10643,18131,10644,18140,10646c18111,10611,18093,10593,18058,10564e" stroked="t" o:allowincell="f" style="position:absolute;margin-left:349.4pt;margin-top:30.9pt;width:74.8pt;height:5.65pt;mso-wrap-style:none;v-text-anchor:middle">
                <v:fill o:detectmouseclick="t" on="false"/>
                <v:stroke color="yellow" weight="127080" joinstyle="round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394200</wp:posOffset>
                </wp:positionH>
                <wp:positionV relativeFrom="paragraph">
                  <wp:posOffset>284480</wp:posOffset>
                </wp:positionV>
                <wp:extent cx="996315" cy="57150"/>
                <wp:effectExtent l="71120" t="67945" r="59055" b="6223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48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8" h="158">
                              <a:moveTo>
                                <a:pt x="15381" y="10154"/>
                              </a:moveTo>
                              <a:cubicBezTo>
                                <a:pt x="15411" y="10157"/>
                                <a:pt x="15441" y="10158"/>
                                <a:pt x="15478" y="10161"/>
                              </a:cubicBezTo>
                              <a:cubicBezTo>
                                <a:pt x="15562" y="10168"/>
                                <a:pt x="15645" y="10175"/>
                                <a:pt x="15729" y="10176"/>
                              </a:cubicBezTo>
                              <a:cubicBezTo>
                                <a:pt x="15874" y="10178"/>
                                <a:pt x="16020" y="10182"/>
                                <a:pt x="16165" y="10183"/>
                              </a:cubicBezTo>
                              <a:cubicBezTo>
                                <a:pt x="16493" y="10186"/>
                                <a:pt x="16820" y="10183"/>
                                <a:pt x="17147" y="10195"/>
                              </a:cubicBezTo>
                              <a:cubicBezTo>
                                <a:pt x="17450" y="10206"/>
                                <a:pt x="17747" y="10253"/>
                                <a:pt x="18047" y="10292"/>
                              </a:cubicBezTo>
                              <a:cubicBezTo>
                                <a:pt x="18077" y="10296"/>
                                <a:pt x="18107" y="10296"/>
                                <a:pt x="18137" y="10299"/>
                              </a:cubicBezTo>
                              <a:cubicBezTo>
                                <a:pt x="18115" y="10294"/>
                                <a:pt x="18114" y="10298"/>
                                <a:pt x="18092" y="10292"/>
                              </a:cubicBezTo>
                              <a:cubicBezTo>
                                <a:pt x="18024" y="10275"/>
                                <a:pt x="17957" y="10252"/>
                                <a:pt x="17890" y="10232"/>
                              </a:cubicBezTo>
                            </a:path>
                          </a:pathLst>
                        </a:custGeom>
                        <a:noFill/>
                        <a:ln cap="sq" w="127080">
                          <a:solidFill>
                            <a:srgbClr val="ffff00">
                              <a:alpha val="3300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381,10146" coordsize="2768,158" path="m15381,10154c15411,10157,15441,10158,15478,10161c15562,10168,15645,10175,15729,10176c15874,10178,16020,10182,16165,10183c16493,10186,16820,10183,17147,10195c17450,10206,17747,10253,18047,10292c18077,10296,18107,10296,18137,10299c18115,10294,18114,10298,18092,10292c18024,10275,17957,10252,17890,10232e" stroked="t" o:allowincell="f" style="position:absolute;margin-left:346pt;margin-top:22.4pt;width:78.4pt;height:4.45pt;mso-wrap-style:none;v-text-anchor:middle">
                <v:fill o:detectmouseclick="t" on="false"/>
                <v:stroke color="yellow" weight="127080" joinstyle="round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390390</wp:posOffset>
                </wp:positionH>
                <wp:positionV relativeFrom="paragraph">
                  <wp:posOffset>190500</wp:posOffset>
                </wp:positionV>
                <wp:extent cx="986790" cy="73025"/>
                <wp:effectExtent l="69850" t="64135" r="75565" b="6159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42" h="202">
                              <a:moveTo>
                                <a:pt x="15370" y="9900"/>
                              </a:moveTo>
                              <a:cubicBezTo>
                                <a:pt x="15422" y="9895"/>
                                <a:pt x="15475" y="9888"/>
                                <a:pt x="15527" y="9888"/>
                              </a:cubicBezTo>
                              <a:cubicBezTo>
                                <a:pt x="15638" y="9888"/>
                                <a:pt x="15748" y="9886"/>
                                <a:pt x="15859" y="9885"/>
                              </a:cubicBezTo>
                              <a:cubicBezTo>
                                <a:pt x="16022" y="9884"/>
                                <a:pt x="16185" y="9894"/>
                                <a:pt x="16348" y="9903"/>
                              </a:cubicBezTo>
                              <a:cubicBezTo>
                                <a:pt x="16633" y="9918"/>
                                <a:pt x="16917" y="9938"/>
                                <a:pt x="17200" y="9967"/>
                              </a:cubicBezTo>
                              <a:cubicBezTo>
                                <a:pt x="17350" y="9983"/>
                                <a:pt x="17499" y="10002"/>
                                <a:pt x="17648" y="10023"/>
                              </a:cubicBezTo>
                              <a:cubicBezTo>
                                <a:pt x="17746" y="10037"/>
                                <a:pt x="17845" y="10053"/>
                                <a:pt x="17943" y="10064"/>
                              </a:cubicBezTo>
                              <a:cubicBezTo>
                                <a:pt x="17981" y="10068"/>
                                <a:pt x="18020" y="10074"/>
                                <a:pt x="18058" y="10079"/>
                              </a:cubicBezTo>
                              <a:cubicBezTo>
                                <a:pt x="18084" y="10083"/>
                                <a:pt x="18064" y="10087"/>
                                <a:pt x="18088" y="10075"/>
                              </a:cubicBezTo>
                            </a:path>
                          </a:pathLst>
                        </a:custGeom>
                        <a:noFill/>
                        <a:ln cap="sq" w="127080">
                          <a:solidFill>
                            <a:srgbClr val="ffff00">
                              <a:alpha val="3300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370,9885" coordsize="2742,202" path="m15370,9900c15422,9895,15475,9888,15527,9888c15638,9888,15748,9886,15859,9885c16022,9884,16185,9894,16348,9903c16633,9918,16917,9938,17200,9967c17350,9983,17499,10002,17648,10023c17746,10037,17845,10053,17943,10064c17981,10068,18020,10074,18058,10079c18084,10083,18064,10087,18088,10075e" stroked="t" o:allowincell="f" style="position:absolute;margin-left:345.7pt;margin-top:15pt;width:77.65pt;height:5.7pt;mso-wrap-style:none;v-text-anchor:middle">
                <v:fill o:detectmouseclick="t" on="false"/>
                <v:stroke color="yellow" weight="127080" joinstyle="round" endcap="squar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3210</wp:posOffset>
                </wp:positionH>
                <wp:positionV relativeFrom="paragraph">
                  <wp:posOffset>623570</wp:posOffset>
                </wp:positionV>
                <wp:extent cx="880745" cy="589280"/>
                <wp:effectExtent l="7620" t="6985" r="6350" b="698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920" cy="58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7" h="1637">
                              <a:moveTo>
                                <a:pt x="4227" y="12658"/>
                              </a:moveTo>
                              <a:cubicBezTo>
                                <a:pt x="4221" y="12631"/>
                                <a:pt x="4208" y="12610"/>
                                <a:pt x="4190" y="12587"/>
                              </a:cubicBezTo>
                              <a:cubicBezTo>
                                <a:pt x="4168" y="12560"/>
                                <a:pt x="4147" y="12543"/>
                                <a:pt x="4115" y="12531"/>
                              </a:cubicBezTo>
                              <a:cubicBezTo>
                                <a:pt x="4095" y="12524"/>
                                <a:pt x="4079" y="12529"/>
                                <a:pt x="4059" y="12534"/>
                              </a:cubicBezTo>
                              <a:cubicBezTo>
                                <a:pt x="4031" y="12541"/>
                                <a:pt x="4008" y="12564"/>
                                <a:pt x="3992" y="12587"/>
                              </a:cubicBezTo>
                              <a:cubicBezTo>
                                <a:pt x="3976" y="12611"/>
                                <a:pt x="3972" y="12635"/>
                                <a:pt x="3966" y="12661"/>
                              </a:cubicBezTo>
                              <a:cubicBezTo>
                                <a:pt x="3961" y="12683"/>
                                <a:pt x="3959" y="12709"/>
                                <a:pt x="3962" y="12732"/>
                              </a:cubicBezTo>
                              <a:cubicBezTo>
                                <a:pt x="3965" y="12759"/>
                                <a:pt x="3974" y="12786"/>
                                <a:pt x="3984" y="12811"/>
                              </a:cubicBezTo>
                              <a:cubicBezTo>
                                <a:pt x="3992" y="12829"/>
                                <a:pt x="4012" y="12855"/>
                                <a:pt x="4029" y="12867"/>
                              </a:cubicBezTo>
                              <a:cubicBezTo>
                                <a:pt x="4043" y="12877"/>
                                <a:pt x="4064" y="12881"/>
                                <a:pt x="4081" y="12882"/>
                              </a:cubicBezTo>
                              <a:cubicBezTo>
                                <a:pt x="4115" y="12883"/>
                                <a:pt x="4124" y="12854"/>
                                <a:pt x="4141" y="12833"/>
                              </a:cubicBezTo>
                              <a:cubicBezTo>
                                <a:pt x="4162" y="12807"/>
                                <a:pt x="4178" y="12789"/>
                                <a:pt x="4190" y="12758"/>
                              </a:cubicBezTo>
                              <a:cubicBezTo>
                                <a:pt x="4200" y="12730"/>
                                <a:pt x="4218" y="12718"/>
                                <a:pt x="4219" y="12687"/>
                              </a:cubicBezTo>
                              <a:cubicBezTo>
                                <a:pt x="4219" y="12669"/>
                                <a:pt x="4219" y="12662"/>
                                <a:pt x="4219" y="12650"/>
                              </a:cubicBezTo>
                              <a:cubicBezTo>
                                <a:pt x="4219" y="12608"/>
                                <a:pt x="4226" y="12685"/>
                                <a:pt x="4227" y="12691"/>
                              </a:cubicBezTo>
                              <a:cubicBezTo>
                                <a:pt x="4237" y="12776"/>
                                <a:pt x="4227" y="12867"/>
                                <a:pt x="4227" y="12953"/>
                              </a:cubicBezTo>
                            </a:path>
                            <a:path w="2447" h="1637">
                              <a:moveTo>
                                <a:pt x="4339" y="12579"/>
                              </a:moveTo>
                              <a:cubicBezTo>
                                <a:pt x="4364" y="12582"/>
                                <a:pt x="4389" y="12587"/>
                                <a:pt x="4414" y="12594"/>
                              </a:cubicBezTo>
                              <a:cubicBezTo>
                                <a:pt x="4435" y="12600"/>
                                <a:pt x="4455" y="12610"/>
                                <a:pt x="4477" y="12613"/>
                              </a:cubicBezTo>
                              <a:cubicBezTo>
                                <a:pt x="4491" y="12615"/>
                                <a:pt x="4508" y="12613"/>
                                <a:pt x="4522" y="12613"/>
                              </a:cubicBezTo>
                            </a:path>
                            <a:path w="2447" h="1637">
                              <a:moveTo>
                                <a:pt x="4346" y="12807"/>
                              </a:moveTo>
                              <a:cubicBezTo>
                                <a:pt x="4377" y="12836"/>
                                <a:pt x="4401" y="12843"/>
                                <a:pt x="4440" y="12859"/>
                              </a:cubicBezTo>
                              <a:cubicBezTo>
                                <a:pt x="4464" y="12869"/>
                                <a:pt x="4488" y="12869"/>
                                <a:pt x="4514" y="12870"/>
                              </a:cubicBezTo>
                              <a:cubicBezTo>
                                <a:pt x="4534" y="12870"/>
                                <a:pt x="4571" y="12876"/>
                                <a:pt x="4585" y="12859"/>
                              </a:cubicBezTo>
                              <a:cubicBezTo>
                                <a:pt x="4586" y="12854"/>
                                <a:pt x="4588" y="12849"/>
                                <a:pt x="4589" y="12844"/>
                              </a:cubicBezTo>
                            </a:path>
                            <a:path w="2447" h="1637">
                              <a:moveTo>
                                <a:pt x="5018" y="12392"/>
                              </a:moveTo>
                              <a:cubicBezTo>
                                <a:pt x="5031" y="12419"/>
                                <a:pt x="5042" y="12448"/>
                                <a:pt x="5056" y="12475"/>
                              </a:cubicBezTo>
                              <a:cubicBezTo>
                                <a:pt x="5076" y="12514"/>
                                <a:pt x="5085" y="12558"/>
                                <a:pt x="5104" y="12598"/>
                              </a:cubicBezTo>
                              <a:cubicBezTo>
                                <a:pt x="5122" y="12636"/>
                                <a:pt x="5140" y="12675"/>
                                <a:pt x="5157" y="12714"/>
                              </a:cubicBezTo>
                              <a:cubicBezTo>
                                <a:pt x="5171" y="12745"/>
                                <a:pt x="5184" y="12776"/>
                                <a:pt x="5198" y="12807"/>
                              </a:cubicBezTo>
                              <a:cubicBezTo>
                                <a:pt x="5200" y="12812"/>
                                <a:pt x="5203" y="12817"/>
                                <a:pt x="5205" y="12822"/>
                              </a:cubicBezTo>
                              <a:cubicBezTo>
                                <a:pt x="5238" y="12818"/>
                                <a:pt x="5236" y="12799"/>
                                <a:pt x="5246" y="12766"/>
                              </a:cubicBezTo>
                              <a:cubicBezTo>
                                <a:pt x="5257" y="12730"/>
                                <a:pt x="5265" y="12695"/>
                                <a:pt x="5272" y="12658"/>
                              </a:cubicBezTo>
                              <a:cubicBezTo>
                                <a:pt x="5280" y="12617"/>
                                <a:pt x="5289" y="12575"/>
                                <a:pt x="5299" y="12534"/>
                              </a:cubicBezTo>
                              <a:cubicBezTo>
                                <a:pt x="5312" y="12479"/>
                                <a:pt x="5321" y="12425"/>
                                <a:pt x="5336" y="12370"/>
                              </a:cubicBezTo>
                              <a:cubicBezTo>
                                <a:pt x="5347" y="12330"/>
                                <a:pt x="5359" y="12291"/>
                                <a:pt x="5369" y="12251"/>
                              </a:cubicBezTo>
                              <a:cubicBezTo>
                                <a:pt x="5373" y="12238"/>
                                <a:pt x="5375" y="12233"/>
                                <a:pt x="5377" y="12224"/>
                              </a:cubicBezTo>
                            </a:path>
                            <a:path w="2447" h="1637">
                              <a:moveTo>
                                <a:pt x="5437" y="12587"/>
                              </a:moveTo>
                              <a:cubicBezTo>
                                <a:pt x="5464" y="12587"/>
                                <a:pt x="5489" y="12591"/>
                                <a:pt x="5515" y="12594"/>
                              </a:cubicBezTo>
                              <a:cubicBezTo>
                                <a:pt x="5538" y="12597"/>
                                <a:pt x="5563" y="12596"/>
                                <a:pt x="5586" y="12598"/>
                              </a:cubicBezTo>
                              <a:cubicBezTo>
                                <a:pt x="5612" y="12600"/>
                                <a:pt x="5635" y="12607"/>
                                <a:pt x="5661" y="12609"/>
                              </a:cubicBezTo>
                              <a:cubicBezTo>
                                <a:pt x="5680" y="12610"/>
                                <a:pt x="5695" y="12611"/>
                                <a:pt x="5713" y="12609"/>
                              </a:cubicBezTo>
                              <a:cubicBezTo>
                                <a:pt x="5695" y="12609"/>
                                <a:pt x="5690" y="12609"/>
                                <a:pt x="5679" y="12605"/>
                              </a:cubicBezTo>
                            </a:path>
                            <a:path w="2447" h="1637">
                              <a:moveTo>
                                <a:pt x="5855" y="12333"/>
                              </a:moveTo>
                              <a:cubicBezTo>
                                <a:pt x="5872" y="12358"/>
                                <a:pt x="5884" y="12380"/>
                                <a:pt x="5896" y="12407"/>
                              </a:cubicBezTo>
                              <a:cubicBezTo>
                                <a:pt x="5913" y="12445"/>
                                <a:pt x="5921" y="12484"/>
                                <a:pt x="5933" y="12523"/>
                              </a:cubicBezTo>
                              <a:cubicBezTo>
                                <a:pt x="5947" y="12567"/>
                                <a:pt x="5966" y="12604"/>
                                <a:pt x="5982" y="12646"/>
                              </a:cubicBezTo>
                              <a:cubicBezTo>
                                <a:pt x="5992" y="12673"/>
                                <a:pt x="6001" y="12707"/>
                                <a:pt x="6015" y="12732"/>
                              </a:cubicBezTo>
                              <a:cubicBezTo>
                                <a:pt x="6026" y="12752"/>
                                <a:pt x="6033" y="12759"/>
                                <a:pt x="6049" y="12762"/>
                              </a:cubicBezTo>
                              <a:cubicBezTo>
                                <a:pt x="6057" y="12735"/>
                                <a:pt x="6063" y="12708"/>
                                <a:pt x="6068" y="12680"/>
                              </a:cubicBezTo>
                              <a:cubicBezTo>
                                <a:pt x="6073" y="12649"/>
                                <a:pt x="6074" y="12618"/>
                                <a:pt x="6079" y="12587"/>
                              </a:cubicBezTo>
                              <a:cubicBezTo>
                                <a:pt x="6087" y="12532"/>
                                <a:pt x="6094" y="12477"/>
                                <a:pt x="6105" y="12422"/>
                              </a:cubicBezTo>
                              <a:cubicBezTo>
                                <a:pt x="6113" y="12383"/>
                                <a:pt x="6121" y="12345"/>
                                <a:pt x="6131" y="12307"/>
                              </a:cubicBezTo>
                              <a:cubicBezTo>
                                <a:pt x="6135" y="12291"/>
                                <a:pt x="6137" y="12284"/>
                                <a:pt x="6139" y="12273"/>
                              </a:cubicBezTo>
                            </a:path>
                            <a:path w="2447" h="1637">
                              <a:moveTo>
                                <a:pt x="6180" y="12721"/>
                              </a:moveTo>
                              <a:cubicBezTo>
                                <a:pt x="6171" y="12745"/>
                                <a:pt x="6156" y="12772"/>
                                <a:pt x="6150" y="12796"/>
                              </a:cubicBezTo>
                              <a:cubicBezTo>
                                <a:pt x="6145" y="12818"/>
                                <a:pt x="6139" y="12844"/>
                                <a:pt x="6142" y="12867"/>
                              </a:cubicBezTo>
                              <a:cubicBezTo>
                                <a:pt x="6146" y="12899"/>
                                <a:pt x="6182" y="12912"/>
                                <a:pt x="6210" y="12915"/>
                              </a:cubicBezTo>
                              <a:cubicBezTo>
                                <a:pt x="6238" y="12918"/>
                                <a:pt x="6259" y="12912"/>
                                <a:pt x="6284" y="12900"/>
                              </a:cubicBezTo>
                              <a:cubicBezTo>
                                <a:pt x="6315" y="12885"/>
                                <a:pt x="6342" y="12871"/>
                                <a:pt x="6363" y="12844"/>
                              </a:cubicBezTo>
                              <a:cubicBezTo>
                                <a:pt x="6380" y="12822"/>
                                <a:pt x="6403" y="12794"/>
                                <a:pt x="6408" y="12766"/>
                              </a:cubicBezTo>
                              <a:cubicBezTo>
                                <a:pt x="6412" y="12745"/>
                                <a:pt x="6408" y="12715"/>
                                <a:pt x="6393" y="12699"/>
                              </a:cubicBezTo>
                              <a:cubicBezTo>
                                <a:pt x="6372" y="12677"/>
                                <a:pt x="6348" y="12663"/>
                                <a:pt x="6318" y="12658"/>
                              </a:cubicBezTo>
                              <a:cubicBezTo>
                                <a:pt x="6286" y="12652"/>
                                <a:pt x="6264" y="12672"/>
                                <a:pt x="6240" y="12687"/>
                              </a:cubicBezTo>
                              <a:cubicBezTo>
                                <a:pt x="6235" y="12690"/>
                                <a:pt x="6230" y="12692"/>
                                <a:pt x="6225" y="12695"/>
                              </a:cubicBezTo>
                            </a:path>
                            <a:path w="2447" h="1637">
                              <a:moveTo>
                                <a:pt x="5097" y="12982"/>
                              </a:moveTo>
                              <a:cubicBezTo>
                                <a:pt x="5111" y="13004"/>
                                <a:pt x="5119" y="13023"/>
                                <a:pt x="5145" y="13038"/>
                              </a:cubicBezTo>
                              <a:cubicBezTo>
                                <a:pt x="5173" y="13054"/>
                                <a:pt x="5226" y="13055"/>
                                <a:pt x="5257" y="13061"/>
                              </a:cubicBezTo>
                              <a:cubicBezTo>
                                <a:pt x="5309" y="13071"/>
                                <a:pt x="5362" y="13070"/>
                                <a:pt x="5414" y="13079"/>
                              </a:cubicBezTo>
                              <a:cubicBezTo>
                                <a:pt x="5474" y="13089"/>
                                <a:pt x="5535" y="13093"/>
                                <a:pt x="5594" y="13106"/>
                              </a:cubicBezTo>
                              <a:cubicBezTo>
                                <a:pt x="5668" y="13122"/>
                                <a:pt x="5743" y="13128"/>
                                <a:pt x="5818" y="13135"/>
                              </a:cubicBezTo>
                              <a:cubicBezTo>
                                <a:pt x="5874" y="13140"/>
                                <a:pt x="5926" y="13132"/>
                                <a:pt x="5982" y="13132"/>
                              </a:cubicBezTo>
                              <a:cubicBezTo>
                                <a:pt x="6025" y="13132"/>
                                <a:pt x="6062" y="13121"/>
                                <a:pt x="6105" y="13117"/>
                              </a:cubicBezTo>
                              <a:cubicBezTo>
                                <a:pt x="6130" y="13115"/>
                                <a:pt x="6154" y="13110"/>
                                <a:pt x="6180" y="13109"/>
                              </a:cubicBezTo>
                              <a:cubicBezTo>
                                <a:pt x="6185" y="13109"/>
                                <a:pt x="6190" y="13109"/>
                                <a:pt x="6195" y="13109"/>
                              </a:cubicBezTo>
                              <a:cubicBezTo>
                                <a:pt x="6171" y="13107"/>
                                <a:pt x="6156" y="13101"/>
                                <a:pt x="6127" y="13109"/>
                              </a:cubicBezTo>
                              <a:cubicBezTo>
                                <a:pt x="6120" y="13112"/>
                                <a:pt x="6112" y="13114"/>
                                <a:pt x="6105" y="13117"/>
                              </a:cubicBezTo>
                            </a:path>
                            <a:path w="2447" h="1637">
                              <a:moveTo>
                                <a:pt x="5508" y="13285"/>
                              </a:moveTo>
                              <a:cubicBezTo>
                                <a:pt x="5512" y="13321"/>
                                <a:pt x="5515" y="13357"/>
                                <a:pt x="5519" y="13393"/>
                              </a:cubicBezTo>
                              <a:cubicBezTo>
                                <a:pt x="5524" y="13437"/>
                                <a:pt x="5528" y="13483"/>
                                <a:pt x="5530" y="13528"/>
                              </a:cubicBezTo>
                              <a:cubicBezTo>
                                <a:pt x="5532" y="13581"/>
                                <a:pt x="5537" y="13632"/>
                                <a:pt x="5545" y="13684"/>
                              </a:cubicBezTo>
                              <a:cubicBezTo>
                                <a:pt x="5552" y="13726"/>
                                <a:pt x="5566" y="13772"/>
                                <a:pt x="5590" y="13808"/>
                              </a:cubicBezTo>
                              <a:cubicBezTo>
                                <a:pt x="5605" y="13831"/>
                                <a:pt x="5634" y="13862"/>
                                <a:pt x="5664" y="13860"/>
                              </a:cubicBezTo>
                              <a:cubicBezTo>
                                <a:pt x="5696" y="13857"/>
                                <a:pt x="5702" y="13836"/>
                                <a:pt x="5698" y="13808"/>
                              </a:cubicBezTo>
                              <a:cubicBezTo>
                                <a:pt x="5697" y="13803"/>
                                <a:pt x="5695" y="13798"/>
                                <a:pt x="5694" y="13793"/>
                              </a:cubicBezTo>
                            </a:path>
                            <a:path w="2447" h="1637">
                              <a:moveTo>
                                <a:pt x="5358" y="13494"/>
                              </a:moveTo>
                              <a:cubicBezTo>
                                <a:pt x="5385" y="13501"/>
                                <a:pt x="5412" y="13505"/>
                                <a:pt x="5440" y="13509"/>
                              </a:cubicBezTo>
                              <a:cubicBezTo>
                                <a:pt x="5491" y="13516"/>
                                <a:pt x="5539" y="13508"/>
                                <a:pt x="5590" y="13509"/>
                              </a:cubicBezTo>
                              <a:cubicBezTo>
                                <a:pt x="5639" y="13510"/>
                                <a:pt x="5683" y="13505"/>
                                <a:pt x="5732" y="13501"/>
                              </a:cubicBezTo>
                              <a:cubicBezTo>
                                <a:pt x="5762" y="13499"/>
                                <a:pt x="5784" y="13501"/>
                                <a:pt x="5814" y="1350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962,12224" coordsize="2447,1637" path="m4227,12658c4221,12631,4208,12610,4190,12587c4168,12560,4147,12543,4115,12531c4095,12524,4079,12529,4059,12534c4031,12541,4008,12564,3992,12587c3976,12611,3972,12635,3966,12661c3961,12683,3959,12709,3962,12732c3965,12759,3974,12786,3984,12811c3992,12829,4012,12855,4029,12867c4043,12877,4064,12881,4081,12882c4115,12883,4124,12854,4141,12833c4162,12807,4178,12789,4190,12758c4200,12730,4218,12718,4219,12687c4219,12669,4219,12662,4219,12650c4219,12608,4226,12685,4227,12691c4237,12776,4227,12867,4227,12953em4339,12579c4364,12582,4389,12587,4414,12594c4435,12600,4455,12610,4477,12613c4491,12615,4508,12613,4522,12613em4346,12807c4377,12836,4401,12843,4440,12859c4464,12869,4488,12869,4514,12870c4534,12870,4571,12876,4585,12859c4586,12854,4588,12849,4589,12844em5018,12392c5031,12419,5042,12448,5056,12475c5076,12514,5085,12558,5104,12598c5122,12636,5140,12675,5157,12714c5171,12745,5184,12776,5198,12807c5200,12812,5203,12817,5205,12822c5238,12818,5236,12799,5246,12766c5257,12730,5265,12695,5272,12658c5280,12617,5289,12575,5299,12534c5312,12479,5321,12425,5336,12370c5347,12330,5359,12291,5369,12251c5373,12238,5375,12233,5377,12224em5437,12587c5464,12587,5489,12591,5515,12594c5538,12597,5563,12596,5586,12598c5612,12600,5635,12607,5661,12609c5680,12610,5695,12611,5713,12609c5695,12609,5690,12609,5679,12605em5855,12333c5872,12358,5884,12380,5896,12407c5913,12445,5921,12484,5933,12523c5947,12567,5966,12604,5982,12646c5992,12673,6001,12707,6015,12732c6026,12752,6033,12759,6049,12762c6057,12735,6063,12708,6068,12680c6073,12649,6074,12618,6079,12587c6087,12532,6094,12477,6105,12422c6113,12383,6121,12345,6131,12307c6135,12291,6137,12284,6139,12273em6180,12721c6171,12745,6156,12772,6150,12796c6145,12818,6139,12844,6142,12867c6146,12899,6182,12912,6210,12915c6238,12918,6259,12912,6284,12900c6315,12885,6342,12871,6363,12844c6380,12822,6403,12794,6408,12766c6412,12745,6408,12715,6393,12699c6372,12677,6348,12663,6318,12658c6286,12652,6264,12672,6240,12687c6235,12690,6230,12692,6225,12695em5097,12982c5111,13004,5119,13023,5145,13038c5173,13054,5226,13055,5257,13061c5309,13071,5362,13070,5414,13079c5474,13089,5535,13093,5594,13106c5668,13122,5743,13128,5818,13135c5874,13140,5926,13132,5982,13132c6025,13132,6062,13121,6105,13117c6130,13115,6154,13110,6180,13109c6185,13109,6190,13109,6195,13109c6171,13107,6156,13101,6127,13109c6120,13112,6112,13114,6105,13117em5508,13285c5512,13321,5515,13357,5519,13393c5524,13437,5528,13483,5530,13528c5532,13581,5537,13632,5545,13684c5552,13726,5566,13772,5590,13808c5605,13831,5634,13862,5664,13860c5696,13857,5702,13836,5698,13808c5697,13803,5695,13798,5694,13793em5358,13494c5385,13501,5412,13505,5440,13509c5491,13516,5539,13508,5590,13509c5639,13510,5683,13505,5732,13501c5762,13499,5784,13501,5814,13505e" stroked="t" o:allowincell="f" style="position:absolute;margin-left:22.3pt;margin-top:49.1pt;width:69.3pt;height:46.3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24685</wp:posOffset>
                </wp:positionH>
                <wp:positionV relativeFrom="paragraph">
                  <wp:posOffset>618490</wp:posOffset>
                </wp:positionV>
                <wp:extent cx="2267585" cy="466725"/>
                <wp:effectExtent l="6985" t="6985" r="3810" b="69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764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0" h="1296">
                              <a:moveTo>
                                <a:pt x="8536" y="12807"/>
                              </a:moveTo>
                              <a:cubicBezTo>
                                <a:pt x="8531" y="12803"/>
                                <a:pt x="8526" y="12800"/>
                                <a:pt x="8521" y="12796"/>
                              </a:cubicBezTo>
                              <a:cubicBezTo>
                                <a:pt x="8547" y="12787"/>
                                <a:pt x="8575" y="12787"/>
                                <a:pt x="8603" y="12781"/>
                              </a:cubicBezTo>
                              <a:cubicBezTo>
                                <a:pt x="8624" y="12777"/>
                                <a:pt x="8644" y="12771"/>
                                <a:pt x="8663" y="12762"/>
                              </a:cubicBezTo>
                              <a:cubicBezTo>
                                <a:pt x="8685" y="12751"/>
                                <a:pt x="8704" y="12739"/>
                                <a:pt x="8726" y="12729"/>
                              </a:cubicBezTo>
                            </a:path>
                            <a:path w="6300" h="1296">
                              <a:moveTo>
                                <a:pt x="9111" y="12557"/>
                              </a:moveTo>
                              <a:cubicBezTo>
                                <a:pt x="9115" y="12530"/>
                                <a:pt x="9116" y="12505"/>
                                <a:pt x="9103" y="12478"/>
                              </a:cubicBezTo>
                              <a:cubicBezTo>
                                <a:pt x="9092" y="12455"/>
                                <a:pt x="9058" y="12436"/>
                                <a:pt x="9033" y="12430"/>
                              </a:cubicBezTo>
                              <a:cubicBezTo>
                                <a:pt x="9007" y="12424"/>
                                <a:pt x="8963" y="12449"/>
                                <a:pt x="8947" y="12467"/>
                              </a:cubicBezTo>
                              <a:cubicBezTo>
                                <a:pt x="8930" y="12486"/>
                                <a:pt x="8915" y="12528"/>
                                <a:pt x="8917" y="12553"/>
                              </a:cubicBezTo>
                              <a:cubicBezTo>
                                <a:pt x="8919" y="12584"/>
                                <a:pt x="8927" y="12597"/>
                                <a:pt x="8950" y="12616"/>
                              </a:cubicBezTo>
                              <a:cubicBezTo>
                                <a:pt x="8968" y="12630"/>
                                <a:pt x="8997" y="12648"/>
                                <a:pt x="9021" y="12643"/>
                              </a:cubicBezTo>
                              <a:cubicBezTo>
                                <a:pt x="9053" y="12637"/>
                                <a:pt x="9071" y="12616"/>
                                <a:pt x="9089" y="12590"/>
                              </a:cubicBezTo>
                              <a:cubicBezTo>
                                <a:pt x="9108" y="12562"/>
                                <a:pt x="9111" y="12534"/>
                                <a:pt x="9111" y="12501"/>
                              </a:cubicBezTo>
                              <a:cubicBezTo>
                                <a:pt x="9111" y="12459"/>
                                <a:pt x="9115" y="12545"/>
                                <a:pt x="9115" y="12553"/>
                              </a:cubicBezTo>
                              <a:cubicBezTo>
                                <a:pt x="9117" y="12598"/>
                                <a:pt x="9118" y="12642"/>
                                <a:pt x="9118" y="12687"/>
                              </a:cubicBezTo>
                              <a:cubicBezTo>
                                <a:pt x="9118" y="12727"/>
                                <a:pt x="9119" y="12768"/>
                                <a:pt x="9115" y="12807"/>
                              </a:cubicBezTo>
                              <a:cubicBezTo>
                                <a:pt x="9112" y="12832"/>
                                <a:pt x="9111" y="12857"/>
                                <a:pt x="9107" y="12882"/>
                              </a:cubicBezTo>
                            </a:path>
                            <a:path w="6300" h="1296">
                              <a:moveTo>
                                <a:pt x="9313" y="12807"/>
                              </a:moveTo>
                              <a:cubicBezTo>
                                <a:pt x="9319" y="12807"/>
                                <a:pt x="9325" y="12807"/>
                                <a:pt x="9331" y="12807"/>
                              </a:cubicBezTo>
                            </a:path>
                            <a:path w="6300" h="1296">
                              <a:moveTo>
                                <a:pt x="9645" y="12531"/>
                              </a:moveTo>
                              <a:cubicBezTo>
                                <a:pt x="9644" y="12485"/>
                                <a:pt x="9635" y="12482"/>
                                <a:pt x="9611" y="12452"/>
                              </a:cubicBezTo>
                              <a:cubicBezTo>
                                <a:pt x="9594" y="12432"/>
                                <a:pt x="9581" y="12423"/>
                                <a:pt x="9552" y="12422"/>
                              </a:cubicBezTo>
                              <a:cubicBezTo>
                                <a:pt x="9529" y="12421"/>
                                <a:pt x="9499" y="12430"/>
                                <a:pt x="9481" y="12445"/>
                              </a:cubicBezTo>
                              <a:cubicBezTo>
                                <a:pt x="9456" y="12465"/>
                                <a:pt x="9445" y="12480"/>
                                <a:pt x="9462" y="12508"/>
                              </a:cubicBezTo>
                              <a:cubicBezTo>
                                <a:pt x="9478" y="12535"/>
                                <a:pt x="9514" y="12555"/>
                                <a:pt x="9537" y="12575"/>
                              </a:cubicBezTo>
                              <a:cubicBezTo>
                                <a:pt x="9572" y="12605"/>
                                <a:pt x="9611" y="12630"/>
                                <a:pt x="9645" y="12661"/>
                              </a:cubicBezTo>
                              <a:cubicBezTo>
                                <a:pt x="9674" y="12688"/>
                                <a:pt x="9697" y="12714"/>
                                <a:pt x="9701" y="12755"/>
                              </a:cubicBezTo>
                              <a:cubicBezTo>
                                <a:pt x="9705" y="12794"/>
                                <a:pt x="9686" y="12815"/>
                                <a:pt x="9660" y="12841"/>
                              </a:cubicBezTo>
                              <a:cubicBezTo>
                                <a:pt x="9638" y="12863"/>
                                <a:pt x="9606" y="12882"/>
                                <a:pt x="9574" y="12882"/>
                              </a:cubicBezTo>
                              <a:cubicBezTo>
                                <a:pt x="9534" y="12882"/>
                                <a:pt x="9523" y="12843"/>
                                <a:pt x="9522" y="12811"/>
                              </a:cubicBezTo>
                              <a:cubicBezTo>
                                <a:pt x="9521" y="12774"/>
                                <a:pt x="9523" y="12741"/>
                                <a:pt x="9537" y="12706"/>
                              </a:cubicBezTo>
                              <a:cubicBezTo>
                                <a:pt x="9549" y="12677"/>
                                <a:pt x="9566" y="12655"/>
                                <a:pt x="9585" y="12631"/>
                              </a:cubicBezTo>
                              <a:cubicBezTo>
                                <a:pt x="9602" y="12610"/>
                                <a:pt x="9620" y="12589"/>
                                <a:pt x="9641" y="12572"/>
                              </a:cubicBezTo>
                              <a:cubicBezTo>
                                <a:pt x="9666" y="12552"/>
                                <a:pt x="9689" y="12536"/>
                                <a:pt x="9716" y="12519"/>
                              </a:cubicBezTo>
                            </a:path>
                            <a:path w="6300" h="1296">
                              <a:moveTo>
                                <a:pt x="9955" y="12605"/>
                              </a:moveTo>
                              <a:cubicBezTo>
                                <a:pt x="9930" y="12595"/>
                                <a:pt x="9964" y="12633"/>
                                <a:pt x="9970" y="12654"/>
                              </a:cubicBezTo>
                              <a:cubicBezTo>
                                <a:pt x="9979" y="12686"/>
                                <a:pt x="9989" y="12718"/>
                                <a:pt x="9996" y="12751"/>
                              </a:cubicBezTo>
                              <a:cubicBezTo>
                                <a:pt x="10002" y="12778"/>
                                <a:pt x="10006" y="12806"/>
                                <a:pt x="10007" y="12833"/>
                              </a:cubicBezTo>
                              <a:cubicBezTo>
                                <a:pt x="9998" y="12807"/>
                                <a:pt x="9990" y="12782"/>
                                <a:pt x="9992" y="12755"/>
                              </a:cubicBezTo>
                              <a:cubicBezTo>
                                <a:pt x="9995" y="12718"/>
                                <a:pt x="10004" y="12684"/>
                                <a:pt x="10018" y="12650"/>
                              </a:cubicBezTo>
                              <a:cubicBezTo>
                                <a:pt x="10030" y="12623"/>
                                <a:pt x="10044" y="12585"/>
                                <a:pt x="10071" y="12568"/>
                              </a:cubicBezTo>
                              <a:cubicBezTo>
                                <a:pt x="10086" y="12558"/>
                                <a:pt x="10112" y="12551"/>
                                <a:pt x="10127" y="12564"/>
                              </a:cubicBezTo>
                              <a:cubicBezTo>
                                <a:pt x="10160" y="12592"/>
                                <a:pt x="10159" y="12615"/>
                                <a:pt x="10168" y="12654"/>
                              </a:cubicBezTo>
                              <a:cubicBezTo>
                                <a:pt x="10175" y="12685"/>
                                <a:pt x="10171" y="12712"/>
                                <a:pt x="10175" y="12743"/>
                              </a:cubicBezTo>
                              <a:cubicBezTo>
                                <a:pt x="10179" y="12759"/>
                                <a:pt x="10181" y="12765"/>
                                <a:pt x="10179" y="12777"/>
                              </a:cubicBezTo>
                              <a:cubicBezTo>
                                <a:pt x="10192" y="12752"/>
                                <a:pt x="10202" y="12726"/>
                                <a:pt x="10216" y="12702"/>
                              </a:cubicBezTo>
                              <a:cubicBezTo>
                                <a:pt x="10229" y="12679"/>
                                <a:pt x="10246" y="12647"/>
                                <a:pt x="10272" y="12635"/>
                              </a:cubicBezTo>
                              <a:cubicBezTo>
                                <a:pt x="10300" y="12623"/>
                                <a:pt x="10325" y="12630"/>
                                <a:pt x="10343" y="12654"/>
                              </a:cubicBezTo>
                              <a:cubicBezTo>
                                <a:pt x="10364" y="12682"/>
                                <a:pt x="10356" y="12744"/>
                                <a:pt x="10354" y="12777"/>
                              </a:cubicBezTo>
                              <a:cubicBezTo>
                                <a:pt x="10352" y="12805"/>
                                <a:pt x="10346" y="12832"/>
                                <a:pt x="10343" y="12859"/>
                              </a:cubicBezTo>
                              <a:cubicBezTo>
                                <a:pt x="10343" y="12865"/>
                                <a:pt x="10343" y="12872"/>
                                <a:pt x="10343" y="12878"/>
                              </a:cubicBezTo>
                              <a:cubicBezTo>
                                <a:pt x="10353" y="12856"/>
                                <a:pt x="10361" y="12834"/>
                                <a:pt x="10369" y="12811"/>
                              </a:cubicBezTo>
                            </a:path>
                            <a:path w="6300" h="1296">
                              <a:moveTo>
                                <a:pt x="10593" y="12426"/>
                              </a:moveTo>
                              <a:cubicBezTo>
                                <a:pt x="10588" y="12466"/>
                                <a:pt x="10583" y="12495"/>
                                <a:pt x="10571" y="12534"/>
                              </a:cubicBezTo>
                              <a:cubicBezTo>
                                <a:pt x="10554" y="12589"/>
                                <a:pt x="10538" y="12644"/>
                                <a:pt x="10519" y="12699"/>
                              </a:cubicBezTo>
                              <a:cubicBezTo>
                                <a:pt x="10498" y="12760"/>
                                <a:pt x="10477" y="12821"/>
                                <a:pt x="10459" y="12882"/>
                              </a:cubicBezTo>
                              <a:cubicBezTo>
                                <a:pt x="10445" y="12927"/>
                                <a:pt x="10433" y="12974"/>
                                <a:pt x="10422" y="13020"/>
                              </a:cubicBezTo>
                              <a:cubicBezTo>
                                <a:pt x="10429" y="13001"/>
                                <a:pt x="10432" y="12998"/>
                                <a:pt x="10440" y="12979"/>
                              </a:cubicBezTo>
                              <a:cubicBezTo>
                                <a:pt x="10443" y="12973"/>
                                <a:pt x="10445" y="12966"/>
                                <a:pt x="10448" y="12960"/>
                              </a:cubicBezTo>
                            </a:path>
                            <a:path w="6300" h="1296">
                              <a:moveTo>
                                <a:pt x="10821" y="12602"/>
                              </a:moveTo>
                              <a:cubicBezTo>
                                <a:pt x="10815" y="12579"/>
                                <a:pt x="10787" y="12575"/>
                                <a:pt x="10758" y="12579"/>
                              </a:cubicBezTo>
                              <a:cubicBezTo>
                                <a:pt x="10732" y="12582"/>
                                <a:pt x="10705" y="12599"/>
                                <a:pt x="10690" y="12620"/>
                              </a:cubicBezTo>
                              <a:cubicBezTo>
                                <a:pt x="10682" y="12632"/>
                                <a:pt x="10667" y="12661"/>
                                <a:pt x="10679" y="12676"/>
                              </a:cubicBezTo>
                              <a:cubicBezTo>
                                <a:pt x="10694" y="12695"/>
                                <a:pt x="10740" y="12710"/>
                                <a:pt x="10761" y="12717"/>
                              </a:cubicBezTo>
                              <a:cubicBezTo>
                                <a:pt x="10798" y="12729"/>
                                <a:pt x="10831" y="12746"/>
                                <a:pt x="10866" y="12762"/>
                              </a:cubicBezTo>
                              <a:cubicBezTo>
                                <a:pt x="10886" y="12771"/>
                                <a:pt x="10920" y="12785"/>
                                <a:pt x="10918" y="12814"/>
                              </a:cubicBezTo>
                              <a:cubicBezTo>
                                <a:pt x="10916" y="12842"/>
                                <a:pt x="10880" y="12857"/>
                                <a:pt x="10858" y="12867"/>
                              </a:cubicBezTo>
                              <a:cubicBezTo>
                                <a:pt x="10822" y="12883"/>
                                <a:pt x="10782" y="12892"/>
                                <a:pt x="10743" y="12893"/>
                              </a:cubicBezTo>
                              <a:cubicBezTo>
                                <a:pt x="10728" y="12894"/>
                                <a:pt x="10679" y="12900"/>
                                <a:pt x="10668" y="12882"/>
                              </a:cubicBezTo>
                              <a:cubicBezTo>
                                <a:pt x="10656" y="12862"/>
                                <a:pt x="10658" y="12839"/>
                                <a:pt x="10668" y="12818"/>
                              </a:cubicBezTo>
                              <a:cubicBezTo>
                                <a:pt x="10671" y="12813"/>
                                <a:pt x="10673" y="12808"/>
                                <a:pt x="10676" y="12803"/>
                              </a:cubicBezTo>
                            </a:path>
                            <a:path w="6300" h="1296">
                              <a:moveTo>
                                <a:pt x="11012" y="12396"/>
                              </a:moveTo>
                              <a:cubicBezTo>
                                <a:pt x="11037" y="12377"/>
                                <a:pt x="11053" y="12368"/>
                                <a:pt x="11086" y="12366"/>
                              </a:cubicBezTo>
                              <a:cubicBezTo>
                                <a:pt x="11115" y="12364"/>
                                <a:pt x="11150" y="12363"/>
                                <a:pt x="11153" y="12400"/>
                              </a:cubicBezTo>
                              <a:cubicBezTo>
                                <a:pt x="11155" y="12425"/>
                                <a:pt x="11137" y="12450"/>
                                <a:pt x="11127" y="12471"/>
                              </a:cubicBezTo>
                              <a:cubicBezTo>
                                <a:pt x="11114" y="12497"/>
                                <a:pt x="11096" y="12522"/>
                                <a:pt x="11086" y="12549"/>
                              </a:cubicBezTo>
                              <a:cubicBezTo>
                                <a:pt x="11083" y="12564"/>
                                <a:pt x="11082" y="12569"/>
                                <a:pt x="11079" y="12579"/>
                              </a:cubicBezTo>
                              <a:cubicBezTo>
                                <a:pt x="11108" y="12575"/>
                                <a:pt x="11127" y="12564"/>
                                <a:pt x="11153" y="12553"/>
                              </a:cubicBezTo>
                              <a:cubicBezTo>
                                <a:pt x="11180" y="12542"/>
                                <a:pt x="11203" y="12531"/>
                                <a:pt x="11228" y="12516"/>
                              </a:cubicBezTo>
                            </a:path>
                            <a:path w="6300" h="1296">
                              <a:moveTo>
                                <a:pt x="11452" y="12717"/>
                              </a:moveTo>
                              <a:cubicBezTo>
                                <a:pt x="11446" y="12717"/>
                                <a:pt x="11440" y="12717"/>
                                <a:pt x="11434" y="12717"/>
                              </a:cubicBezTo>
                              <a:cubicBezTo>
                                <a:pt x="11457" y="12711"/>
                                <a:pt x="11479" y="12715"/>
                                <a:pt x="11504" y="12714"/>
                              </a:cubicBezTo>
                              <a:cubicBezTo>
                                <a:pt x="11533" y="12713"/>
                                <a:pt x="11565" y="12713"/>
                                <a:pt x="11594" y="12710"/>
                              </a:cubicBezTo>
                              <a:cubicBezTo>
                                <a:pt x="11622" y="12707"/>
                                <a:pt x="11652" y="12702"/>
                                <a:pt x="11680" y="12699"/>
                              </a:cubicBezTo>
                              <a:cubicBezTo>
                                <a:pt x="11711" y="12695"/>
                                <a:pt x="11718" y="12690"/>
                                <a:pt x="11736" y="12710"/>
                              </a:cubicBezTo>
                            </a:path>
                            <a:path w="6300" h="1296">
                              <a:moveTo>
                                <a:pt x="11385" y="12844"/>
                              </a:moveTo>
                              <a:cubicBezTo>
                                <a:pt x="11384" y="12887"/>
                                <a:pt x="11407" y="12865"/>
                                <a:pt x="11445" y="12878"/>
                              </a:cubicBezTo>
                              <a:cubicBezTo>
                                <a:pt x="11480" y="12890"/>
                                <a:pt x="11518" y="12888"/>
                                <a:pt x="11557" y="12889"/>
                              </a:cubicBezTo>
                              <a:cubicBezTo>
                                <a:pt x="11599" y="12890"/>
                                <a:pt x="11640" y="12886"/>
                                <a:pt x="11680" y="12878"/>
                              </a:cubicBezTo>
                              <a:cubicBezTo>
                                <a:pt x="11700" y="12874"/>
                                <a:pt x="11721" y="12871"/>
                                <a:pt x="11740" y="12867"/>
                              </a:cubicBezTo>
                            </a:path>
                            <a:path w="6300" h="1296">
                              <a:moveTo>
                                <a:pt x="12315" y="12363"/>
                              </a:moveTo>
                              <a:cubicBezTo>
                                <a:pt x="12299" y="12388"/>
                                <a:pt x="12293" y="12405"/>
                                <a:pt x="12289" y="12434"/>
                              </a:cubicBezTo>
                              <a:cubicBezTo>
                                <a:pt x="12284" y="12469"/>
                                <a:pt x="12290" y="12500"/>
                                <a:pt x="12296" y="12534"/>
                              </a:cubicBezTo>
                              <a:cubicBezTo>
                                <a:pt x="12302" y="12571"/>
                                <a:pt x="12314" y="12599"/>
                                <a:pt x="12333" y="12631"/>
                              </a:cubicBezTo>
                              <a:cubicBezTo>
                                <a:pt x="12349" y="12658"/>
                                <a:pt x="12367" y="12668"/>
                                <a:pt x="12397" y="12676"/>
                              </a:cubicBezTo>
                              <a:cubicBezTo>
                                <a:pt x="12422" y="12683"/>
                                <a:pt x="12444" y="12674"/>
                                <a:pt x="12464" y="12658"/>
                              </a:cubicBezTo>
                              <a:cubicBezTo>
                                <a:pt x="12507" y="12623"/>
                                <a:pt x="12519" y="12576"/>
                                <a:pt x="12520" y="12523"/>
                              </a:cubicBezTo>
                              <a:cubicBezTo>
                                <a:pt x="12521" y="12478"/>
                                <a:pt x="12514" y="12427"/>
                                <a:pt x="12487" y="12389"/>
                              </a:cubicBezTo>
                              <a:cubicBezTo>
                                <a:pt x="12471" y="12367"/>
                                <a:pt x="12451" y="12352"/>
                                <a:pt x="12427" y="12340"/>
                              </a:cubicBezTo>
                              <a:cubicBezTo>
                                <a:pt x="12408" y="12330"/>
                                <a:pt x="12392" y="12324"/>
                                <a:pt x="12371" y="12322"/>
                              </a:cubicBezTo>
                              <a:cubicBezTo>
                                <a:pt x="12356" y="12321"/>
                                <a:pt x="12340" y="12324"/>
                                <a:pt x="12326" y="12325"/>
                              </a:cubicBezTo>
                            </a:path>
                            <a:path w="6300" h="1296">
                              <a:moveTo>
                                <a:pt x="12793" y="12497"/>
                              </a:moveTo>
                              <a:cubicBezTo>
                                <a:pt x="12818" y="12511"/>
                                <a:pt x="12835" y="12514"/>
                                <a:pt x="12864" y="12516"/>
                              </a:cubicBezTo>
                              <a:cubicBezTo>
                                <a:pt x="12918" y="12520"/>
                                <a:pt x="12974" y="12516"/>
                                <a:pt x="13028" y="12516"/>
                              </a:cubicBezTo>
                              <a:cubicBezTo>
                                <a:pt x="13028" y="12499"/>
                                <a:pt x="13029" y="12494"/>
                                <a:pt x="13020" y="12486"/>
                              </a:cubicBezTo>
                            </a:path>
                            <a:path w="6300" h="1296">
                              <a:moveTo>
                                <a:pt x="13596" y="12292"/>
                              </a:moveTo>
                              <a:cubicBezTo>
                                <a:pt x="13575" y="12294"/>
                                <a:pt x="13557" y="12290"/>
                                <a:pt x="13536" y="12288"/>
                              </a:cubicBezTo>
                              <a:cubicBezTo>
                                <a:pt x="13510" y="12286"/>
                                <a:pt x="13484" y="12284"/>
                                <a:pt x="13457" y="12284"/>
                              </a:cubicBezTo>
                              <a:cubicBezTo>
                                <a:pt x="13435" y="12284"/>
                                <a:pt x="13415" y="12284"/>
                                <a:pt x="13394" y="12288"/>
                              </a:cubicBezTo>
                              <a:cubicBezTo>
                                <a:pt x="13363" y="12294"/>
                                <a:pt x="13350" y="12292"/>
                                <a:pt x="13345" y="12325"/>
                              </a:cubicBezTo>
                              <a:cubicBezTo>
                                <a:pt x="13341" y="12354"/>
                                <a:pt x="13343" y="12379"/>
                                <a:pt x="13345" y="12407"/>
                              </a:cubicBezTo>
                              <a:cubicBezTo>
                                <a:pt x="13346" y="12427"/>
                                <a:pt x="13347" y="12447"/>
                                <a:pt x="13349" y="12467"/>
                              </a:cubicBezTo>
                              <a:cubicBezTo>
                                <a:pt x="13349" y="12471"/>
                                <a:pt x="13349" y="12474"/>
                                <a:pt x="13349" y="12478"/>
                              </a:cubicBezTo>
                              <a:cubicBezTo>
                                <a:pt x="13372" y="12472"/>
                                <a:pt x="13391" y="12460"/>
                                <a:pt x="13416" y="12452"/>
                              </a:cubicBezTo>
                              <a:cubicBezTo>
                                <a:pt x="13499" y="12425"/>
                                <a:pt x="13624" y="12451"/>
                                <a:pt x="13655" y="12542"/>
                              </a:cubicBezTo>
                              <a:cubicBezTo>
                                <a:pt x="13663" y="12565"/>
                                <a:pt x="13667" y="12583"/>
                                <a:pt x="13648" y="12602"/>
                              </a:cubicBezTo>
                              <a:cubicBezTo>
                                <a:pt x="13627" y="12623"/>
                                <a:pt x="13598" y="12629"/>
                                <a:pt x="13569" y="12631"/>
                              </a:cubicBezTo>
                              <a:cubicBezTo>
                                <a:pt x="13536" y="12633"/>
                                <a:pt x="13505" y="12642"/>
                                <a:pt x="13472" y="12635"/>
                              </a:cubicBezTo>
                              <a:cubicBezTo>
                                <a:pt x="13448" y="12630"/>
                                <a:pt x="13426" y="12619"/>
                                <a:pt x="13401" y="12616"/>
                              </a:cubicBezTo>
                              <a:cubicBezTo>
                                <a:pt x="13385" y="12616"/>
                                <a:pt x="13379" y="12616"/>
                                <a:pt x="13368" y="12620"/>
                              </a:cubicBezTo>
                            </a:path>
                            <a:path w="6300" h="1296">
                              <a:moveTo>
                                <a:pt x="13879" y="12430"/>
                              </a:moveTo>
                              <a:cubicBezTo>
                                <a:pt x="13871" y="12460"/>
                                <a:pt x="13878" y="12477"/>
                                <a:pt x="13879" y="12504"/>
                              </a:cubicBezTo>
                              <a:cubicBezTo>
                                <a:pt x="13880" y="12529"/>
                                <a:pt x="13880" y="12558"/>
                                <a:pt x="13879" y="12583"/>
                              </a:cubicBezTo>
                              <a:cubicBezTo>
                                <a:pt x="13878" y="12607"/>
                                <a:pt x="13873" y="12630"/>
                                <a:pt x="13868" y="12654"/>
                              </a:cubicBezTo>
                              <a:cubicBezTo>
                                <a:pt x="13856" y="12632"/>
                                <a:pt x="13850" y="12613"/>
                                <a:pt x="13849" y="12587"/>
                              </a:cubicBezTo>
                              <a:cubicBezTo>
                                <a:pt x="13848" y="12554"/>
                                <a:pt x="13848" y="12524"/>
                                <a:pt x="13857" y="12493"/>
                              </a:cubicBezTo>
                              <a:cubicBezTo>
                                <a:pt x="13863" y="12471"/>
                                <a:pt x="13883" y="12443"/>
                                <a:pt x="13902" y="12430"/>
                              </a:cubicBezTo>
                              <a:cubicBezTo>
                                <a:pt x="13922" y="12416"/>
                                <a:pt x="13954" y="12415"/>
                                <a:pt x="13976" y="12422"/>
                              </a:cubicBezTo>
                              <a:cubicBezTo>
                                <a:pt x="14001" y="12429"/>
                                <a:pt x="14034" y="12451"/>
                                <a:pt x="14051" y="12471"/>
                              </a:cubicBezTo>
                              <a:cubicBezTo>
                                <a:pt x="14069" y="12493"/>
                                <a:pt x="14076" y="12520"/>
                                <a:pt x="14085" y="12546"/>
                              </a:cubicBezTo>
                              <a:cubicBezTo>
                                <a:pt x="14092" y="12567"/>
                                <a:pt x="14095" y="12572"/>
                                <a:pt x="14096" y="12594"/>
                              </a:cubicBezTo>
                              <a:cubicBezTo>
                                <a:pt x="14103" y="12573"/>
                                <a:pt x="14108" y="12553"/>
                                <a:pt x="14115" y="12531"/>
                              </a:cubicBezTo>
                              <a:cubicBezTo>
                                <a:pt x="14122" y="12509"/>
                                <a:pt x="14131" y="12482"/>
                                <a:pt x="14144" y="12463"/>
                              </a:cubicBezTo>
                              <a:cubicBezTo>
                                <a:pt x="14158" y="12446"/>
                                <a:pt x="14162" y="12441"/>
                                <a:pt x="14174" y="12434"/>
                              </a:cubicBezTo>
                              <a:cubicBezTo>
                                <a:pt x="14196" y="12446"/>
                                <a:pt x="14217" y="12463"/>
                                <a:pt x="14223" y="12490"/>
                              </a:cubicBezTo>
                              <a:cubicBezTo>
                                <a:pt x="14228" y="12515"/>
                                <a:pt x="14225" y="12539"/>
                                <a:pt x="14223" y="12564"/>
                              </a:cubicBezTo>
                              <a:cubicBezTo>
                                <a:pt x="14221" y="12585"/>
                                <a:pt x="14205" y="12607"/>
                                <a:pt x="14230" y="12575"/>
                              </a:cubicBezTo>
                            </a:path>
                            <a:path w="6300" h="1296">
                              <a:moveTo>
                                <a:pt x="14555" y="12210"/>
                              </a:moveTo>
                              <a:cubicBezTo>
                                <a:pt x="14548" y="12247"/>
                                <a:pt x="14539" y="12285"/>
                                <a:pt x="14522" y="12318"/>
                              </a:cubicBezTo>
                              <a:cubicBezTo>
                                <a:pt x="14497" y="12367"/>
                                <a:pt x="14477" y="12415"/>
                                <a:pt x="14458" y="12467"/>
                              </a:cubicBezTo>
                              <a:cubicBezTo>
                                <a:pt x="14440" y="12517"/>
                                <a:pt x="14423" y="12567"/>
                                <a:pt x="14402" y="12616"/>
                              </a:cubicBezTo>
                              <a:cubicBezTo>
                                <a:pt x="14390" y="12645"/>
                                <a:pt x="14380" y="12684"/>
                                <a:pt x="14365" y="12710"/>
                              </a:cubicBezTo>
                              <a:cubicBezTo>
                                <a:pt x="14361" y="12714"/>
                                <a:pt x="14358" y="12717"/>
                                <a:pt x="14354" y="12721"/>
                              </a:cubicBezTo>
                              <a:cubicBezTo>
                                <a:pt x="14360" y="12695"/>
                                <a:pt x="14363" y="12682"/>
                                <a:pt x="14380" y="12661"/>
                              </a:cubicBezTo>
                            </a:path>
                            <a:path w="6300" h="1296">
                              <a:moveTo>
                                <a:pt x="14794" y="12273"/>
                              </a:moveTo>
                              <a:cubicBezTo>
                                <a:pt x="14750" y="12276"/>
                                <a:pt x="14733" y="12282"/>
                                <a:pt x="14697" y="12307"/>
                              </a:cubicBezTo>
                              <a:cubicBezTo>
                                <a:pt x="14671" y="12325"/>
                                <a:pt x="14649" y="12347"/>
                                <a:pt x="14626" y="12370"/>
                              </a:cubicBezTo>
                              <a:cubicBezTo>
                                <a:pt x="14606" y="12390"/>
                                <a:pt x="14600" y="12394"/>
                                <a:pt x="14596" y="12411"/>
                              </a:cubicBezTo>
                              <a:cubicBezTo>
                                <a:pt x="14622" y="12428"/>
                                <a:pt x="14644" y="12438"/>
                                <a:pt x="14675" y="12445"/>
                              </a:cubicBezTo>
                              <a:cubicBezTo>
                                <a:pt x="14706" y="12452"/>
                                <a:pt x="14734" y="12464"/>
                                <a:pt x="14764" y="12475"/>
                              </a:cubicBezTo>
                              <a:cubicBezTo>
                                <a:pt x="14799" y="12489"/>
                                <a:pt x="14833" y="12512"/>
                                <a:pt x="14805" y="12549"/>
                              </a:cubicBezTo>
                              <a:cubicBezTo>
                                <a:pt x="14784" y="12576"/>
                                <a:pt x="14757" y="12577"/>
                                <a:pt x="14734" y="12598"/>
                              </a:cubicBezTo>
                              <a:cubicBezTo>
                                <a:pt x="14724" y="12607"/>
                                <a:pt x="14700" y="12626"/>
                                <a:pt x="14682" y="12624"/>
                              </a:cubicBezTo>
                              <a:cubicBezTo>
                                <a:pt x="14659" y="12617"/>
                                <a:pt x="14654" y="12616"/>
                                <a:pt x="14641" y="12609"/>
                              </a:cubicBezTo>
                            </a:path>
                            <a:path w="6300" h="1296">
                              <a:moveTo>
                                <a:pt x="12274" y="12870"/>
                              </a:moveTo>
                              <a:cubicBezTo>
                                <a:pt x="12288" y="12874"/>
                                <a:pt x="12318" y="12882"/>
                                <a:pt x="12348" y="12885"/>
                              </a:cubicBezTo>
                              <a:cubicBezTo>
                                <a:pt x="12417" y="12892"/>
                                <a:pt x="12484" y="12897"/>
                                <a:pt x="12554" y="12900"/>
                              </a:cubicBezTo>
                              <a:cubicBezTo>
                                <a:pt x="12663" y="12905"/>
                                <a:pt x="12773" y="12907"/>
                                <a:pt x="12882" y="12908"/>
                              </a:cubicBezTo>
                              <a:cubicBezTo>
                                <a:pt x="13025" y="12909"/>
                                <a:pt x="13169" y="12902"/>
                                <a:pt x="13312" y="12900"/>
                              </a:cubicBezTo>
                              <a:cubicBezTo>
                                <a:pt x="13465" y="12898"/>
                                <a:pt x="13619" y="12893"/>
                                <a:pt x="13771" y="12900"/>
                              </a:cubicBezTo>
                              <a:cubicBezTo>
                                <a:pt x="13888" y="12905"/>
                                <a:pt x="14003" y="12916"/>
                                <a:pt x="14118" y="12934"/>
                              </a:cubicBezTo>
                              <a:cubicBezTo>
                                <a:pt x="14186" y="12945"/>
                                <a:pt x="14251" y="12969"/>
                                <a:pt x="14320" y="12979"/>
                              </a:cubicBezTo>
                              <a:cubicBezTo>
                                <a:pt x="14366" y="12985"/>
                                <a:pt x="14412" y="12988"/>
                                <a:pt x="14458" y="12979"/>
                              </a:cubicBezTo>
                              <a:cubicBezTo>
                                <a:pt x="14485" y="12974"/>
                                <a:pt x="14521" y="12964"/>
                                <a:pt x="14544" y="12949"/>
                              </a:cubicBezTo>
                              <a:cubicBezTo>
                                <a:pt x="14567" y="12934"/>
                                <a:pt x="14592" y="12926"/>
                                <a:pt x="14563" y="12911"/>
                              </a:cubicBezTo>
                              <a:cubicBezTo>
                                <a:pt x="14547" y="12903"/>
                                <a:pt x="14526" y="12908"/>
                                <a:pt x="14510" y="12904"/>
                              </a:cubicBezTo>
                            </a:path>
                            <a:path w="6300" h="1296">
                              <a:moveTo>
                                <a:pt x="13230" y="13087"/>
                              </a:moveTo>
                              <a:cubicBezTo>
                                <a:pt x="13211" y="13112"/>
                                <a:pt x="13210" y="13132"/>
                                <a:pt x="13207" y="13165"/>
                              </a:cubicBezTo>
                              <a:cubicBezTo>
                                <a:pt x="13202" y="13214"/>
                                <a:pt x="13202" y="13262"/>
                                <a:pt x="13207" y="13311"/>
                              </a:cubicBezTo>
                              <a:cubicBezTo>
                                <a:pt x="13211" y="13356"/>
                                <a:pt x="13224" y="13402"/>
                                <a:pt x="13245" y="13442"/>
                              </a:cubicBezTo>
                              <a:cubicBezTo>
                                <a:pt x="13260" y="13470"/>
                                <a:pt x="13282" y="13500"/>
                                <a:pt x="13315" y="13505"/>
                              </a:cubicBezTo>
                              <a:cubicBezTo>
                                <a:pt x="13342" y="13509"/>
                                <a:pt x="13394" y="13509"/>
                                <a:pt x="13420" y="13498"/>
                              </a:cubicBezTo>
                              <a:cubicBezTo>
                                <a:pt x="13448" y="13486"/>
                                <a:pt x="13482" y="13459"/>
                                <a:pt x="13495" y="13430"/>
                              </a:cubicBezTo>
                              <a:cubicBezTo>
                                <a:pt x="13502" y="13405"/>
                                <a:pt x="13504" y="13398"/>
                                <a:pt x="13495" y="13382"/>
                              </a:cubicBezTo>
                            </a:path>
                            <a:path w="6300" h="1296">
                              <a:moveTo>
                                <a:pt x="13062" y="13255"/>
                              </a:moveTo>
                              <a:cubicBezTo>
                                <a:pt x="13089" y="13256"/>
                                <a:pt x="13114" y="13260"/>
                                <a:pt x="13140" y="13262"/>
                              </a:cubicBezTo>
                              <a:cubicBezTo>
                                <a:pt x="13179" y="13265"/>
                                <a:pt x="13219" y="13267"/>
                                <a:pt x="13259" y="13270"/>
                              </a:cubicBezTo>
                              <a:cubicBezTo>
                                <a:pt x="13296" y="13273"/>
                                <a:pt x="13332" y="13279"/>
                                <a:pt x="13368" y="13285"/>
                              </a:cubicBezTo>
                              <a:cubicBezTo>
                                <a:pt x="13373" y="13286"/>
                                <a:pt x="13378" y="13288"/>
                                <a:pt x="13383" y="1328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521,12210" coordsize="6300,1296" path="m8536,12807c8531,12803,8526,12800,8521,12796c8547,12787,8575,12787,8603,12781c8624,12777,8644,12771,8663,12762c8685,12751,8704,12739,8726,12729em9111,12557c9115,12530,9116,12505,9103,12478c9092,12455,9058,12436,9033,12430c9007,12424,8963,12449,8947,12467c8930,12486,8915,12528,8917,12553c8919,12584,8927,12597,8950,12616c8968,12630,8997,12648,9021,12643c9053,12637,9071,12616,9089,12590c9108,12562,9111,12534,9111,12501c9111,12459,9115,12545,9115,12553c9117,12598,9118,12642,9118,12687c9118,12727,9119,12768,9115,12807c9112,12832,9111,12857,9107,12882em9313,12807c9319,12807,9325,12807,9331,12807em9645,12531c9644,12485,9635,12482,9611,12452c9594,12432,9581,12423,9552,12422c9529,12421,9499,12430,9481,12445c9456,12465,9445,12480,9462,12508c9478,12535,9514,12555,9537,12575c9572,12605,9611,12630,9645,12661c9674,12688,9697,12714,9701,12755c9705,12794,9686,12815,9660,12841c9638,12863,9606,12882,9574,12882c9534,12882,9523,12843,9522,12811c9521,12774,9523,12741,9537,12706c9549,12677,9566,12655,9585,12631c9602,12610,9620,12589,9641,12572c9666,12552,9689,12536,9716,12519em9955,12605c9930,12595,9964,12633,9970,12654c9979,12686,9989,12718,9996,12751c10002,12778,10006,12806,10007,12833c9998,12807,9990,12782,9992,12755c9995,12718,10004,12684,10018,12650c10030,12623,10044,12585,10071,12568c10086,12558,10112,12551,10127,12564c10160,12592,10159,12615,10168,12654c10175,12685,10171,12712,10175,12743c10179,12759,10181,12765,10179,12777c10192,12752,10202,12726,10216,12702c10229,12679,10246,12647,10272,12635c10300,12623,10325,12630,10343,12654c10364,12682,10356,12744,10354,12777c10352,12805,10346,12832,10343,12859c10343,12865,10343,12872,10343,12878c10353,12856,10361,12834,10369,12811em10593,12426c10588,12466,10583,12495,10571,12534c10554,12589,10538,12644,10519,12699c10498,12760,10477,12821,10459,12882c10445,12927,10433,12974,10422,13020c10429,13001,10432,12998,10440,12979c10443,12973,10445,12966,10448,12960em10821,12602c10815,12579,10787,12575,10758,12579c10732,12582,10705,12599,10690,12620c10682,12632,10667,12661,10679,12676c10694,12695,10740,12710,10761,12717c10798,12729,10831,12746,10866,12762c10886,12771,10920,12785,10918,12814c10916,12842,10880,12857,10858,12867c10822,12883,10782,12892,10743,12893c10728,12894,10679,12900,10668,12882c10656,12862,10658,12839,10668,12818c10671,12813,10673,12808,10676,12803em11012,12396c11037,12377,11053,12368,11086,12366c11115,12364,11150,12363,11153,12400c11155,12425,11137,12450,11127,12471c11114,12497,11096,12522,11086,12549c11083,12564,11082,12569,11079,12579c11108,12575,11127,12564,11153,12553c11180,12542,11203,12531,11228,12516em11452,12717c11446,12717,11440,12717,11434,12717c11457,12711,11479,12715,11504,12714c11533,12713,11565,12713,11594,12710c11622,12707,11652,12702,11680,12699c11711,12695,11718,12690,11736,12710em11385,12844c11384,12887,11407,12865,11445,12878c11480,12890,11518,12888,11557,12889c11599,12890,11640,12886,11680,12878c11700,12874,11721,12871,11740,12867em12315,12363c12299,12388,12293,12405,12289,12434c12284,12469,12290,12500,12296,12534c12302,12571,12314,12599,12333,12631c12349,12658,12367,12668,12397,12676c12422,12683,12444,12674,12464,12658c12507,12623,12519,12576,12520,12523c12521,12478,12514,12427,12487,12389c12471,12367,12451,12352,12427,12340c12408,12330,12392,12324,12371,12322c12356,12321,12340,12324,12326,12325em12793,12497c12818,12511,12835,12514,12864,12516c12918,12520,12974,12516,13028,12516c13028,12499,13029,12494,13020,12486em13596,12292c13575,12294,13557,12290,13536,12288c13510,12286,13484,12284,13457,12284c13435,12284,13415,12284,13394,12288c13363,12294,13350,12292,13345,12325c13341,12354,13343,12379,13345,12407c13346,12427,13347,12447,13349,12467c13349,12471,13349,12474,13349,12478c13372,12472,13391,12460,13416,12452c13499,12425,13624,12451,13655,12542c13663,12565,13667,12583,13648,12602c13627,12623,13598,12629,13569,12631c13536,12633,13505,12642,13472,12635c13448,12630,13426,12619,13401,12616c13385,12616,13379,12616,13368,12620em13879,12430c13871,12460,13878,12477,13879,12504c13880,12529,13880,12558,13879,12583c13878,12607,13873,12630,13868,12654c13856,12632,13850,12613,13849,12587c13848,12554,13848,12524,13857,12493c13863,12471,13883,12443,13902,12430c13922,12416,13954,12415,13976,12422c14001,12429,14034,12451,14051,12471c14069,12493,14076,12520,14085,12546c14092,12567,14095,12572,14096,12594c14103,12573,14108,12553,14115,12531c14122,12509,14131,12482,14144,12463c14158,12446,14162,12441,14174,12434c14196,12446,14217,12463,14223,12490c14228,12515,14225,12539,14223,12564c14221,12585,14205,12607,14230,12575em14555,12210c14548,12247,14539,12285,14522,12318c14497,12367,14477,12415,14458,12467c14440,12517,14423,12567,14402,12616c14390,12645,14380,12684,14365,12710c14361,12714,14358,12717,14354,12721c14360,12695,14363,12682,14380,12661em14794,12273c14750,12276,14733,12282,14697,12307c14671,12325,14649,12347,14626,12370c14606,12390,14600,12394,14596,12411c14622,12428,14644,12438,14675,12445c14706,12452,14734,12464,14764,12475c14799,12489,14833,12512,14805,12549c14784,12576,14757,12577,14734,12598c14724,12607,14700,12626,14682,12624c14659,12617,14654,12616,14641,12609em12274,12870c12288,12874,12318,12882,12348,12885c12417,12892,12484,12897,12554,12900c12663,12905,12773,12907,12882,12908c13025,12909,13169,12902,13312,12900c13465,12898,13619,12893,13771,12900c13888,12905,14003,12916,14118,12934c14186,12945,14251,12969,14320,12979c14366,12985,14412,12988,14458,12979c14485,12974,14521,12964,14544,12949c14567,12934,14592,12926,14563,12911c14547,12903,14526,12908,14510,12904em13230,13087c13211,13112,13210,13132,13207,13165c13202,13214,13202,13262,13207,13311c13211,13356,13224,13402,13245,13442c13260,13470,13282,13500,13315,13505c13342,13509,13394,13509,13420,13498c13448,13486,13482,13459,13495,13430c13502,13405,13504,13398,13495,13382em13062,13255c13089,13256,13114,13260,13140,13262c13179,13265,13219,13267,13259,13270c13296,13273,13332,13279,13368,13285c13373,13286,13378,13288,13383,13289e" stroked="t" o:allowincell="f" style="position:absolute;margin-left:151.55pt;margin-top:48.7pt;width:178.5pt;height:36.7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>
          <w:sz w:val="28"/>
          <w:szCs w:val="28"/>
        </w:rPr>
        <w:t>A guy throws a ball up in the air with a velocity of 5 m/s.  How many seconds does it take to reach its highest point?</w:t>
      </w:r>
    </w:p>
    <w:p>
      <w:pPr>
        <w:pStyle w:val="Normal"/>
        <w:spacing w:lineRule="auto" w:line="4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37915</wp:posOffset>
                </wp:positionH>
                <wp:positionV relativeFrom="paragraph">
                  <wp:posOffset>382270</wp:posOffset>
                </wp:positionV>
                <wp:extent cx="608330" cy="182880"/>
                <wp:effectExtent l="6350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9" h="509">
                              <a:moveTo>
                                <a:pt x="13281" y="14075"/>
                              </a:moveTo>
                              <a:cubicBezTo>
                                <a:pt x="13306" y="14083"/>
                                <a:pt x="13331" y="14085"/>
                                <a:pt x="13356" y="14083"/>
                              </a:cubicBezTo>
                              <a:cubicBezTo>
                                <a:pt x="13381" y="14081"/>
                                <a:pt x="13406" y="14076"/>
                                <a:pt x="13431" y="14075"/>
                              </a:cubicBezTo>
                              <a:cubicBezTo>
                                <a:pt x="13447" y="14075"/>
                                <a:pt x="13460" y="14072"/>
                                <a:pt x="13475" y="14068"/>
                              </a:cubicBezTo>
                            </a:path>
                            <a:path w="1689" h="509">
                              <a:moveTo>
                                <a:pt x="14002" y="13863"/>
                              </a:moveTo>
                              <a:cubicBezTo>
                                <a:pt x="14016" y="13839"/>
                                <a:pt x="13995" y="13837"/>
                                <a:pt x="13961" y="13833"/>
                              </a:cubicBezTo>
                              <a:cubicBezTo>
                                <a:pt x="13936" y="13830"/>
                                <a:pt x="13906" y="13824"/>
                                <a:pt x="13882" y="13825"/>
                              </a:cubicBezTo>
                              <a:cubicBezTo>
                                <a:pt x="13860" y="13826"/>
                                <a:pt x="13829" y="13828"/>
                                <a:pt x="13808" y="13836"/>
                              </a:cubicBezTo>
                              <a:cubicBezTo>
                                <a:pt x="13777" y="13847"/>
                                <a:pt x="13760" y="13864"/>
                                <a:pt x="13744" y="13892"/>
                              </a:cubicBezTo>
                              <a:cubicBezTo>
                                <a:pt x="13735" y="13907"/>
                                <a:pt x="13730" y="13930"/>
                                <a:pt x="13726" y="13948"/>
                              </a:cubicBezTo>
                              <a:cubicBezTo>
                                <a:pt x="13721" y="13970"/>
                                <a:pt x="13714" y="13994"/>
                                <a:pt x="13711" y="14016"/>
                              </a:cubicBezTo>
                              <a:cubicBezTo>
                                <a:pt x="13711" y="14021"/>
                                <a:pt x="13711" y="14026"/>
                                <a:pt x="13711" y="14031"/>
                              </a:cubicBezTo>
                              <a:cubicBezTo>
                                <a:pt x="13735" y="14024"/>
                                <a:pt x="13760" y="14017"/>
                                <a:pt x="13785" y="14016"/>
                              </a:cubicBezTo>
                              <a:cubicBezTo>
                                <a:pt x="13815" y="14015"/>
                                <a:pt x="13845" y="14009"/>
                                <a:pt x="13875" y="14012"/>
                              </a:cubicBezTo>
                              <a:cubicBezTo>
                                <a:pt x="13905" y="14015"/>
                                <a:pt x="13934" y="14030"/>
                                <a:pt x="13953" y="14053"/>
                              </a:cubicBezTo>
                              <a:cubicBezTo>
                                <a:pt x="13969" y="14073"/>
                                <a:pt x="13987" y="14104"/>
                                <a:pt x="13976" y="14131"/>
                              </a:cubicBezTo>
                              <a:cubicBezTo>
                                <a:pt x="13961" y="14170"/>
                                <a:pt x="13908" y="14193"/>
                                <a:pt x="13871" y="14199"/>
                              </a:cubicBezTo>
                              <a:cubicBezTo>
                                <a:pt x="13840" y="14204"/>
                                <a:pt x="13809" y="14212"/>
                                <a:pt x="13778" y="14206"/>
                              </a:cubicBezTo>
                              <a:cubicBezTo>
                                <a:pt x="13758" y="14202"/>
                                <a:pt x="13719" y="14200"/>
                                <a:pt x="13737" y="14169"/>
                              </a:cubicBezTo>
                              <a:cubicBezTo>
                                <a:pt x="13753" y="14155"/>
                                <a:pt x="13757" y="14151"/>
                                <a:pt x="13770" y="14146"/>
                              </a:cubicBezTo>
                            </a:path>
                            <a:path w="1689" h="509">
                              <a:moveTo>
                                <a:pt x="14069" y="14023"/>
                              </a:moveTo>
                              <a:cubicBezTo>
                                <a:pt x="14086" y="14051"/>
                                <a:pt x="14097" y="14077"/>
                                <a:pt x="14106" y="14109"/>
                              </a:cubicBezTo>
                              <a:cubicBezTo>
                                <a:pt x="14114" y="14137"/>
                                <a:pt x="14117" y="14158"/>
                                <a:pt x="14118" y="14187"/>
                              </a:cubicBezTo>
                              <a:cubicBezTo>
                                <a:pt x="14123" y="14163"/>
                                <a:pt x="14130" y="14140"/>
                                <a:pt x="14136" y="14116"/>
                              </a:cubicBezTo>
                              <a:cubicBezTo>
                                <a:pt x="14143" y="14087"/>
                                <a:pt x="14150" y="14068"/>
                                <a:pt x="14170" y="14046"/>
                              </a:cubicBezTo>
                              <a:cubicBezTo>
                                <a:pt x="14186" y="14028"/>
                                <a:pt x="14203" y="14008"/>
                                <a:pt x="14230" y="14012"/>
                              </a:cubicBezTo>
                              <a:cubicBezTo>
                                <a:pt x="14270" y="14018"/>
                                <a:pt x="14274" y="14059"/>
                                <a:pt x="14274" y="14090"/>
                              </a:cubicBezTo>
                              <a:cubicBezTo>
                                <a:pt x="14274" y="14120"/>
                                <a:pt x="14272" y="14150"/>
                                <a:pt x="14271" y="14180"/>
                              </a:cubicBezTo>
                              <a:cubicBezTo>
                                <a:pt x="14271" y="14198"/>
                                <a:pt x="14266" y="14208"/>
                                <a:pt x="14263" y="14225"/>
                              </a:cubicBezTo>
                              <a:cubicBezTo>
                                <a:pt x="14281" y="14194"/>
                                <a:pt x="14297" y="14160"/>
                                <a:pt x="14319" y="14131"/>
                              </a:cubicBezTo>
                              <a:cubicBezTo>
                                <a:pt x="14337" y="14108"/>
                                <a:pt x="14358" y="14076"/>
                                <a:pt x="14383" y="14060"/>
                              </a:cubicBezTo>
                              <a:cubicBezTo>
                                <a:pt x="14411" y="14042"/>
                                <a:pt x="14437" y="14055"/>
                                <a:pt x="14454" y="14079"/>
                              </a:cubicBezTo>
                              <a:cubicBezTo>
                                <a:pt x="14466" y="14096"/>
                                <a:pt x="14465" y="14126"/>
                                <a:pt x="14465" y="14146"/>
                              </a:cubicBezTo>
                              <a:cubicBezTo>
                                <a:pt x="14466" y="14171"/>
                                <a:pt x="14459" y="14193"/>
                                <a:pt x="14454" y="14217"/>
                              </a:cubicBezTo>
                              <a:cubicBezTo>
                                <a:pt x="14471" y="14189"/>
                                <a:pt x="14485" y="14161"/>
                                <a:pt x="14498" y="14131"/>
                              </a:cubicBezTo>
                            </a:path>
                            <a:path w="1689" h="509">
                              <a:moveTo>
                                <a:pt x="14719" y="13836"/>
                              </a:moveTo>
                              <a:cubicBezTo>
                                <a:pt x="14726" y="13866"/>
                                <a:pt x="14720" y="13896"/>
                                <a:pt x="14711" y="13926"/>
                              </a:cubicBezTo>
                              <a:cubicBezTo>
                                <a:pt x="14700" y="13963"/>
                                <a:pt x="14687" y="14002"/>
                                <a:pt x="14674" y="14038"/>
                              </a:cubicBezTo>
                              <a:cubicBezTo>
                                <a:pt x="14652" y="14096"/>
                                <a:pt x="14632" y="14156"/>
                                <a:pt x="14610" y="14214"/>
                              </a:cubicBezTo>
                              <a:cubicBezTo>
                                <a:pt x="14595" y="14254"/>
                                <a:pt x="14581" y="14293"/>
                                <a:pt x="14566" y="14333"/>
                              </a:cubicBezTo>
                              <a:cubicBezTo>
                                <a:pt x="14582" y="14317"/>
                                <a:pt x="14594" y="14302"/>
                                <a:pt x="14610" y="14285"/>
                              </a:cubicBezTo>
                            </a:path>
                            <a:path w="1689" h="509">
                              <a:moveTo>
                                <a:pt x="14969" y="13993"/>
                              </a:moveTo>
                              <a:cubicBezTo>
                                <a:pt x="14957" y="13976"/>
                                <a:pt x="14936" y="13965"/>
                                <a:pt x="14913" y="13963"/>
                              </a:cubicBezTo>
                              <a:cubicBezTo>
                                <a:pt x="14887" y="13961"/>
                                <a:pt x="14863" y="13966"/>
                                <a:pt x="14838" y="13975"/>
                              </a:cubicBezTo>
                              <a:cubicBezTo>
                                <a:pt x="14812" y="13985"/>
                                <a:pt x="14788" y="13999"/>
                                <a:pt x="14778" y="14027"/>
                              </a:cubicBezTo>
                              <a:cubicBezTo>
                                <a:pt x="14764" y="14066"/>
                                <a:pt x="14801" y="14075"/>
                                <a:pt x="14827" y="14090"/>
                              </a:cubicBezTo>
                              <a:cubicBezTo>
                                <a:pt x="14865" y="14112"/>
                                <a:pt x="14907" y="14132"/>
                                <a:pt x="14935" y="14165"/>
                              </a:cubicBezTo>
                              <a:cubicBezTo>
                                <a:pt x="14957" y="14191"/>
                                <a:pt x="14965" y="14217"/>
                                <a:pt x="14961" y="14251"/>
                              </a:cubicBezTo>
                              <a:cubicBezTo>
                                <a:pt x="14957" y="14281"/>
                                <a:pt x="14930" y="14289"/>
                                <a:pt x="14905" y="14296"/>
                              </a:cubicBezTo>
                              <a:cubicBezTo>
                                <a:pt x="14882" y="14302"/>
                                <a:pt x="14851" y="14301"/>
                                <a:pt x="14827" y="14299"/>
                              </a:cubicBezTo>
                              <a:cubicBezTo>
                                <a:pt x="14799" y="14296"/>
                                <a:pt x="14776" y="14294"/>
                                <a:pt x="14748" y="1428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281,13825" coordsize="1689,509" path="m13281,14075c13306,14083,13331,14085,13356,14083c13381,14081,13406,14076,13431,14075c13447,14075,13460,14072,13475,14068em14002,13863c14016,13839,13995,13837,13961,13833c13936,13830,13906,13824,13882,13825c13860,13826,13829,13828,13808,13836c13777,13847,13760,13864,13744,13892c13735,13907,13730,13930,13726,13948c13721,13970,13714,13994,13711,14016c13711,14021,13711,14026,13711,14031c13735,14024,13760,14017,13785,14016c13815,14015,13845,14009,13875,14012c13905,14015,13934,14030,13953,14053c13969,14073,13987,14104,13976,14131c13961,14170,13908,14193,13871,14199c13840,14204,13809,14212,13778,14206c13758,14202,13719,14200,13737,14169c13753,14155,13757,14151,13770,14146em14069,14023c14086,14051,14097,14077,14106,14109c14114,14137,14117,14158,14118,14187c14123,14163,14130,14140,14136,14116c14143,14087,14150,14068,14170,14046c14186,14028,14203,14008,14230,14012c14270,14018,14274,14059,14274,14090c14274,14120,14272,14150,14271,14180c14271,14198,14266,14208,14263,14225c14281,14194,14297,14160,14319,14131c14337,14108,14358,14076,14383,14060c14411,14042,14437,14055,14454,14079c14466,14096,14465,14126,14465,14146c14466,14171,14459,14193,14454,14217c14471,14189,14485,14161,14498,14131em14719,13836c14726,13866,14720,13896,14711,13926c14700,13963,14687,14002,14674,14038c14652,14096,14632,14156,14610,14214c14595,14254,14581,14293,14566,14333c14582,14317,14594,14302,14610,14285em14969,13993c14957,13976,14936,13965,14913,13963c14887,13961,14863,13966,14838,13975c14812,13985,14788,13999,14778,14027c14764,14066,14801,14075,14827,14090c14865,14112,14907,14132,14935,14165c14957,14191,14965,14217,14961,14251c14957,14281,14930,14289,14905,14296c14882,14302,14851,14301,14827,14299c14799,14296,14776,14294,14748,14288e" stroked="t" o:allowincell="f" style="position:absolute;margin-left:286.45pt;margin-top:30.1pt;width:47.85pt;height:14.3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26945</wp:posOffset>
                </wp:positionH>
                <wp:positionV relativeFrom="paragraph">
                  <wp:posOffset>390525</wp:posOffset>
                </wp:positionV>
                <wp:extent cx="1050290" cy="246380"/>
                <wp:effectExtent l="6350" t="6350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0120" cy="24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17" h="684">
                              <a:moveTo>
                                <a:pt x="9361" y="14109"/>
                              </a:moveTo>
                              <a:cubicBezTo>
                                <a:pt x="9385" y="14119"/>
                                <a:pt x="9405" y="14127"/>
                                <a:pt x="9432" y="14128"/>
                              </a:cubicBezTo>
                              <a:cubicBezTo>
                                <a:pt x="9460" y="14129"/>
                                <a:pt x="9483" y="14136"/>
                                <a:pt x="9510" y="14139"/>
                              </a:cubicBezTo>
                            </a:path>
                            <a:path w="2917" h="684">
                              <a:moveTo>
                                <a:pt x="10029" y="13915"/>
                              </a:moveTo>
                              <a:cubicBezTo>
                                <a:pt x="10029" y="13903"/>
                                <a:pt x="10028" y="13899"/>
                                <a:pt x="10014" y="13907"/>
                              </a:cubicBezTo>
                            </a:path>
                            <a:path w="2917" h="684">
                              <a:moveTo>
                                <a:pt x="9977" y="13874"/>
                              </a:moveTo>
                              <a:cubicBezTo>
                                <a:pt x="9979" y="13858"/>
                                <a:pt x="9958" y="13855"/>
                                <a:pt x="9925" y="13851"/>
                              </a:cubicBezTo>
                              <a:cubicBezTo>
                                <a:pt x="9898" y="13847"/>
                                <a:pt x="9870" y="13848"/>
                                <a:pt x="9843" y="13855"/>
                              </a:cubicBezTo>
                              <a:cubicBezTo>
                                <a:pt x="9813" y="13863"/>
                                <a:pt x="9782" y="13885"/>
                                <a:pt x="9764" y="13911"/>
                              </a:cubicBezTo>
                              <a:cubicBezTo>
                                <a:pt x="9746" y="13937"/>
                                <a:pt x="9736" y="13981"/>
                                <a:pt x="9738" y="14012"/>
                              </a:cubicBezTo>
                              <a:cubicBezTo>
                                <a:pt x="9740" y="14047"/>
                                <a:pt x="9754" y="14077"/>
                                <a:pt x="9783" y="14098"/>
                              </a:cubicBezTo>
                              <a:cubicBezTo>
                                <a:pt x="9816" y="14121"/>
                                <a:pt x="9852" y="14117"/>
                                <a:pt x="9888" y="14109"/>
                              </a:cubicBezTo>
                              <a:cubicBezTo>
                                <a:pt x="9927" y="14100"/>
                                <a:pt x="9962" y="14079"/>
                                <a:pt x="9988" y="14049"/>
                              </a:cubicBezTo>
                              <a:cubicBezTo>
                                <a:pt x="10010" y="14024"/>
                                <a:pt x="10024" y="13997"/>
                                <a:pt x="10037" y="13967"/>
                              </a:cubicBezTo>
                              <a:cubicBezTo>
                                <a:pt x="10044" y="13952"/>
                                <a:pt x="10048" y="13938"/>
                                <a:pt x="10052" y="13922"/>
                              </a:cubicBezTo>
                              <a:cubicBezTo>
                                <a:pt x="10057" y="13946"/>
                                <a:pt x="10059" y="13969"/>
                                <a:pt x="10059" y="13993"/>
                              </a:cubicBezTo>
                              <a:cubicBezTo>
                                <a:pt x="10060" y="14034"/>
                                <a:pt x="10069" y="14075"/>
                                <a:pt x="10074" y="14116"/>
                              </a:cubicBezTo>
                              <a:cubicBezTo>
                                <a:pt x="10079" y="14153"/>
                                <a:pt x="10086" y="14191"/>
                                <a:pt x="10089" y="14228"/>
                              </a:cubicBezTo>
                              <a:cubicBezTo>
                                <a:pt x="10089" y="14233"/>
                                <a:pt x="10090" y="14327"/>
                                <a:pt x="10074" y="14299"/>
                              </a:cubicBezTo>
                              <a:cubicBezTo>
                                <a:pt x="10074" y="14281"/>
                                <a:pt x="10074" y="14274"/>
                                <a:pt x="10074" y="14262"/>
                              </a:cubicBezTo>
                            </a:path>
                            <a:path w="2917" h="684">
                              <a:moveTo>
                                <a:pt x="10365" y="14299"/>
                              </a:moveTo>
                              <a:cubicBezTo>
                                <a:pt x="10365" y="14293"/>
                                <a:pt x="10365" y="14287"/>
                                <a:pt x="10365" y="14281"/>
                              </a:cubicBezTo>
                            </a:path>
                            <a:path w="2917" h="684">
                              <a:moveTo>
                                <a:pt x="10664" y="13907"/>
                              </a:moveTo>
                              <a:cubicBezTo>
                                <a:pt x="10630" y="13885"/>
                                <a:pt x="10628" y="13887"/>
                                <a:pt x="10589" y="13885"/>
                              </a:cubicBezTo>
                              <a:cubicBezTo>
                                <a:pt x="10554" y="13883"/>
                                <a:pt x="10529" y="13884"/>
                                <a:pt x="10496" y="13896"/>
                              </a:cubicBezTo>
                              <a:cubicBezTo>
                                <a:pt x="10469" y="13906"/>
                                <a:pt x="10444" y="13912"/>
                                <a:pt x="10429" y="13937"/>
                              </a:cubicBezTo>
                              <a:cubicBezTo>
                                <a:pt x="10416" y="13959"/>
                                <a:pt x="10423" y="13980"/>
                                <a:pt x="10440" y="13997"/>
                              </a:cubicBezTo>
                              <a:cubicBezTo>
                                <a:pt x="10469" y="14025"/>
                                <a:pt x="10509" y="14032"/>
                                <a:pt x="10545" y="14046"/>
                              </a:cubicBezTo>
                              <a:cubicBezTo>
                                <a:pt x="10584" y="14062"/>
                                <a:pt x="10630" y="14078"/>
                                <a:pt x="10664" y="14102"/>
                              </a:cubicBezTo>
                              <a:cubicBezTo>
                                <a:pt x="10694" y="14124"/>
                                <a:pt x="10710" y="14154"/>
                                <a:pt x="10709" y="14191"/>
                              </a:cubicBezTo>
                              <a:cubicBezTo>
                                <a:pt x="10708" y="14224"/>
                                <a:pt x="10693" y="14265"/>
                                <a:pt x="10668" y="14288"/>
                              </a:cubicBezTo>
                              <a:cubicBezTo>
                                <a:pt x="10646" y="14308"/>
                                <a:pt x="10615" y="14319"/>
                                <a:pt x="10589" y="14303"/>
                              </a:cubicBezTo>
                              <a:cubicBezTo>
                                <a:pt x="10563" y="14287"/>
                                <a:pt x="10546" y="14259"/>
                                <a:pt x="10545" y="14228"/>
                              </a:cubicBezTo>
                              <a:cubicBezTo>
                                <a:pt x="10544" y="14195"/>
                                <a:pt x="10562" y="14156"/>
                                <a:pt x="10578" y="14128"/>
                              </a:cubicBezTo>
                              <a:cubicBezTo>
                                <a:pt x="10592" y="14104"/>
                                <a:pt x="10616" y="14066"/>
                                <a:pt x="10638" y="14049"/>
                              </a:cubicBezTo>
                              <a:cubicBezTo>
                                <a:pt x="10658" y="14033"/>
                                <a:pt x="10683" y="14017"/>
                                <a:pt x="10705" y="14001"/>
                              </a:cubicBezTo>
                            </a:path>
                            <a:path w="2917" h="684">
                              <a:moveTo>
                                <a:pt x="10925" y="14075"/>
                              </a:moveTo>
                              <a:cubicBezTo>
                                <a:pt x="10936" y="14095"/>
                                <a:pt x="10942" y="14120"/>
                                <a:pt x="10944" y="14146"/>
                              </a:cubicBezTo>
                              <a:cubicBezTo>
                                <a:pt x="10947" y="14182"/>
                                <a:pt x="10943" y="14219"/>
                                <a:pt x="10940" y="14255"/>
                              </a:cubicBezTo>
                              <a:cubicBezTo>
                                <a:pt x="10940" y="14261"/>
                                <a:pt x="10940" y="14267"/>
                                <a:pt x="10940" y="14273"/>
                              </a:cubicBezTo>
                              <a:cubicBezTo>
                                <a:pt x="10949" y="14246"/>
                                <a:pt x="10954" y="14219"/>
                                <a:pt x="10959" y="14191"/>
                              </a:cubicBezTo>
                              <a:cubicBezTo>
                                <a:pt x="10964" y="14164"/>
                                <a:pt x="10968" y="14139"/>
                                <a:pt x="10978" y="14113"/>
                              </a:cubicBezTo>
                              <a:cubicBezTo>
                                <a:pt x="10988" y="14087"/>
                                <a:pt x="11000" y="14063"/>
                                <a:pt x="11026" y="14049"/>
                              </a:cubicBezTo>
                              <a:cubicBezTo>
                                <a:pt x="11051" y="14035"/>
                                <a:pt x="11078" y="14059"/>
                                <a:pt x="11090" y="14079"/>
                              </a:cubicBezTo>
                              <a:cubicBezTo>
                                <a:pt x="11103" y="14101"/>
                                <a:pt x="11113" y="14140"/>
                                <a:pt x="11116" y="14165"/>
                              </a:cubicBezTo>
                              <a:cubicBezTo>
                                <a:pt x="11119" y="14188"/>
                                <a:pt x="11116" y="14213"/>
                                <a:pt x="11116" y="14236"/>
                              </a:cubicBezTo>
                              <a:cubicBezTo>
                                <a:pt x="11132" y="14217"/>
                                <a:pt x="11139" y="14197"/>
                                <a:pt x="11153" y="14176"/>
                              </a:cubicBezTo>
                              <a:cubicBezTo>
                                <a:pt x="11168" y="14153"/>
                                <a:pt x="11190" y="14122"/>
                                <a:pt x="11213" y="14105"/>
                              </a:cubicBezTo>
                              <a:cubicBezTo>
                                <a:pt x="11228" y="14094"/>
                                <a:pt x="11257" y="14084"/>
                                <a:pt x="11276" y="14090"/>
                              </a:cubicBezTo>
                              <a:cubicBezTo>
                                <a:pt x="11294" y="14096"/>
                                <a:pt x="11314" y="14112"/>
                                <a:pt x="11325" y="14128"/>
                              </a:cubicBezTo>
                              <a:cubicBezTo>
                                <a:pt x="11341" y="14150"/>
                                <a:pt x="11348" y="14179"/>
                                <a:pt x="11351" y="14206"/>
                              </a:cubicBezTo>
                              <a:cubicBezTo>
                                <a:pt x="11355" y="14241"/>
                                <a:pt x="11349" y="14274"/>
                                <a:pt x="11344" y="14307"/>
                              </a:cubicBezTo>
                              <a:cubicBezTo>
                                <a:pt x="11344" y="14312"/>
                                <a:pt x="11344" y="14317"/>
                                <a:pt x="11344" y="14322"/>
                              </a:cubicBezTo>
                              <a:cubicBezTo>
                                <a:pt x="11358" y="14297"/>
                                <a:pt x="11363" y="14279"/>
                                <a:pt x="11370" y="14251"/>
                              </a:cubicBezTo>
                            </a:path>
                            <a:path w="2917" h="684">
                              <a:moveTo>
                                <a:pt x="11646" y="13952"/>
                              </a:moveTo>
                              <a:cubicBezTo>
                                <a:pt x="11649" y="13975"/>
                                <a:pt x="11650" y="14019"/>
                                <a:pt x="11646" y="14042"/>
                              </a:cubicBezTo>
                              <a:cubicBezTo>
                                <a:pt x="11640" y="14075"/>
                                <a:pt x="11641" y="14117"/>
                                <a:pt x="11631" y="14150"/>
                              </a:cubicBezTo>
                              <a:cubicBezTo>
                                <a:pt x="11616" y="14197"/>
                                <a:pt x="11599" y="14246"/>
                                <a:pt x="11579" y="14292"/>
                              </a:cubicBezTo>
                              <a:cubicBezTo>
                                <a:pt x="11557" y="14343"/>
                                <a:pt x="11532" y="14394"/>
                                <a:pt x="11508" y="14445"/>
                              </a:cubicBezTo>
                              <a:cubicBezTo>
                                <a:pt x="11494" y="14474"/>
                                <a:pt x="11482" y="14500"/>
                                <a:pt x="11474" y="14531"/>
                              </a:cubicBezTo>
                              <a:cubicBezTo>
                                <a:pt x="11501" y="14503"/>
                                <a:pt x="11523" y="14473"/>
                                <a:pt x="11549" y="14445"/>
                              </a:cubicBezTo>
                              <a:cubicBezTo>
                                <a:pt x="11555" y="14439"/>
                                <a:pt x="11562" y="14432"/>
                                <a:pt x="11568" y="14426"/>
                              </a:cubicBezTo>
                            </a:path>
                            <a:path w="2917" h="684">
                              <a:moveTo>
                                <a:pt x="11919" y="14124"/>
                              </a:moveTo>
                              <a:cubicBezTo>
                                <a:pt x="11915" y="14089"/>
                                <a:pt x="11887" y="14101"/>
                                <a:pt x="11855" y="14109"/>
                              </a:cubicBezTo>
                              <a:cubicBezTo>
                                <a:pt x="11838" y="14114"/>
                                <a:pt x="11816" y="14126"/>
                                <a:pt x="11803" y="14139"/>
                              </a:cubicBezTo>
                              <a:cubicBezTo>
                                <a:pt x="11787" y="14158"/>
                                <a:pt x="11782" y="14161"/>
                                <a:pt x="11777" y="14176"/>
                              </a:cubicBezTo>
                              <a:cubicBezTo>
                                <a:pt x="11800" y="14198"/>
                                <a:pt x="11819" y="14200"/>
                                <a:pt x="11848" y="14210"/>
                              </a:cubicBezTo>
                              <a:cubicBezTo>
                                <a:pt x="11878" y="14220"/>
                                <a:pt x="11910" y="14231"/>
                                <a:pt x="11937" y="14247"/>
                              </a:cubicBezTo>
                              <a:cubicBezTo>
                                <a:pt x="11961" y="14261"/>
                                <a:pt x="11989" y="14279"/>
                                <a:pt x="12008" y="14299"/>
                              </a:cubicBezTo>
                              <a:cubicBezTo>
                                <a:pt x="12034" y="14327"/>
                                <a:pt x="12015" y="14351"/>
                                <a:pt x="11986" y="14363"/>
                              </a:cubicBezTo>
                              <a:cubicBezTo>
                                <a:pt x="11966" y="14371"/>
                                <a:pt x="11940" y="14380"/>
                                <a:pt x="11919" y="14382"/>
                              </a:cubicBezTo>
                              <a:cubicBezTo>
                                <a:pt x="11876" y="14387"/>
                                <a:pt x="11871" y="14371"/>
                                <a:pt x="11866" y="14333"/>
                              </a:cubicBezTo>
                              <a:cubicBezTo>
                                <a:pt x="11866" y="14329"/>
                                <a:pt x="11866" y="14326"/>
                                <a:pt x="11866" y="14322"/>
                              </a:cubicBezTo>
                            </a:path>
                            <a:path w="2917" h="684">
                              <a:moveTo>
                                <a:pt x="12109" y="13904"/>
                              </a:moveTo>
                              <a:cubicBezTo>
                                <a:pt x="12139" y="13890"/>
                                <a:pt x="12159" y="13882"/>
                                <a:pt x="12191" y="13878"/>
                              </a:cubicBezTo>
                              <a:cubicBezTo>
                                <a:pt x="12218" y="13874"/>
                                <a:pt x="12237" y="13875"/>
                                <a:pt x="12258" y="13896"/>
                              </a:cubicBezTo>
                              <a:cubicBezTo>
                                <a:pt x="12282" y="13920"/>
                                <a:pt x="12264" y="13949"/>
                                <a:pt x="12247" y="13971"/>
                              </a:cubicBezTo>
                              <a:cubicBezTo>
                                <a:pt x="12230" y="13993"/>
                                <a:pt x="12211" y="14012"/>
                                <a:pt x="12195" y="14034"/>
                              </a:cubicBezTo>
                              <a:cubicBezTo>
                                <a:pt x="12182" y="14052"/>
                                <a:pt x="12163" y="14071"/>
                                <a:pt x="12157" y="14094"/>
                              </a:cubicBezTo>
                              <a:cubicBezTo>
                                <a:pt x="12146" y="14137"/>
                                <a:pt x="12182" y="14125"/>
                                <a:pt x="12210" y="14124"/>
                              </a:cubicBezTo>
                              <a:cubicBezTo>
                                <a:pt x="12234" y="14123"/>
                                <a:pt x="12254" y="14119"/>
                                <a:pt x="12277" y="1411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361,13848" coordsize="2917,684" path="m9361,14109c9385,14119,9405,14127,9432,14128c9460,14129,9483,14136,9510,14139em10029,13915c10029,13903,10028,13899,10014,13907em9977,13874c9979,13858,9958,13855,9925,13851c9898,13847,9870,13848,9843,13855c9813,13863,9782,13885,9764,13911c9746,13937,9736,13981,9738,14012c9740,14047,9754,14077,9783,14098c9816,14121,9852,14117,9888,14109c9927,14100,9962,14079,9988,14049c10010,14024,10024,13997,10037,13967c10044,13952,10048,13938,10052,13922c10057,13946,10059,13969,10059,13993c10060,14034,10069,14075,10074,14116c10079,14153,10086,14191,10089,14228c10089,14233,10090,14327,10074,14299c10074,14281,10074,14274,10074,14262em10365,14299c10365,14293,10365,14287,10365,14281em10664,13907c10630,13885,10628,13887,10589,13885c10554,13883,10529,13884,10496,13896c10469,13906,10444,13912,10429,13937c10416,13959,10423,13980,10440,13997c10469,14025,10509,14032,10545,14046c10584,14062,10630,14078,10664,14102c10694,14124,10710,14154,10709,14191c10708,14224,10693,14265,10668,14288c10646,14308,10615,14319,10589,14303c10563,14287,10546,14259,10545,14228c10544,14195,10562,14156,10578,14128c10592,14104,10616,14066,10638,14049c10658,14033,10683,14017,10705,14001em10925,14075c10936,14095,10942,14120,10944,14146c10947,14182,10943,14219,10940,14255c10940,14261,10940,14267,10940,14273c10949,14246,10954,14219,10959,14191c10964,14164,10968,14139,10978,14113c10988,14087,11000,14063,11026,14049c11051,14035,11078,14059,11090,14079c11103,14101,11113,14140,11116,14165c11119,14188,11116,14213,11116,14236c11132,14217,11139,14197,11153,14176c11168,14153,11190,14122,11213,14105c11228,14094,11257,14084,11276,14090c11294,14096,11314,14112,11325,14128c11341,14150,11348,14179,11351,14206c11355,14241,11349,14274,11344,14307c11344,14312,11344,14317,11344,14322c11358,14297,11363,14279,11370,14251em11646,13952c11649,13975,11650,14019,11646,14042c11640,14075,11641,14117,11631,14150c11616,14197,11599,14246,11579,14292c11557,14343,11532,14394,11508,14445c11494,14474,11482,14500,11474,14531c11501,14503,11523,14473,11549,14445c11555,14439,11562,14432,11568,14426em11919,14124c11915,14089,11887,14101,11855,14109c11838,14114,11816,14126,11803,14139c11787,14158,11782,14161,11777,14176c11800,14198,11819,14200,11848,14210c11878,14220,11910,14231,11937,14247c11961,14261,11989,14279,12008,14299c12034,14327,12015,14351,11986,14363c11966,14371,11940,14380,11919,14382c11876,14387,11871,14371,11866,14333c11866,14329,11866,14326,11866,14322em12109,13904c12139,13890,12159,13882,12191,13878c12218,13874,12237,13875,12258,13896c12282,13920,12264,13949,12247,13971c12230,13993,12211,14012,12195,14034c12182,14052,12163,14071,12157,14094c12146,14137,12182,14125,12210,14124c12234,14123,12254,14119,12277,14116e" stroked="t" o:allowincell="f" style="position:absolute;margin-left:175.35pt;margin-top:30.75pt;width:82.65pt;height:19.3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11220</wp:posOffset>
                </wp:positionH>
                <wp:positionV relativeFrom="paragraph">
                  <wp:posOffset>65405</wp:posOffset>
                </wp:positionV>
                <wp:extent cx="81915" cy="80645"/>
                <wp:effectExtent l="4445" t="7620" r="571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8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9" h="225">
                              <a:moveTo>
                                <a:pt x="12661" y="14146"/>
                              </a:moveTo>
                              <a:cubicBezTo>
                                <a:pt x="12646" y="14136"/>
                                <a:pt x="12691" y="14137"/>
                                <a:pt x="12710" y="14128"/>
                              </a:cubicBezTo>
                              <a:cubicBezTo>
                                <a:pt x="12741" y="14114"/>
                                <a:pt x="12772" y="14104"/>
                                <a:pt x="12803" y="14090"/>
                              </a:cubicBezTo>
                              <a:cubicBezTo>
                                <a:pt x="12824" y="14080"/>
                                <a:pt x="12829" y="14076"/>
                                <a:pt x="12844" y="14079"/>
                              </a:cubicBezTo>
                            </a:path>
                            <a:path w="229" h="225">
                              <a:moveTo>
                                <a:pt x="12661" y="14299"/>
                              </a:moveTo>
                              <a:cubicBezTo>
                                <a:pt x="12687" y="14301"/>
                                <a:pt x="12706" y="14292"/>
                                <a:pt x="12732" y="14288"/>
                              </a:cubicBezTo>
                              <a:cubicBezTo>
                                <a:pt x="12758" y="14284"/>
                                <a:pt x="12785" y="14285"/>
                                <a:pt x="12811" y="14281"/>
                              </a:cubicBezTo>
                              <a:cubicBezTo>
                                <a:pt x="12837" y="14278"/>
                                <a:pt x="12851" y="14278"/>
                                <a:pt x="12878" y="1428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650,14079" coordsize="229,225" path="m12661,14146c12646,14136,12691,14137,12710,14128c12741,14114,12772,14104,12803,14090c12824,14080,12829,14076,12844,14079em12661,14299c12687,14301,12706,14292,12732,14288c12758,14284,12785,14285,12811,14281c12837,14278,12851,14278,12878,14281e" stroked="t" o:allowincell="f" style="position:absolute;margin-left:268.6pt;margin-top:5.15pt;width:6.4pt;height:6.3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53870</wp:posOffset>
                </wp:positionH>
                <wp:positionV relativeFrom="paragraph">
                  <wp:posOffset>15875</wp:posOffset>
                </wp:positionV>
                <wp:extent cx="2832735" cy="802640"/>
                <wp:effectExtent l="6985" t="6350" r="5715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2840" cy="80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68" h="2230">
                              <a:moveTo>
                                <a:pt x="12770" y="16171"/>
                              </a:moveTo>
                              <a:cubicBezTo>
                                <a:pt x="12750" y="16161"/>
                                <a:pt x="12744" y="16160"/>
                                <a:pt x="12740" y="16145"/>
                              </a:cubicBezTo>
                            </a:path>
                            <a:path w="7868" h="2230">
                              <a:moveTo>
                                <a:pt x="15634" y="14200"/>
                              </a:moveTo>
                              <a:cubicBezTo>
                                <a:pt x="15631" y="14186"/>
                                <a:pt x="15630" y="14180"/>
                                <a:pt x="15631" y="14170"/>
                              </a:cubicBezTo>
                            </a:path>
                            <a:path w="7868" h="2230">
                              <a:moveTo>
                                <a:pt x="13338" y="14495"/>
                              </a:moveTo>
                              <a:cubicBezTo>
                                <a:pt x="13369" y="14498"/>
                                <a:pt x="13396" y="14498"/>
                                <a:pt x="13427" y="14498"/>
                              </a:cubicBezTo>
                              <a:cubicBezTo>
                                <a:pt x="13482" y="14498"/>
                                <a:pt x="13536" y="14494"/>
                                <a:pt x="13592" y="14491"/>
                              </a:cubicBezTo>
                              <a:cubicBezTo>
                                <a:pt x="13668" y="14487"/>
                                <a:pt x="13744" y="14482"/>
                                <a:pt x="13820" y="14476"/>
                              </a:cubicBezTo>
                              <a:cubicBezTo>
                                <a:pt x="13945" y="14466"/>
                                <a:pt x="14069" y="14447"/>
                                <a:pt x="14193" y="14431"/>
                              </a:cubicBezTo>
                              <a:cubicBezTo>
                                <a:pt x="14276" y="14421"/>
                                <a:pt x="14360" y="14417"/>
                                <a:pt x="14443" y="14409"/>
                              </a:cubicBezTo>
                              <a:cubicBezTo>
                                <a:pt x="14538" y="14400"/>
                                <a:pt x="14639" y="14403"/>
                                <a:pt x="14731" y="14375"/>
                              </a:cubicBezTo>
                              <a:cubicBezTo>
                                <a:pt x="14743" y="14371"/>
                                <a:pt x="14810" y="14349"/>
                                <a:pt x="14798" y="14327"/>
                              </a:cubicBezTo>
                              <a:cubicBezTo>
                                <a:pt x="14779" y="14319"/>
                                <a:pt x="14773" y="14317"/>
                                <a:pt x="14761" y="14312"/>
                              </a:cubicBezTo>
                            </a:path>
                            <a:path w="7868" h="2230">
                              <a:moveTo>
                                <a:pt x="13939" y="14663"/>
                              </a:moveTo>
                              <a:cubicBezTo>
                                <a:pt x="13951" y="14692"/>
                                <a:pt x="13954" y="14714"/>
                                <a:pt x="13954" y="14745"/>
                              </a:cubicBezTo>
                              <a:cubicBezTo>
                                <a:pt x="13954" y="14784"/>
                                <a:pt x="13955" y="14822"/>
                                <a:pt x="13958" y="14861"/>
                              </a:cubicBezTo>
                              <a:cubicBezTo>
                                <a:pt x="13961" y="14899"/>
                                <a:pt x="13967" y="14931"/>
                                <a:pt x="13984" y="14965"/>
                              </a:cubicBezTo>
                              <a:cubicBezTo>
                                <a:pt x="13998" y="14993"/>
                                <a:pt x="14014" y="15010"/>
                                <a:pt x="14044" y="15021"/>
                              </a:cubicBezTo>
                              <a:cubicBezTo>
                                <a:pt x="14072" y="15031"/>
                                <a:pt x="14094" y="15019"/>
                                <a:pt x="14115" y="15002"/>
                              </a:cubicBezTo>
                              <a:cubicBezTo>
                                <a:pt x="14142" y="14980"/>
                                <a:pt x="14156" y="14948"/>
                                <a:pt x="14159" y="14913"/>
                              </a:cubicBezTo>
                              <a:cubicBezTo>
                                <a:pt x="14156" y="14889"/>
                                <a:pt x="14154" y="14880"/>
                                <a:pt x="14148" y="14864"/>
                              </a:cubicBezTo>
                            </a:path>
                            <a:path w="7868" h="2230">
                              <a:moveTo>
                                <a:pt x="13834" y="14808"/>
                              </a:moveTo>
                              <a:cubicBezTo>
                                <a:pt x="13861" y="14817"/>
                                <a:pt x="13876" y="14807"/>
                                <a:pt x="13905" y="14808"/>
                              </a:cubicBezTo>
                              <a:cubicBezTo>
                                <a:pt x="13945" y="14810"/>
                                <a:pt x="13981" y="14801"/>
                                <a:pt x="14021" y="14797"/>
                              </a:cubicBezTo>
                              <a:cubicBezTo>
                                <a:pt x="14057" y="14794"/>
                                <a:pt x="14091" y="14791"/>
                                <a:pt x="14126" y="14782"/>
                              </a:cubicBezTo>
                              <a:cubicBezTo>
                                <a:pt x="14151" y="14775"/>
                                <a:pt x="14175" y="14764"/>
                                <a:pt x="14200" y="14756"/>
                              </a:cubicBezTo>
                            </a:path>
                            <a:path w="7868" h="2230">
                              <a:moveTo>
                                <a:pt x="15343" y="14409"/>
                              </a:moveTo>
                              <a:cubicBezTo>
                                <a:pt x="15314" y="14416"/>
                                <a:pt x="15295" y="14422"/>
                                <a:pt x="15272" y="14442"/>
                              </a:cubicBezTo>
                              <a:cubicBezTo>
                                <a:pt x="15251" y="14460"/>
                                <a:pt x="15241" y="14478"/>
                                <a:pt x="15238" y="14506"/>
                              </a:cubicBezTo>
                              <a:cubicBezTo>
                                <a:pt x="15236" y="14528"/>
                                <a:pt x="15236" y="14555"/>
                                <a:pt x="15250" y="14573"/>
                              </a:cubicBezTo>
                              <a:cubicBezTo>
                                <a:pt x="15256" y="14579"/>
                                <a:pt x="15262" y="14586"/>
                                <a:pt x="15268" y="14592"/>
                              </a:cubicBezTo>
                              <a:cubicBezTo>
                                <a:pt x="15298" y="14589"/>
                                <a:pt x="15319" y="14583"/>
                                <a:pt x="15339" y="14558"/>
                              </a:cubicBezTo>
                              <a:cubicBezTo>
                                <a:pt x="15360" y="14532"/>
                                <a:pt x="15371" y="14504"/>
                                <a:pt x="15373" y="14472"/>
                              </a:cubicBezTo>
                              <a:cubicBezTo>
                                <a:pt x="15375" y="14439"/>
                                <a:pt x="15369" y="14425"/>
                                <a:pt x="15350" y="14401"/>
                              </a:cubicBezTo>
                              <a:cubicBezTo>
                                <a:pt x="15335" y="14382"/>
                                <a:pt x="15314" y="14369"/>
                                <a:pt x="15287" y="14375"/>
                              </a:cubicBezTo>
                              <a:cubicBezTo>
                                <a:pt x="15269" y="14379"/>
                                <a:pt x="15236" y="14398"/>
                                <a:pt x="15224" y="14412"/>
                              </a:cubicBezTo>
                              <a:cubicBezTo>
                                <a:pt x="15202" y="14438"/>
                                <a:pt x="15198" y="14466"/>
                                <a:pt x="15205" y="14498"/>
                              </a:cubicBezTo>
                              <a:cubicBezTo>
                                <a:pt x="15209" y="14519"/>
                                <a:pt x="15221" y="14554"/>
                                <a:pt x="15250" y="14547"/>
                              </a:cubicBezTo>
                              <a:cubicBezTo>
                                <a:pt x="15276" y="14540"/>
                                <a:pt x="15296" y="14504"/>
                                <a:pt x="15302" y="14483"/>
                              </a:cubicBezTo>
                              <a:cubicBezTo>
                                <a:pt x="15275" y="14501"/>
                                <a:pt x="15253" y="14511"/>
                                <a:pt x="15242" y="14543"/>
                              </a:cubicBezTo>
                              <a:cubicBezTo>
                                <a:pt x="15236" y="14560"/>
                                <a:pt x="15238" y="14575"/>
                                <a:pt x="15238" y="14592"/>
                              </a:cubicBezTo>
                              <a:cubicBezTo>
                                <a:pt x="15273" y="14602"/>
                                <a:pt x="15287" y="14601"/>
                                <a:pt x="15309" y="14566"/>
                              </a:cubicBezTo>
                              <a:cubicBezTo>
                                <a:pt x="15320" y="14549"/>
                                <a:pt x="15321" y="14521"/>
                                <a:pt x="15313" y="14502"/>
                              </a:cubicBezTo>
                              <a:cubicBezTo>
                                <a:pt x="15297" y="14466"/>
                                <a:pt x="15269" y="14485"/>
                                <a:pt x="15246" y="14506"/>
                              </a:cubicBezTo>
                              <a:cubicBezTo>
                                <a:pt x="15235" y="14521"/>
                                <a:pt x="15231" y="14527"/>
                                <a:pt x="15227" y="14539"/>
                              </a:cubicBezTo>
                              <a:cubicBezTo>
                                <a:pt x="15248" y="14519"/>
                                <a:pt x="15270" y="14507"/>
                                <a:pt x="15294" y="14491"/>
                              </a:cubicBezTo>
                            </a:path>
                            <a:path w="7868" h="2230">
                              <a:moveTo>
                                <a:pt x="15631" y="13964"/>
                              </a:moveTo>
                              <a:cubicBezTo>
                                <a:pt x="15621" y="13993"/>
                                <a:pt x="15623" y="14019"/>
                                <a:pt x="15623" y="14050"/>
                              </a:cubicBezTo>
                              <a:cubicBezTo>
                                <a:pt x="15623" y="14093"/>
                                <a:pt x="15620" y="14135"/>
                                <a:pt x="15619" y="14177"/>
                              </a:cubicBezTo>
                              <a:cubicBezTo>
                                <a:pt x="15617" y="14234"/>
                                <a:pt x="15616" y="14292"/>
                                <a:pt x="15616" y="14349"/>
                              </a:cubicBezTo>
                              <a:cubicBezTo>
                                <a:pt x="15616" y="14396"/>
                                <a:pt x="15619" y="14439"/>
                                <a:pt x="15634" y="14483"/>
                              </a:cubicBezTo>
                              <a:cubicBezTo>
                                <a:pt x="15645" y="14516"/>
                                <a:pt x="15656" y="14534"/>
                                <a:pt x="15690" y="14543"/>
                              </a:cubicBezTo>
                              <a:cubicBezTo>
                                <a:pt x="15726" y="14552"/>
                                <a:pt x="15742" y="14547"/>
                                <a:pt x="15776" y="14532"/>
                              </a:cubicBezTo>
                              <a:cubicBezTo>
                                <a:pt x="15813" y="14515"/>
                                <a:pt x="15842" y="14486"/>
                                <a:pt x="15866" y="14454"/>
                              </a:cubicBezTo>
                              <a:cubicBezTo>
                                <a:pt x="15885" y="14428"/>
                                <a:pt x="15887" y="14410"/>
                                <a:pt x="15892" y="14379"/>
                              </a:cubicBezTo>
                            </a:path>
                            <a:path w="7868" h="2230">
                              <a:moveTo>
                                <a:pt x="15545" y="14241"/>
                              </a:moveTo>
                              <a:cubicBezTo>
                                <a:pt x="15573" y="14244"/>
                                <a:pt x="15604" y="14256"/>
                                <a:pt x="15631" y="14256"/>
                              </a:cubicBezTo>
                              <a:cubicBezTo>
                                <a:pt x="15674" y="14257"/>
                                <a:pt x="15717" y="14258"/>
                                <a:pt x="15761" y="14263"/>
                              </a:cubicBezTo>
                              <a:cubicBezTo>
                                <a:pt x="15800" y="14267"/>
                                <a:pt x="15845" y="14268"/>
                                <a:pt x="15884" y="14267"/>
                              </a:cubicBezTo>
                              <a:cubicBezTo>
                                <a:pt x="15894" y="14266"/>
                                <a:pt x="15904" y="14264"/>
                                <a:pt x="15914" y="14263"/>
                              </a:cubicBezTo>
                            </a:path>
                            <a:path w="7868" h="2230">
                              <a:moveTo>
                                <a:pt x="8887" y="14248"/>
                              </a:moveTo>
                              <a:cubicBezTo>
                                <a:pt x="8882" y="14227"/>
                                <a:pt x="8877" y="14215"/>
                                <a:pt x="8865" y="14196"/>
                              </a:cubicBezTo>
                              <a:cubicBezTo>
                                <a:pt x="8834" y="14202"/>
                                <a:pt x="8823" y="14214"/>
                                <a:pt x="8812" y="14248"/>
                              </a:cubicBezTo>
                              <a:cubicBezTo>
                                <a:pt x="8805" y="14269"/>
                                <a:pt x="8806" y="14309"/>
                                <a:pt x="8812" y="14330"/>
                              </a:cubicBezTo>
                              <a:cubicBezTo>
                                <a:pt x="8819" y="14353"/>
                                <a:pt x="8841" y="14384"/>
                                <a:pt x="8861" y="14398"/>
                              </a:cubicBezTo>
                              <a:cubicBezTo>
                                <a:pt x="8877" y="14409"/>
                                <a:pt x="8906" y="14415"/>
                                <a:pt x="8921" y="14398"/>
                              </a:cubicBezTo>
                              <a:cubicBezTo>
                                <a:pt x="8950" y="14365"/>
                                <a:pt x="8951" y="14331"/>
                                <a:pt x="8947" y="14289"/>
                              </a:cubicBezTo>
                              <a:cubicBezTo>
                                <a:pt x="8944" y="14263"/>
                                <a:pt x="8935" y="14218"/>
                                <a:pt x="8913" y="14200"/>
                              </a:cubicBezTo>
                              <a:cubicBezTo>
                                <a:pt x="8897" y="14193"/>
                                <a:pt x="8893" y="14192"/>
                                <a:pt x="8883" y="14188"/>
                              </a:cubicBezTo>
                              <a:cubicBezTo>
                                <a:pt x="8857" y="14203"/>
                                <a:pt x="8850" y="14214"/>
                                <a:pt x="8835" y="14241"/>
                              </a:cubicBezTo>
                              <a:cubicBezTo>
                                <a:pt x="8824" y="14261"/>
                                <a:pt x="8814" y="14285"/>
                                <a:pt x="8820" y="14308"/>
                              </a:cubicBezTo>
                              <a:cubicBezTo>
                                <a:pt x="8822" y="14314"/>
                                <a:pt x="8825" y="14321"/>
                                <a:pt x="8827" y="14327"/>
                              </a:cubicBezTo>
                              <a:cubicBezTo>
                                <a:pt x="8862" y="14328"/>
                                <a:pt x="8872" y="14322"/>
                                <a:pt x="8887" y="14289"/>
                              </a:cubicBezTo>
                              <a:cubicBezTo>
                                <a:pt x="8897" y="14267"/>
                                <a:pt x="8899" y="14256"/>
                                <a:pt x="8894" y="14233"/>
                              </a:cubicBezTo>
                              <a:cubicBezTo>
                                <a:pt x="8876" y="14258"/>
                                <a:pt x="8860" y="14284"/>
                                <a:pt x="8853" y="14315"/>
                              </a:cubicBezTo>
                              <a:cubicBezTo>
                                <a:pt x="8846" y="14344"/>
                                <a:pt x="8847" y="14346"/>
                                <a:pt x="8868" y="14356"/>
                              </a:cubicBezTo>
                            </a:path>
                            <a:path w="7868" h="2230">
                              <a:moveTo>
                                <a:pt x="8275" y="13942"/>
                              </a:moveTo>
                              <a:cubicBezTo>
                                <a:pt x="8271" y="13974"/>
                                <a:pt x="8264" y="14006"/>
                                <a:pt x="8260" y="14039"/>
                              </a:cubicBezTo>
                              <a:cubicBezTo>
                                <a:pt x="8252" y="14109"/>
                                <a:pt x="8234" y="14177"/>
                                <a:pt x="8226" y="14248"/>
                              </a:cubicBezTo>
                              <a:cubicBezTo>
                                <a:pt x="8217" y="14321"/>
                                <a:pt x="8203" y="14395"/>
                                <a:pt x="8211" y="14468"/>
                              </a:cubicBezTo>
                              <a:cubicBezTo>
                                <a:pt x="8214" y="14497"/>
                                <a:pt x="8230" y="14564"/>
                                <a:pt x="8263" y="14577"/>
                              </a:cubicBezTo>
                              <a:cubicBezTo>
                                <a:pt x="8293" y="14588"/>
                                <a:pt x="8331" y="14570"/>
                                <a:pt x="8353" y="14551"/>
                              </a:cubicBezTo>
                              <a:cubicBezTo>
                                <a:pt x="8391" y="14518"/>
                                <a:pt x="8396" y="14496"/>
                                <a:pt x="8398" y="14450"/>
                              </a:cubicBezTo>
                            </a:path>
                            <a:path w="7868" h="2230">
                              <a:moveTo>
                                <a:pt x="8047" y="14181"/>
                              </a:moveTo>
                              <a:cubicBezTo>
                                <a:pt x="8079" y="14196"/>
                                <a:pt x="8120" y="14214"/>
                                <a:pt x="8155" y="14218"/>
                              </a:cubicBezTo>
                              <a:cubicBezTo>
                                <a:pt x="8214" y="14225"/>
                                <a:pt x="8272" y="14220"/>
                                <a:pt x="8331" y="14222"/>
                              </a:cubicBezTo>
                              <a:cubicBezTo>
                                <a:pt x="8381" y="14224"/>
                                <a:pt x="8426" y="14218"/>
                                <a:pt x="8476" y="14215"/>
                              </a:cubicBezTo>
                            </a:path>
                            <a:path w="7868" h="2230">
                              <a:moveTo>
                                <a:pt x="9160" y="15238"/>
                              </a:moveTo>
                              <a:cubicBezTo>
                                <a:pt x="9187" y="15234"/>
                                <a:pt x="9209" y="15246"/>
                                <a:pt x="9238" y="15249"/>
                              </a:cubicBezTo>
                              <a:cubicBezTo>
                                <a:pt x="9259" y="15251"/>
                                <a:pt x="9281" y="15245"/>
                                <a:pt x="9301" y="15241"/>
                              </a:cubicBezTo>
                              <a:cubicBezTo>
                                <a:pt x="9319" y="15238"/>
                                <a:pt x="9325" y="15237"/>
                                <a:pt x="9335" y="15245"/>
                              </a:cubicBezTo>
                            </a:path>
                            <a:path w="7868" h="2230">
                              <a:moveTo>
                                <a:pt x="9667" y="15032"/>
                              </a:moveTo>
                              <a:cubicBezTo>
                                <a:pt x="9665" y="14998"/>
                                <a:pt x="9666" y="14971"/>
                                <a:pt x="9641" y="14943"/>
                              </a:cubicBezTo>
                              <a:cubicBezTo>
                                <a:pt x="9631" y="14932"/>
                                <a:pt x="9595" y="14920"/>
                                <a:pt x="9581" y="14920"/>
                              </a:cubicBezTo>
                              <a:cubicBezTo>
                                <a:pt x="9556" y="14921"/>
                                <a:pt x="9520" y="14935"/>
                                <a:pt x="9503" y="14954"/>
                              </a:cubicBezTo>
                              <a:cubicBezTo>
                                <a:pt x="9479" y="14980"/>
                                <a:pt x="9468" y="15028"/>
                                <a:pt x="9466" y="15062"/>
                              </a:cubicBezTo>
                              <a:cubicBezTo>
                                <a:pt x="9463" y="15101"/>
                                <a:pt x="9465" y="15146"/>
                                <a:pt x="9488" y="15178"/>
                              </a:cubicBezTo>
                              <a:cubicBezTo>
                                <a:pt x="9504" y="15201"/>
                                <a:pt x="9530" y="15208"/>
                                <a:pt x="9555" y="15197"/>
                              </a:cubicBezTo>
                              <a:cubicBezTo>
                                <a:pt x="9587" y="15183"/>
                                <a:pt x="9612" y="15142"/>
                                <a:pt x="9623" y="15111"/>
                              </a:cubicBezTo>
                              <a:cubicBezTo>
                                <a:pt x="9634" y="15080"/>
                                <a:pt x="9637" y="15046"/>
                                <a:pt x="9645" y="15014"/>
                              </a:cubicBezTo>
                              <a:cubicBezTo>
                                <a:pt x="9646" y="15010"/>
                                <a:pt x="9648" y="15006"/>
                                <a:pt x="9649" y="15002"/>
                              </a:cubicBezTo>
                              <a:cubicBezTo>
                                <a:pt x="9648" y="15041"/>
                                <a:pt x="9642" y="15079"/>
                                <a:pt x="9641" y="15118"/>
                              </a:cubicBezTo>
                              <a:cubicBezTo>
                                <a:pt x="9639" y="15172"/>
                                <a:pt x="9632" y="15225"/>
                                <a:pt x="9630" y="15279"/>
                              </a:cubicBezTo>
                              <a:cubicBezTo>
                                <a:pt x="9628" y="15325"/>
                                <a:pt x="9626" y="15371"/>
                                <a:pt x="9626" y="15417"/>
                              </a:cubicBezTo>
                              <a:cubicBezTo>
                                <a:pt x="9626" y="15437"/>
                                <a:pt x="9626" y="15442"/>
                                <a:pt x="9626" y="15454"/>
                              </a:cubicBezTo>
                              <a:cubicBezTo>
                                <a:pt x="9635" y="15419"/>
                                <a:pt x="9650" y="15387"/>
                                <a:pt x="9660" y="15353"/>
                              </a:cubicBezTo>
                              <a:cubicBezTo>
                                <a:pt x="9661" y="15347"/>
                                <a:pt x="9663" y="15341"/>
                                <a:pt x="9664" y="15335"/>
                              </a:cubicBezTo>
                            </a:path>
                            <a:path w="7868" h="2230">
                              <a:moveTo>
                                <a:pt x="9925" y="15361"/>
                              </a:moveTo>
                              <a:cubicBezTo>
                                <a:pt x="9935" y="15399"/>
                                <a:pt x="9944" y="15323"/>
                                <a:pt x="9947" y="15312"/>
                              </a:cubicBezTo>
                            </a:path>
                            <a:path w="7868" h="2230">
                              <a:moveTo>
                                <a:pt x="10265" y="14984"/>
                              </a:moveTo>
                              <a:cubicBezTo>
                                <a:pt x="10254" y="14966"/>
                                <a:pt x="10232" y="14937"/>
                                <a:pt x="10212" y="14928"/>
                              </a:cubicBezTo>
                              <a:cubicBezTo>
                                <a:pt x="10181" y="14914"/>
                                <a:pt x="10145" y="14896"/>
                                <a:pt x="10115" y="14924"/>
                              </a:cubicBezTo>
                              <a:cubicBezTo>
                                <a:pt x="10095" y="14943"/>
                                <a:pt x="10086" y="14969"/>
                                <a:pt x="10097" y="14995"/>
                              </a:cubicBezTo>
                              <a:cubicBezTo>
                                <a:pt x="10108" y="15022"/>
                                <a:pt x="10136" y="15050"/>
                                <a:pt x="10156" y="15070"/>
                              </a:cubicBezTo>
                              <a:cubicBezTo>
                                <a:pt x="10186" y="15100"/>
                                <a:pt x="10212" y="15130"/>
                                <a:pt x="10239" y="15163"/>
                              </a:cubicBezTo>
                              <a:cubicBezTo>
                                <a:pt x="10263" y="15193"/>
                                <a:pt x="10283" y="15220"/>
                                <a:pt x="10283" y="15260"/>
                              </a:cubicBezTo>
                              <a:cubicBezTo>
                                <a:pt x="10283" y="15295"/>
                                <a:pt x="10272" y="15332"/>
                                <a:pt x="10254" y="15361"/>
                              </a:cubicBezTo>
                              <a:cubicBezTo>
                                <a:pt x="10238" y="15387"/>
                                <a:pt x="10221" y="15414"/>
                                <a:pt x="10190" y="15417"/>
                              </a:cubicBezTo>
                              <a:cubicBezTo>
                                <a:pt x="10154" y="15420"/>
                                <a:pt x="10145" y="15377"/>
                                <a:pt x="10138" y="15350"/>
                              </a:cubicBezTo>
                              <a:cubicBezTo>
                                <a:pt x="10132" y="15326"/>
                                <a:pt x="10132" y="15298"/>
                                <a:pt x="10142" y="15275"/>
                              </a:cubicBezTo>
                              <a:cubicBezTo>
                                <a:pt x="10154" y="15246"/>
                                <a:pt x="10176" y="15218"/>
                                <a:pt x="10198" y="15197"/>
                              </a:cubicBezTo>
                              <a:cubicBezTo>
                                <a:pt x="10232" y="15165"/>
                                <a:pt x="10265" y="15131"/>
                                <a:pt x="10302" y="15103"/>
                              </a:cubicBezTo>
                              <a:cubicBezTo>
                                <a:pt x="10328" y="15083"/>
                                <a:pt x="10351" y="15062"/>
                                <a:pt x="10377" y="15043"/>
                              </a:cubicBezTo>
                              <a:cubicBezTo>
                                <a:pt x="10391" y="15033"/>
                                <a:pt x="10396" y="15030"/>
                                <a:pt x="10395" y="15017"/>
                              </a:cubicBezTo>
                            </a:path>
                            <a:path w="7868" h="2230">
                              <a:moveTo>
                                <a:pt x="10511" y="15092"/>
                              </a:moveTo>
                              <a:cubicBezTo>
                                <a:pt x="10531" y="15127"/>
                                <a:pt x="10550" y="15154"/>
                                <a:pt x="10563" y="15189"/>
                              </a:cubicBezTo>
                              <a:cubicBezTo>
                                <a:pt x="10577" y="15227"/>
                                <a:pt x="10579" y="15260"/>
                                <a:pt x="10578" y="15301"/>
                              </a:cubicBezTo>
                              <a:cubicBezTo>
                                <a:pt x="10577" y="15328"/>
                                <a:pt x="10576" y="15354"/>
                                <a:pt x="10571" y="15380"/>
                              </a:cubicBezTo>
                              <a:cubicBezTo>
                                <a:pt x="10581" y="15340"/>
                                <a:pt x="10592" y="15299"/>
                                <a:pt x="10605" y="15260"/>
                              </a:cubicBezTo>
                              <a:cubicBezTo>
                                <a:pt x="10615" y="15228"/>
                                <a:pt x="10625" y="15196"/>
                                <a:pt x="10642" y="15167"/>
                              </a:cubicBezTo>
                              <a:cubicBezTo>
                                <a:pt x="10658" y="15140"/>
                                <a:pt x="10689" y="15131"/>
                                <a:pt x="10713" y="15155"/>
                              </a:cubicBezTo>
                              <a:cubicBezTo>
                                <a:pt x="10735" y="15177"/>
                                <a:pt x="10750" y="15217"/>
                                <a:pt x="10761" y="15245"/>
                              </a:cubicBezTo>
                              <a:cubicBezTo>
                                <a:pt x="10772" y="15272"/>
                                <a:pt x="10771" y="15311"/>
                                <a:pt x="10788" y="15335"/>
                              </a:cubicBezTo>
                              <a:cubicBezTo>
                                <a:pt x="10791" y="15348"/>
                                <a:pt x="10794" y="15352"/>
                                <a:pt x="10806" y="15353"/>
                              </a:cubicBezTo>
                              <a:cubicBezTo>
                                <a:pt x="10835" y="15320"/>
                                <a:pt x="10858" y="15282"/>
                                <a:pt x="10885" y="15249"/>
                              </a:cubicBezTo>
                              <a:cubicBezTo>
                                <a:pt x="10909" y="15219"/>
                                <a:pt x="10938" y="15183"/>
                                <a:pt x="10970" y="15163"/>
                              </a:cubicBezTo>
                              <a:cubicBezTo>
                                <a:pt x="10974" y="15190"/>
                                <a:pt x="10975" y="15218"/>
                                <a:pt x="10970" y="15245"/>
                              </a:cubicBezTo>
                              <a:cubicBezTo>
                                <a:pt x="10964" y="15277"/>
                                <a:pt x="10956" y="15310"/>
                                <a:pt x="10948" y="15342"/>
                              </a:cubicBezTo>
                              <a:cubicBezTo>
                                <a:pt x="10945" y="15352"/>
                                <a:pt x="10923" y="15408"/>
                                <a:pt x="10929" y="15417"/>
                              </a:cubicBezTo>
                              <a:cubicBezTo>
                                <a:pt x="10943" y="15439"/>
                                <a:pt x="10963" y="15398"/>
                                <a:pt x="10967" y="15391"/>
                              </a:cubicBezTo>
                            </a:path>
                            <a:path w="7868" h="2230">
                              <a:moveTo>
                                <a:pt x="11303" y="14980"/>
                              </a:moveTo>
                              <a:cubicBezTo>
                                <a:pt x="11292" y="15013"/>
                                <a:pt x="11281" y="15053"/>
                                <a:pt x="11277" y="15088"/>
                              </a:cubicBezTo>
                              <a:cubicBezTo>
                                <a:pt x="11270" y="15146"/>
                                <a:pt x="11255" y="15197"/>
                                <a:pt x="11239" y="15253"/>
                              </a:cubicBezTo>
                              <a:cubicBezTo>
                                <a:pt x="11223" y="15309"/>
                                <a:pt x="11203" y="15367"/>
                                <a:pt x="11180" y="15421"/>
                              </a:cubicBezTo>
                              <a:cubicBezTo>
                                <a:pt x="11166" y="15452"/>
                                <a:pt x="11151" y="15483"/>
                                <a:pt x="11139" y="15514"/>
                              </a:cubicBezTo>
                              <a:cubicBezTo>
                                <a:pt x="11136" y="15520"/>
                                <a:pt x="11134" y="15527"/>
                                <a:pt x="11131" y="15533"/>
                              </a:cubicBezTo>
                              <a:cubicBezTo>
                                <a:pt x="11158" y="15524"/>
                                <a:pt x="11179" y="15516"/>
                                <a:pt x="11206" y="15503"/>
                              </a:cubicBezTo>
                            </a:path>
                            <a:path w="7868" h="2230">
                              <a:moveTo>
                                <a:pt x="11613" y="15155"/>
                              </a:moveTo>
                              <a:cubicBezTo>
                                <a:pt x="11593" y="15133"/>
                                <a:pt x="11570" y="15132"/>
                                <a:pt x="11538" y="15141"/>
                              </a:cubicBezTo>
                              <a:cubicBezTo>
                                <a:pt x="11501" y="15151"/>
                                <a:pt x="11472" y="15165"/>
                                <a:pt x="11437" y="15178"/>
                              </a:cubicBezTo>
                              <a:cubicBezTo>
                                <a:pt x="11416" y="15185"/>
                                <a:pt x="11410" y="15186"/>
                                <a:pt x="11400" y="15197"/>
                              </a:cubicBezTo>
                              <a:cubicBezTo>
                                <a:pt x="11421" y="15218"/>
                                <a:pt x="11435" y="15223"/>
                                <a:pt x="11463" y="15234"/>
                              </a:cubicBezTo>
                              <a:cubicBezTo>
                                <a:pt x="11497" y="15247"/>
                                <a:pt x="11530" y="15266"/>
                                <a:pt x="11560" y="15286"/>
                              </a:cubicBezTo>
                              <a:cubicBezTo>
                                <a:pt x="11585" y="15303"/>
                                <a:pt x="11609" y="15323"/>
                                <a:pt x="11609" y="15357"/>
                              </a:cubicBezTo>
                              <a:cubicBezTo>
                                <a:pt x="11609" y="15385"/>
                                <a:pt x="11588" y="15406"/>
                                <a:pt x="11564" y="15417"/>
                              </a:cubicBezTo>
                              <a:cubicBezTo>
                                <a:pt x="11535" y="15430"/>
                                <a:pt x="11495" y="15431"/>
                                <a:pt x="11463" y="15428"/>
                              </a:cubicBezTo>
                              <a:cubicBezTo>
                                <a:pt x="11439" y="15426"/>
                                <a:pt x="11403" y="15431"/>
                                <a:pt x="11400" y="15398"/>
                              </a:cubicBezTo>
                              <a:cubicBezTo>
                                <a:pt x="11407" y="15383"/>
                                <a:pt x="11409" y="15378"/>
                                <a:pt x="11415" y="15368"/>
                              </a:cubicBezTo>
                            </a:path>
                            <a:path w="7868" h="2230">
                              <a:moveTo>
                                <a:pt x="11777" y="14905"/>
                              </a:moveTo>
                              <a:cubicBezTo>
                                <a:pt x="11807" y="14887"/>
                                <a:pt x="11831" y="14873"/>
                                <a:pt x="11867" y="14875"/>
                              </a:cubicBezTo>
                              <a:cubicBezTo>
                                <a:pt x="11896" y="14877"/>
                                <a:pt x="11929" y="14880"/>
                                <a:pt x="11953" y="14898"/>
                              </a:cubicBezTo>
                              <a:cubicBezTo>
                                <a:pt x="11977" y="14916"/>
                                <a:pt x="11994" y="14944"/>
                                <a:pt x="11975" y="14973"/>
                              </a:cubicBezTo>
                              <a:cubicBezTo>
                                <a:pt x="11961" y="14994"/>
                                <a:pt x="11919" y="15018"/>
                                <a:pt x="11897" y="15029"/>
                              </a:cubicBezTo>
                              <a:cubicBezTo>
                                <a:pt x="11867" y="15043"/>
                                <a:pt x="11831" y="15053"/>
                                <a:pt x="11799" y="15055"/>
                              </a:cubicBezTo>
                              <a:cubicBezTo>
                                <a:pt x="11783" y="15055"/>
                                <a:pt x="11776" y="15053"/>
                                <a:pt x="11770" y="15040"/>
                              </a:cubicBezTo>
                              <a:cubicBezTo>
                                <a:pt x="11792" y="15023"/>
                                <a:pt x="11815" y="15016"/>
                                <a:pt x="11844" y="15014"/>
                              </a:cubicBezTo>
                              <a:cubicBezTo>
                                <a:pt x="11881" y="15012"/>
                                <a:pt x="11919" y="15013"/>
                                <a:pt x="11956" y="15017"/>
                              </a:cubicBezTo>
                              <a:cubicBezTo>
                                <a:pt x="11987" y="15020"/>
                                <a:pt x="12012" y="15026"/>
                                <a:pt x="12042" y="15032"/>
                              </a:cubicBezTo>
                              <a:cubicBezTo>
                                <a:pt x="12050" y="15033"/>
                                <a:pt x="12057" y="15035"/>
                                <a:pt x="12065" y="15036"/>
                              </a:cubicBezTo>
                            </a:path>
                            <a:path w="7868" h="2230">
                              <a:moveTo>
                                <a:pt x="9458" y="15656"/>
                              </a:moveTo>
                              <a:cubicBezTo>
                                <a:pt x="9452" y="15656"/>
                                <a:pt x="9446" y="15656"/>
                                <a:pt x="9440" y="15656"/>
                              </a:cubicBezTo>
                              <a:cubicBezTo>
                                <a:pt x="9455" y="15616"/>
                                <a:pt x="9476" y="15628"/>
                                <a:pt x="9518" y="15630"/>
                              </a:cubicBezTo>
                              <a:cubicBezTo>
                                <a:pt x="9583" y="15633"/>
                                <a:pt x="9647" y="15624"/>
                                <a:pt x="9712" y="15626"/>
                              </a:cubicBezTo>
                              <a:cubicBezTo>
                                <a:pt x="9792" y="15629"/>
                                <a:pt x="9871" y="15631"/>
                                <a:pt x="9951" y="15637"/>
                              </a:cubicBezTo>
                              <a:cubicBezTo>
                                <a:pt x="10017" y="15642"/>
                                <a:pt x="10083" y="15646"/>
                                <a:pt x="10149" y="15648"/>
                              </a:cubicBezTo>
                              <a:cubicBezTo>
                                <a:pt x="10198" y="15650"/>
                                <a:pt x="10249" y="15645"/>
                                <a:pt x="10298" y="15641"/>
                              </a:cubicBezTo>
                              <a:cubicBezTo>
                                <a:pt x="10328" y="15638"/>
                                <a:pt x="10358" y="15632"/>
                                <a:pt x="10388" y="15630"/>
                              </a:cubicBezTo>
                              <a:cubicBezTo>
                                <a:pt x="10393" y="15630"/>
                                <a:pt x="10398" y="15630"/>
                                <a:pt x="10403" y="15630"/>
                              </a:cubicBezTo>
                              <a:cubicBezTo>
                                <a:pt x="10379" y="15624"/>
                                <a:pt x="10359" y="15620"/>
                                <a:pt x="10336" y="15611"/>
                              </a:cubicBezTo>
                            </a:path>
                            <a:path w="7868" h="2230">
                              <a:moveTo>
                                <a:pt x="12382" y="14924"/>
                              </a:moveTo>
                              <a:cubicBezTo>
                                <a:pt x="12336" y="14914"/>
                                <a:pt x="12344" y="14951"/>
                                <a:pt x="12333" y="14995"/>
                              </a:cubicBezTo>
                              <a:cubicBezTo>
                                <a:pt x="12320" y="15046"/>
                                <a:pt x="12298" y="15103"/>
                                <a:pt x="12292" y="15155"/>
                              </a:cubicBezTo>
                              <a:cubicBezTo>
                                <a:pt x="12286" y="15212"/>
                                <a:pt x="12280" y="15277"/>
                                <a:pt x="12285" y="15335"/>
                              </a:cubicBezTo>
                              <a:cubicBezTo>
                                <a:pt x="12289" y="15380"/>
                                <a:pt x="12302" y="15426"/>
                                <a:pt x="12330" y="15462"/>
                              </a:cubicBezTo>
                              <a:cubicBezTo>
                                <a:pt x="12351" y="15490"/>
                                <a:pt x="12384" y="15504"/>
                                <a:pt x="12419" y="15503"/>
                              </a:cubicBezTo>
                              <a:cubicBezTo>
                                <a:pt x="12452" y="15502"/>
                                <a:pt x="12487" y="15486"/>
                                <a:pt x="12509" y="15462"/>
                              </a:cubicBezTo>
                              <a:cubicBezTo>
                                <a:pt x="12532" y="15436"/>
                                <a:pt x="12545" y="15410"/>
                                <a:pt x="12528" y="15376"/>
                              </a:cubicBezTo>
                              <a:cubicBezTo>
                                <a:pt x="12522" y="15367"/>
                                <a:pt x="12515" y="15359"/>
                                <a:pt x="12509" y="15350"/>
                              </a:cubicBezTo>
                            </a:path>
                            <a:path w="7868" h="2230">
                              <a:moveTo>
                                <a:pt x="11986" y="15197"/>
                              </a:moveTo>
                              <a:cubicBezTo>
                                <a:pt x="12045" y="15195"/>
                                <a:pt x="12102" y="15183"/>
                                <a:pt x="12162" y="15182"/>
                              </a:cubicBezTo>
                              <a:cubicBezTo>
                                <a:pt x="12224" y="15181"/>
                                <a:pt x="12281" y="15172"/>
                                <a:pt x="12341" y="15159"/>
                              </a:cubicBezTo>
                              <a:cubicBezTo>
                                <a:pt x="12373" y="15152"/>
                                <a:pt x="12408" y="15148"/>
                                <a:pt x="12438" y="15137"/>
                              </a:cubicBezTo>
                              <a:cubicBezTo>
                                <a:pt x="12443" y="15134"/>
                                <a:pt x="12448" y="15132"/>
                                <a:pt x="12453" y="15129"/>
                              </a:cubicBezTo>
                            </a:path>
                            <a:path w="7868" h="2230">
                              <a:moveTo>
                                <a:pt x="12894" y="15443"/>
                              </a:moveTo>
                              <a:cubicBezTo>
                                <a:pt x="12891" y="15438"/>
                                <a:pt x="12889" y="15433"/>
                                <a:pt x="12886" y="15428"/>
                              </a:cubicBezTo>
                              <a:cubicBezTo>
                                <a:pt x="12909" y="15436"/>
                                <a:pt x="12926" y="15436"/>
                                <a:pt x="12950" y="15432"/>
                              </a:cubicBezTo>
                              <a:cubicBezTo>
                                <a:pt x="12980" y="15427"/>
                                <a:pt x="13006" y="15426"/>
                                <a:pt x="13035" y="15417"/>
                              </a:cubicBezTo>
                              <a:cubicBezTo>
                                <a:pt x="13063" y="15408"/>
                                <a:pt x="13084" y="15411"/>
                                <a:pt x="13110" y="15398"/>
                              </a:cubicBezTo>
                            </a:path>
                            <a:path w="7868" h="2230">
                              <a:moveTo>
                                <a:pt x="12815" y="15604"/>
                              </a:moveTo>
                              <a:cubicBezTo>
                                <a:pt x="12843" y="15598"/>
                                <a:pt x="12876" y="15594"/>
                                <a:pt x="12901" y="15585"/>
                              </a:cubicBezTo>
                              <a:cubicBezTo>
                                <a:pt x="12924" y="15577"/>
                                <a:pt x="12947" y="15566"/>
                                <a:pt x="12972" y="15562"/>
                              </a:cubicBezTo>
                              <a:cubicBezTo>
                                <a:pt x="12998" y="15558"/>
                                <a:pt x="13025" y="15559"/>
                                <a:pt x="13050" y="15555"/>
                              </a:cubicBezTo>
                              <a:cubicBezTo>
                                <a:pt x="13066" y="15551"/>
                                <a:pt x="13072" y="15549"/>
                                <a:pt x="13084" y="15548"/>
                              </a:cubicBezTo>
                            </a:path>
                            <a:path w="7868" h="2230">
                              <a:moveTo>
                                <a:pt x="13513" y="15454"/>
                              </a:moveTo>
                              <a:cubicBezTo>
                                <a:pt x="13536" y="15451"/>
                                <a:pt x="13555" y="15444"/>
                                <a:pt x="13577" y="15439"/>
                              </a:cubicBezTo>
                              <a:cubicBezTo>
                                <a:pt x="13610" y="15432"/>
                                <a:pt x="13647" y="15424"/>
                                <a:pt x="13681" y="15421"/>
                              </a:cubicBezTo>
                              <a:cubicBezTo>
                                <a:pt x="13705" y="15419"/>
                                <a:pt x="13728" y="15417"/>
                                <a:pt x="13752" y="15413"/>
                              </a:cubicBezTo>
                            </a:path>
                            <a:path w="7868" h="2230">
                              <a:moveTo>
                                <a:pt x="14361" y="15223"/>
                              </a:moveTo>
                              <a:cubicBezTo>
                                <a:pt x="14336" y="15215"/>
                                <a:pt x="14317" y="15215"/>
                                <a:pt x="14290" y="15215"/>
                              </a:cubicBezTo>
                              <a:cubicBezTo>
                                <a:pt x="14256" y="15215"/>
                                <a:pt x="14223" y="15216"/>
                                <a:pt x="14189" y="15223"/>
                              </a:cubicBezTo>
                              <a:cubicBezTo>
                                <a:pt x="14155" y="15230"/>
                                <a:pt x="14124" y="15238"/>
                                <a:pt x="14092" y="15249"/>
                              </a:cubicBezTo>
                              <a:cubicBezTo>
                                <a:pt x="14062" y="15259"/>
                                <a:pt x="14044" y="15273"/>
                                <a:pt x="14047" y="15305"/>
                              </a:cubicBezTo>
                              <a:cubicBezTo>
                                <a:pt x="14049" y="15328"/>
                                <a:pt x="14060" y="15344"/>
                                <a:pt x="14062" y="15368"/>
                              </a:cubicBezTo>
                              <a:cubicBezTo>
                                <a:pt x="14064" y="15398"/>
                                <a:pt x="14069" y="15410"/>
                                <a:pt x="14100" y="15402"/>
                              </a:cubicBezTo>
                              <a:cubicBezTo>
                                <a:pt x="14126" y="15395"/>
                                <a:pt x="14156" y="15396"/>
                                <a:pt x="14182" y="15402"/>
                              </a:cubicBezTo>
                              <a:cubicBezTo>
                                <a:pt x="14207" y="15407"/>
                                <a:pt x="14237" y="15414"/>
                                <a:pt x="14256" y="15432"/>
                              </a:cubicBezTo>
                              <a:cubicBezTo>
                                <a:pt x="14279" y="15454"/>
                                <a:pt x="14282" y="15477"/>
                                <a:pt x="14268" y="15506"/>
                              </a:cubicBezTo>
                              <a:cubicBezTo>
                                <a:pt x="14254" y="15535"/>
                                <a:pt x="14229" y="15561"/>
                                <a:pt x="14208" y="15585"/>
                              </a:cubicBezTo>
                              <a:cubicBezTo>
                                <a:pt x="14188" y="15607"/>
                                <a:pt x="14162" y="15635"/>
                                <a:pt x="14133" y="15645"/>
                              </a:cubicBezTo>
                              <a:cubicBezTo>
                                <a:pt x="14111" y="15653"/>
                                <a:pt x="14080" y="15650"/>
                                <a:pt x="14059" y="15641"/>
                              </a:cubicBezTo>
                              <a:cubicBezTo>
                                <a:pt x="14014" y="15622"/>
                                <a:pt x="14043" y="15611"/>
                                <a:pt x="14073" y="15600"/>
                              </a:cubicBezTo>
                            </a:path>
                            <a:path w="7868" h="2230">
                              <a:moveTo>
                                <a:pt x="14462" y="15417"/>
                              </a:moveTo>
                              <a:cubicBezTo>
                                <a:pt x="14486" y="15452"/>
                                <a:pt x="14484" y="15462"/>
                                <a:pt x="14488" y="15503"/>
                              </a:cubicBezTo>
                              <a:cubicBezTo>
                                <a:pt x="14491" y="15529"/>
                                <a:pt x="14492" y="15554"/>
                                <a:pt x="14492" y="15581"/>
                              </a:cubicBezTo>
                              <a:cubicBezTo>
                                <a:pt x="14492" y="15589"/>
                                <a:pt x="14492" y="15596"/>
                                <a:pt x="14492" y="15604"/>
                              </a:cubicBezTo>
                              <a:cubicBezTo>
                                <a:pt x="14516" y="15582"/>
                                <a:pt x="14521" y="15565"/>
                                <a:pt x="14536" y="15536"/>
                              </a:cubicBezTo>
                              <a:cubicBezTo>
                                <a:pt x="14558" y="15493"/>
                                <a:pt x="14580" y="15445"/>
                                <a:pt x="14607" y="15406"/>
                              </a:cubicBezTo>
                              <a:cubicBezTo>
                                <a:pt x="14619" y="15391"/>
                                <a:pt x="14623" y="15386"/>
                                <a:pt x="14634" y="15380"/>
                              </a:cubicBezTo>
                              <a:cubicBezTo>
                                <a:pt x="14664" y="15393"/>
                                <a:pt x="14671" y="15412"/>
                                <a:pt x="14678" y="15447"/>
                              </a:cubicBezTo>
                              <a:cubicBezTo>
                                <a:pt x="14683" y="15471"/>
                                <a:pt x="14687" y="15494"/>
                                <a:pt x="14690" y="15518"/>
                              </a:cubicBezTo>
                              <a:cubicBezTo>
                                <a:pt x="14691" y="15523"/>
                                <a:pt x="14692" y="15528"/>
                                <a:pt x="14693" y="15533"/>
                              </a:cubicBezTo>
                              <a:cubicBezTo>
                                <a:pt x="14713" y="15512"/>
                                <a:pt x="14729" y="15488"/>
                                <a:pt x="14749" y="15465"/>
                              </a:cubicBezTo>
                              <a:cubicBezTo>
                                <a:pt x="14768" y="15443"/>
                                <a:pt x="14780" y="15419"/>
                                <a:pt x="14809" y="15409"/>
                              </a:cubicBezTo>
                              <a:cubicBezTo>
                                <a:pt x="14833" y="15400"/>
                                <a:pt x="14857" y="15446"/>
                                <a:pt x="14865" y="15462"/>
                              </a:cubicBezTo>
                              <a:cubicBezTo>
                                <a:pt x="14879" y="15489"/>
                                <a:pt x="14887" y="15518"/>
                                <a:pt x="14880" y="15548"/>
                              </a:cubicBezTo>
                              <a:cubicBezTo>
                                <a:pt x="14875" y="15570"/>
                                <a:pt x="14865" y="15592"/>
                                <a:pt x="14854" y="15611"/>
                              </a:cubicBezTo>
                              <a:cubicBezTo>
                                <a:pt x="14850" y="15617"/>
                                <a:pt x="14847" y="15624"/>
                                <a:pt x="14843" y="15630"/>
                              </a:cubicBezTo>
                              <a:cubicBezTo>
                                <a:pt x="14860" y="15611"/>
                                <a:pt x="14876" y="15591"/>
                                <a:pt x="14891" y="15570"/>
                              </a:cubicBezTo>
                            </a:path>
                            <a:path w="7868" h="2230">
                              <a:moveTo>
                                <a:pt x="15190" y="15133"/>
                              </a:moveTo>
                              <a:cubicBezTo>
                                <a:pt x="15186" y="15176"/>
                                <a:pt x="15164" y="15201"/>
                                <a:pt x="15153" y="15241"/>
                              </a:cubicBezTo>
                              <a:cubicBezTo>
                                <a:pt x="15143" y="15277"/>
                                <a:pt x="15132" y="15315"/>
                                <a:pt x="15123" y="15353"/>
                              </a:cubicBezTo>
                              <a:cubicBezTo>
                                <a:pt x="15110" y="15409"/>
                                <a:pt x="15096" y="15466"/>
                                <a:pt x="15082" y="15521"/>
                              </a:cubicBezTo>
                              <a:cubicBezTo>
                                <a:pt x="15067" y="15579"/>
                                <a:pt x="15051" y="15635"/>
                                <a:pt x="15037" y="15693"/>
                              </a:cubicBezTo>
                              <a:cubicBezTo>
                                <a:pt x="15029" y="15725"/>
                                <a:pt x="15017" y="15755"/>
                                <a:pt x="15007" y="15786"/>
                              </a:cubicBezTo>
                              <a:cubicBezTo>
                                <a:pt x="15006" y="15791"/>
                                <a:pt x="15004" y="15796"/>
                                <a:pt x="15003" y="15801"/>
                              </a:cubicBezTo>
                              <a:cubicBezTo>
                                <a:pt x="15017" y="15779"/>
                                <a:pt x="15033" y="15761"/>
                                <a:pt x="15052" y="15742"/>
                              </a:cubicBezTo>
                            </a:path>
                            <a:path w="7868" h="2230">
                              <a:moveTo>
                                <a:pt x="15403" y="15424"/>
                              </a:moveTo>
                              <a:cubicBezTo>
                                <a:pt x="15362" y="15426"/>
                                <a:pt x="15351" y="15431"/>
                                <a:pt x="15317" y="15454"/>
                              </a:cubicBezTo>
                              <a:cubicBezTo>
                                <a:pt x="15289" y="15473"/>
                                <a:pt x="15270" y="15496"/>
                                <a:pt x="15253" y="15525"/>
                              </a:cubicBezTo>
                              <a:cubicBezTo>
                                <a:pt x="15241" y="15546"/>
                                <a:pt x="15240" y="15564"/>
                                <a:pt x="15253" y="15585"/>
                              </a:cubicBezTo>
                              <a:cubicBezTo>
                                <a:pt x="15269" y="15610"/>
                                <a:pt x="15292" y="15628"/>
                                <a:pt x="15313" y="15648"/>
                              </a:cubicBezTo>
                              <a:cubicBezTo>
                                <a:pt x="15333" y="15668"/>
                                <a:pt x="15354" y="15683"/>
                                <a:pt x="15369" y="15708"/>
                              </a:cubicBezTo>
                              <a:cubicBezTo>
                                <a:pt x="15373" y="15714"/>
                                <a:pt x="15376" y="15721"/>
                                <a:pt x="15380" y="15727"/>
                              </a:cubicBezTo>
                              <a:cubicBezTo>
                                <a:pt x="15349" y="15744"/>
                                <a:pt x="15334" y="15742"/>
                                <a:pt x="15298" y="15742"/>
                              </a:cubicBezTo>
                              <a:cubicBezTo>
                                <a:pt x="15266" y="15742"/>
                                <a:pt x="15226" y="15744"/>
                                <a:pt x="15197" y="15738"/>
                              </a:cubicBezTo>
                              <a:cubicBezTo>
                                <a:pt x="15170" y="15732"/>
                                <a:pt x="15169" y="15707"/>
                                <a:pt x="15164" y="1568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047,13942" coordsize="7868,2230" path="m12770,16171c12750,16161,12744,16160,12740,16145em15634,14200c15631,14186,15630,14180,15631,14170em13338,14495c13369,14498,13396,14498,13427,14498c13482,14498,13536,14494,13592,14491c13668,14487,13744,14482,13820,14476c13945,14466,14069,14447,14193,14431c14276,14421,14360,14417,14443,14409c14538,14400,14639,14403,14731,14375c14743,14371,14810,14349,14798,14327c14779,14319,14773,14317,14761,14312em13939,14663c13951,14692,13954,14714,13954,14745c13954,14784,13955,14822,13958,14861c13961,14899,13967,14931,13984,14965c13998,14993,14014,15010,14044,15021c14072,15031,14094,15019,14115,15002c14142,14980,14156,14948,14159,14913c14156,14889,14154,14880,14148,14864em13834,14808c13861,14817,13876,14807,13905,14808c13945,14810,13981,14801,14021,14797c14057,14794,14091,14791,14126,14782c14151,14775,14175,14764,14200,14756em15343,14409c15314,14416,15295,14422,15272,14442c15251,14460,15241,14478,15238,14506c15236,14528,15236,14555,15250,14573c15256,14579,15262,14586,15268,14592c15298,14589,15319,14583,15339,14558c15360,14532,15371,14504,15373,14472c15375,14439,15369,14425,15350,14401c15335,14382,15314,14369,15287,14375c15269,14379,15236,14398,15224,14412c15202,14438,15198,14466,15205,14498c15209,14519,15221,14554,15250,14547c15276,14540,15296,14504,15302,14483c15275,14501,15253,14511,15242,14543c15236,14560,15238,14575,15238,14592c15273,14602,15287,14601,15309,14566c15320,14549,15321,14521,15313,14502c15297,14466,15269,14485,15246,14506c15235,14521,15231,14527,15227,14539c15248,14519,15270,14507,15294,14491em15631,13964c15621,13993,15623,14019,15623,14050c15623,14093,15620,14135,15619,14177c15617,14234,15616,14292,15616,14349c15616,14396,15619,14439,15634,14483c15645,14516,15656,14534,15690,14543c15726,14552,15742,14547,15776,14532c15813,14515,15842,14486,15866,14454c15885,14428,15887,14410,15892,14379em15545,14241c15573,14244,15604,14256,15631,14256c15674,14257,15717,14258,15761,14263c15800,14267,15845,14268,15884,14267c15894,14266,15904,14264,15914,14263em8887,14248c8882,14227,8877,14215,8865,14196c8834,14202,8823,14214,8812,14248c8805,14269,8806,14309,8812,14330c8819,14353,8841,14384,8861,14398c8877,14409,8906,14415,8921,14398c8950,14365,8951,14331,8947,14289c8944,14263,8935,14218,8913,14200c8897,14193,8893,14192,8883,14188c8857,14203,8850,14214,8835,14241c8824,14261,8814,14285,8820,14308c8822,14314,8825,14321,8827,14327c8862,14328,8872,14322,8887,14289c8897,14267,8899,14256,8894,14233c8876,14258,8860,14284,8853,14315c8846,14344,8847,14346,8868,14356em8275,13942c8271,13974,8264,14006,8260,14039c8252,14109,8234,14177,8226,14248c8217,14321,8203,14395,8211,14468c8214,14497,8230,14564,8263,14577c8293,14588,8331,14570,8353,14551c8391,14518,8396,14496,8398,14450em8047,14181c8079,14196,8120,14214,8155,14218c8214,14225,8272,14220,8331,14222c8381,14224,8426,14218,8476,14215em9160,15238c9187,15234,9209,15246,9238,15249c9259,15251,9281,15245,9301,15241c9319,15238,9325,15237,9335,15245em9667,15032c9665,14998,9666,14971,9641,14943c9631,14932,9595,14920,9581,14920c9556,14921,9520,14935,9503,14954c9479,14980,9468,15028,9466,15062c9463,15101,9465,15146,9488,15178c9504,15201,9530,15208,9555,15197c9587,15183,9612,15142,9623,15111c9634,15080,9637,15046,9645,15014c9646,15010,9648,15006,9649,15002c9648,15041,9642,15079,9641,15118c9639,15172,9632,15225,9630,15279c9628,15325,9626,15371,9626,15417c9626,15437,9626,15442,9626,15454c9635,15419,9650,15387,9660,15353c9661,15347,9663,15341,9664,15335em9925,15361c9935,15399,9944,15323,9947,15312em10265,14984c10254,14966,10232,14937,10212,14928c10181,14914,10145,14896,10115,14924c10095,14943,10086,14969,10097,14995c10108,15022,10136,15050,10156,15070c10186,15100,10212,15130,10239,15163c10263,15193,10283,15220,10283,15260c10283,15295,10272,15332,10254,15361c10238,15387,10221,15414,10190,15417c10154,15420,10145,15377,10138,15350c10132,15326,10132,15298,10142,15275c10154,15246,10176,15218,10198,15197c10232,15165,10265,15131,10302,15103c10328,15083,10351,15062,10377,15043c10391,15033,10396,15030,10395,15017em10511,15092c10531,15127,10550,15154,10563,15189c10577,15227,10579,15260,10578,15301c10577,15328,10576,15354,10571,15380c10581,15340,10592,15299,10605,15260c10615,15228,10625,15196,10642,15167c10658,15140,10689,15131,10713,15155c10735,15177,10750,15217,10761,15245c10772,15272,10771,15311,10788,15335c10791,15348,10794,15352,10806,15353c10835,15320,10858,15282,10885,15249c10909,15219,10938,15183,10970,15163c10974,15190,10975,15218,10970,15245c10964,15277,10956,15310,10948,15342c10945,15352,10923,15408,10929,15417c10943,15439,10963,15398,10967,15391em11303,14980c11292,15013,11281,15053,11277,15088c11270,15146,11255,15197,11239,15253c11223,15309,11203,15367,11180,15421c11166,15452,11151,15483,11139,15514c11136,15520,11134,15527,11131,15533c11158,15524,11179,15516,11206,15503em11613,15155c11593,15133,11570,15132,11538,15141c11501,15151,11472,15165,11437,15178c11416,15185,11410,15186,11400,15197c11421,15218,11435,15223,11463,15234c11497,15247,11530,15266,11560,15286c11585,15303,11609,15323,11609,15357c11609,15385,11588,15406,11564,15417c11535,15430,11495,15431,11463,15428c11439,15426,11403,15431,11400,15398c11407,15383,11409,15378,11415,15368em11777,14905c11807,14887,11831,14873,11867,14875c11896,14877,11929,14880,11953,14898c11977,14916,11994,14944,11975,14973c11961,14994,11919,15018,11897,15029c11867,15043,11831,15053,11799,15055c11783,15055,11776,15053,11770,15040c11792,15023,11815,15016,11844,15014c11881,15012,11919,15013,11956,15017c11987,15020,12012,15026,12042,15032c12050,15033,12057,15035,12065,15036em9458,15656c9452,15656,9446,15656,9440,15656c9455,15616,9476,15628,9518,15630c9583,15633,9647,15624,9712,15626c9792,15629,9871,15631,9951,15637c10017,15642,10083,15646,10149,15648c10198,15650,10249,15645,10298,15641c10328,15638,10358,15632,10388,15630c10393,15630,10398,15630,10403,15630c10379,15624,10359,15620,10336,15611em12382,14924c12336,14914,12344,14951,12333,14995c12320,15046,12298,15103,12292,15155c12286,15212,12280,15277,12285,15335c12289,15380,12302,15426,12330,15462c12351,15490,12384,15504,12419,15503c12452,15502,12487,15486,12509,15462c12532,15436,12545,15410,12528,15376c12522,15367,12515,15359,12509,15350em11986,15197c12045,15195,12102,15183,12162,15182c12224,15181,12281,15172,12341,15159c12373,15152,12408,15148,12438,15137c12443,15134,12448,15132,12453,15129em12894,15443c12891,15438,12889,15433,12886,15428c12909,15436,12926,15436,12950,15432c12980,15427,13006,15426,13035,15417c13063,15408,13084,15411,13110,15398em12815,15604c12843,15598,12876,15594,12901,15585c12924,15577,12947,15566,12972,15562c12998,15558,13025,15559,13050,15555c13066,15551,13072,15549,13084,15548em13513,15454c13536,15451,13555,15444,13577,15439c13610,15432,13647,15424,13681,15421c13705,15419,13728,15417,13752,15413em14361,15223c14336,15215,14317,15215,14290,15215c14256,15215,14223,15216,14189,15223c14155,15230,14124,15238,14092,15249c14062,15259,14044,15273,14047,15305c14049,15328,14060,15344,14062,15368c14064,15398,14069,15410,14100,15402c14126,15395,14156,15396,14182,15402c14207,15407,14237,15414,14256,15432c14279,15454,14282,15477,14268,15506c14254,15535,14229,15561,14208,15585c14188,15607,14162,15635,14133,15645c14111,15653,14080,15650,14059,15641c14014,15622,14043,15611,14073,15600em14462,15417c14486,15452,14484,15462,14488,15503c14491,15529,14492,15554,14492,15581c14492,15589,14492,15596,14492,15604c14516,15582,14521,15565,14536,15536c14558,15493,14580,15445,14607,15406c14619,15391,14623,15386,14634,15380c14664,15393,14671,15412,14678,15447c14683,15471,14687,15494,14690,15518c14691,15523,14692,15528,14693,15533c14713,15512,14729,15488,14749,15465c14768,15443,14780,15419,14809,15409c14833,15400,14857,15446,14865,15462c14879,15489,14887,15518,14880,15548c14875,15570,14865,15592,14854,15611c14850,15617,14847,15624,14843,15630c14860,15611,14876,15591,14891,15570em15190,15133c15186,15176,15164,15201,15153,15241c15143,15277,15132,15315,15123,15353c15110,15409,15096,15466,15082,15521c15067,15579,15051,15635,15037,15693c15029,15725,15017,15755,15007,15786c15006,15791,15004,15796,15003,15801c15017,15779,15033,15761,15052,15742em15403,15424c15362,15426,15351,15431,15317,15454c15289,15473,15270,15496,15253,15525c15241,15546,15240,15564,15253,15585c15269,15610,15292,15628,15313,15648c15333,15668,15354,15683,15369,15708c15373,15714,15376,15721,15380,15727c15349,15744,15334,15742,15298,15742c15266,15742,15226,15744,15197,15738c15170,15732,15169,15707,15164,15686e" stroked="t" o:allowincell="f" style="position:absolute;margin-left:138.1pt;margin-top:1.25pt;width:223pt;height:63.1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05045</wp:posOffset>
                </wp:positionH>
                <wp:positionV relativeFrom="paragraph">
                  <wp:posOffset>376555</wp:posOffset>
                </wp:positionV>
                <wp:extent cx="1268095" cy="244475"/>
                <wp:effectExtent l="6985" t="6985" r="6985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7920" cy="24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22" h="680">
                              <a:moveTo>
                                <a:pt x="16728" y="15047"/>
                              </a:moveTo>
                              <a:cubicBezTo>
                                <a:pt x="16733" y="15032"/>
                                <a:pt x="16737" y="15025"/>
                                <a:pt x="16747" y="15017"/>
                              </a:cubicBezTo>
                              <a:cubicBezTo>
                                <a:pt x="16738" y="15054"/>
                                <a:pt x="16732" y="15091"/>
                                <a:pt x="16725" y="15129"/>
                              </a:cubicBezTo>
                              <a:cubicBezTo>
                                <a:pt x="16712" y="15198"/>
                                <a:pt x="16701" y="15268"/>
                                <a:pt x="16698" y="15338"/>
                              </a:cubicBezTo>
                              <a:cubicBezTo>
                                <a:pt x="16696" y="15398"/>
                                <a:pt x="16698" y="15471"/>
                                <a:pt x="16717" y="15529"/>
                              </a:cubicBezTo>
                              <a:cubicBezTo>
                                <a:pt x="16728" y="15563"/>
                                <a:pt x="16758" y="15604"/>
                                <a:pt x="16792" y="15618"/>
                              </a:cubicBezTo>
                              <a:cubicBezTo>
                                <a:pt x="16820" y="15630"/>
                                <a:pt x="16860" y="15620"/>
                                <a:pt x="16885" y="15604"/>
                              </a:cubicBezTo>
                              <a:cubicBezTo>
                                <a:pt x="16912" y="15587"/>
                                <a:pt x="16932" y="15549"/>
                                <a:pt x="16937" y="15518"/>
                              </a:cubicBezTo>
                              <a:cubicBezTo>
                                <a:pt x="16937" y="15493"/>
                                <a:pt x="16937" y="15485"/>
                                <a:pt x="16934" y="15469"/>
                              </a:cubicBezTo>
                            </a:path>
                            <a:path w="3522" h="680">
                              <a:moveTo>
                                <a:pt x="16523" y="15264"/>
                              </a:moveTo>
                              <a:cubicBezTo>
                                <a:pt x="16555" y="15265"/>
                                <a:pt x="16582" y="15268"/>
                                <a:pt x="16613" y="15267"/>
                              </a:cubicBezTo>
                              <a:cubicBezTo>
                                <a:pt x="16654" y="15266"/>
                                <a:pt x="16701" y="15266"/>
                                <a:pt x="16740" y="15260"/>
                              </a:cubicBezTo>
                              <a:cubicBezTo>
                                <a:pt x="16792" y="15252"/>
                                <a:pt x="16844" y="15227"/>
                                <a:pt x="16893" y="15208"/>
                              </a:cubicBezTo>
                            </a:path>
                            <a:path w="3522" h="680">
                              <a:moveTo>
                                <a:pt x="17094" y="15193"/>
                              </a:moveTo>
                              <a:cubicBezTo>
                                <a:pt x="17125" y="15193"/>
                                <a:pt x="17144" y="15190"/>
                                <a:pt x="17176" y="15189"/>
                              </a:cubicBezTo>
                              <a:cubicBezTo>
                                <a:pt x="17213" y="15188"/>
                                <a:pt x="17246" y="15190"/>
                                <a:pt x="17281" y="15193"/>
                              </a:cubicBezTo>
                              <a:cubicBezTo>
                                <a:pt x="17297" y="15194"/>
                                <a:pt x="17314" y="15193"/>
                                <a:pt x="17330" y="15193"/>
                              </a:cubicBezTo>
                            </a:path>
                            <a:path w="3522" h="680">
                              <a:moveTo>
                                <a:pt x="17124" y="15409"/>
                              </a:moveTo>
                              <a:cubicBezTo>
                                <a:pt x="17146" y="15422"/>
                                <a:pt x="17155" y="15411"/>
                                <a:pt x="17184" y="15409"/>
                              </a:cubicBezTo>
                              <a:cubicBezTo>
                                <a:pt x="17209" y="15407"/>
                                <a:pt x="17231" y="15398"/>
                                <a:pt x="17255" y="15394"/>
                              </a:cubicBezTo>
                              <a:cubicBezTo>
                                <a:pt x="17290" y="15389"/>
                                <a:pt x="17319" y="15378"/>
                                <a:pt x="17352" y="15365"/>
                              </a:cubicBezTo>
                            </a:path>
                            <a:path w="3522" h="680">
                              <a:moveTo>
                                <a:pt x="17572" y="15447"/>
                              </a:moveTo>
                              <a:cubicBezTo>
                                <a:pt x="17611" y="15441"/>
                                <a:pt x="17600" y="15471"/>
                                <a:pt x="17632" y="15488"/>
                              </a:cubicBezTo>
                              <a:cubicBezTo>
                                <a:pt x="17646" y="15488"/>
                                <a:pt x="17651" y="15489"/>
                                <a:pt x="17654" y="15477"/>
                              </a:cubicBezTo>
                              <a:cubicBezTo>
                                <a:pt x="17657" y="15452"/>
                                <a:pt x="17653" y="15426"/>
                                <a:pt x="17632" y="15406"/>
                              </a:cubicBezTo>
                              <a:cubicBezTo>
                                <a:pt x="17617" y="15398"/>
                                <a:pt x="17613" y="15396"/>
                                <a:pt x="17602" y="15394"/>
                              </a:cubicBezTo>
                              <a:cubicBezTo>
                                <a:pt x="17583" y="15414"/>
                                <a:pt x="17570" y="15433"/>
                                <a:pt x="17568" y="15462"/>
                              </a:cubicBezTo>
                              <a:cubicBezTo>
                                <a:pt x="17567" y="15479"/>
                                <a:pt x="17574" y="15513"/>
                                <a:pt x="17587" y="15525"/>
                              </a:cubicBezTo>
                              <a:cubicBezTo>
                                <a:pt x="17614" y="15549"/>
                                <a:pt x="17645" y="15512"/>
                                <a:pt x="17651" y="15488"/>
                              </a:cubicBezTo>
                              <a:cubicBezTo>
                                <a:pt x="17659" y="15458"/>
                                <a:pt x="17638" y="15441"/>
                                <a:pt x="17617" y="15432"/>
                              </a:cubicBezTo>
                              <a:cubicBezTo>
                                <a:pt x="17612" y="15442"/>
                                <a:pt x="17590" y="15497"/>
                                <a:pt x="17602" y="15506"/>
                              </a:cubicBezTo>
                              <a:cubicBezTo>
                                <a:pt x="17607" y="15504"/>
                                <a:pt x="17612" y="15501"/>
                                <a:pt x="17617" y="15499"/>
                              </a:cubicBezTo>
                            </a:path>
                            <a:path w="3522" h="680">
                              <a:moveTo>
                                <a:pt x="17901" y="14943"/>
                              </a:moveTo>
                              <a:cubicBezTo>
                                <a:pt x="17905" y="14972"/>
                                <a:pt x="17908" y="14999"/>
                                <a:pt x="17908" y="15029"/>
                              </a:cubicBezTo>
                              <a:cubicBezTo>
                                <a:pt x="17908" y="15065"/>
                                <a:pt x="17903" y="15101"/>
                                <a:pt x="17901" y="15137"/>
                              </a:cubicBezTo>
                              <a:cubicBezTo>
                                <a:pt x="17900" y="15158"/>
                                <a:pt x="17901" y="15179"/>
                                <a:pt x="17901" y="15200"/>
                              </a:cubicBezTo>
                              <a:cubicBezTo>
                                <a:pt x="17926" y="15194"/>
                                <a:pt x="17947" y="15188"/>
                                <a:pt x="17972" y="15185"/>
                              </a:cubicBezTo>
                              <a:cubicBezTo>
                                <a:pt x="18000" y="15181"/>
                                <a:pt x="18041" y="15177"/>
                                <a:pt x="18069" y="15185"/>
                              </a:cubicBezTo>
                              <a:cubicBezTo>
                                <a:pt x="18103" y="15194"/>
                                <a:pt x="18133" y="15211"/>
                                <a:pt x="18158" y="15234"/>
                              </a:cubicBezTo>
                              <a:cubicBezTo>
                                <a:pt x="18178" y="15253"/>
                                <a:pt x="18201" y="15283"/>
                                <a:pt x="18203" y="15312"/>
                              </a:cubicBezTo>
                              <a:cubicBezTo>
                                <a:pt x="18206" y="15346"/>
                                <a:pt x="18190" y="15375"/>
                                <a:pt x="18166" y="15398"/>
                              </a:cubicBezTo>
                              <a:cubicBezTo>
                                <a:pt x="18139" y="15424"/>
                                <a:pt x="18093" y="15459"/>
                                <a:pt x="18054" y="15465"/>
                              </a:cubicBezTo>
                              <a:cubicBezTo>
                                <a:pt x="18045" y="15464"/>
                                <a:pt x="18037" y="15463"/>
                                <a:pt x="18028" y="15462"/>
                              </a:cubicBezTo>
                            </a:path>
                            <a:path w="3522" h="680">
                              <a:moveTo>
                                <a:pt x="17826" y="14987"/>
                              </a:moveTo>
                              <a:cubicBezTo>
                                <a:pt x="17857" y="14970"/>
                                <a:pt x="17868" y="14974"/>
                                <a:pt x="17901" y="14984"/>
                              </a:cubicBezTo>
                              <a:cubicBezTo>
                                <a:pt x="17935" y="14994"/>
                                <a:pt x="17963" y="14989"/>
                                <a:pt x="17998" y="14991"/>
                              </a:cubicBezTo>
                              <a:cubicBezTo>
                                <a:pt x="18034" y="14993"/>
                                <a:pt x="18066" y="14985"/>
                                <a:pt x="18102" y="14984"/>
                              </a:cubicBezTo>
                              <a:cubicBezTo>
                                <a:pt x="18110" y="14984"/>
                                <a:pt x="18117" y="14984"/>
                                <a:pt x="18125" y="14984"/>
                              </a:cubicBezTo>
                            </a:path>
                            <a:path w="3522" h="680">
                              <a:moveTo>
                                <a:pt x="18368" y="14961"/>
                              </a:moveTo>
                              <a:cubicBezTo>
                                <a:pt x="18369" y="14994"/>
                                <a:pt x="18385" y="15015"/>
                                <a:pt x="18390" y="15051"/>
                              </a:cubicBezTo>
                              <a:cubicBezTo>
                                <a:pt x="18398" y="15106"/>
                                <a:pt x="18403" y="15164"/>
                                <a:pt x="18405" y="15219"/>
                              </a:cubicBezTo>
                              <a:cubicBezTo>
                                <a:pt x="18408" y="15315"/>
                                <a:pt x="18414" y="15419"/>
                                <a:pt x="18401" y="15514"/>
                              </a:cubicBezTo>
                            </a:path>
                            <a:path w="3522" h="680">
                              <a:moveTo>
                                <a:pt x="18707" y="15017"/>
                              </a:moveTo>
                              <a:cubicBezTo>
                                <a:pt x="18669" y="15016"/>
                                <a:pt x="18658" y="15044"/>
                                <a:pt x="18651" y="15085"/>
                              </a:cubicBezTo>
                              <a:cubicBezTo>
                                <a:pt x="18641" y="15140"/>
                                <a:pt x="18642" y="15205"/>
                                <a:pt x="18644" y="15260"/>
                              </a:cubicBezTo>
                              <a:cubicBezTo>
                                <a:pt x="18646" y="15323"/>
                                <a:pt x="18659" y="15394"/>
                                <a:pt x="18696" y="15447"/>
                              </a:cubicBezTo>
                              <a:cubicBezTo>
                                <a:pt x="18724" y="15486"/>
                                <a:pt x="18770" y="15513"/>
                                <a:pt x="18819" y="15503"/>
                              </a:cubicBezTo>
                              <a:cubicBezTo>
                                <a:pt x="18872" y="15492"/>
                                <a:pt x="18910" y="15443"/>
                                <a:pt x="18931" y="15398"/>
                              </a:cubicBezTo>
                              <a:cubicBezTo>
                                <a:pt x="18962" y="15332"/>
                                <a:pt x="18965" y="15272"/>
                                <a:pt x="18943" y="15204"/>
                              </a:cubicBezTo>
                              <a:cubicBezTo>
                                <a:pt x="18923" y="15143"/>
                                <a:pt x="18891" y="15094"/>
                                <a:pt x="18834" y="15062"/>
                              </a:cubicBezTo>
                              <a:cubicBezTo>
                                <a:pt x="18791" y="15038"/>
                                <a:pt x="18744" y="15032"/>
                                <a:pt x="18696" y="15036"/>
                              </a:cubicBezTo>
                              <a:cubicBezTo>
                                <a:pt x="18692" y="15036"/>
                                <a:pt x="18615" y="15055"/>
                                <a:pt x="18618" y="15058"/>
                              </a:cubicBezTo>
                              <a:cubicBezTo>
                                <a:pt x="18633" y="15055"/>
                                <a:pt x="18638" y="15054"/>
                                <a:pt x="18648" y="15055"/>
                              </a:cubicBezTo>
                            </a:path>
                            <a:path w="3522" h="680">
                              <a:moveTo>
                                <a:pt x="19155" y="15066"/>
                              </a:moveTo>
                              <a:cubicBezTo>
                                <a:pt x="19131" y="15059"/>
                                <a:pt x="19166" y="15039"/>
                                <a:pt x="19185" y="15025"/>
                              </a:cubicBezTo>
                              <a:cubicBezTo>
                                <a:pt x="19202" y="15013"/>
                                <a:pt x="19224" y="15005"/>
                                <a:pt x="19245" y="15002"/>
                              </a:cubicBezTo>
                              <a:cubicBezTo>
                                <a:pt x="19269" y="14999"/>
                                <a:pt x="19296" y="15016"/>
                                <a:pt x="19312" y="15032"/>
                              </a:cubicBezTo>
                              <a:cubicBezTo>
                                <a:pt x="19334" y="15055"/>
                                <a:pt x="19350" y="15078"/>
                                <a:pt x="19353" y="15111"/>
                              </a:cubicBezTo>
                              <a:cubicBezTo>
                                <a:pt x="19361" y="15190"/>
                                <a:pt x="19302" y="15253"/>
                                <a:pt x="19256" y="15309"/>
                              </a:cubicBezTo>
                              <a:cubicBezTo>
                                <a:pt x="19231" y="15339"/>
                                <a:pt x="19199" y="15372"/>
                                <a:pt x="19189" y="15409"/>
                              </a:cubicBezTo>
                              <a:cubicBezTo>
                                <a:pt x="19189" y="15412"/>
                                <a:pt x="19189" y="15414"/>
                                <a:pt x="19189" y="15417"/>
                              </a:cubicBezTo>
                              <a:cubicBezTo>
                                <a:pt x="19217" y="15424"/>
                                <a:pt x="19237" y="15425"/>
                                <a:pt x="19264" y="15424"/>
                              </a:cubicBezTo>
                              <a:cubicBezTo>
                                <a:pt x="19301" y="15423"/>
                                <a:pt x="19336" y="15419"/>
                                <a:pt x="19372" y="15413"/>
                              </a:cubicBezTo>
                              <a:cubicBezTo>
                                <a:pt x="19402" y="15408"/>
                                <a:pt x="19432" y="15404"/>
                                <a:pt x="19462" y="15402"/>
                              </a:cubicBezTo>
                              <a:cubicBezTo>
                                <a:pt x="19480" y="15402"/>
                                <a:pt x="19486" y="15402"/>
                                <a:pt x="19477" y="15383"/>
                              </a:cubicBezTo>
                            </a:path>
                            <a:path w="3522" h="680">
                              <a:moveTo>
                                <a:pt x="19962" y="15010"/>
                              </a:moveTo>
                              <a:cubicBezTo>
                                <a:pt x="19940" y="15001"/>
                                <a:pt x="19919" y="14978"/>
                                <a:pt x="19895" y="14973"/>
                              </a:cubicBezTo>
                              <a:cubicBezTo>
                                <a:pt x="19875" y="14969"/>
                                <a:pt x="19844" y="14965"/>
                                <a:pt x="19824" y="14973"/>
                              </a:cubicBezTo>
                              <a:cubicBezTo>
                                <a:pt x="19798" y="14983"/>
                                <a:pt x="19780" y="15012"/>
                                <a:pt x="19768" y="15036"/>
                              </a:cubicBezTo>
                              <a:cubicBezTo>
                                <a:pt x="19755" y="15062"/>
                                <a:pt x="19751" y="15094"/>
                                <a:pt x="19757" y="15122"/>
                              </a:cubicBezTo>
                              <a:cubicBezTo>
                                <a:pt x="19765" y="15158"/>
                                <a:pt x="19788" y="15179"/>
                                <a:pt x="19813" y="15204"/>
                              </a:cubicBezTo>
                              <a:cubicBezTo>
                                <a:pt x="19853" y="15243"/>
                                <a:pt x="19898" y="15279"/>
                                <a:pt x="19943" y="15312"/>
                              </a:cubicBezTo>
                              <a:cubicBezTo>
                                <a:pt x="19974" y="15335"/>
                                <a:pt x="20009" y="15360"/>
                                <a:pt x="20033" y="15391"/>
                              </a:cubicBezTo>
                              <a:cubicBezTo>
                                <a:pt x="20053" y="15416"/>
                                <a:pt x="20047" y="15453"/>
                                <a:pt x="20033" y="15480"/>
                              </a:cubicBezTo>
                              <a:cubicBezTo>
                                <a:pt x="20013" y="15518"/>
                                <a:pt x="19978" y="15550"/>
                                <a:pt x="19940" y="15570"/>
                              </a:cubicBezTo>
                              <a:cubicBezTo>
                                <a:pt x="19906" y="15588"/>
                                <a:pt x="19863" y="15606"/>
                                <a:pt x="19824" y="15604"/>
                              </a:cubicBezTo>
                              <a:cubicBezTo>
                                <a:pt x="19791" y="15602"/>
                                <a:pt x="19775" y="15579"/>
                                <a:pt x="19768" y="15548"/>
                              </a:cubicBezTo>
                              <a:cubicBezTo>
                                <a:pt x="19765" y="15537"/>
                                <a:pt x="19779" y="15472"/>
                                <a:pt x="19783" y="15465"/>
                              </a:cubicBezTo>
                              <a:cubicBezTo>
                                <a:pt x="19790" y="15459"/>
                                <a:pt x="19798" y="15453"/>
                                <a:pt x="19805" y="1544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523,14943" coordsize="3522,680" path="m16728,15047c16733,15032,16737,15025,16747,15017c16738,15054,16732,15091,16725,15129c16712,15198,16701,15268,16698,15338c16696,15398,16698,15471,16717,15529c16728,15563,16758,15604,16792,15618c16820,15630,16860,15620,16885,15604c16912,15587,16932,15549,16937,15518c16937,15493,16937,15485,16934,15469em16523,15264c16555,15265,16582,15268,16613,15267c16654,15266,16701,15266,16740,15260c16792,15252,16844,15227,16893,15208em17094,15193c17125,15193,17144,15190,17176,15189c17213,15188,17246,15190,17281,15193c17297,15194,17314,15193,17330,15193em17124,15409c17146,15422,17155,15411,17184,15409c17209,15407,17231,15398,17255,15394c17290,15389,17319,15378,17352,15365em17572,15447c17611,15441,17600,15471,17632,15488c17646,15488,17651,15489,17654,15477c17657,15452,17653,15426,17632,15406c17617,15398,17613,15396,17602,15394c17583,15414,17570,15433,17568,15462c17567,15479,17574,15513,17587,15525c17614,15549,17645,15512,17651,15488c17659,15458,17638,15441,17617,15432c17612,15442,17590,15497,17602,15506c17607,15504,17612,15501,17617,15499em17901,14943c17905,14972,17908,14999,17908,15029c17908,15065,17903,15101,17901,15137c17900,15158,17901,15179,17901,15200c17926,15194,17947,15188,17972,15185c18000,15181,18041,15177,18069,15185c18103,15194,18133,15211,18158,15234c18178,15253,18201,15283,18203,15312c18206,15346,18190,15375,18166,15398c18139,15424,18093,15459,18054,15465c18045,15464,18037,15463,18028,15462em17826,14987c17857,14970,17868,14974,17901,14984c17935,14994,17963,14989,17998,14991c18034,14993,18066,14985,18102,14984c18110,14984,18117,14984,18125,14984em18368,14961c18369,14994,18385,15015,18390,15051c18398,15106,18403,15164,18405,15219c18408,15315,18414,15419,18401,15514em18707,15017c18669,15016,18658,15044,18651,15085c18641,15140,18642,15205,18644,15260c18646,15323,18659,15394,18696,15447c18724,15486,18770,15513,18819,15503c18872,15492,18910,15443,18931,15398c18962,15332,18965,15272,18943,15204c18923,15143,18891,15094,18834,15062c18791,15038,18744,15032,18696,15036c18692,15036,18615,15055,18618,15058c18633,15055,18638,15054,18648,15055em19155,15066c19131,15059,19166,15039,19185,15025c19202,15013,19224,15005,19245,15002c19269,14999,19296,15016,19312,15032c19334,15055,19350,15078,19353,15111c19361,15190,19302,15253,19256,15309c19231,15339,19199,15372,19189,15409c19189,15412,19189,15414,19189,15417c19217,15424,19237,15425,19264,15424c19301,15423,19336,15419,19372,15413c19402,15408,19432,15404,19462,15402c19480,15402,19486,15402,19477,15383em19962,15010c19940,15001,19919,14978,19895,14973c19875,14969,19844,14965,19824,14973c19798,14983,19780,15012,19768,15036c19755,15062,19751,15094,19757,15122c19765,15158,19788,15179,19813,15204c19853,15243,19898,15279,19943,15312c19974,15335,20009,15360,20033,15391c20053,15416,20047,15453,20033,15480c20013,15518,19978,15550,19940,15570c19906,15588,19863,15606,19824,15604c19791,15602,19775,15579,19768,15548c19765,15537,19779,15472,19783,15465c19790,15459,19798,15453,19805,15447e" stroked="t" o:allowincell="f" style="position:absolute;margin-left:378.35pt;margin-top:29.65pt;width:99.8pt;height:19.2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99030</wp:posOffset>
                </wp:positionH>
                <wp:positionV relativeFrom="paragraph">
                  <wp:posOffset>207645</wp:posOffset>
                </wp:positionV>
                <wp:extent cx="856615" cy="252095"/>
                <wp:effectExtent l="7620" t="8255" r="508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440" cy="25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80" h="699">
                              <a:moveTo>
                                <a:pt x="10190" y="15738"/>
                              </a:moveTo>
                              <a:cubicBezTo>
                                <a:pt x="10203" y="15739"/>
                                <a:pt x="10228" y="15746"/>
                                <a:pt x="10250" y="15745"/>
                              </a:cubicBezTo>
                              <a:cubicBezTo>
                                <a:pt x="10292" y="15744"/>
                                <a:pt x="10336" y="15744"/>
                                <a:pt x="10377" y="15742"/>
                              </a:cubicBezTo>
                              <a:cubicBezTo>
                                <a:pt x="10437" y="15739"/>
                                <a:pt x="10496" y="15734"/>
                                <a:pt x="10556" y="15730"/>
                              </a:cubicBezTo>
                              <a:cubicBezTo>
                                <a:pt x="10625" y="15725"/>
                                <a:pt x="10693" y="15720"/>
                                <a:pt x="10761" y="15716"/>
                              </a:cubicBezTo>
                              <a:cubicBezTo>
                                <a:pt x="10899" y="15708"/>
                                <a:pt x="11034" y="15710"/>
                                <a:pt x="11172" y="15693"/>
                              </a:cubicBezTo>
                              <a:cubicBezTo>
                                <a:pt x="11246" y="15684"/>
                                <a:pt x="11319" y="15672"/>
                                <a:pt x="11392" y="15660"/>
                              </a:cubicBezTo>
                              <a:cubicBezTo>
                                <a:pt x="11462" y="15649"/>
                                <a:pt x="11532" y="15637"/>
                                <a:pt x="11602" y="15633"/>
                              </a:cubicBezTo>
                              <a:cubicBezTo>
                                <a:pt x="11684" y="15628"/>
                                <a:pt x="11773" y="15623"/>
                                <a:pt x="11855" y="15626"/>
                              </a:cubicBezTo>
                              <a:cubicBezTo>
                                <a:pt x="11911" y="15628"/>
                                <a:pt x="11971" y="15627"/>
                                <a:pt x="12027" y="15633"/>
                              </a:cubicBezTo>
                              <a:cubicBezTo>
                                <a:pt x="12066" y="15637"/>
                                <a:pt x="12107" y="15652"/>
                                <a:pt x="12147" y="15645"/>
                              </a:cubicBezTo>
                              <a:cubicBezTo>
                                <a:pt x="12166" y="15642"/>
                                <a:pt x="12185" y="15632"/>
                                <a:pt x="12199" y="15622"/>
                              </a:cubicBezTo>
                              <a:cubicBezTo>
                                <a:pt x="12238" y="15594"/>
                                <a:pt x="12201" y="15617"/>
                                <a:pt x="12184" y="15615"/>
                              </a:cubicBezTo>
                            </a:path>
                            <a:path w="2380" h="699">
                              <a:moveTo>
                                <a:pt x="9843" y="15913"/>
                              </a:moveTo>
                              <a:cubicBezTo>
                                <a:pt x="9842" y="15919"/>
                                <a:pt x="9840" y="15926"/>
                                <a:pt x="9839" y="15932"/>
                              </a:cubicBezTo>
                              <a:cubicBezTo>
                                <a:pt x="9863" y="15932"/>
                                <a:pt x="9892" y="15937"/>
                                <a:pt x="9914" y="15936"/>
                              </a:cubicBezTo>
                              <a:cubicBezTo>
                                <a:pt x="9937" y="15935"/>
                                <a:pt x="9963" y="15926"/>
                                <a:pt x="9985" y="15925"/>
                              </a:cubicBezTo>
                              <a:cubicBezTo>
                                <a:pt x="10013" y="15924"/>
                                <a:pt x="10043" y="15931"/>
                                <a:pt x="10071" y="15936"/>
                              </a:cubicBezTo>
                            </a:path>
                            <a:path w="2380" h="699">
                              <a:moveTo>
                                <a:pt x="10437" y="15988"/>
                              </a:moveTo>
                              <a:cubicBezTo>
                                <a:pt x="10427" y="15958"/>
                                <a:pt x="10432" y="15931"/>
                                <a:pt x="10422" y="15902"/>
                              </a:cubicBezTo>
                              <a:cubicBezTo>
                                <a:pt x="10412" y="15871"/>
                                <a:pt x="10390" y="15880"/>
                                <a:pt x="10369" y="15895"/>
                              </a:cubicBezTo>
                              <a:cubicBezTo>
                                <a:pt x="10346" y="15912"/>
                                <a:pt x="10327" y="15935"/>
                                <a:pt x="10317" y="15962"/>
                              </a:cubicBezTo>
                              <a:cubicBezTo>
                                <a:pt x="10312" y="15975"/>
                                <a:pt x="10305" y="16009"/>
                                <a:pt x="10313" y="16022"/>
                              </a:cubicBezTo>
                              <a:cubicBezTo>
                                <a:pt x="10329" y="16048"/>
                                <a:pt x="10368" y="16032"/>
                                <a:pt x="10388" y="16018"/>
                              </a:cubicBezTo>
                              <a:cubicBezTo>
                                <a:pt x="10412" y="16001"/>
                                <a:pt x="10430" y="15977"/>
                                <a:pt x="10448" y="15955"/>
                              </a:cubicBezTo>
                              <a:cubicBezTo>
                                <a:pt x="10461" y="15982"/>
                                <a:pt x="10454" y="16007"/>
                                <a:pt x="10451" y="16040"/>
                              </a:cubicBezTo>
                              <a:cubicBezTo>
                                <a:pt x="10447" y="16081"/>
                                <a:pt x="10444" y="16123"/>
                                <a:pt x="10440" y="16164"/>
                              </a:cubicBezTo>
                              <a:cubicBezTo>
                                <a:pt x="10439" y="16169"/>
                                <a:pt x="10430" y="16244"/>
                                <a:pt x="10433" y="16246"/>
                              </a:cubicBezTo>
                              <a:cubicBezTo>
                                <a:pt x="10450" y="16242"/>
                                <a:pt x="10456" y="16239"/>
                                <a:pt x="10466" y="16231"/>
                              </a:cubicBezTo>
                            </a:path>
                            <a:path w="2380" h="699">
                              <a:moveTo>
                                <a:pt x="10728" y="16175"/>
                              </a:moveTo>
                              <a:cubicBezTo>
                                <a:pt x="10699" y="16193"/>
                                <a:pt x="10737" y="16169"/>
                                <a:pt x="10743" y="16167"/>
                              </a:cubicBezTo>
                            </a:path>
                            <a:path w="2380" h="699">
                              <a:moveTo>
                                <a:pt x="11083" y="15958"/>
                              </a:moveTo>
                              <a:cubicBezTo>
                                <a:pt x="11068" y="15931"/>
                                <a:pt x="11051" y="15910"/>
                                <a:pt x="11019" y="15902"/>
                              </a:cubicBezTo>
                              <a:cubicBezTo>
                                <a:pt x="11008" y="15899"/>
                                <a:pt x="10968" y="15915"/>
                                <a:pt x="10959" y="15921"/>
                              </a:cubicBezTo>
                              <a:cubicBezTo>
                                <a:pt x="10943" y="15931"/>
                                <a:pt x="10921" y="15957"/>
                                <a:pt x="10918" y="15977"/>
                              </a:cubicBezTo>
                              <a:cubicBezTo>
                                <a:pt x="10913" y="16007"/>
                                <a:pt x="10932" y="16025"/>
                                <a:pt x="10948" y="16048"/>
                              </a:cubicBezTo>
                              <a:cubicBezTo>
                                <a:pt x="10971" y="16080"/>
                                <a:pt x="10998" y="16107"/>
                                <a:pt x="11023" y="16137"/>
                              </a:cubicBezTo>
                              <a:cubicBezTo>
                                <a:pt x="11044" y="16162"/>
                                <a:pt x="11057" y="16186"/>
                                <a:pt x="11068" y="16216"/>
                              </a:cubicBezTo>
                              <a:cubicBezTo>
                                <a:pt x="11074" y="16234"/>
                                <a:pt x="11082" y="16259"/>
                                <a:pt x="11068" y="16276"/>
                              </a:cubicBezTo>
                              <a:cubicBezTo>
                                <a:pt x="11048" y="16300"/>
                                <a:pt x="11033" y="16308"/>
                                <a:pt x="11004" y="16309"/>
                              </a:cubicBezTo>
                              <a:cubicBezTo>
                                <a:pt x="10973" y="16310"/>
                                <a:pt x="10956" y="16276"/>
                                <a:pt x="10956" y="16249"/>
                              </a:cubicBezTo>
                              <a:cubicBezTo>
                                <a:pt x="10956" y="16220"/>
                                <a:pt x="10970" y="16196"/>
                                <a:pt x="10989" y="16175"/>
                              </a:cubicBezTo>
                              <a:cubicBezTo>
                                <a:pt x="11026" y="16134"/>
                                <a:pt x="11070" y="16102"/>
                                <a:pt x="11112" y="16067"/>
                              </a:cubicBezTo>
                              <a:cubicBezTo>
                                <a:pt x="11144" y="16040"/>
                                <a:pt x="11172" y="16009"/>
                                <a:pt x="11198" y="15977"/>
                              </a:cubicBezTo>
                              <a:cubicBezTo>
                                <a:pt x="11220" y="15950"/>
                                <a:pt x="11229" y="15952"/>
                                <a:pt x="11206" y="1593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839,15611" coordsize="2380,699" path="m10190,15738c10203,15739,10228,15746,10250,15745c10292,15744,10336,15744,10377,15742c10437,15739,10496,15734,10556,15730c10625,15725,10693,15720,10761,15716c10899,15708,11034,15710,11172,15693c11246,15684,11319,15672,11392,15660c11462,15649,11532,15637,11602,15633c11684,15628,11773,15623,11855,15626c11911,15628,11971,15627,12027,15633c12066,15637,12107,15652,12147,15645c12166,15642,12185,15632,12199,15622c12238,15594,12201,15617,12184,15615em9843,15913c9842,15919,9840,15926,9839,15932c9863,15932,9892,15937,9914,15936c9937,15935,9963,15926,9985,15925c10013,15924,10043,15931,10071,15936em10437,15988c10427,15958,10432,15931,10422,15902c10412,15871,10390,15880,10369,15895c10346,15912,10327,15935,10317,15962c10312,15975,10305,16009,10313,16022c10329,16048,10368,16032,10388,16018c10412,16001,10430,15977,10448,15955c10461,15982,10454,16007,10451,16040c10447,16081,10444,16123,10440,16164c10439,16169,10430,16244,10433,16246c10450,16242,10456,16239,10466,16231em10728,16175c10699,16193,10737,16169,10743,16167em11083,15958c11068,15931,11051,15910,11019,15902c11008,15899,10968,15915,10959,15921c10943,15931,10921,15957,10918,15977c10913,16007,10932,16025,10948,16048c10971,16080,10998,16107,11023,16137c11044,16162,11057,16186,11068,16216c11074,16234,11082,16259,11068,16276c11048,16300,11033,16308,11004,16309c10973,16310,10956,16276,10956,16249c10956,16220,10970,16196,10989,16175c11026,16134,11070,16102,11112,16067c11144,16040,11172,16009,11198,15977c11220,15950,11229,15952,11206,15936e" stroked="t" o:allowincell="f" style="position:absolute;margin-left:188.9pt;margin-top:16.35pt;width:67.4pt;height:19.8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60165</wp:posOffset>
                </wp:positionH>
                <wp:positionV relativeFrom="paragraph">
                  <wp:posOffset>309880</wp:posOffset>
                </wp:positionV>
                <wp:extent cx="403860" cy="250190"/>
                <wp:effectExtent l="6350" t="6350" r="6985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25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1" h="695">
                              <a:moveTo>
                                <a:pt x="13902" y="15958"/>
                              </a:moveTo>
                              <a:cubicBezTo>
                                <a:pt x="13913" y="15912"/>
                                <a:pt x="13944" y="15937"/>
                                <a:pt x="13980" y="15940"/>
                              </a:cubicBezTo>
                              <a:cubicBezTo>
                                <a:pt x="14043" y="15946"/>
                                <a:pt x="14110" y="15946"/>
                                <a:pt x="14174" y="15947"/>
                              </a:cubicBezTo>
                              <a:cubicBezTo>
                                <a:pt x="14258" y="15949"/>
                                <a:pt x="14340" y="15952"/>
                                <a:pt x="14424" y="15947"/>
                              </a:cubicBezTo>
                              <a:cubicBezTo>
                                <a:pt x="14500" y="15943"/>
                                <a:pt x="14576" y="15937"/>
                                <a:pt x="14652" y="15928"/>
                              </a:cubicBezTo>
                              <a:cubicBezTo>
                                <a:pt x="14698" y="15922"/>
                                <a:pt x="14744" y="15916"/>
                                <a:pt x="14790" y="15910"/>
                              </a:cubicBezTo>
                              <a:cubicBezTo>
                                <a:pt x="14813" y="15907"/>
                                <a:pt x="14853" y="15925"/>
                                <a:pt x="14858" y="15902"/>
                              </a:cubicBezTo>
                              <a:cubicBezTo>
                                <a:pt x="14853" y="15900"/>
                                <a:pt x="14848" y="15897"/>
                                <a:pt x="14843" y="15895"/>
                              </a:cubicBezTo>
                            </a:path>
                            <a:path w="1121" h="695">
                              <a:moveTo>
                                <a:pt x="13905" y="16335"/>
                              </a:moveTo>
                              <a:cubicBezTo>
                                <a:pt x="13898" y="16351"/>
                                <a:pt x="13895" y="16357"/>
                                <a:pt x="13902" y="16369"/>
                              </a:cubicBezTo>
                              <a:cubicBezTo>
                                <a:pt x="13926" y="16365"/>
                                <a:pt x="13953" y="16370"/>
                                <a:pt x="13976" y="16365"/>
                              </a:cubicBezTo>
                              <a:cubicBezTo>
                                <a:pt x="14006" y="16359"/>
                                <a:pt x="14034" y="16357"/>
                                <a:pt x="14062" y="16354"/>
                              </a:cubicBezTo>
                              <a:cubicBezTo>
                                <a:pt x="14084" y="16351"/>
                                <a:pt x="14106" y="16336"/>
                                <a:pt x="14126" y="16328"/>
                              </a:cubicBezTo>
                            </a:path>
                            <a:path w="1121" h="695">
                              <a:moveTo>
                                <a:pt x="14398" y="16152"/>
                              </a:moveTo>
                              <a:cubicBezTo>
                                <a:pt x="14371" y="16136"/>
                                <a:pt x="14363" y="16129"/>
                                <a:pt x="14331" y="16134"/>
                              </a:cubicBezTo>
                              <a:cubicBezTo>
                                <a:pt x="14307" y="16138"/>
                                <a:pt x="14293" y="16161"/>
                                <a:pt x="14279" y="16179"/>
                              </a:cubicBezTo>
                              <a:cubicBezTo>
                                <a:pt x="14261" y="16202"/>
                                <a:pt x="14249" y="16223"/>
                                <a:pt x="14245" y="16253"/>
                              </a:cubicBezTo>
                              <a:cubicBezTo>
                                <a:pt x="14241" y="16288"/>
                                <a:pt x="14259" y="16303"/>
                                <a:pt x="14290" y="16309"/>
                              </a:cubicBezTo>
                              <a:cubicBezTo>
                                <a:pt x="14313" y="16314"/>
                                <a:pt x="14339" y="16291"/>
                                <a:pt x="14354" y="16276"/>
                              </a:cubicBezTo>
                              <a:cubicBezTo>
                                <a:pt x="14376" y="16255"/>
                                <a:pt x="14389" y="16232"/>
                                <a:pt x="14402" y="16205"/>
                              </a:cubicBezTo>
                              <a:cubicBezTo>
                                <a:pt x="14410" y="16189"/>
                                <a:pt x="14413" y="16184"/>
                                <a:pt x="14413" y="16171"/>
                              </a:cubicBezTo>
                              <a:cubicBezTo>
                                <a:pt x="14413" y="16214"/>
                                <a:pt x="14410" y="16256"/>
                                <a:pt x="14410" y="16298"/>
                              </a:cubicBezTo>
                              <a:cubicBezTo>
                                <a:pt x="14410" y="16352"/>
                                <a:pt x="14407" y="16405"/>
                                <a:pt x="14406" y="16459"/>
                              </a:cubicBezTo>
                              <a:cubicBezTo>
                                <a:pt x="14406" y="16493"/>
                                <a:pt x="14404" y="16526"/>
                                <a:pt x="14402" y="16559"/>
                              </a:cubicBezTo>
                              <a:cubicBezTo>
                                <a:pt x="14398" y="16607"/>
                                <a:pt x="14400" y="16574"/>
                                <a:pt x="14413" y="16556"/>
                              </a:cubicBezTo>
                              <a:cubicBezTo>
                                <a:pt x="14417" y="16553"/>
                                <a:pt x="14420" y="16551"/>
                                <a:pt x="14424" y="16548"/>
                              </a:cubicBezTo>
                            </a:path>
                            <a:path w="1121" h="695">
                              <a:moveTo>
                                <a:pt x="14626" y="16406"/>
                              </a:moveTo>
                              <a:cubicBezTo>
                                <a:pt x="14622" y="16419"/>
                                <a:pt x="14621" y="16422"/>
                                <a:pt x="14630" y="16403"/>
                              </a:cubicBezTo>
                            </a:path>
                            <a:path w="1121" h="695">
                              <a:moveTo>
                                <a:pt x="14858" y="16186"/>
                              </a:moveTo>
                              <a:cubicBezTo>
                                <a:pt x="14845" y="16173"/>
                                <a:pt x="14817" y="16138"/>
                                <a:pt x="14802" y="16134"/>
                              </a:cubicBezTo>
                              <a:cubicBezTo>
                                <a:pt x="14772" y="16126"/>
                                <a:pt x="14745" y="16161"/>
                                <a:pt x="14731" y="16179"/>
                              </a:cubicBezTo>
                              <a:cubicBezTo>
                                <a:pt x="14716" y="16199"/>
                                <a:pt x="14711" y="16232"/>
                                <a:pt x="14716" y="16257"/>
                              </a:cubicBezTo>
                              <a:cubicBezTo>
                                <a:pt x="14722" y="16287"/>
                                <a:pt x="14744" y="16312"/>
                                <a:pt x="14757" y="16339"/>
                              </a:cubicBezTo>
                              <a:cubicBezTo>
                                <a:pt x="14771" y="16369"/>
                                <a:pt x="14792" y="16390"/>
                                <a:pt x="14809" y="16418"/>
                              </a:cubicBezTo>
                              <a:cubicBezTo>
                                <a:pt x="14821" y="16437"/>
                                <a:pt x="14828" y="16461"/>
                                <a:pt x="14817" y="16481"/>
                              </a:cubicBezTo>
                              <a:cubicBezTo>
                                <a:pt x="14803" y="16507"/>
                                <a:pt x="14794" y="16505"/>
                                <a:pt x="14768" y="16507"/>
                              </a:cubicBezTo>
                              <a:cubicBezTo>
                                <a:pt x="14758" y="16483"/>
                                <a:pt x="14754" y="16467"/>
                                <a:pt x="14761" y="16440"/>
                              </a:cubicBezTo>
                              <a:cubicBezTo>
                                <a:pt x="14770" y="16407"/>
                                <a:pt x="14782" y="16376"/>
                                <a:pt x="14805" y="16350"/>
                              </a:cubicBezTo>
                              <a:cubicBezTo>
                                <a:pt x="14830" y="16322"/>
                                <a:pt x="14862" y="16299"/>
                                <a:pt x="14891" y="16276"/>
                              </a:cubicBezTo>
                              <a:cubicBezTo>
                                <a:pt x="14917" y="16256"/>
                                <a:pt x="14949" y="16239"/>
                                <a:pt x="14973" y="16216"/>
                              </a:cubicBezTo>
                              <a:cubicBezTo>
                                <a:pt x="14997" y="16193"/>
                                <a:pt x="15007" y="16165"/>
                                <a:pt x="15014" y="16134"/>
                              </a:cubicBezTo>
                              <a:cubicBezTo>
                                <a:pt x="15018" y="16119"/>
                                <a:pt x="15019" y="16114"/>
                                <a:pt x="15018" y="1610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898,15895" coordsize="1121,695" path="m13902,15958c13913,15912,13944,15937,13980,15940c14043,15946,14110,15946,14174,15947c14258,15949,14340,15952,14424,15947c14500,15943,14576,15937,14652,15928c14698,15922,14744,15916,14790,15910c14813,15907,14853,15925,14858,15902c14853,15900,14848,15897,14843,15895em13905,16335c13898,16351,13895,16357,13902,16369c13926,16365,13953,16370,13976,16365c14006,16359,14034,16357,14062,16354c14084,16351,14106,16336,14126,16328em14398,16152c14371,16136,14363,16129,14331,16134c14307,16138,14293,16161,14279,16179c14261,16202,14249,16223,14245,16253c14241,16288,14259,16303,14290,16309c14313,16314,14339,16291,14354,16276c14376,16255,14389,16232,14402,16205c14410,16189,14413,16184,14413,16171c14413,16214,14410,16256,14410,16298c14410,16352,14407,16405,14406,16459c14406,16493,14404,16526,14402,16559c14398,16607,14400,16574,14413,16556c14417,16553,14420,16551,14424,16548em14626,16406c14622,16419,14621,16422,14630,16403em14858,16186c14845,16173,14817,16138,14802,16134c14772,16126,14745,16161,14731,16179c14716,16199,14711,16232,14716,16257c14722,16287,14744,16312,14757,16339c14771,16369,14792,16390,14809,16418c14821,16437,14828,16461,14817,16481c14803,16507,14794,16505,14768,16507c14758,16483,14754,16467,14761,16440c14770,16407,14782,16376,14805,16350c14830,16322,14862,16299,14891,16276c14917,16256,14949,16239,14973,16216c14997,16193,15007,16165,15014,16134c15018,16119,15019,16114,15018,16104e" stroked="t" o:allowincell="f" style="position:absolute;margin-left:303.95pt;margin-top:24.4pt;width:31.75pt;height:19.6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732020</wp:posOffset>
                </wp:positionH>
                <wp:positionV relativeFrom="paragraph">
                  <wp:posOffset>83185</wp:posOffset>
                </wp:positionV>
                <wp:extent cx="1485265" cy="46990"/>
                <wp:effectExtent l="71755" t="90170" r="59055" b="577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5360" cy="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26" h="131">
                              <a:moveTo>
                                <a:pt x="16319" y="15327"/>
                              </a:moveTo>
                              <a:cubicBezTo>
                                <a:pt x="16348" y="15325"/>
                                <a:pt x="16374" y="15320"/>
                                <a:pt x="16404" y="15320"/>
                              </a:cubicBezTo>
                              <a:cubicBezTo>
                                <a:pt x="16428" y="15320"/>
                                <a:pt x="16451" y="15323"/>
                                <a:pt x="16475" y="15324"/>
                              </a:cubicBezTo>
                              <a:cubicBezTo>
                                <a:pt x="16521" y="15327"/>
                                <a:pt x="16567" y="15332"/>
                                <a:pt x="16613" y="15335"/>
                              </a:cubicBezTo>
                              <a:cubicBezTo>
                                <a:pt x="16772" y="15347"/>
                                <a:pt x="16932" y="15351"/>
                                <a:pt x="17091" y="15357"/>
                              </a:cubicBezTo>
                              <a:cubicBezTo>
                                <a:pt x="17232" y="15363"/>
                                <a:pt x="17372" y="15356"/>
                                <a:pt x="17513" y="15365"/>
                              </a:cubicBezTo>
                              <a:cubicBezTo>
                                <a:pt x="17885" y="15388"/>
                                <a:pt x="18232" y="15382"/>
                                <a:pt x="18603" y="15350"/>
                              </a:cubicBezTo>
                              <a:cubicBezTo>
                                <a:pt x="18816" y="15331"/>
                                <a:pt x="19029" y="15312"/>
                                <a:pt x="19242" y="15305"/>
                              </a:cubicBezTo>
                              <a:cubicBezTo>
                                <a:pt x="19365" y="15301"/>
                                <a:pt x="19492" y="15290"/>
                                <a:pt x="19615" y="15294"/>
                              </a:cubicBezTo>
                              <a:cubicBezTo>
                                <a:pt x="19648" y="15295"/>
                                <a:pt x="19664" y="15297"/>
                                <a:pt x="19697" y="15305"/>
                              </a:cubicBezTo>
                              <a:cubicBezTo>
                                <a:pt x="19758" y="15320"/>
                                <a:pt x="19810" y="15346"/>
                                <a:pt x="19876" y="15346"/>
                              </a:cubicBezTo>
                              <a:cubicBezTo>
                                <a:pt x="19904" y="15346"/>
                                <a:pt x="19931" y="15339"/>
                                <a:pt x="19959" y="15338"/>
                              </a:cubicBezTo>
                              <a:cubicBezTo>
                                <a:pt x="20012" y="15337"/>
                                <a:pt x="20057" y="15333"/>
                                <a:pt x="20108" y="15324"/>
                              </a:cubicBezTo>
                              <a:cubicBezTo>
                                <a:pt x="20153" y="15316"/>
                                <a:pt x="20197" y="15308"/>
                                <a:pt x="20242" y="15301"/>
                              </a:cubicBezTo>
                              <a:cubicBezTo>
                                <a:pt x="20286" y="15294"/>
                                <a:pt x="20332" y="15288"/>
                                <a:pt x="20377" y="15286"/>
                              </a:cubicBezTo>
                              <a:cubicBezTo>
                                <a:pt x="20404" y="15285"/>
                                <a:pt x="20411" y="15297"/>
                                <a:pt x="20433" y="15282"/>
                              </a:cubicBezTo>
                              <a:cubicBezTo>
                                <a:pt x="20427" y="15276"/>
                                <a:pt x="20420" y="15270"/>
                                <a:pt x="20414" y="15264"/>
                              </a:cubicBezTo>
                            </a:path>
                          </a:pathLst>
                        </a:custGeom>
                        <a:noFill/>
                        <a:ln cap="sq" w="127080">
                          <a:solidFill>
                            <a:srgbClr val="ffff00">
                              <a:alpha val="3300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319,15264" coordsize="4126,131" path="m16319,15327c16348,15325,16374,15320,16404,15320c16428,15320,16451,15323,16475,15324c16521,15327,16567,15332,16613,15335c16772,15347,16932,15351,17091,15357c17232,15363,17372,15356,17513,15365c17885,15388,18232,15382,18603,15350c18816,15331,19029,15312,19242,15305c19365,15301,19492,15290,19615,15294c19648,15295,19664,15297,19697,15305c19758,15320,19810,15346,19876,15346c19904,15346,19931,15339,19959,15338c20012,15337,20057,15333,20108,15324c20153,15316,20197,15308,20242,15301c20286,15294,20332,15288,20377,15286c20404,15285,20411,15297,20433,15282c20427,15276,20420,15270,20414,15264e" stroked="t" o:allowincell="f" style="position:absolute;margin-left:372.6pt;margin-top:6.55pt;width:116.9pt;height:3.65pt;mso-wrap-style:none;v-text-anchor:middle">
                <v:fill o:detectmouseclick="t" on="false"/>
                <v:stroke color="yellow" weight="127080" joinstyle="round" endcap="squar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43">
                <wp:simplePos x="0" y="0"/>
                <wp:positionH relativeFrom="column">
                  <wp:align>left</wp:align>
                </wp:positionH>
                <wp:positionV relativeFrom="paragraph">
                  <wp:posOffset>332740</wp:posOffset>
                </wp:positionV>
                <wp:extent cx="981710" cy="229870"/>
                <wp:effectExtent l="6350" t="6350" r="6350" b="762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720" cy="23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7" h="640">
                              <a:moveTo>
                                <a:pt x="3932" y="17385"/>
                              </a:moveTo>
                              <a:cubicBezTo>
                                <a:pt x="3932" y="17381"/>
                                <a:pt x="3932" y="17377"/>
                                <a:pt x="3932" y="17373"/>
                              </a:cubicBezTo>
                              <a:cubicBezTo>
                                <a:pt x="3951" y="17389"/>
                                <a:pt x="3969" y="17399"/>
                                <a:pt x="3988" y="17414"/>
                              </a:cubicBezTo>
                              <a:cubicBezTo>
                                <a:pt x="4014" y="17434"/>
                                <a:pt x="4045" y="17449"/>
                                <a:pt x="4070" y="17470"/>
                              </a:cubicBezTo>
                              <a:cubicBezTo>
                                <a:pt x="4095" y="17491"/>
                                <a:pt x="4120" y="17508"/>
                                <a:pt x="4148" y="17526"/>
                              </a:cubicBezTo>
                              <a:cubicBezTo>
                                <a:pt x="4167" y="17538"/>
                                <a:pt x="4184" y="17568"/>
                                <a:pt x="4175" y="17538"/>
                              </a:cubicBezTo>
                            </a:path>
                            <a:path w="2727" h="640">
                              <a:moveTo>
                                <a:pt x="4156" y="17276"/>
                              </a:moveTo>
                              <a:cubicBezTo>
                                <a:pt x="4134" y="17288"/>
                                <a:pt x="4125" y="17313"/>
                                <a:pt x="4115" y="17343"/>
                              </a:cubicBezTo>
                              <a:cubicBezTo>
                                <a:pt x="4100" y="17385"/>
                                <a:pt x="4076" y="17416"/>
                                <a:pt x="4055" y="17455"/>
                              </a:cubicBezTo>
                              <a:cubicBezTo>
                                <a:pt x="4039" y="17483"/>
                                <a:pt x="4019" y="17512"/>
                                <a:pt x="3999" y="17538"/>
                              </a:cubicBezTo>
                              <a:cubicBezTo>
                                <a:pt x="3982" y="17558"/>
                                <a:pt x="3975" y="17568"/>
                                <a:pt x="3980" y="17538"/>
                              </a:cubicBezTo>
                            </a:path>
                            <a:path w="2727" h="640">
                              <a:moveTo>
                                <a:pt x="4421" y="17235"/>
                              </a:moveTo>
                              <a:cubicBezTo>
                                <a:pt x="4449" y="17232"/>
                                <a:pt x="4474" y="17237"/>
                                <a:pt x="4503" y="17239"/>
                              </a:cubicBezTo>
                              <a:cubicBezTo>
                                <a:pt x="4523" y="17240"/>
                                <a:pt x="4540" y="17241"/>
                                <a:pt x="4559" y="17239"/>
                              </a:cubicBezTo>
                            </a:path>
                            <a:path w="2727" h="640">
                              <a:moveTo>
                                <a:pt x="4470" y="17392"/>
                              </a:moveTo>
                              <a:cubicBezTo>
                                <a:pt x="4478" y="17412"/>
                                <a:pt x="4493" y="17429"/>
                                <a:pt x="4514" y="17433"/>
                              </a:cubicBezTo>
                              <a:cubicBezTo>
                                <a:pt x="4542" y="17439"/>
                                <a:pt x="4568" y="17441"/>
                                <a:pt x="4597" y="17441"/>
                              </a:cubicBezTo>
                              <a:cubicBezTo>
                                <a:pt x="4624" y="17441"/>
                                <a:pt x="4649" y="17438"/>
                                <a:pt x="4675" y="17433"/>
                              </a:cubicBezTo>
                            </a:path>
                            <a:path w="2727" h="640">
                              <a:moveTo>
                                <a:pt x="4933" y="17172"/>
                              </a:moveTo>
                              <a:cubicBezTo>
                                <a:pt x="4947" y="17143"/>
                                <a:pt x="4951" y="17173"/>
                                <a:pt x="4962" y="17198"/>
                              </a:cubicBezTo>
                              <a:cubicBezTo>
                                <a:pt x="4980" y="17239"/>
                                <a:pt x="4989" y="17286"/>
                                <a:pt x="5004" y="17329"/>
                              </a:cubicBezTo>
                              <a:cubicBezTo>
                                <a:pt x="5024" y="17386"/>
                                <a:pt x="5041" y="17444"/>
                                <a:pt x="5063" y="17500"/>
                              </a:cubicBezTo>
                              <a:cubicBezTo>
                                <a:pt x="5082" y="17548"/>
                                <a:pt x="5108" y="17594"/>
                                <a:pt x="5127" y="17642"/>
                              </a:cubicBezTo>
                              <a:cubicBezTo>
                                <a:pt x="5138" y="17669"/>
                                <a:pt x="5142" y="17680"/>
                                <a:pt x="5160" y="17698"/>
                              </a:cubicBezTo>
                              <a:cubicBezTo>
                                <a:pt x="5180" y="17648"/>
                                <a:pt x="5189" y="17595"/>
                                <a:pt x="5198" y="17541"/>
                              </a:cubicBezTo>
                              <a:cubicBezTo>
                                <a:pt x="5209" y="17480"/>
                                <a:pt x="5221" y="17419"/>
                                <a:pt x="5228" y="17358"/>
                              </a:cubicBezTo>
                              <a:cubicBezTo>
                                <a:pt x="5235" y="17303"/>
                                <a:pt x="5242" y="17246"/>
                                <a:pt x="5243" y="17190"/>
                              </a:cubicBezTo>
                              <a:cubicBezTo>
                                <a:pt x="5243" y="17171"/>
                                <a:pt x="5239" y="17156"/>
                                <a:pt x="5235" y="17138"/>
                              </a:cubicBezTo>
                            </a:path>
                            <a:path w="2727" h="640">
                              <a:moveTo>
                                <a:pt x="5444" y="17601"/>
                              </a:moveTo>
                              <a:cubicBezTo>
                                <a:pt x="5451" y="17623"/>
                                <a:pt x="5457" y="17648"/>
                                <a:pt x="5459" y="17672"/>
                              </a:cubicBezTo>
                              <a:cubicBezTo>
                                <a:pt x="5461" y="17695"/>
                                <a:pt x="5474" y="17723"/>
                                <a:pt x="5500" y="17732"/>
                              </a:cubicBezTo>
                              <a:cubicBezTo>
                                <a:pt x="5532" y="17743"/>
                                <a:pt x="5551" y="17707"/>
                                <a:pt x="5560" y="17683"/>
                              </a:cubicBezTo>
                              <a:cubicBezTo>
                                <a:pt x="5570" y="17657"/>
                                <a:pt x="5572" y="17618"/>
                                <a:pt x="5567" y="17590"/>
                              </a:cubicBezTo>
                              <a:cubicBezTo>
                                <a:pt x="5562" y="17563"/>
                                <a:pt x="5541" y="17525"/>
                                <a:pt x="5508" y="17530"/>
                              </a:cubicBezTo>
                              <a:cubicBezTo>
                                <a:pt x="5491" y="17542"/>
                                <a:pt x="5485" y="17547"/>
                                <a:pt x="5474" y="17556"/>
                              </a:cubicBezTo>
                            </a:path>
                            <a:path w="2727" h="640">
                              <a:moveTo>
                                <a:pt x="5795" y="17097"/>
                              </a:moveTo>
                              <a:cubicBezTo>
                                <a:pt x="5806" y="17121"/>
                                <a:pt x="5808" y="17145"/>
                                <a:pt x="5814" y="17172"/>
                              </a:cubicBezTo>
                              <a:cubicBezTo>
                                <a:pt x="5825" y="17219"/>
                                <a:pt x="5829" y="17268"/>
                                <a:pt x="5833" y="17317"/>
                              </a:cubicBezTo>
                              <a:cubicBezTo>
                                <a:pt x="5838" y="17375"/>
                                <a:pt x="5834" y="17435"/>
                                <a:pt x="5840" y="17493"/>
                              </a:cubicBezTo>
                              <a:cubicBezTo>
                                <a:pt x="5845" y="17539"/>
                                <a:pt x="5852" y="17579"/>
                                <a:pt x="5874" y="17620"/>
                              </a:cubicBezTo>
                              <a:cubicBezTo>
                                <a:pt x="5886" y="17642"/>
                                <a:pt x="5905" y="17654"/>
                                <a:pt x="5930" y="17653"/>
                              </a:cubicBezTo>
                              <a:cubicBezTo>
                                <a:pt x="5956" y="17651"/>
                                <a:pt x="5982" y="17639"/>
                                <a:pt x="6004" y="17627"/>
                              </a:cubicBezTo>
                              <a:cubicBezTo>
                                <a:pt x="6028" y="17614"/>
                                <a:pt x="6055" y="17596"/>
                                <a:pt x="6064" y="17571"/>
                              </a:cubicBezTo>
                              <a:cubicBezTo>
                                <a:pt x="6065" y="17565"/>
                                <a:pt x="6067" y="17559"/>
                                <a:pt x="6068" y="17553"/>
                              </a:cubicBezTo>
                            </a:path>
                            <a:path w="2727" h="640">
                              <a:moveTo>
                                <a:pt x="5623" y="17336"/>
                              </a:moveTo>
                              <a:cubicBezTo>
                                <a:pt x="5647" y="17324"/>
                                <a:pt x="5685" y="17321"/>
                                <a:pt x="5713" y="17321"/>
                              </a:cubicBezTo>
                              <a:cubicBezTo>
                                <a:pt x="5764" y="17321"/>
                                <a:pt x="5815" y="17315"/>
                                <a:pt x="5866" y="17317"/>
                              </a:cubicBezTo>
                              <a:cubicBezTo>
                                <a:pt x="5912" y="17319"/>
                                <a:pt x="5958" y="17320"/>
                                <a:pt x="6004" y="17321"/>
                              </a:cubicBezTo>
                              <a:cubicBezTo>
                                <a:pt x="6028" y="17321"/>
                                <a:pt x="6034" y="17321"/>
                                <a:pt x="6049" y="17321"/>
                              </a:cubicBezTo>
                            </a:path>
                            <a:path w="2727" h="640">
                              <a:moveTo>
                                <a:pt x="6314" y="17314"/>
                              </a:moveTo>
                              <a:cubicBezTo>
                                <a:pt x="6340" y="17324"/>
                                <a:pt x="6374" y="17330"/>
                                <a:pt x="6404" y="17329"/>
                              </a:cubicBezTo>
                              <a:cubicBezTo>
                                <a:pt x="6440" y="17328"/>
                                <a:pt x="6476" y="17322"/>
                                <a:pt x="6512" y="17317"/>
                              </a:cubicBezTo>
                              <a:cubicBezTo>
                                <a:pt x="6550" y="17312"/>
                                <a:pt x="6592" y="17309"/>
                                <a:pt x="6628" y="17306"/>
                              </a:cubicBezTo>
                              <a:cubicBezTo>
                                <a:pt x="6643" y="17302"/>
                                <a:pt x="6648" y="17301"/>
                                <a:pt x="6658" y="17299"/>
                              </a:cubicBezTo>
                            </a:path>
                            <a:path w="2727" h="640">
                              <a:moveTo>
                                <a:pt x="6493" y="17093"/>
                              </a:moveTo>
                              <a:cubicBezTo>
                                <a:pt x="6488" y="17125"/>
                                <a:pt x="6484" y="17163"/>
                                <a:pt x="6493" y="17194"/>
                              </a:cubicBezTo>
                              <a:cubicBezTo>
                                <a:pt x="6505" y="17235"/>
                                <a:pt x="6508" y="17275"/>
                                <a:pt x="6516" y="17317"/>
                              </a:cubicBezTo>
                              <a:cubicBezTo>
                                <a:pt x="6522" y="17349"/>
                                <a:pt x="6523" y="17378"/>
                                <a:pt x="6523" y="17411"/>
                              </a:cubicBezTo>
                              <a:cubicBezTo>
                                <a:pt x="6523" y="17439"/>
                                <a:pt x="6513" y="17451"/>
                                <a:pt x="6538" y="1745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932,17093" coordsize="2727,640" path="m3932,17385c3932,17381,3932,17377,3932,17373c3951,17389,3969,17399,3988,17414c4014,17434,4045,17449,4070,17470c4095,17491,4120,17508,4148,17526c4167,17538,4184,17568,4175,17538em4156,17276c4134,17288,4125,17313,4115,17343c4100,17385,4076,17416,4055,17455c4039,17483,4019,17512,3999,17538c3982,17558,3975,17568,3980,17538em4421,17235c4449,17232,4474,17237,4503,17239c4523,17240,4540,17241,4559,17239em4470,17392c4478,17412,4493,17429,4514,17433c4542,17439,4568,17441,4597,17441c4624,17441,4649,17438,4675,17433em4933,17172c4947,17143,4951,17173,4962,17198c4980,17239,4989,17286,5004,17329c5024,17386,5041,17444,5063,17500c5082,17548,5108,17594,5127,17642c5138,17669,5142,17680,5160,17698c5180,17648,5189,17595,5198,17541c5209,17480,5221,17419,5228,17358c5235,17303,5242,17246,5243,17190c5243,17171,5239,17156,5235,17138em5444,17601c5451,17623,5457,17648,5459,17672c5461,17695,5474,17723,5500,17732c5532,17743,5551,17707,5560,17683c5570,17657,5572,17618,5567,17590c5562,17563,5541,17525,5508,17530c5491,17542,5485,17547,5474,17556em5795,17097c5806,17121,5808,17145,5814,17172c5825,17219,5829,17268,5833,17317c5838,17375,5834,17435,5840,17493c5845,17539,5852,17579,5874,17620c5886,17642,5905,17654,5930,17653c5956,17651,5982,17639,6004,17627c6028,17614,6055,17596,6064,17571c6065,17565,6067,17559,6068,17553em5623,17336c5647,17324,5685,17321,5713,17321c5764,17321,5815,17315,5866,17317c5912,17319,5958,17320,6004,17321c6028,17321,6034,17321,6049,17321em6314,17314c6340,17324,6374,17330,6404,17329c6440,17328,6476,17322,6512,17317c6550,17312,6592,17309,6628,17306c6643,17302,6648,17301,6658,17299em6493,17093c6488,17125,6484,17163,6493,17194c6505,17235,6508,17275,6516,17317c6522,17349,6523,17378,6523,17411c6523,17439,6513,17451,6538,17452e" stroked="t" o:allowincell="f" style="position:absolute;margin-left:0pt;margin-top:26.2pt;width:77.25pt;height:18.05pt;mso-wrap-style:none;v-text-anchor:middle;mso-position-horizontal:left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80490</wp:posOffset>
                </wp:positionH>
                <wp:positionV relativeFrom="paragraph">
                  <wp:posOffset>277495</wp:posOffset>
                </wp:positionV>
                <wp:extent cx="653415" cy="302895"/>
                <wp:effectExtent l="6985" t="6985" r="571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400" cy="30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5" h="841">
                              <a:moveTo>
                                <a:pt x="7192" y="16948"/>
                              </a:moveTo>
                              <a:cubicBezTo>
                                <a:pt x="7197" y="16945"/>
                                <a:pt x="7202" y="16943"/>
                                <a:pt x="7207" y="16940"/>
                              </a:cubicBezTo>
                              <a:cubicBezTo>
                                <a:pt x="7215" y="16971"/>
                                <a:pt x="7215" y="17002"/>
                                <a:pt x="7222" y="17034"/>
                              </a:cubicBezTo>
                              <a:cubicBezTo>
                                <a:pt x="7232" y="17085"/>
                                <a:pt x="7239" y="17136"/>
                                <a:pt x="7248" y="17187"/>
                              </a:cubicBezTo>
                              <a:cubicBezTo>
                                <a:pt x="7252" y="17209"/>
                                <a:pt x="7253" y="17228"/>
                                <a:pt x="7259" y="17250"/>
                              </a:cubicBezTo>
                            </a:path>
                            <a:path w="1815" h="841">
                              <a:moveTo>
                                <a:pt x="7009" y="17243"/>
                              </a:moveTo>
                              <a:cubicBezTo>
                                <a:pt x="7035" y="17258"/>
                                <a:pt x="7061" y="17273"/>
                                <a:pt x="7091" y="17276"/>
                              </a:cubicBezTo>
                              <a:cubicBezTo>
                                <a:pt x="7150" y="17282"/>
                                <a:pt x="7204" y="17279"/>
                                <a:pt x="7263" y="17276"/>
                              </a:cubicBezTo>
                              <a:cubicBezTo>
                                <a:pt x="7330" y="17273"/>
                                <a:pt x="7388" y="17262"/>
                                <a:pt x="7453" y="17246"/>
                              </a:cubicBezTo>
                              <a:cubicBezTo>
                                <a:pt x="7488" y="17237"/>
                                <a:pt x="7520" y="17226"/>
                                <a:pt x="7554" y="17213"/>
                              </a:cubicBezTo>
                            </a:path>
                            <a:path w="1815" h="841">
                              <a:moveTo>
                                <a:pt x="7203" y="17485"/>
                              </a:moveTo>
                              <a:cubicBezTo>
                                <a:pt x="7220" y="17461"/>
                                <a:pt x="7242" y="17448"/>
                                <a:pt x="7274" y="17444"/>
                              </a:cubicBezTo>
                              <a:cubicBezTo>
                                <a:pt x="7304" y="17440"/>
                                <a:pt x="7329" y="17459"/>
                                <a:pt x="7349" y="17478"/>
                              </a:cubicBezTo>
                              <a:cubicBezTo>
                                <a:pt x="7371" y="17499"/>
                                <a:pt x="7386" y="17538"/>
                                <a:pt x="7390" y="17568"/>
                              </a:cubicBezTo>
                              <a:cubicBezTo>
                                <a:pt x="7395" y="17607"/>
                                <a:pt x="7378" y="17641"/>
                                <a:pt x="7356" y="17672"/>
                              </a:cubicBezTo>
                              <a:cubicBezTo>
                                <a:pt x="7338" y="17698"/>
                                <a:pt x="7310" y="17720"/>
                                <a:pt x="7278" y="17724"/>
                              </a:cubicBezTo>
                              <a:cubicBezTo>
                                <a:pt x="7250" y="17727"/>
                                <a:pt x="7219" y="17720"/>
                                <a:pt x="7199" y="17698"/>
                              </a:cubicBezTo>
                              <a:cubicBezTo>
                                <a:pt x="7184" y="17681"/>
                                <a:pt x="7176" y="17648"/>
                                <a:pt x="7184" y="17627"/>
                              </a:cubicBezTo>
                              <a:cubicBezTo>
                                <a:pt x="7194" y="17600"/>
                                <a:pt x="7230" y="17592"/>
                                <a:pt x="7255" y="17590"/>
                              </a:cubicBezTo>
                              <a:cubicBezTo>
                                <a:pt x="7280" y="17588"/>
                                <a:pt x="7309" y="17593"/>
                                <a:pt x="7334" y="17597"/>
                              </a:cubicBezTo>
                              <a:cubicBezTo>
                                <a:pt x="7362" y="17601"/>
                                <a:pt x="7386" y="17611"/>
                                <a:pt x="7412" y="17616"/>
                              </a:cubicBezTo>
                            </a:path>
                            <a:path w="1815" h="841">
                              <a:moveTo>
                                <a:pt x="7905" y="17429"/>
                              </a:moveTo>
                              <a:cubicBezTo>
                                <a:pt x="7883" y="17411"/>
                                <a:pt x="7853" y="17375"/>
                                <a:pt x="7823" y="17373"/>
                              </a:cubicBezTo>
                              <a:cubicBezTo>
                                <a:pt x="7798" y="17371"/>
                                <a:pt x="7776" y="17383"/>
                                <a:pt x="7756" y="17396"/>
                              </a:cubicBezTo>
                              <a:cubicBezTo>
                                <a:pt x="7728" y="17414"/>
                                <a:pt x="7702" y="17450"/>
                                <a:pt x="7700" y="17485"/>
                              </a:cubicBezTo>
                              <a:cubicBezTo>
                                <a:pt x="7698" y="17510"/>
                                <a:pt x="7720" y="17532"/>
                                <a:pt x="7741" y="17541"/>
                              </a:cubicBezTo>
                              <a:cubicBezTo>
                                <a:pt x="7767" y="17551"/>
                                <a:pt x="7795" y="17538"/>
                                <a:pt x="7815" y="17523"/>
                              </a:cubicBezTo>
                              <a:cubicBezTo>
                                <a:pt x="7838" y="17507"/>
                                <a:pt x="7856" y="17491"/>
                                <a:pt x="7871" y="17467"/>
                              </a:cubicBezTo>
                              <a:cubicBezTo>
                                <a:pt x="7881" y="17450"/>
                                <a:pt x="7885" y="17446"/>
                                <a:pt x="7882" y="17433"/>
                              </a:cubicBezTo>
                              <a:cubicBezTo>
                                <a:pt x="7891" y="17459"/>
                                <a:pt x="7900" y="17488"/>
                                <a:pt x="7905" y="17515"/>
                              </a:cubicBezTo>
                              <a:cubicBezTo>
                                <a:pt x="7913" y="17560"/>
                                <a:pt x="7916" y="17605"/>
                                <a:pt x="7920" y="17650"/>
                              </a:cubicBezTo>
                              <a:cubicBezTo>
                                <a:pt x="7923" y="17685"/>
                                <a:pt x="7930" y="17719"/>
                                <a:pt x="7931" y="17754"/>
                              </a:cubicBezTo>
                              <a:cubicBezTo>
                                <a:pt x="7931" y="17758"/>
                                <a:pt x="7931" y="17761"/>
                                <a:pt x="7931" y="17765"/>
                              </a:cubicBezTo>
                              <a:cubicBezTo>
                                <a:pt x="7931" y="17809"/>
                                <a:pt x="7931" y="17724"/>
                                <a:pt x="7931" y="17717"/>
                              </a:cubicBezTo>
                            </a:path>
                            <a:path w="1815" h="841">
                              <a:moveTo>
                                <a:pt x="8185" y="17149"/>
                              </a:moveTo>
                              <a:cubicBezTo>
                                <a:pt x="8187" y="17168"/>
                                <a:pt x="8196" y="17192"/>
                                <a:pt x="8196" y="17209"/>
                              </a:cubicBezTo>
                              <a:cubicBezTo>
                                <a:pt x="8196" y="17248"/>
                                <a:pt x="8196" y="17286"/>
                                <a:pt x="8196" y="17325"/>
                              </a:cubicBezTo>
                              <a:cubicBezTo>
                                <a:pt x="8196" y="17393"/>
                                <a:pt x="8192" y="17462"/>
                                <a:pt x="8200" y="17530"/>
                              </a:cubicBezTo>
                              <a:cubicBezTo>
                                <a:pt x="8203" y="17558"/>
                                <a:pt x="8204" y="17600"/>
                                <a:pt x="8222" y="17624"/>
                              </a:cubicBezTo>
                              <a:cubicBezTo>
                                <a:pt x="8246" y="17656"/>
                                <a:pt x="8274" y="17640"/>
                                <a:pt x="8301" y="17620"/>
                              </a:cubicBezTo>
                              <a:cubicBezTo>
                                <a:pt x="8327" y="17601"/>
                                <a:pt x="8347" y="17578"/>
                                <a:pt x="8360" y="17549"/>
                              </a:cubicBezTo>
                              <a:cubicBezTo>
                                <a:pt x="8361" y="17544"/>
                                <a:pt x="8363" y="17539"/>
                                <a:pt x="8364" y="17534"/>
                              </a:cubicBezTo>
                            </a:path>
                            <a:path w="1815" h="841">
                              <a:moveTo>
                                <a:pt x="8028" y="17310"/>
                              </a:moveTo>
                              <a:cubicBezTo>
                                <a:pt x="8058" y="17311"/>
                                <a:pt x="8088" y="17315"/>
                                <a:pt x="8118" y="17314"/>
                              </a:cubicBezTo>
                              <a:cubicBezTo>
                                <a:pt x="8155" y="17312"/>
                                <a:pt x="8189" y="17312"/>
                                <a:pt x="8226" y="17314"/>
                              </a:cubicBezTo>
                              <a:cubicBezTo>
                                <a:pt x="8261" y="17316"/>
                                <a:pt x="8290" y="17323"/>
                                <a:pt x="8323" y="17325"/>
                              </a:cubicBezTo>
                              <a:cubicBezTo>
                                <a:pt x="8351" y="17326"/>
                                <a:pt x="8371" y="17324"/>
                                <a:pt x="8398" y="17317"/>
                              </a:cubicBezTo>
                            </a:path>
                            <a:path w="1815" h="841">
                              <a:moveTo>
                                <a:pt x="8573" y="17075"/>
                              </a:moveTo>
                              <a:cubicBezTo>
                                <a:pt x="8577" y="17043"/>
                                <a:pt x="8590" y="17034"/>
                                <a:pt x="8622" y="17022"/>
                              </a:cubicBezTo>
                              <a:cubicBezTo>
                                <a:pt x="8640" y="17015"/>
                                <a:pt x="8666" y="17009"/>
                                <a:pt x="8685" y="17007"/>
                              </a:cubicBezTo>
                              <a:cubicBezTo>
                                <a:pt x="8700" y="17005"/>
                                <a:pt x="8715" y="17005"/>
                                <a:pt x="8730" y="17004"/>
                              </a:cubicBezTo>
                              <a:cubicBezTo>
                                <a:pt x="8734" y="17032"/>
                                <a:pt x="8722" y="17049"/>
                                <a:pt x="8711" y="17075"/>
                              </a:cubicBezTo>
                              <a:cubicBezTo>
                                <a:pt x="8699" y="17104"/>
                                <a:pt x="8684" y="17134"/>
                                <a:pt x="8667" y="17161"/>
                              </a:cubicBezTo>
                              <a:cubicBezTo>
                                <a:pt x="8658" y="17175"/>
                                <a:pt x="8650" y="17188"/>
                                <a:pt x="8640" y="17202"/>
                              </a:cubicBezTo>
                              <a:cubicBezTo>
                                <a:pt x="8664" y="17226"/>
                                <a:pt x="8678" y="17214"/>
                                <a:pt x="8711" y="17209"/>
                              </a:cubicBezTo>
                              <a:cubicBezTo>
                                <a:pt x="8734" y="17205"/>
                                <a:pt x="8752" y="17205"/>
                                <a:pt x="8775" y="17198"/>
                              </a:cubicBezTo>
                              <a:cubicBezTo>
                                <a:pt x="8794" y="17192"/>
                                <a:pt x="8806" y="17186"/>
                                <a:pt x="8823" y="1717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009,16940" coordsize="1815,841" path="m7192,16948c7197,16945,7202,16943,7207,16940c7215,16971,7215,17002,7222,17034c7232,17085,7239,17136,7248,17187c7252,17209,7253,17228,7259,17250em7009,17243c7035,17258,7061,17273,7091,17276c7150,17282,7204,17279,7263,17276c7330,17273,7388,17262,7453,17246c7488,17237,7520,17226,7554,17213em7203,17485c7220,17461,7242,17448,7274,17444c7304,17440,7329,17459,7349,17478c7371,17499,7386,17538,7390,17568c7395,17607,7378,17641,7356,17672c7338,17698,7310,17720,7278,17724c7250,17727,7219,17720,7199,17698c7184,17681,7176,17648,7184,17627c7194,17600,7230,17592,7255,17590c7280,17588,7309,17593,7334,17597c7362,17601,7386,17611,7412,17616em7905,17429c7883,17411,7853,17375,7823,17373c7798,17371,7776,17383,7756,17396c7728,17414,7702,17450,7700,17485c7698,17510,7720,17532,7741,17541c7767,17551,7795,17538,7815,17523c7838,17507,7856,17491,7871,17467c7881,17450,7885,17446,7882,17433c7891,17459,7900,17488,7905,17515c7913,17560,7916,17605,7920,17650c7923,17685,7930,17719,7931,17754c7931,17758,7931,17761,7931,17765c7931,17809,7931,17724,7931,17717em8185,17149c8187,17168,8196,17192,8196,17209c8196,17248,8196,17286,8196,17325c8196,17393,8192,17462,8200,17530c8203,17558,8204,17600,8222,17624c8246,17656,8274,17640,8301,17620c8327,17601,8347,17578,8360,17549c8361,17544,8363,17539,8364,17534em8028,17310c8058,17311,8088,17315,8118,17314c8155,17312,8189,17312,8226,17314c8261,17316,8290,17323,8323,17325c8351,17326,8371,17324,8398,17317em8573,17075c8577,17043,8590,17034,8622,17022c8640,17015,8666,17009,8685,17007c8700,17005,8715,17005,8730,17004c8734,17032,8722,17049,8711,17075c8699,17104,8684,17134,8667,17161c8658,17175,8650,17188,8640,17202c8664,17226,8678,17214,8711,17209c8734,17205,8752,17205,8775,17198c8794,17192,8806,17186,8823,17175e" stroked="t" o:allowincell="f" style="position:absolute;margin-left:108.7pt;margin-top:21.85pt;width:51.4pt;height:23.8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How high does it travel?</w:t>
      </w:r>
    </w:p>
    <w:p>
      <w:pPr>
        <w:pStyle w:val="Normal"/>
        <w:spacing w:lineRule="auto" w:line="4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7815</wp:posOffset>
                </wp:positionH>
                <wp:positionV relativeFrom="paragraph">
                  <wp:posOffset>260985</wp:posOffset>
                </wp:positionV>
                <wp:extent cx="253365" cy="125730"/>
                <wp:effectExtent l="6985" t="6350" r="5715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12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3" h="348">
                              <a:moveTo>
                                <a:pt x="4007" y="18146"/>
                              </a:moveTo>
                              <a:cubicBezTo>
                                <a:pt x="4006" y="18140"/>
                                <a:pt x="4004" y="18134"/>
                                <a:pt x="4003" y="18128"/>
                              </a:cubicBezTo>
                              <a:cubicBezTo>
                                <a:pt x="4024" y="18146"/>
                                <a:pt x="4043" y="18168"/>
                                <a:pt x="4066" y="18184"/>
                              </a:cubicBezTo>
                              <a:cubicBezTo>
                                <a:pt x="4105" y="18211"/>
                                <a:pt x="4147" y="18230"/>
                                <a:pt x="4182" y="18262"/>
                              </a:cubicBezTo>
                              <a:cubicBezTo>
                                <a:pt x="4207" y="18285"/>
                                <a:pt x="4224" y="18315"/>
                                <a:pt x="4246" y="18337"/>
                              </a:cubicBezTo>
                              <a:cubicBezTo>
                                <a:pt x="4263" y="18354"/>
                                <a:pt x="4274" y="18364"/>
                                <a:pt x="4294" y="18378"/>
                              </a:cubicBezTo>
                            </a:path>
                            <a:path w="703" h="348">
                              <a:moveTo>
                                <a:pt x="4246" y="18031"/>
                              </a:moveTo>
                              <a:cubicBezTo>
                                <a:pt x="4227" y="18063"/>
                                <a:pt x="4207" y="18089"/>
                                <a:pt x="4193" y="18124"/>
                              </a:cubicBezTo>
                              <a:cubicBezTo>
                                <a:pt x="4179" y="18159"/>
                                <a:pt x="4165" y="18200"/>
                                <a:pt x="4145" y="18232"/>
                              </a:cubicBezTo>
                              <a:cubicBezTo>
                                <a:pt x="4126" y="18263"/>
                                <a:pt x="4107" y="18293"/>
                                <a:pt x="4089" y="18325"/>
                              </a:cubicBezTo>
                              <a:cubicBezTo>
                                <a:pt x="4067" y="18362"/>
                                <a:pt x="4070" y="18365"/>
                                <a:pt x="4104" y="18337"/>
                              </a:cubicBezTo>
                            </a:path>
                            <a:path w="703" h="348">
                              <a:moveTo>
                                <a:pt x="4473" y="18113"/>
                              </a:moveTo>
                              <a:cubicBezTo>
                                <a:pt x="4494" y="18110"/>
                                <a:pt x="4512" y="18114"/>
                                <a:pt x="4533" y="18113"/>
                              </a:cubicBezTo>
                              <a:cubicBezTo>
                                <a:pt x="4563" y="18112"/>
                                <a:pt x="4593" y="18103"/>
                                <a:pt x="4623" y="18098"/>
                              </a:cubicBezTo>
                              <a:cubicBezTo>
                                <a:pt x="4644" y="18094"/>
                                <a:pt x="4675" y="18084"/>
                                <a:pt x="4694" y="18098"/>
                              </a:cubicBezTo>
                              <a:cubicBezTo>
                                <a:pt x="4698" y="18103"/>
                                <a:pt x="4701" y="18108"/>
                                <a:pt x="4705" y="18113"/>
                              </a:cubicBezTo>
                            </a:path>
                            <a:path w="703" h="348">
                              <a:moveTo>
                                <a:pt x="4511" y="18340"/>
                              </a:moveTo>
                              <a:cubicBezTo>
                                <a:pt x="4522" y="18358"/>
                                <a:pt x="4537" y="18349"/>
                                <a:pt x="4559" y="18348"/>
                              </a:cubicBezTo>
                              <a:cubicBezTo>
                                <a:pt x="4596" y="18347"/>
                                <a:pt x="4634" y="18348"/>
                                <a:pt x="4671" y="1834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003,18031" coordsize="703,348" path="m4007,18146c4006,18140,4004,18134,4003,18128c4024,18146,4043,18168,4066,18184c4105,18211,4147,18230,4182,18262c4207,18285,4224,18315,4246,18337c4263,18354,4274,18364,4294,18378em4246,18031c4227,18063,4207,18089,4193,18124c4179,18159,4165,18200,4145,18232c4126,18263,4107,18293,4089,18325c4067,18362,4070,18365,4104,18337em4473,18113c4494,18110,4512,18114,4533,18113c4563,18112,4593,18103,4623,18098c4644,18094,4675,18084,4694,18098c4698,18103,4701,18108,4705,18113em4511,18340c4522,18358,4537,18349,4559,18348c4596,18347,4634,18348,4671,18348e" stroked="t" o:allowincell="f" style="position:absolute;margin-left:23.45pt;margin-top:20.55pt;width:19.9pt;height:9.8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99770</wp:posOffset>
                </wp:positionH>
                <wp:positionV relativeFrom="paragraph">
                  <wp:posOffset>231140</wp:posOffset>
                </wp:positionV>
                <wp:extent cx="585470" cy="241300"/>
                <wp:effectExtent l="6350" t="6350" r="6985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24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6" h="670">
                              <a:moveTo>
                                <a:pt x="5172" y="18012"/>
                              </a:moveTo>
                              <a:cubicBezTo>
                                <a:pt x="5179" y="18040"/>
                                <a:pt x="5173" y="18060"/>
                                <a:pt x="5168" y="18090"/>
                              </a:cubicBezTo>
                              <a:cubicBezTo>
                                <a:pt x="5165" y="18110"/>
                                <a:pt x="5161" y="18130"/>
                                <a:pt x="5160" y="18150"/>
                              </a:cubicBezTo>
                              <a:cubicBezTo>
                                <a:pt x="5192" y="18148"/>
                                <a:pt x="5218" y="18152"/>
                                <a:pt x="5250" y="18154"/>
                              </a:cubicBezTo>
                              <a:cubicBezTo>
                                <a:pt x="5288" y="18157"/>
                                <a:pt x="5325" y="18157"/>
                                <a:pt x="5362" y="18169"/>
                              </a:cubicBezTo>
                              <a:cubicBezTo>
                                <a:pt x="5390" y="18178"/>
                                <a:pt x="5433" y="18202"/>
                                <a:pt x="5452" y="18225"/>
                              </a:cubicBezTo>
                              <a:cubicBezTo>
                                <a:pt x="5466" y="18243"/>
                                <a:pt x="5477" y="18281"/>
                                <a:pt x="5474" y="18303"/>
                              </a:cubicBezTo>
                              <a:cubicBezTo>
                                <a:pt x="5470" y="18333"/>
                                <a:pt x="5449" y="18364"/>
                                <a:pt x="5429" y="18385"/>
                              </a:cubicBezTo>
                              <a:cubicBezTo>
                                <a:pt x="5401" y="18414"/>
                                <a:pt x="5373" y="18424"/>
                                <a:pt x="5336" y="18434"/>
                              </a:cubicBezTo>
                              <a:cubicBezTo>
                                <a:pt x="5311" y="18441"/>
                                <a:pt x="5273" y="18443"/>
                                <a:pt x="5250" y="18426"/>
                              </a:cubicBezTo>
                              <a:cubicBezTo>
                                <a:pt x="5225" y="18407"/>
                                <a:pt x="5214" y="18399"/>
                                <a:pt x="5205" y="18367"/>
                              </a:cubicBezTo>
                              <a:cubicBezTo>
                                <a:pt x="5201" y="18348"/>
                                <a:pt x="5200" y="18342"/>
                                <a:pt x="5198" y="18329"/>
                              </a:cubicBezTo>
                            </a:path>
                            <a:path w="1626" h="670">
                              <a:moveTo>
                                <a:pt x="5119" y="18045"/>
                              </a:moveTo>
                              <a:cubicBezTo>
                                <a:pt x="5156" y="18031"/>
                                <a:pt x="5182" y="18042"/>
                                <a:pt x="5224" y="18038"/>
                              </a:cubicBezTo>
                              <a:cubicBezTo>
                                <a:pt x="5274" y="18034"/>
                                <a:pt x="5328" y="18023"/>
                                <a:pt x="5377" y="18012"/>
                              </a:cubicBezTo>
                              <a:cubicBezTo>
                                <a:pt x="5410" y="18004"/>
                                <a:pt x="5434" y="17992"/>
                                <a:pt x="5467" y="17989"/>
                              </a:cubicBezTo>
                              <a:cubicBezTo>
                                <a:pt x="5473" y="17988"/>
                                <a:pt x="5479" y="17987"/>
                                <a:pt x="5485" y="17986"/>
                              </a:cubicBezTo>
                            </a:path>
                            <a:path w="1626" h="670">
                              <a:moveTo>
                                <a:pt x="5724" y="18258"/>
                              </a:moveTo>
                              <a:cubicBezTo>
                                <a:pt x="5739" y="18279"/>
                                <a:pt x="5745" y="18299"/>
                                <a:pt x="5750" y="18325"/>
                              </a:cubicBezTo>
                              <a:cubicBezTo>
                                <a:pt x="5756" y="18354"/>
                                <a:pt x="5757" y="18385"/>
                                <a:pt x="5758" y="18415"/>
                              </a:cubicBezTo>
                              <a:cubicBezTo>
                                <a:pt x="5758" y="18431"/>
                                <a:pt x="5757" y="18444"/>
                                <a:pt x="5754" y="18460"/>
                              </a:cubicBezTo>
                              <a:cubicBezTo>
                                <a:pt x="5746" y="18437"/>
                                <a:pt x="5737" y="18414"/>
                                <a:pt x="5735" y="18389"/>
                              </a:cubicBezTo>
                              <a:cubicBezTo>
                                <a:pt x="5732" y="18352"/>
                                <a:pt x="5737" y="18319"/>
                                <a:pt x="5747" y="18284"/>
                              </a:cubicBezTo>
                              <a:cubicBezTo>
                                <a:pt x="5755" y="18258"/>
                                <a:pt x="5765" y="18212"/>
                                <a:pt x="5795" y="18202"/>
                              </a:cubicBezTo>
                              <a:cubicBezTo>
                                <a:pt x="5821" y="18193"/>
                                <a:pt x="5845" y="18225"/>
                                <a:pt x="5859" y="18240"/>
                              </a:cubicBezTo>
                              <a:cubicBezTo>
                                <a:pt x="5880" y="18262"/>
                                <a:pt x="5891" y="18288"/>
                                <a:pt x="5900" y="18318"/>
                              </a:cubicBezTo>
                              <a:cubicBezTo>
                                <a:pt x="5906" y="18339"/>
                                <a:pt x="5903" y="18363"/>
                                <a:pt x="5903" y="18385"/>
                              </a:cubicBezTo>
                              <a:cubicBezTo>
                                <a:pt x="5904" y="18363"/>
                                <a:pt x="5909" y="18346"/>
                                <a:pt x="5918" y="18325"/>
                              </a:cubicBezTo>
                              <a:cubicBezTo>
                                <a:pt x="5929" y="18300"/>
                                <a:pt x="5938" y="18280"/>
                                <a:pt x="5959" y="18262"/>
                              </a:cubicBezTo>
                              <a:cubicBezTo>
                                <a:pt x="5981" y="18243"/>
                                <a:pt x="6009" y="18242"/>
                                <a:pt x="6034" y="18258"/>
                              </a:cubicBezTo>
                              <a:cubicBezTo>
                                <a:pt x="6061" y="18276"/>
                                <a:pt x="6080" y="18298"/>
                                <a:pt x="6098" y="18325"/>
                              </a:cubicBezTo>
                              <a:cubicBezTo>
                                <a:pt x="6121" y="18359"/>
                                <a:pt x="6124" y="18389"/>
                                <a:pt x="6124" y="18430"/>
                              </a:cubicBezTo>
                              <a:cubicBezTo>
                                <a:pt x="6124" y="18472"/>
                                <a:pt x="6104" y="18468"/>
                                <a:pt x="6105" y="18426"/>
                              </a:cubicBezTo>
                              <a:cubicBezTo>
                                <a:pt x="6106" y="18420"/>
                                <a:pt x="6108" y="18414"/>
                                <a:pt x="6109" y="18408"/>
                              </a:cubicBezTo>
                            </a:path>
                            <a:path w="1626" h="670">
                              <a:moveTo>
                                <a:pt x="6430" y="17948"/>
                              </a:moveTo>
                              <a:cubicBezTo>
                                <a:pt x="6444" y="17971"/>
                                <a:pt x="6455" y="17999"/>
                                <a:pt x="6449" y="18027"/>
                              </a:cubicBezTo>
                              <a:cubicBezTo>
                                <a:pt x="6440" y="18070"/>
                                <a:pt x="6440" y="18114"/>
                                <a:pt x="6430" y="18157"/>
                              </a:cubicBezTo>
                              <a:cubicBezTo>
                                <a:pt x="6416" y="18217"/>
                                <a:pt x="6400" y="18278"/>
                                <a:pt x="6378" y="18337"/>
                              </a:cubicBezTo>
                              <a:cubicBezTo>
                                <a:pt x="6357" y="18394"/>
                                <a:pt x="6338" y="18450"/>
                                <a:pt x="6314" y="18505"/>
                              </a:cubicBezTo>
                              <a:cubicBezTo>
                                <a:pt x="6300" y="18537"/>
                                <a:pt x="6292" y="18571"/>
                                <a:pt x="6277" y="18602"/>
                              </a:cubicBezTo>
                              <a:cubicBezTo>
                                <a:pt x="6274" y="18607"/>
                                <a:pt x="6272" y="18612"/>
                                <a:pt x="6269" y="18617"/>
                              </a:cubicBezTo>
                              <a:cubicBezTo>
                                <a:pt x="6286" y="18584"/>
                                <a:pt x="6310" y="18560"/>
                                <a:pt x="6333" y="18531"/>
                              </a:cubicBezTo>
                            </a:path>
                            <a:path w="1626" h="670">
                              <a:moveTo>
                                <a:pt x="6744" y="18236"/>
                              </a:moveTo>
                              <a:cubicBezTo>
                                <a:pt x="6721" y="18217"/>
                                <a:pt x="6688" y="18191"/>
                                <a:pt x="6658" y="18184"/>
                              </a:cubicBezTo>
                              <a:cubicBezTo>
                                <a:pt x="6637" y="18179"/>
                                <a:pt x="6598" y="18181"/>
                                <a:pt x="6579" y="18191"/>
                              </a:cubicBezTo>
                              <a:cubicBezTo>
                                <a:pt x="6554" y="18204"/>
                                <a:pt x="6542" y="18232"/>
                                <a:pt x="6535" y="18258"/>
                              </a:cubicBezTo>
                              <a:cubicBezTo>
                                <a:pt x="6527" y="18285"/>
                                <a:pt x="6541" y="18314"/>
                                <a:pt x="6557" y="18337"/>
                              </a:cubicBezTo>
                              <a:cubicBezTo>
                                <a:pt x="6579" y="18369"/>
                                <a:pt x="6621" y="18394"/>
                                <a:pt x="6654" y="18415"/>
                              </a:cubicBezTo>
                              <a:cubicBezTo>
                                <a:pt x="6688" y="18436"/>
                                <a:pt x="6716" y="18449"/>
                                <a:pt x="6721" y="18486"/>
                              </a:cubicBezTo>
                              <a:cubicBezTo>
                                <a:pt x="6691" y="18496"/>
                                <a:pt x="6660" y="18503"/>
                                <a:pt x="6628" y="18505"/>
                              </a:cubicBezTo>
                              <a:cubicBezTo>
                                <a:pt x="6623" y="18505"/>
                                <a:pt x="6552" y="18507"/>
                                <a:pt x="6553" y="18501"/>
                              </a:cubicBezTo>
                              <a:cubicBezTo>
                                <a:pt x="6558" y="18495"/>
                                <a:pt x="6563" y="18488"/>
                                <a:pt x="6568" y="1848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119,17948" coordsize="1626,670" path="m5172,18012c5179,18040,5173,18060,5168,18090c5165,18110,5161,18130,5160,18150c5192,18148,5218,18152,5250,18154c5288,18157,5325,18157,5362,18169c5390,18178,5433,18202,5452,18225c5466,18243,5477,18281,5474,18303c5470,18333,5449,18364,5429,18385c5401,18414,5373,18424,5336,18434c5311,18441,5273,18443,5250,18426c5225,18407,5214,18399,5205,18367c5201,18348,5200,18342,5198,18329em5119,18045c5156,18031,5182,18042,5224,18038c5274,18034,5328,18023,5377,18012c5410,18004,5434,17992,5467,17989c5473,17988,5479,17987,5485,17986em5724,18258c5739,18279,5745,18299,5750,18325c5756,18354,5757,18385,5758,18415c5758,18431,5757,18444,5754,18460c5746,18437,5737,18414,5735,18389c5732,18352,5737,18319,5747,18284c5755,18258,5765,18212,5795,18202c5821,18193,5845,18225,5859,18240c5880,18262,5891,18288,5900,18318c5906,18339,5903,18363,5903,18385c5904,18363,5909,18346,5918,18325c5929,18300,5938,18280,5959,18262c5981,18243,6009,18242,6034,18258c6061,18276,6080,18298,6098,18325c6121,18359,6124,18389,6124,18430c6124,18472,6104,18468,6105,18426c6106,18420,6108,18414,6109,18408em6430,17948c6444,17971,6455,17999,6449,18027c6440,18070,6440,18114,6430,18157c6416,18217,6400,18278,6378,18337c6357,18394,6338,18450,6314,18505c6300,18537,6292,18571,6277,18602c6274,18607,6272,18612,6269,18617c6286,18584,6310,18560,6333,18531em6744,18236c6721,18217,6688,18191,6658,18184c6637,18179,6598,18181,6579,18191c6554,18204,6542,18232,6535,18258c6527,18285,6541,18314,6557,18337c6579,18369,6621,18394,6654,18415c6688,18436,6716,18449,6721,18486c6691,18496,6660,18503,6628,18505c6623,18505,6552,18507,6553,18501c6558,18495,6563,18488,6568,18482e" stroked="t" o:allowincell="f" style="position:absolute;margin-left:55.1pt;margin-top:18.2pt;width:46.05pt;height:18.9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11960</wp:posOffset>
                </wp:positionH>
                <wp:positionV relativeFrom="paragraph">
                  <wp:posOffset>243840</wp:posOffset>
                </wp:positionV>
                <wp:extent cx="1535430" cy="269875"/>
                <wp:effectExtent l="6985" t="5715" r="6985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7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65" h="751">
                              <a:moveTo>
                                <a:pt x="7946" y="18195"/>
                              </a:moveTo>
                              <a:cubicBezTo>
                                <a:pt x="7933" y="18182"/>
                                <a:pt x="7928" y="18181"/>
                                <a:pt x="7931" y="18169"/>
                              </a:cubicBezTo>
                              <a:cubicBezTo>
                                <a:pt x="7958" y="18164"/>
                                <a:pt x="7979" y="18167"/>
                                <a:pt x="8006" y="18169"/>
                              </a:cubicBezTo>
                              <a:cubicBezTo>
                                <a:pt x="8040" y="18171"/>
                                <a:pt x="8074" y="18169"/>
                                <a:pt x="8107" y="18165"/>
                              </a:cubicBezTo>
                              <a:cubicBezTo>
                                <a:pt x="8137" y="18161"/>
                                <a:pt x="8166" y="18162"/>
                                <a:pt x="8196" y="18157"/>
                              </a:cubicBezTo>
                              <a:cubicBezTo>
                                <a:pt x="8228" y="18152"/>
                                <a:pt x="8248" y="18161"/>
                                <a:pt x="8230" y="18135"/>
                              </a:cubicBezTo>
                            </a:path>
                            <a:path w="4265" h="751">
                              <a:moveTo>
                                <a:pt x="8039" y="17989"/>
                              </a:moveTo>
                              <a:cubicBezTo>
                                <a:pt x="8044" y="18017"/>
                                <a:pt x="8047" y="18048"/>
                                <a:pt x="8054" y="18075"/>
                              </a:cubicBezTo>
                              <a:cubicBezTo>
                                <a:pt x="8063" y="18109"/>
                                <a:pt x="8065" y="18141"/>
                                <a:pt x="8069" y="18176"/>
                              </a:cubicBezTo>
                              <a:cubicBezTo>
                                <a:pt x="8073" y="18216"/>
                                <a:pt x="8073" y="18256"/>
                                <a:pt x="8073" y="18296"/>
                              </a:cubicBezTo>
                              <a:cubicBezTo>
                                <a:pt x="8073" y="18330"/>
                                <a:pt x="8071" y="18363"/>
                                <a:pt x="8077" y="18396"/>
                              </a:cubicBezTo>
                              <a:cubicBezTo>
                                <a:pt x="8090" y="18373"/>
                                <a:pt x="8093" y="18368"/>
                                <a:pt x="8103" y="18355"/>
                              </a:cubicBezTo>
                            </a:path>
                            <a:path w="4265" h="751">
                              <a:moveTo>
                                <a:pt x="8745" y="18008"/>
                              </a:moveTo>
                              <a:cubicBezTo>
                                <a:pt x="8736" y="18037"/>
                                <a:pt x="8748" y="18047"/>
                                <a:pt x="8756" y="18075"/>
                              </a:cubicBezTo>
                              <a:cubicBezTo>
                                <a:pt x="8763" y="18101"/>
                                <a:pt x="8772" y="18128"/>
                                <a:pt x="8779" y="18154"/>
                              </a:cubicBezTo>
                              <a:cubicBezTo>
                                <a:pt x="8785" y="18176"/>
                                <a:pt x="8790" y="18195"/>
                                <a:pt x="8794" y="18217"/>
                              </a:cubicBezTo>
                              <a:cubicBezTo>
                                <a:pt x="8797" y="18237"/>
                                <a:pt x="8799" y="18243"/>
                                <a:pt x="8812" y="18221"/>
                              </a:cubicBezTo>
                            </a:path>
                            <a:path w="4265" h="751">
                              <a:moveTo>
                                <a:pt x="8540" y="18266"/>
                              </a:moveTo>
                              <a:cubicBezTo>
                                <a:pt x="8582" y="18274"/>
                                <a:pt x="8624" y="18267"/>
                                <a:pt x="8667" y="18269"/>
                              </a:cubicBezTo>
                              <a:cubicBezTo>
                                <a:pt x="8723" y="18271"/>
                                <a:pt x="8775" y="18262"/>
                                <a:pt x="8831" y="18258"/>
                              </a:cubicBezTo>
                              <a:cubicBezTo>
                                <a:pt x="8876" y="18255"/>
                                <a:pt x="8919" y="18253"/>
                                <a:pt x="8962" y="18240"/>
                              </a:cubicBezTo>
                              <a:cubicBezTo>
                                <a:pt x="8992" y="18231"/>
                                <a:pt x="9012" y="18207"/>
                                <a:pt x="9006" y="18240"/>
                              </a:cubicBezTo>
                            </a:path>
                            <a:path w="4265" h="751">
                              <a:moveTo>
                                <a:pt x="8794" y="18404"/>
                              </a:moveTo>
                              <a:cubicBezTo>
                                <a:pt x="8802" y="18428"/>
                                <a:pt x="8831" y="18425"/>
                                <a:pt x="8865" y="18437"/>
                              </a:cubicBezTo>
                              <a:cubicBezTo>
                                <a:pt x="8894" y="18447"/>
                                <a:pt x="8915" y="18460"/>
                                <a:pt x="8932" y="18486"/>
                              </a:cubicBezTo>
                              <a:cubicBezTo>
                                <a:pt x="8952" y="18516"/>
                                <a:pt x="8949" y="18543"/>
                                <a:pt x="8943" y="18576"/>
                              </a:cubicBezTo>
                              <a:cubicBezTo>
                                <a:pt x="8936" y="18616"/>
                                <a:pt x="8925" y="18649"/>
                                <a:pt x="8898" y="18680"/>
                              </a:cubicBezTo>
                              <a:cubicBezTo>
                                <a:pt x="8873" y="18708"/>
                                <a:pt x="8851" y="18727"/>
                                <a:pt x="8812" y="18732"/>
                              </a:cubicBezTo>
                              <a:cubicBezTo>
                                <a:pt x="8779" y="18736"/>
                                <a:pt x="8749" y="18726"/>
                                <a:pt x="8719" y="18718"/>
                              </a:cubicBezTo>
                              <a:cubicBezTo>
                                <a:pt x="8700" y="18714"/>
                                <a:pt x="8694" y="18713"/>
                                <a:pt x="8685" y="18703"/>
                              </a:cubicBezTo>
                              <a:cubicBezTo>
                                <a:pt x="8685" y="18665"/>
                                <a:pt x="8697" y="18661"/>
                                <a:pt x="8734" y="18643"/>
                              </a:cubicBezTo>
                              <a:cubicBezTo>
                                <a:pt x="8763" y="18629"/>
                                <a:pt x="8796" y="18616"/>
                                <a:pt x="8827" y="18609"/>
                              </a:cubicBezTo>
                              <a:cubicBezTo>
                                <a:pt x="8851" y="18604"/>
                                <a:pt x="8882" y="18604"/>
                                <a:pt x="8906" y="18606"/>
                              </a:cubicBezTo>
                              <a:cubicBezTo>
                                <a:pt x="8929" y="18608"/>
                                <a:pt x="8950" y="18609"/>
                                <a:pt x="8973" y="18609"/>
                              </a:cubicBezTo>
                            </a:path>
                            <a:path w="4265" h="751">
                              <a:moveTo>
                                <a:pt x="9320" y="18087"/>
                              </a:moveTo>
                              <a:cubicBezTo>
                                <a:pt x="9297" y="18103"/>
                                <a:pt x="9284" y="18118"/>
                                <a:pt x="9268" y="18139"/>
                              </a:cubicBezTo>
                              <a:cubicBezTo>
                                <a:pt x="9242" y="18175"/>
                                <a:pt x="9235" y="18214"/>
                                <a:pt x="9227" y="18258"/>
                              </a:cubicBezTo>
                              <a:cubicBezTo>
                                <a:pt x="9216" y="18319"/>
                                <a:pt x="9218" y="18373"/>
                                <a:pt x="9227" y="18434"/>
                              </a:cubicBezTo>
                              <a:cubicBezTo>
                                <a:pt x="9235" y="18486"/>
                                <a:pt x="9248" y="18531"/>
                                <a:pt x="9275" y="18576"/>
                              </a:cubicBezTo>
                              <a:cubicBezTo>
                                <a:pt x="9292" y="18604"/>
                                <a:pt x="9311" y="18624"/>
                                <a:pt x="9339" y="18639"/>
                              </a:cubicBezTo>
                              <a:cubicBezTo>
                                <a:pt x="9369" y="18655"/>
                                <a:pt x="9376" y="18666"/>
                                <a:pt x="9391" y="18639"/>
                              </a:cubicBezTo>
                            </a:path>
                            <a:path w="4265" h="751">
                              <a:moveTo>
                                <a:pt x="9425" y="18408"/>
                              </a:moveTo>
                              <a:cubicBezTo>
                                <a:pt x="9449" y="18401"/>
                                <a:pt x="9481" y="18401"/>
                                <a:pt x="9503" y="18393"/>
                              </a:cubicBezTo>
                              <a:cubicBezTo>
                                <a:pt x="9528" y="18384"/>
                                <a:pt x="9551" y="18375"/>
                                <a:pt x="9578" y="18367"/>
                              </a:cubicBezTo>
                              <a:cubicBezTo>
                                <a:pt x="9606" y="18359"/>
                                <a:pt x="9624" y="18356"/>
                                <a:pt x="9652" y="18352"/>
                              </a:cubicBezTo>
                              <a:cubicBezTo>
                                <a:pt x="9671" y="18348"/>
                                <a:pt x="9677" y="18347"/>
                                <a:pt x="9690" y="18348"/>
                              </a:cubicBezTo>
                            </a:path>
                            <a:path w="4265" h="751">
                              <a:moveTo>
                                <a:pt x="10086" y="18225"/>
                              </a:moveTo>
                              <a:cubicBezTo>
                                <a:pt x="10090" y="18199"/>
                                <a:pt x="10096" y="18160"/>
                                <a:pt x="10071" y="18139"/>
                              </a:cubicBezTo>
                              <a:cubicBezTo>
                                <a:pt x="10055" y="18125"/>
                                <a:pt x="10020" y="18124"/>
                                <a:pt x="10000" y="18124"/>
                              </a:cubicBezTo>
                              <a:cubicBezTo>
                                <a:pt x="9964" y="18123"/>
                                <a:pt x="9927" y="18133"/>
                                <a:pt x="9899" y="18157"/>
                              </a:cubicBezTo>
                              <a:cubicBezTo>
                                <a:pt x="9875" y="18177"/>
                                <a:pt x="9868" y="18205"/>
                                <a:pt x="9858" y="18232"/>
                              </a:cubicBezTo>
                              <a:cubicBezTo>
                                <a:pt x="9848" y="18259"/>
                                <a:pt x="9845" y="18293"/>
                                <a:pt x="9865" y="18318"/>
                              </a:cubicBezTo>
                              <a:cubicBezTo>
                                <a:pt x="9885" y="18343"/>
                                <a:pt x="9909" y="18343"/>
                                <a:pt x="9936" y="18329"/>
                              </a:cubicBezTo>
                              <a:cubicBezTo>
                                <a:pt x="9968" y="18313"/>
                                <a:pt x="10003" y="18285"/>
                                <a:pt x="10026" y="18258"/>
                              </a:cubicBezTo>
                              <a:cubicBezTo>
                                <a:pt x="10044" y="18237"/>
                                <a:pt x="10058" y="18210"/>
                                <a:pt x="10074" y="18187"/>
                              </a:cubicBezTo>
                              <a:cubicBezTo>
                                <a:pt x="10084" y="18222"/>
                                <a:pt x="10084" y="18255"/>
                                <a:pt x="10086" y="18292"/>
                              </a:cubicBezTo>
                              <a:cubicBezTo>
                                <a:pt x="10089" y="18343"/>
                                <a:pt x="10094" y="18394"/>
                                <a:pt x="10097" y="18445"/>
                              </a:cubicBezTo>
                              <a:cubicBezTo>
                                <a:pt x="10099" y="18478"/>
                                <a:pt x="10102" y="18510"/>
                                <a:pt x="10104" y="18542"/>
                              </a:cubicBezTo>
                              <a:cubicBezTo>
                                <a:pt x="10104" y="18548"/>
                                <a:pt x="10104" y="18555"/>
                                <a:pt x="10104" y="18561"/>
                              </a:cubicBezTo>
                            </a:path>
                            <a:path w="4265" h="751">
                              <a:moveTo>
                                <a:pt x="10291" y="18550"/>
                              </a:moveTo>
                              <a:cubicBezTo>
                                <a:pt x="10271" y="18535"/>
                                <a:pt x="10274" y="18540"/>
                                <a:pt x="10283" y="18516"/>
                              </a:cubicBezTo>
                            </a:path>
                            <a:path w="4265" h="751">
                              <a:moveTo>
                                <a:pt x="10642" y="18139"/>
                              </a:moveTo>
                              <a:cubicBezTo>
                                <a:pt x="10623" y="18127"/>
                                <a:pt x="10593" y="18102"/>
                                <a:pt x="10571" y="18098"/>
                              </a:cubicBezTo>
                              <a:cubicBezTo>
                                <a:pt x="10542" y="18092"/>
                                <a:pt x="10515" y="18102"/>
                                <a:pt x="10489" y="18109"/>
                              </a:cubicBezTo>
                              <a:cubicBezTo>
                                <a:pt x="10459" y="18117"/>
                                <a:pt x="10445" y="18126"/>
                                <a:pt x="10429" y="18154"/>
                              </a:cubicBezTo>
                              <a:cubicBezTo>
                                <a:pt x="10413" y="18181"/>
                                <a:pt x="10419" y="18196"/>
                                <a:pt x="10433" y="18221"/>
                              </a:cubicBezTo>
                              <a:cubicBezTo>
                                <a:pt x="10450" y="18253"/>
                                <a:pt x="10475" y="18274"/>
                                <a:pt x="10500" y="18299"/>
                              </a:cubicBezTo>
                              <a:cubicBezTo>
                                <a:pt x="10528" y="18327"/>
                                <a:pt x="10559" y="18352"/>
                                <a:pt x="10586" y="18381"/>
                              </a:cubicBezTo>
                              <a:cubicBezTo>
                                <a:pt x="10608" y="18405"/>
                                <a:pt x="10629" y="18431"/>
                                <a:pt x="10634" y="18464"/>
                              </a:cubicBezTo>
                              <a:cubicBezTo>
                                <a:pt x="10639" y="18492"/>
                                <a:pt x="10637" y="18518"/>
                                <a:pt x="10616" y="18538"/>
                              </a:cubicBezTo>
                              <a:cubicBezTo>
                                <a:pt x="10601" y="18552"/>
                                <a:pt x="10573" y="18535"/>
                                <a:pt x="10560" y="18527"/>
                              </a:cubicBezTo>
                              <a:cubicBezTo>
                                <a:pt x="10530" y="18509"/>
                                <a:pt x="10509" y="18484"/>
                                <a:pt x="10489" y="18456"/>
                              </a:cubicBezTo>
                              <a:cubicBezTo>
                                <a:pt x="10476" y="18438"/>
                                <a:pt x="10471" y="18426"/>
                                <a:pt x="10478" y="18404"/>
                              </a:cubicBezTo>
                              <a:cubicBezTo>
                                <a:pt x="10488" y="18373"/>
                                <a:pt x="10507" y="18354"/>
                                <a:pt x="10526" y="18329"/>
                              </a:cubicBezTo>
                              <a:cubicBezTo>
                                <a:pt x="10548" y="18301"/>
                                <a:pt x="10567" y="18276"/>
                                <a:pt x="10593" y="18251"/>
                              </a:cubicBezTo>
                              <a:cubicBezTo>
                                <a:pt x="10615" y="18230"/>
                                <a:pt x="10636" y="18212"/>
                                <a:pt x="10661" y="18195"/>
                              </a:cubicBezTo>
                            </a:path>
                            <a:path w="4265" h="751">
                              <a:moveTo>
                                <a:pt x="10858" y="18299"/>
                              </a:moveTo>
                              <a:cubicBezTo>
                                <a:pt x="10862" y="18330"/>
                                <a:pt x="10880" y="18350"/>
                                <a:pt x="10888" y="18381"/>
                              </a:cubicBezTo>
                              <a:cubicBezTo>
                                <a:pt x="10895" y="18407"/>
                                <a:pt x="10901" y="18440"/>
                                <a:pt x="10903" y="18467"/>
                              </a:cubicBezTo>
                              <a:cubicBezTo>
                                <a:pt x="10904" y="18483"/>
                                <a:pt x="10903" y="18500"/>
                                <a:pt x="10903" y="18516"/>
                              </a:cubicBezTo>
                              <a:cubicBezTo>
                                <a:pt x="10912" y="18491"/>
                                <a:pt x="10919" y="18466"/>
                                <a:pt x="10926" y="18441"/>
                              </a:cubicBezTo>
                              <a:cubicBezTo>
                                <a:pt x="10936" y="18406"/>
                                <a:pt x="10953" y="18372"/>
                                <a:pt x="10970" y="18340"/>
                              </a:cubicBezTo>
                              <a:cubicBezTo>
                                <a:pt x="10983" y="18316"/>
                                <a:pt x="11001" y="18280"/>
                                <a:pt x="11030" y="18273"/>
                              </a:cubicBezTo>
                              <a:cubicBezTo>
                                <a:pt x="11067" y="18264"/>
                                <a:pt x="11082" y="18313"/>
                                <a:pt x="11097" y="18337"/>
                              </a:cubicBezTo>
                              <a:cubicBezTo>
                                <a:pt x="11109" y="18356"/>
                                <a:pt x="11118" y="18377"/>
                                <a:pt x="11120" y="18400"/>
                              </a:cubicBezTo>
                              <a:cubicBezTo>
                                <a:pt x="11120" y="18409"/>
                                <a:pt x="11120" y="18417"/>
                                <a:pt x="11120" y="18426"/>
                              </a:cubicBezTo>
                              <a:cubicBezTo>
                                <a:pt x="11130" y="18402"/>
                                <a:pt x="11138" y="18375"/>
                                <a:pt x="11150" y="18352"/>
                              </a:cubicBezTo>
                              <a:cubicBezTo>
                                <a:pt x="11160" y="18332"/>
                                <a:pt x="11176" y="18301"/>
                                <a:pt x="11198" y="18292"/>
                              </a:cubicBezTo>
                              <a:cubicBezTo>
                                <a:pt x="11225" y="18281"/>
                                <a:pt x="11233" y="18306"/>
                                <a:pt x="11247" y="18318"/>
                              </a:cubicBezTo>
                              <a:cubicBezTo>
                                <a:pt x="11269" y="18337"/>
                                <a:pt x="11282" y="18343"/>
                                <a:pt x="11284" y="18374"/>
                              </a:cubicBezTo>
                              <a:cubicBezTo>
                                <a:pt x="11285" y="18400"/>
                                <a:pt x="11283" y="18411"/>
                                <a:pt x="11280" y="18437"/>
                              </a:cubicBezTo>
                              <a:cubicBezTo>
                                <a:pt x="11273" y="18492"/>
                                <a:pt x="11285" y="18465"/>
                                <a:pt x="11310" y="18434"/>
                              </a:cubicBezTo>
                            </a:path>
                            <a:path w="4265" h="751">
                              <a:moveTo>
                                <a:pt x="11575" y="18079"/>
                              </a:moveTo>
                              <a:cubicBezTo>
                                <a:pt x="11606" y="18070"/>
                                <a:pt x="11594" y="18094"/>
                                <a:pt x="11587" y="18124"/>
                              </a:cubicBezTo>
                              <a:cubicBezTo>
                                <a:pt x="11578" y="18164"/>
                                <a:pt x="11567" y="18209"/>
                                <a:pt x="11553" y="18247"/>
                              </a:cubicBezTo>
                              <a:cubicBezTo>
                                <a:pt x="11529" y="18310"/>
                                <a:pt x="11504" y="18373"/>
                                <a:pt x="11482" y="18437"/>
                              </a:cubicBezTo>
                              <a:cubicBezTo>
                                <a:pt x="11452" y="18523"/>
                                <a:pt x="11430" y="18613"/>
                                <a:pt x="11400" y="18699"/>
                              </a:cubicBezTo>
                              <a:cubicBezTo>
                                <a:pt x="11393" y="18716"/>
                                <a:pt x="11390" y="18720"/>
                                <a:pt x="11392" y="18732"/>
                              </a:cubicBezTo>
                              <a:cubicBezTo>
                                <a:pt x="11411" y="18708"/>
                                <a:pt x="11435" y="18683"/>
                                <a:pt x="11452" y="18658"/>
                              </a:cubicBezTo>
                              <a:cubicBezTo>
                                <a:pt x="11457" y="18648"/>
                                <a:pt x="11462" y="18638"/>
                                <a:pt x="11467" y="18628"/>
                              </a:cubicBezTo>
                            </a:path>
                            <a:path w="4265" h="751">
                              <a:moveTo>
                                <a:pt x="11885" y="18240"/>
                              </a:moveTo>
                              <a:cubicBezTo>
                                <a:pt x="11877" y="18203"/>
                                <a:pt x="11871" y="18191"/>
                                <a:pt x="11837" y="18176"/>
                              </a:cubicBezTo>
                              <a:cubicBezTo>
                                <a:pt x="11807" y="18163"/>
                                <a:pt x="11769" y="18173"/>
                                <a:pt x="11740" y="18187"/>
                              </a:cubicBezTo>
                              <a:cubicBezTo>
                                <a:pt x="11706" y="18203"/>
                                <a:pt x="11668" y="18238"/>
                                <a:pt x="11658" y="18273"/>
                              </a:cubicBezTo>
                              <a:cubicBezTo>
                                <a:pt x="11648" y="18308"/>
                                <a:pt x="11668" y="18316"/>
                                <a:pt x="11695" y="18329"/>
                              </a:cubicBezTo>
                              <a:cubicBezTo>
                                <a:pt x="11742" y="18352"/>
                                <a:pt x="11787" y="18352"/>
                                <a:pt x="11837" y="18363"/>
                              </a:cubicBezTo>
                              <a:cubicBezTo>
                                <a:pt x="11868" y="18370"/>
                                <a:pt x="11894" y="18386"/>
                                <a:pt x="11919" y="18404"/>
                              </a:cubicBezTo>
                              <a:cubicBezTo>
                                <a:pt x="11937" y="18417"/>
                                <a:pt x="11948" y="18433"/>
                                <a:pt x="11945" y="18456"/>
                              </a:cubicBezTo>
                              <a:cubicBezTo>
                                <a:pt x="11941" y="18489"/>
                                <a:pt x="11915" y="18506"/>
                                <a:pt x="11889" y="18523"/>
                              </a:cubicBezTo>
                              <a:cubicBezTo>
                                <a:pt x="11865" y="18539"/>
                                <a:pt x="11839" y="18550"/>
                                <a:pt x="11811" y="18553"/>
                              </a:cubicBezTo>
                              <a:cubicBezTo>
                                <a:pt x="11787" y="18556"/>
                                <a:pt x="11763" y="18555"/>
                                <a:pt x="11770" y="18523"/>
                              </a:cubicBezTo>
                              <a:cubicBezTo>
                                <a:pt x="11777" y="18507"/>
                                <a:pt x="11780" y="18501"/>
                                <a:pt x="11785" y="18490"/>
                              </a:cubicBezTo>
                            </a:path>
                            <a:path w="4265" h="751">
                              <a:moveTo>
                                <a:pt x="12005" y="17989"/>
                              </a:moveTo>
                              <a:cubicBezTo>
                                <a:pt x="12042" y="17983"/>
                                <a:pt x="12047" y="18001"/>
                                <a:pt x="12072" y="18023"/>
                              </a:cubicBezTo>
                              <a:cubicBezTo>
                                <a:pt x="12105" y="18052"/>
                                <a:pt x="12117" y="18087"/>
                                <a:pt x="12136" y="18128"/>
                              </a:cubicBezTo>
                              <a:cubicBezTo>
                                <a:pt x="12157" y="18174"/>
                                <a:pt x="12170" y="18217"/>
                                <a:pt x="12180" y="18266"/>
                              </a:cubicBezTo>
                              <a:cubicBezTo>
                                <a:pt x="12190" y="18315"/>
                                <a:pt x="12197" y="18365"/>
                                <a:pt x="12195" y="18415"/>
                              </a:cubicBezTo>
                              <a:cubicBezTo>
                                <a:pt x="12194" y="18454"/>
                                <a:pt x="12188" y="18492"/>
                                <a:pt x="12169" y="18527"/>
                              </a:cubicBezTo>
                              <a:cubicBezTo>
                                <a:pt x="12136" y="18589"/>
                                <a:pt x="12076" y="18636"/>
                                <a:pt x="12038" y="18695"/>
                              </a:cubicBezTo>
                              <a:cubicBezTo>
                                <a:pt x="12032" y="18705"/>
                                <a:pt x="11997" y="18753"/>
                                <a:pt x="12031" y="1870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931,17982" coordsize="4265,751" path="m7946,18195c7933,18182,7928,18181,7931,18169c7958,18164,7979,18167,8006,18169c8040,18171,8074,18169,8107,18165c8137,18161,8166,18162,8196,18157c8228,18152,8248,18161,8230,18135em8039,17989c8044,18017,8047,18048,8054,18075c8063,18109,8065,18141,8069,18176c8073,18216,8073,18256,8073,18296c8073,18330,8071,18363,8077,18396c8090,18373,8093,18368,8103,18355em8745,18008c8736,18037,8748,18047,8756,18075c8763,18101,8772,18128,8779,18154c8785,18176,8790,18195,8794,18217c8797,18237,8799,18243,8812,18221em8540,18266c8582,18274,8624,18267,8667,18269c8723,18271,8775,18262,8831,18258c8876,18255,8919,18253,8962,18240c8992,18231,9012,18207,9006,18240em8794,18404c8802,18428,8831,18425,8865,18437c8894,18447,8915,18460,8932,18486c8952,18516,8949,18543,8943,18576c8936,18616,8925,18649,8898,18680c8873,18708,8851,18727,8812,18732c8779,18736,8749,18726,8719,18718c8700,18714,8694,18713,8685,18703c8685,18665,8697,18661,8734,18643c8763,18629,8796,18616,8827,18609c8851,18604,8882,18604,8906,18606c8929,18608,8950,18609,8973,18609em9320,18087c9297,18103,9284,18118,9268,18139c9242,18175,9235,18214,9227,18258c9216,18319,9218,18373,9227,18434c9235,18486,9248,18531,9275,18576c9292,18604,9311,18624,9339,18639c9369,18655,9376,18666,9391,18639em9425,18408c9449,18401,9481,18401,9503,18393c9528,18384,9551,18375,9578,18367c9606,18359,9624,18356,9652,18352c9671,18348,9677,18347,9690,18348em10086,18225c10090,18199,10096,18160,10071,18139c10055,18125,10020,18124,10000,18124c9964,18123,9927,18133,9899,18157c9875,18177,9868,18205,9858,18232c9848,18259,9845,18293,9865,18318c9885,18343,9909,18343,9936,18329c9968,18313,10003,18285,10026,18258c10044,18237,10058,18210,10074,18187c10084,18222,10084,18255,10086,18292c10089,18343,10094,18394,10097,18445c10099,18478,10102,18510,10104,18542c10104,18548,10104,18555,10104,18561em10291,18550c10271,18535,10274,18540,10283,18516em10642,18139c10623,18127,10593,18102,10571,18098c10542,18092,10515,18102,10489,18109c10459,18117,10445,18126,10429,18154c10413,18181,10419,18196,10433,18221c10450,18253,10475,18274,10500,18299c10528,18327,10559,18352,10586,18381c10608,18405,10629,18431,10634,18464c10639,18492,10637,18518,10616,18538c10601,18552,10573,18535,10560,18527c10530,18509,10509,18484,10489,18456c10476,18438,10471,18426,10478,18404c10488,18373,10507,18354,10526,18329c10548,18301,10567,18276,10593,18251c10615,18230,10636,18212,10661,18195em10858,18299c10862,18330,10880,18350,10888,18381c10895,18407,10901,18440,10903,18467c10904,18483,10903,18500,10903,18516c10912,18491,10919,18466,10926,18441c10936,18406,10953,18372,10970,18340c10983,18316,11001,18280,11030,18273c11067,18264,11082,18313,11097,18337c11109,18356,11118,18377,11120,18400c11120,18409,11120,18417,11120,18426c11130,18402,11138,18375,11150,18352c11160,18332,11176,18301,11198,18292c11225,18281,11233,18306,11247,18318c11269,18337,11282,18343,11284,18374c11285,18400,11283,18411,11280,18437c11273,18492,11285,18465,11310,18434em11575,18079c11606,18070,11594,18094,11587,18124c11578,18164,11567,18209,11553,18247c11529,18310,11504,18373,11482,18437c11452,18523,11430,18613,11400,18699c11393,18716,11390,18720,11392,18732c11411,18708,11435,18683,11452,18658c11457,18648,11462,18638,11467,18628em11885,18240c11877,18203,11871,18191,11837,18176c11807,18163,11769,18173,11740,18187c11706,18203,11668,18238,11658,18273c11648,18308,11668,18316,11695,18329c11742,18352,11787,18352,11837,18363c11868,18370,11894,18386,11919,18404c11937,18417,11948,18433,11945,18456c11941,18489,11915,18506,11889,18523c11865,18539,11839,18550,11811,18553c11787,18556,11763,18555,11770,18523c11777,18507,11780,18501,11785,18490em12005,17989c12042,17983,12047,18001,12072,18023c12105,18052,12117,18087,12136,18128c12157,18174,12170,18217,12180,18266c12190,18315,12197,18365,12195,18415c12194,18454,12188,18492,12169,18527c12136,18589,12076,18636,12038,18695c12032,18705,11997,18753,12031,18706e" stroked="t" o:allowincell="f" style="position:absolute;margin-left:134.8pt;margin-top:19.2pt;width:120.85pt;height:21.2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41120</wp:posOffset>
                </wp:positionH>
                <wp:positionV relativeFrom="paragraph">
                  <wp:posOffset>333375</wp:posOffset>
                </wp:positionV>
                <wp:extent cx="790575" cy="467995"/>
                <wp:effectExtent l="7620" t="6985" r="6350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46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97" h="1300">
                              <a:moveTo>
                                <a:pt x="7169" y="18232"/>
                              </a:moveTo>
                              <a:cubicBezTo>
                                <a:pt x="7131" y="18249"/>
                                <a:pt x="7088" y="18271"/>
                                <a:pt x="7057" y="18299"/>
                              </a:cubicBezTo>
                              <a:cubicBezTo>
                                <a:pt x="7017" y="18335"/>
                                <a:pt x="6979" y="18375"/>
                                <a:pt x="6953" y="18423"/>
                              </a:cubicBezTo>
                              <a:cubicBezTo>
                                <a:pt x="6925" y="18475"/>
                                <a:pt x="6905" y="18519"/>
                                <a:pt x="6900" y="18579"/>
                              </a:cubicBezTo>
                              <a:cubicBezTo>
                                <a:pt x="6895" y="18635"/>
                                <a:pt x="6901" y="18696"/>
                                <a:pt x="6912" y="18751"/>
                              </a:cubicBezTo>
                              <a:cubicBezTo>
                                <a:pt x="6922" y="18800"/>
                                <a:pt x="6943" y="18847"/>
                                <a:pt x="6968" y="18889"/>
                              </a:cubicBezTo>
                              <a:cubicBezTo>
                                <a:pt x="6985" y="18918"/>
                                <a:pt x="6997" y="18927"/>
                                <a:pt x="7024" y="18945"/>
                              </a:cubicBezTo>
                            </a:path>
                            <a:path w="2197" h="1300">
                              <a:moveTo>
                                <a:pt x="7207" y="18934"/>
                              </a:moveTo>
                              <a:cubicBezTo>
                                <a:pt x="7225" y="18917"/>
                                <a:pt x="7238" y="18900"/>
                                <a:pt x="7255" y="18882"/>
                              </a:cubicBezTo>
                            </a:path>
                            <a:path w="2197" h="1300">
                              <a:moveTo>
                                <a:pt x="7576" y="18620"/>
                              </a:moveTo>
                              <a:cubicBezTo>
                                <a:pt x="7568" y="18658"/>
                                <a:pt x="7557" y="18690"/>
                                <a:pt x="7543" y="18725"/>
                              </a:cubicBezTo>
                              <a:cubicBezTo>
                                <a:pt x="7530" y="18756"/>
                                <a:pt x="7519" y="18787"/>
                                <a:pt x="7505" y="18818"/>
                              </a:cubicBezTo>
                              <a:cubicBezTo>
                                <a:pt x="7498" y="18833"/>
                                <a:pt x="7496" y="18837"/>
                                <a:pt x="7494" y="18848"/>
                              </a:cubicBezTo>
                              <a:cubicBezTo>
                                <a:pt x="7519" y="18854"/>
                                <a:pt x="7539" y="18852"/>
                                <a:pt x="7565" y="18856"/>
                              </a:cubicBezTo>
                              <a:cubicBezTo>
                                <a:pt x="7611" y="18863"/>
                                <a:pt x="7646" y="18890"/>
                                <a:pt x="7677" y="18923"/>
                              </a:cubicBezTo>
                              <a:cubicBezTo>
                                <a:pt x="7696" y="18944"/>
                                <a:pt x="7717" y="18976"/>
                                <a:pt x="7714" y="19005"/>
                              </a:cubicBezTo>
                              <a:cubicBezTo>
                                <a:pt x="7712" y="19025"/>
                                <a:pt x="7669" y="19047"/>
                                <a:pt x="7651" y="19050"/>
                              </a:cubicBezTo>
                              <a:cubicBezTo>
                                <a:pt x="7623" y="19055"/>
                                <a:pt x="7595" y="19050"/>
                                <a:pt x="7569" y="19042"/>
                              </a:cubicBezTo>
                              <a:cubicBezTo>
                                <a:pt x="7535" y="19031"/>
                                <a:pt x="7530" y="19010"/>
                                <a:pt x="7528" y="18975"/>
                              </a:cubicBezTo>
                              <a:cubicBezTo>
                                <a:pt x="7528" y="18966"/>
                                <a:pt x="7528" y="18958"/>
                                <a:pt x="7528" y="18949"/>
                              </a:cubicBezTo>
                            </a:path>
                            <a:path w="2197" h="1300">
                              <a:moveTo>
                                <a:pt x="7599" y="18606"/>
                              </a:moveTo>
                              <a:cubicBezTo>
                                <a:pt x="7605" y="18602"/>
                                <a:pt x="7611" y="18598"/>
                                <a:pt x="7617" y="18594"/>
                              </a:cubicBezTo>
                              <a:cubicBezTo>
                                <a:pt x="7644" y="18616"/>
                                <a:pt x="7672" y="18630"/>
                                <a:pt x="7703" y="18647"/>
                              </a:cubicBezTo>
                              <a:cubicBezTo>
                                <a:pt x="7735" y="18665"/>
                                <a:pt x="7773" y="18675"/>
                                <a:pt x="7808" y="18684"/>
                              </a:cubicBezTo>
                              <a:cubicBezTo>
                                <a:pt x="7837" y="18691"/>
                                <a:pt x="7860" y="18704"/>
                                <a:pt x="7886" y="18721"/>
                              </a:cubicBezTo>
                              <a:cubicBezTo>
                                <a:pt x="7891" y="18725"/>
                                <a:pt x="7896" y="18728"/>
                                <a:pt x="7901" y="18732"/>
                              </a:cubicBezTo>
                            </a:path>
                            <a:path w="2197" h="1300">
                              <a:moveTo>
                                <a:pt x="8088" y="18818"/>
                              </a:moveTo>
                              <a:cubicBezTo>
                                <a:pt x="8078" y="18851"/>
                                <a:pt x="8065" y="18882"/>
                                <a:pt x="8054" y="18915"/>
                              </a:cubicBezTo>
                              <a:cubicBezTo>
                                <a:pt x="8042" y="18952"/>
                                <a:pt x="8019" y="18988"/>
                                <a:pt x="8002" y="19024"/>
                              </a:cubicBezTo>
                              <a:cubicBezTo>
                                <a:pt x="7986" y="19057"/>
                                <a:pt x="7969" y="19087"/>
                                <a:pt x="7950" y="19117"/>
                              </a:cubicBezTo>
                              <a:cubicBezTo>
                                <a:pt x="7945" y="19126"/>
                                <a:pt x="7909" y="19172"/>
                                <a:pt x="7916" y="19181"/>
                              </a:cubicBezTo>
                              <a:cubicBezTo>
                                <a:pt x="7921" y="19181"/>
                                <a:pt x="7926" y="19181"/>
                                <a:pt x="7931" y="19181"/>
                              </a:cubicBezTo>
                            </a:path>
                            <a:path w="2197" h="1300">
                              <a:moveTo>
                                <a:pt x="8219" y="18994"/>
                              </a:moveTo>
                              <a:cubicBezTo>
                                <a:pt x="8213" y="19018"/>
                                <a:pt x="8203" y="19036"/>
                                <a:pt x="8189" y="19057"/>
                              </a:cubicBezTo>
                              <a:cubicBezTo>
                                <a:pt x="8167" y="19090"/>
                                <a:pt x="8145" y="19123"/>
                                <a:pt x="8125" y="19158"/>
                              </a:cubicBezTo>
                              <a:cubicBezTo>
                                <a:pt x="8113" y="19178"/>
                                <a:pt x="8085" y="19221"/>
                                <a:pt x="8088" y="19244"/>
                              </a:cubicBezTo>
                              <a:cubicBezTo>
                                <a:pt x="8092" y="19275"/>
                                <a:pt x="8129" y="19289"/>
                                <a:pt x="8155" y="19293"/>
                              </a:cubicBezTo>
                              <a:cubicBezTo>
                                <a:pt x="8183" y="19298"/>
                                <a:pt x="8232" y="19288"/>
                                <a:pt x="8256" y="19274"/>
                              </a:cubicBezTo>
                              <a:cubicBezTo>
                                <a:pt x="8287" y="19256"/>
                                <a:pt x="8316" y="19228"/>
                                <a:pt x="8327" y="19192"/>
                              </a:cubicBezTo>
                              <a:cubicBezTo>
                                <a:pt x="8337" y="19158"/>
                                <a:pt x="8333" y="19124"/>
                                <a:pt x="8308" y="19098"/>
                              </a:cubicBezTo>
                              <a:cubicBezTo>
                                <a:pt x="8287" y="19076"/>
                                <a:pt x="8262" y="19068"/>
                                <a:pt x="8233" y="19065"/>
                              </a:cubicBezTo>
                              <a:cubicBezTo>
                                <a:pt x="8208" y="19063"/>
                                <a:pt x="8198" y="19068"/>
                                <a:pt x="8185" y="19087"/>
                              </a:cubicBezTo>
                            </a:path>
                            <a:path w="2197" h="1300">
                              <a:moveTo>
                                <a:pt x="8502" y="18949"/>
                              </a:moveTo>
                              <a:cubicBezTo>
                                <a:pt x="8529" y="18949"/>
                                <a:pt x="8542" y="18944"/>
                                <a:pt x="8566" y="18945"/>
                              </a:cubicBezTo>
                              <a:cubicBezTo>
                                <a:pt x="8597" y="18947"/>
                                <a:pt x="8632" y="18944"/>
                                <a:pt x="8663" y="18949"/>
                              </a:cubicBezTo>
                              <a:cubicBezTo>
                                <a:pt x="8687" y="18953"/>
                                <a:pt x="8722" y="18971"/>
                                <a:pt x="8741" y="18986"/>
                              </a:cubicBezTo>
                              <a:cubicBezTo>
                                <a:pt x="8763" y="19003"/>
                                <a:pt x="8769" y="19027"/>
                                <a:pt x="8767" y="19054"/>
                              </a:cubicBezTo>
                              <a:cubicBezTo>
                                <a:pt x="8765" y="19086"/>
                                <a:pt x="8746" y="19108"/>
                                <a:pt x="8723" y="19128"/>
                              </a:cubicBezTo>
                              <a:cubicBezTo>
                                <a:pt x="8690" y="19157"/>
                                <a:pt x="8658" y="19176"/>
                                <a:pt x="8618" y="19195"/>
                              </a:cubicBezTo>
                              <a:cubicBezTo>
                                <a:pt x="8587" y="19210"/>
                                <a:pt x="8556" y="19225"/>
                                <a:pt x="8525" y="19240"/>
                              </a:cubicBezTo>
                              <a:cubicBezTo>
                                <a:pt x="8500" y="19252"/>
                                <a:pt x="8483" y="19258"/>
                                <a:pt x="8469" y="19281"/>
                              </a:cubicBezTo>
                              <a:cubicBezTo>
                                <a:pt x="8492" y="19292"/>
                                <a:pt x="8515" y="19299"/>
                                <a:pt x="8540" y="19304"/>
                              </a:cubicBezTo>
                              <a:cubicBezTo>
                                <a:pt x="8563" y="19308"/>
                                <a:pt x="8587" y="19314"/>
                                <a:pt x="8611" y="19315"/>
                              </a:cubicBezTo>
                              <a:cubicBezTo>
                                <a:pt x="8632" y="19316"/>
                                <a:pt x="8649" y="19318"/>
                                <a:pt x="8670" y="19322"/>
                              </a:cubicBezTo>
                            </a:path>
                            <a:path w="2197" h="1300">
                              <a:moveTo>
                                <a:pt x="8988" y="19012"/>
                              </a:moveTo>
                              <a:cubicBezTo>
                                <a:pt x="8987" y="19007"/>
                                <a:pt x="8985" y="19003"/>
                                <a:pt x="8984" y="18998"/>
                              </a:cubicBezTo>
                              <a:cubicBezTo>
                                <a:pt x="9004" y="19022"/>
                                <a:pt x="9035" y="19045"/>
                                <a:pt x="9051" y="19072"/>
                              </a:cubicBezTo>
                              <a:cubicBezTo>
                                <a:pt x="9067" y="19100"/>
                                <a:pt x="9082" y="19137"/>
                                <a:pt x="9089" y="19169"/>
                              </a:cubicBezTo>
                              <a:cubicBezTo>
                                <a:pt x="9096" y="19202"/>
                                <a:pt x="9101" y="19241"/>
                                <a:pt x="9092" y="19274"/>
                              </a:cubicBezTo>
                              <a:cubicBezTo>
                                <a:pt x="9081" y="19311"/>
                                <a:pt x="9063" y="19344"/>
                                <a:pt x="9040" y="19375"/>
                              </a:cubicBezTo>
                              <a:cubicBezTo>
                                <a:pt x="9013" y="19411"/>
                                <a:pt x="8971" y="19436"/>
                                <a:pt x="8935" y="19461"/>
                              </a:cubicBezTo>
                              <a:cubicBezTo>
                                <a:pt x="8906" y="19481"/>
                                <a:pt x="8876" y="19496"/>
                                <a:pt x="8846" y="19513"/>
                              </a:cubicBezTo>
                              <a:cubicBezTo>
                                <a:pt x="8833" y="19521"/>
                                <a:pt x="8828" y="19524"/>
                                <a:pt x="8820" y="19531"/>
                              </a:cubicBezTo>
                            </a:path>
                            <a:path w="2197" h="1300">
                              <a:moveTo>
                                <a:pt x="9025" y="19181"/>
                              </a:moveTo>
                              <a:cubicBezTo>
                                <a:pt x="9023" y="19153"/>
                                <a:pt x="9023" y="19126"/>
                                <a:pt x="8988" y="19128"/>
                              </a:cubicBezTo>
                              <a:cubicBezTo>
                                <a:pt x="8952" y="19130"/>
                                <a:pt x="8945" y="19136"/>
                                <a:pt x="8917" y="19158"/>
                              </a:cubicBezTo>
                              <a:cubicBezTo>
                                <a:pt x="8895" y="19175"/>
                                <a:pt x="8900" y="19195"/>
                                <a:pt x="8917" y="19218"/>
                              </a:cubicBezTo>
                              <a:cubicBezTo>
                                <a:pt x="8935" y="19241"/>
                                <a:pt x="8967" y="19264"/>
                                <a:pt x="8965" y="19296"/>
                              </a:cubicBezTo>
                              <a:cubicBezTo>
                                <a:pt x="8964" y="19324"/>
                                <a:pt x="8941" y="19349"/>
                                <a:pt x="8917" y="19360"/>
                              </a:cubicBezTo>
                              <a:cubicBezTo>
                                <a:pt x="8895" y="19370"/>
                                <a:pt x="8860" y="19383"/>
                                <a:pt x="8835" y="19382"/>
                              </a:cubicBezTo>
                              <a:cubicBezTo>
                                <a:pt x="8816" y="19381"/>
                                <a:pt x="8772" y="19376"/>
                                <a:pt x="8771" y="19349"/>
                              </a:cubicBezTo>
                              <a:cubicBezTo>
                                <a:pt x="8774" y="19344"/>
                                <a:pt x="8776" y="19339"/>
                                <a:pt x="8779" y="1933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900,18232" coordsize="2197,1300" path="m7169,18232c7131,18249,7088,18271,7057,18299c7017,18335,6979,18375,6953,18423c6925,18475,6905,18519,6900,18579c6895,18635,6901,18696,6912,18751c6922,18800,6943,18847,6968,18889c6985,18918,6997,18927,7024,18945em7207,18934c7225,18917,7238,18900,7255,18882em7576,18620c7568,18658,7557,18690,7543,18725c7530,18756,7519,18787,7505,18818c7498,18833,7496,18837,7494,18848c7519,18854,7539,18852,7565,18856c7611,18863,7646,18890,7677,18923c7696,18944,7717,18976,7714,19005c7712,19025,7669,19047,7651,19050c7623,19055,7595,19050,7569,19042c7535,19031,7530,19010,7528,18975c7528,18966,7528,18958,7528,18949em7599,18606c7605,18602,7611,18598,7617,18594c7644,18616,7672,18630,7703,18647c7735,18665,7773,18675,7808,18684c7837,18691,7860,18704,7886,18721c7891,18725,7896,18728,7901,18732em8088,18818c8078,18851,8065,18882,8054,18915c8042,18952,8019,18988,8002,19024c7986,19057,7969,19087,7950,19117c7945,19126,7909,19172,7916,19181c7921,19181,7926,19181,7931,19181em8219,18994c8213,19018,8203,19036,8189,19057c8167,19090,8145,19123,8125,19158c8113,19178,8085,19221,8088,19244c8092,19275,8129,19289,8155,19293c8183,19298,8232,19288,8256,19274c8287,19256,8316,19228,8327,19192c8337,19158,8333,19124,8308,19098c8287,19076,8262,19068,8233,19065c8208,19063,8198,19068,8185,19087em8502,18949c8529,18949,8542,18944,8566,18945c8597,18947,8632,18944,8663,18949c8687,18953,8722,18971,8741,18986c8763,19003,8769,19027,8767,19054c8765,19086,8746,19108,8723,19128c8690,19157,8658,19176,8618,19195c8587,19210,8556,19225,8525,19240c8500,19252,8483,19258,8469,19281c8492,19292,8515,19299,8540,19304c8563,19308,8587,19314,8611,19315c8632,19316,8649,19318,8670,19322em8988,19012c8987,19007,8985,19003,8984,18998c9004,19022,9035,19045,9051,19072c9067,19100,9082,19137,9089,19169c9096,19202,9101,19241,9092,19274c9081,19311,9063,19344,9040,19375c9013,19411,8971,19436,8935,19461c8906,19481,8876,19496,8846,19513c8833,19521,8828,19524,8820,19531em9025,19181c9023,19153,9023,19126,8988,19128c8952,19130,8945,19136,8917,19158c8895,19175,8900,19195,8917,19218c8935,19241,8967,19264,8965,19296c8964,19324,8941,19349,8917,19360c8895,19370,8860,19383,8835,19382c8816,19381,8772,19376,8771,19349c8774,19344,8776,19339,8779,19334e" stroked="t" o:allowincell="f" style="position:absolute;margin-left:105.6pt;margin-top:26.25pt;width:62.2pt;height:36.8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33115</wp:posOffset>
                </wp:positionH>
                <wp:positionV relativeFrom="paragraph">
                  <wp:posOffset>173990</wp:posOffset>
                </wp:positionV>
                <wp:extent cx="1195705" cy="317500"/>
                <wp:effectExtent l="6985" t="6985" r="6350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560" cy="31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21" h="882">
                              <a:moveTo>
                                <a:pt x="12606" y="17945"/>
                              </a:moveTo>
                              <a:cubicBezTo>
                                <a:pt x="12579" y="17965"/>
                                <a:pt x="12549" y="17981"/>
                                <a:pt x="12520" y="18001"/>
                              </a:cubicBezTo>
                              <a:cubicBezTo>
                                <a:pt x="12495" y="18018"/>
                                <a:pt x="12479" y="18037"/>
                                <a:pt x="12464" y="18064"/>
                              </a:cubicBezTo>
                              <a:cubicBezTo>
                                <a:pt x="12447" y="18096"/>
                                <a:pt x="12434" y="18132"/>
                                <a:pt x="12434" y="18169"/>
                              </a:cubicBezTo>
                              <a:cubicBezTo>
                                <a:pt x="12435" y="18220"/>
                                <a:pt x="12447" y="18273"/>
                                <a:pt x="12460" y="18322"/>
                              </a:cubicBezTo>
                              <a:cubicBezTo>
                                <a:pt x="12475" y="18376"/>
                                <a:pt x="12494" y="18426"/>
                                <a:pt x="12513" y="18479"/>
                              </a:cubicBezTo>
                              <a:cubicBezTo>
                                <a:pt x="12531" y="18529"/>
                                <a:pt x="12557" y="18574"/>
                                <a:pt x="12580" y="18620"/>
                              </a:cubicBezTo>
                              <a:cubicBezTo>
                                <a:pt x="12592" y="18645"/>
                                <a:pt x="12620" y="18664"/>
                                <a:pt x="12595" y="18662"/>
                              </a:cubicBezTo>
                            </a:path>
                            <a:path w="3321" h="882">
                              <a:moveTo>
                                <a:pt x="12841" y="18546"/>
                              </a:moveTo>
                              <a:cubicBezTo>
                                <a:pt x="12857" y="18568"/>
                                <a:pt x="12868" y="18591"/>
                                <a:pt x="12886" y="18557"/>
                              </a:cubicBezTo>
                              <a:cubicBezTo>
                                <a:pt x="12890" y="18542"/>
                                <a:pt x="12891" y="18537"/>
                                <a:pt x="12890" y="18527"/>
                              </a:cubicBezTo>
                              <a:cubicBezTo>
                                <a:pt x="12889" y="18527"/>
                                <a:pt x="12836" y="18567"/>
                                <a:pt x="12856" y="18572"/>
                              </a:cubicBezTo>
                              <a:cubicBezTo>
                                <a:pt x="12864" y="18571"/>
                                <a:pt x="12871" y="18569"/>
                                <a:pt x="12879" y="18568"/>
                              </a:cubicBezTo>
                            </a:path>
                            <a:path w="3321" h="882">
                              <a:moveTo>
                                <a:pt x="13076" y="18176"/>
                              </a:moveTo>
                              <a:cubicBezTo>
                                <a:pt x="13082" y="18136"/>
                                <a:pt x="13075" y="18202"/>
                                <a:pt x="13073" y="18210"/>
                              </a:cubicBezTo>
                              <a:cubicBezTo>
                                <a:pt x="13065" y="18237"/>
                                <a:pt x="13062" y="18264"/>
                                <a:pt x="13054" y="18292"/>
                              </a:cubicBezTo>
                              <a:cubicBezTo>
                                <a:pt x="13048" y="18314"/>
                                <a:pt x="13041" y="18332"/>
                                <a:pt x="13039" y="18355"/>
                              </a:cubicBezTo>
                              <a:cubicBezTo>
                                <a:pt x="13061" y="18355"/>
                                <a:pt x="13081" y="18358"/>
                                <a:pt x="13103" y="18359"/>
                              </a:cubicBezTo>
                              <a:cubicBezTo>
                                <a:pt x="13148" y="18362"/>
                                <a:pt x="13204" y="18368"/>
                                <a:pt x="13241" y="18396"/>
                              </a:cubicBezTo>
                              <a:cubicBezTo>
                                <a:pt x="13262" y="18412"/>
                                <a:pt x="13278" y="18433"/>
                                <a:pt x="13282" y="18460"/>
                              </a:cubicBezTo>
                              <a:cubicBezTo>
                                <a:pt x="13285" y="18483"/>
                                <a:pt x="13275" y="18504"/>
                                <a:pt x="13259" y="18520"/>
                              </a:cubicBezTo>
                              <a:cubicBezTo>
                                <a:pt x="13239" y="18539"/>
                                <a:pt x="13212" y="18551"/>
                                <a:pt x="13185" y="18553"/>
                              </a:cubicBezTo>
                              <a:cubicBezTo>
                                <a:pt x="13146" y="18556"/>
                                <a:pt x="13125" y="18542"/>
                                <a:pt x="13099" y="18520"/>
                              </a:cubicBezTo>
                              <a:cubicBezTo>
                                <a:pt x="13074" y="18498"/>
                                <a:pt x="13070" y="18480"/>
                                <a:pt x="13058" y="18449"/>
                              </a:cubicBezTo>
                            </a:path>
                            <a:path w="3321" h="882">
                              <a:moveTo>
                                <a:pt x="13062" y="18180"/>
                              </a:moveTo>
                              <a:cubicBezTo>
                                <a:pt x="13097" y="18186"/>
                                <a:pt x="13126" y="18179"/>
                                <a:pt x="13162" y="18176"/>
                              </a:cubicBezTo>
                              <a:cubicBezTo>
                                <a:pt x="13206" y="18173"/>
                                <a:pt x="13246" y="18175"/>
                                <a:pt x="13289" y="18165"/>
                              </a:cubicBezTo>
                              <a:cubicBezTo>
                                <a:pt x="13331" y="18155"/>
                                <a:pt x="13367" y="18147"/>
                                <a:pt x="13409" y="18143"/>
                              </a:cubicBezTo>
                            </a:path>
                            <a:path w="3321" h="882">
                              <a:moveTo>
                                <a:pt x="13618" y="18094"/>
                              </a:moveTo>
                              <a:cubicBezTo>
                                <a:pt x="13642" y="18107"/>
                                <a:pt x="13661" y="18151"/>
                                <a:pt x="13670" y="18184"/>
                              </a:cubicBezTo>
                              <a:cubicBezTo>
                                <a:pt x="13681" y="18227"/>
                                <a:pt x="13686" y="18278"/>
                                <a:pt x="13689" y="18322"/>
                              </a:cubicBezTo>
                              <a:cubicBezTo>
                                <a:pt x="13692" y="18366"/>
                                <a:pt x="13690" y="18413"/>
                                <a:pt x="13696" y="18456"/>
                              </a:cubicBezTo>
                              <a:cubicBezTo>
                                <a:pt x="13700" y="18480"/>
                                <a:pt x="13704" y="18496"/>
                                <a:pt x="13704" y="18520"/>
                              </a:cubicBezTo>
                              <a:cubicBezTo>
                                <a:pt x="13704" y="18558"/>
                                <a:pt x="13716" y="18494"/>
                                <a:pt x="13726" y="18475"/>
                              </a:cubicBezTo>
                            </a:path>
                            <a:path w="3321" h="882">
                              <a:moveTo>
                                <a:pt x="13973" y="18165"/>
                              </a:moveTo>
                              <a:cubicBezTo>
                                <a:pt x="13951" y="18140"/>
                                <a:pt x="13934" y="18181"/>
                                <a:pt x="13920" y="18213"/>
                              </a:cubicBezTo>
                              <a:cubicBezTo>
                                <a:pt x="13902" y="18255"/>
                                <a:pt x="13896" y="18297"/>
                                <a:pt x="13898" y="18344"/>
                              </a:cubicBezTo>
                              <a:cubicBezTo>
                                <a:pt x="13900" y="18390"/>
                                <a:pt x="13917" y="18425"/>
                                <a:pt x="13950" y="18456"/>
                              </a:cubicBezTo>
                              <a:cubicBezTo>
                                <a:pt x="13980" y="18484"/>
                                <a:pt x="14022" y="18491"/>
                                <a:pt x="14062" y="18482"/>
                              </a:cubicBezTo>
                              <a:cubicBezTo>
                                <a:pt x="14113" y="18471"/>
                                <a:pt x="14140" y="18447"/>
                                <a:pt x="14167" y="18404"/>
                              </a:cubicBezTo>
                              <a:cubicBezTo>
                                <a:pt x="14195" y="18361"/>
                                <a:pt x="14199" y="18322"/>
                                <a:pt x="14185" y="18273"/>
                              </a:cubicBezTo>
                              <a:cubicBezTo>
                                <a:pt x="14173" y="18231"/>
                                <a:pt x="14150" y="18201"/>
                                <a:pt x="14111" y="18180"/>
                              </a:cubicBezTo>
                              <a:cubicBezTo>
                                <a:pt x="14077" y="18162"/>
                                <a:pt x="14050" y="18164"/>
                                <a:pt x="14014" y="18172"/>
                              </a:cubicBezTo>
                              <a:cubicBezTo>
                                <a:pt x="13979" y="18180"/>
                                <a:pt x="13959" y="18187"/>
                                <a:pt x="13969" y="18213"/>
                              </a:cubicBezTo>
                            </a:path>
                            <a:path w="3321" h="882">
                              <a:moveTo>
                                <a:pt x="14215" y="18079"/>
                              </a:moveTo>
                              <a:cubicBezTo>
                                <a:pt x="14235" y="18058"/>
                                <a:pt x="14261" y="18037"/>
                                <a:pt x="14290" y="18031"/>
                              </a:cubicBezTo>
                              <a:cubicBezTo>
                                <a:pt x="14320" y="18025"/>
                                <a:pt x="14368" y="18028"/>
                                <a:pt x="14398" y="18034"/>
                              </a:cubicBezTo>
                              <a:cubicBezTo>
                                <a:pt x="14437" y="18042"/>
                                <a:pt x="14471" y="18055"/>
                                <a:pt x="14503" y="18079"/>
                              </a:cubicBezTo>
                              <a:cubicBezTo>
                                <a:pt x="14529" y="18098"/>
                                <a:pt x="14556" y="18125"/>
                                <a:pt x="14566" y="18157"/>
                              </a:cubicBezTo>
                              <a:cubicBezTo>
                                <a:pt x="14575" y="18188"/>
                                <a:pt x="14576" y="18225"/>
                                <a:pt x="14563" y="18255"/>
                              </a:cubicBezTo>
                              <a:cubicBezTo>
                                <a:pt x="14547" y="18292"/>
                                <a:pt x="14515" y="18321"/>
                                <a:pt x="14484" y="18344"/>
                              </a:cubicBezTo>
                              <a:cubicBezTo>
                                <a:pt x="14450" y="18370"/>
                                <a:pt x="14418" y="18383"/>
                                <a:pt x="14376" y="18385"/>
                              </a:cubicBezTo>
                              <a:cubicBezTo>
                                <a:pt x="14352" y="18386"/>
                                <a:pt x="14316" y="18376"/>
                                <a:pt x="14309" y="18348"/>
                              </a:cubicBezTo>
                              <a:cubicBezTo>
                                <a:pt x="14300" y="18309"/>
                                <a:pt x="14345" y="18298"/>
                                <a:pt x="14372" y="18292"/>
                              </a:cubicBezTo>
                              <a:cubicBezTo>
                                <a:pt x="14401" y="18286"/>
                                <a:pt x="14423" y="18291"/>
                                <a:pt x="14451" y="18296"/>
                              </a:cubicBezTo>
                              <a:cubicBezTo>
                                <a:pt x="14477" y="18301"/>
                                <a:pt x="14495" y="18313"/>
                                <a:pt x="14518" y="18322"/>
                              </a:cubicBezTo>
                              <a:cubicBezTo>
                                <a:pt x="14539" y="18330"/>
                                <a:pt x="14546" y="18341"/>
                                <a:pt x="14563" y="18359"/>
                              </a:cubicBezTo>
                            </a:path>
                            <a:path w="3321" h="882">
                              <a:moveTo>
                                <a:pt x="14936" y="18143"/>
                              </a:moveTo>
                              <a:cubicBezTo>
                                <a:pt x="14904" y="18145"/>
                                <a:pt x="14877" y="18148"/>
                                <a:pt x="14850" y="18169"/>
                              </a:cubicBezTo>
                              <a:cubicBezTo>
                                <a:pt x="14828" y="18186"/>
                                <a:pt x="14803" y="18213"/>
                                <a:pt x="14787" y="18236"/>
                              </a:cubicBezTo>
                              <a:cubicBezTo>
                                <a:pt x="14772" y="18258"/>
                                <a:pt x="14774" y="18271"/>
                                <a:pt x="14787" y="18292"/>
                              </a:cubicBezTo>
                              <a:cubicBezTo>
                                <a:pt x="14804" y="18321"/>
                                <a:pt x="14833" y="18334"/>
                                <a:pt x="14861" y="18352"/>
                              </a:cubicBezTo>
                              <a:cubicBezTo>
                                <a:pt x="14904" y="18380"/>
                                <a:pt x="14942" y="18412"/>
                                <a:pt x="14981" y="18445"/>
                              </a:cubicBezTo>
                              <a:cubicBezTo>
                                <a:pt x="14994" y="18456"/>
                                <a:pt x="15033" y="18485"/>
                                <a:pt x="15011" y="18508"/>
                              </a:cubicBezTo>
                              <a:cubicBezTo>
                                <a:pt x="14986" y="18534"/>
                                <a:pt x="14936" y="18524"/>
                                <a:pt x="14906" y="18523"/>
                              </a:cubicBezTo>
                              <a:cubicBezTo>
                                <a:pt x="14872" y="18522"/>
                                <a:pt x="14847" y="18511"/>
                                <a:pt x="14824" y="18486"/>
                              </a:cubicBezTo>
                              <a:cubicBezTo>
                                <a:pt x="14809" y="18470"/>
                                <a:pt x="14821" y="18445"/>
                                <a:pt x="14824" y="18426"/>
                              </a:cubicBezTo>
                            </a:path>
                            <a:path w="3321" h="882">
                              <a:moveTo>
                                <a:pt x="15216" y="17818"/>
                              </a:moveTo>
                              <a:cubicBezTo>
                                <a:pt x="15242" y="17807"/>
                                <a:pt x="15283" y="17785"/>
                                <a:pt x="15313" y="17788"/>
                              </a:cubicBezTo>
                              <a:cubicBezTo>
                                <a:pt x="15332" y="17790"/>
                                <a:pt x="15369" y="17815"/>
                                <a:pt x="15380" y="17829"/>
                              </a:cubicBezTo>
                              <a:cubicBezTo>
                                <a:pt x="15397" y="17850"/>
                                <a:pt x="15414" y="17884"/>
                                <a:pt x="15418" y="17911"/>
                              </a:cubicBezTo>
                              <a:cubicBezTo>
                                <a:pt x="15424" y="17951"/>
                                <a:pt x="15403" y="17993"/>
                                <a:pt x="15380" y="18023"/>
                              </a:cubicBezTo>
                              <a:cubicBezTo>
                                <a:pt x="15357" y="18053"/>
                                <a:pt x="15338" y="18075"/>
                                <a:pt x="15306" y="18094"/>
                              </a:cubicBezTo>
                              <a:cubicBezTo>
                                <a:pt x="15284" y="18107"/>
                                <a:pt x="15262" y="18114"/>
                                <a:pt x="15238" y="18101"/>
                              </a:cubicBezTo>
                              <a:cubicBezTo>
                                <a:pt x="15215" y="18088"/>
                                <a:pt x="15198" y="18065"/>
                                <a:pt x="15201" y="18038"/>
                              </a:cubicBezTo>
                              <a:cubicBezTo>
                                <a:pt x="15204" y="18010"/>
                                <a:pt x="15226" y="17990"/>
                                <a:pt x="15250" y="17978"/>
                              </a:cubicBezTo>
                              <a:cubicBezTo>
                                <a:pt x="15271" y="17968"/>
                                <a:pt x="15299" y="17968"/>
                                <a:pt x="15321" y="17971"/>
                              </a:cubicBezTo>
                              <a:cubicBezTo>
                                <a:pt x="15341" y="17974"/>
                                <a:pt x="15365" y="17986"/>
                                <a:pt x="15384" y="17993"/>
                              </a:cubicBezTo>
                              <a:cubicBezTo>
                                <a:pt x="15401" y="18002"/>
                                <a:pt x="15408" y="18005"/>
                                <a:pt x="15421" y="18008"/>
                              </a:cubicBezTo>
                            </a:path>
                            <a:path w="3321" h="882">
                              <a:moveTo>
                                <a:pt x="15616" y="17851"/>
                              </a:moveTo>
                              <a:cubicBezTo>
                                <a:pt x="15635" y="17881"/>
                                <a:pt x="15650" y="17913"/>
                                <a:pt x="15668" y="17941"/>
                              </a:cubicBezTo>
                              <a:cubicBezTo>
                                <a:pt x="15695" y="17984"/>
                                <a:pt x="15710" y="18031"/>
                                <a:pt x="15731" y="18079"/>
                              </a:cubicBezTo>
                              <a:cubicBezTo>
                                <a:pt x="15751" y="18125"/>
                                <a:pt x="15753" y="18175"/>
                                <a:pt x="15754" y="18225"/>
                              </a:cubicBezTo>
                              <a:cubicBezTo>
                                <a:pt x="15755" y="18277"/>
                                <a:pt x="15738" y="18328"/>
                                <a:pt x="15713" y="18374"/>
                              </a:cubicBezTo>
                              <a:cubicBezTo>
                                <a:pt x="15683" y="18428"/>
                                <a:pt x="15640" y="18476"/>
                                <a:pt x="15597" y="18520"/>
                              </a:cubicBezTo>
                              <a:cubicBezTo>
                                <a:pt x="15574" y="18543"/>
                                <a:pt x="15528" y="18591"/>
                                <a:pt x="15492" y="18591"/>
                              </a:cubicBezTo>
                              <a:cubicBezTo>
                                <a:pt x="15478" y="18591"/>
                                <a:pt x="15472" y="18590"/>
                                <a:pt x="15463" y="1858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434,17788" coordsize="3321,882" path="m12606,17945c12579,17965,12549,17981,12520,18001c12495,18018,12479,18037,12464,18064c12447,18096,12434,18132,12434,18169c12435,18220,12447,18273,12460,18322c12475,18376,12494,18426,12513,18479c12531,18529,12557,18574,12580,18620c12592,18645,12620,18664,12595,18662em12841,18546c12857,18568,12868,18591,12886,18557c12890,18542,12891,18537,12890,18527c12889,18527,12836,18567,12856,18572c12864,18571,12871,18569,12879,18568em13076,18176c13082,18136,13075,18202,13073,18210c13065,18237,13062,18264,13054,18292c13048,18314,13041,18332,13039,18355c13061,18355,13081,18358,13103,18359c13148,18362,13204,18368,13241,18396c13262,18412,13278,18433,13282,18460c13285,18483,13275,18504,13259,18520c13239,18539,13212,18551,13185,18553c13146,18556,13125,18542,13099,18520c13074,18498,13070,18480,13058,18449em13062,18180c13097,18186,13126,18179,13162,18176c13206,18173,13246,18175,13289,18165c13331,18155,13367,18147,13409,18143em13618,18094c13642,18107,13661,18151,13670,18184c13681,18227,13686,18278,13689,18322c13692,18366,13690,18413,13696,18456c13700,18480,13704,18496,13704,18520c13704,18558,13716,18494,13726,18475em13973,18165c13951,18140,13934,18181,13920,18213c13902,18255,13896,18297,13898,18344c13900,18390,13917,18425,13950,18456c13980,18484,14022,18491,14062,18482c14113,18471,14140,18447,14167,18404c14195,18361,14199,18322,14185,18273c14173,18231,14150,18201,14111,18180c14077,18162,14050,18164,14014,18172c13979,18180,13959,18187,13969,18213em14215,18079c14235,18058,14261,18037,14290,18031c14320,18025,14368,18028,14398,18034c14437,18042,14471,18055,14503,18079c14529,18098,14556,18125,14566,18157c14575,18188,14576,18225,14563,18255c14547,18292,14515,18321,14484,18344c14450,18370,14418,18383,14376,18385c14352,18386,14316,18376,14309,18348c14300,18309,14345,18298,14372,18292c14401,18286,14423,18291,14451,18296c14477,18301,14495,18313,14518,18322c14539,18330,14546,18341,14563,18359em14936,18143c14904,18145,14877,18148,14850,18169c14828,18186,14803,18213,14787,18236c14772,18258,14774,18271,14787,18292c14804,18321,14833,18334,14861,18352c14904,18380,14942,18412,14981,18445c14994,18456,15033,18485,15011,18508c14986,18534,14936,18524,14906,18523c14872,18522,14847,18511,14824,18486c14809,18470,14821,18445,14824,18426em15216,17818c15242,17807,15283,17785,15313,17788c15332,17790,15369,17815,15380,17829c15397,17850,15414,17884,15418,17911c15424,17951,15403,17993,15380,18023c15357,18053,15338,18075,15306,18094c15284,18107,15262,18114,15238,18101c15215,18088,15198,18065,15201,18038c15204,18010,15226,17990,15250,17978c15271,17968,15299,17968,15321,17971c15341,17974,15365,17986,15384,17993c15401,18002,15408,18005,15421,18008em15616,17851c15635,17881,15650,17913,15668,17941c15695,17984,15710,18031,15731,18079c15751,18125,15753,18175,15754,18225c15755,18277,15738,18328,15713,18374c15683,18428,15640,18476,15597,18520c15574,18543,15528,18591,15492,18591c15478,18591,15472,18590,15463,18583e" stroked="t" o:allowincell="f" style="position:absolute;margin-left:262.45pt;margin-top:13.7pt;width:94.1pt;height:24.9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098415</wp:posOffset>
                </wp:positionH>
                <wp:positionV relativeFrom="paragraph">
                  <wp:posOffset>403225</wp:posOffset>
                </wp:positionV>
                <wp:extent cx="775970" cy="245110"/>
                <wp:effectExtent l="5715" t="6985" r="6350" b="698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800" cy="24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5" h="681">
                              <a:moveTo>
                                <a:pt x="17363" y="18564"/>
                              </a:moveTo>
                              <a:cubicBezTo>
                                <a:pt x="17330" y="18592"/>
                                <a:pt x="17342" y="18601"/>
                                <a:pt x="17344" y="18643"/>
                              </a:cubicBezTo>
                              <a:cubicBezTo>
                                <a:pt x="17346" y="18694"/>
                                <a:pt x="17345" y="18745"/>
                                <a:pt x="17348" y="18796"/>
                              </a:cubicBezTo>
                              <a:cubicBezTo>
                                <a:pt x="17351" y="18858"/>
                                <a:pt x="17351" y="18918"/>
                                <a:pt x="17356" y="18979"/>
                              </a:cubicBezTo>
                              <a:cubicBezTo>
                                <a:pt x="17356" y="18985"/>
                                <a:pt x="17359" y="19108"/>
                                <a:pt x="17348" y="19106"/>
                              </a:cubicBezTo>
                              <a:cubicBezTo>
                                <a:pt x="17346" y="19100"/>
                                <a:pt x="17343" y="19093"/>
                                <a:pt x="17341" y="19087"/>
                              </a:cubicBezTo>
                            </a:path>
                            <a:path w="2155" h="681">
                              <a:moveTo>
                                <a:pt x="17546" y="18927"/>
                              </a:moveTo>
                              <a:cubicBezTo>
                                <a:pt x="17561" y="18934"/>
                                <a:pt x="17566" y="18936"/>
                                <a:pt x="17554" y="18949"/>
                              </a:cubicBezTo>
                              <a:cubicBezTo>
                                <a:pt x="17553" y="18929"/>
                                <a:pt x="17555" y="18917"/>
                                <a:pt x="17561" y="18897"/>
                              </a:cubicBezTo>
                            </a:path>
                            <a:path w="2155" h="681">
                              <a:moveTo>
                                <a:pt x="17763" y="18598"/>
                              </a:moveTo>
                              <a:cubicBezTo>
                                <a:pt x="17791" y="18564"/>
                                <a:pt x="17834" y="18523"/>
                                <a:pt x="17878" y="18508"/>
                              </a:cubicBezTo>
                              <a:cubicBezTo>
                                <a:pt x="17908" y="18498"/>
                                <a:pt x="17935" y="18487"/>
                                <a:pt x="17968" y="18490"/>
                              </a:cubicBezTo>
                              <a:cubicBezTo>
                                <a:pt x="18002" y="18493"/>
                                <a:pt x="18004" y="18531"/>
                                <a:pt x="17998" y="18557"/>
                              </a:cubicBezTo>
                              <a:cubicBezTo>
                                <a:pt x="17988" y="18599"/>
                                <a:pt x="17965" y="18637"/>
                                <a:pt x="17942" y="18673"/>
                              </a:cubicBezTo>
                              <a:cubicBezTo>
                                <a:pt x="17913" y="18718"/>
                                <a:pt x="17879" y="18759"/>
                                <a:pt x="17849" y="18803"/>
                              </a:cubicBezTo>
                              <a:cubicBezTo>
                                <a:pt x="17831" y="18829"/>
                                <a:pt x="17801" y="18859"/>
                                <a:pt x="17789" y="18889"/>
                              </a:cubicBezTo>
                              <a:cubicBezTo>
                                <a:pt x="17788" y="18895"/>
                                <a:pt x="17786" y="18902"/>
                                <a:pt x="17785" y="18908"/>
                              </a:cubicBezTo>
                              <a:cubicBezTo>
                                <a:pt x="17808" y="18916"/>
                                <a:pt x="17831" y="18919"/>
                                <a:pt x="17856" y="18919"/>
                              </a:cubicBezTo>
                              <a:cubicBezTo>
                                <a:pt x="17892" y="18920"/>
                                <a:pt x="17928" y="18919"/>
                                <a:pt x="17964" y="18923"/>
                              </a:cubicBezTo>
                              <a:cubicBezTo>
                                <a:pt x="17983" y="18925"/>
                                <a:pt x="18033" y="18938"/>
                                <a:pt x="18050" y="18927"/>
                              </a:cubicBezTo>
                              <a:cubicBezTo>
                                <a:pt x="18054" y="18923"/>
                                <a:pt x="18057" y="18919"/>
                                <a:pt x="18061" y="18915"/>
                              </a:cubicBezTo>
                            </a:path>
                            <a:path w="2155" h="681">
                              <a:moveTo>
                                <a:pt x="18173" y="18546"/>
                              </a:moveTo>
                              <a:cubicBezTo>
                                <a:pt x="18181" y="18531"/>
                                <a:pt x="18190" y="18546"/>
                                <a:pt x="18222" y="18546"/>
                              </a:cubicBezTo>
                              <a:cubicBezTo>
                                <a:pt x="18244" y="18546"/>
                                <a:pt x="18272" y="18542"/>
                                <a:pt x="18293" y="18538"/>
                              </a:cubicBezTo>
                              <a:cubicBezTo>
                                <a:pt x="18323" y="18532"/>
                                <a:pt x="18356" y="18525"/>
                                <a:pt x="18386" y="18516"/>
                              </a:cubicBezTo>
                              <a:cubicBezTo>
                                <a:pt x="18411" y="18509"/>
                                <a:pt x="18436" y="18500"/>
                                <a:pt x="18461" y="18493"/>
                              </a:cubicBezTo>
                              <a:cubicBezTo>
                                <a:pt x="18480" y="18487"/>
                                <a:pt x="18484" y="18486"/>
                                <a:pt x="18495" y="18482"/>
                              </a:cubicBezTo>
                              <a:cubicBezTo>
                                <a:pt x="18497" y="18507"/>
                                <a:pt x="18494" y="18528"/>
                                <a:pt x="18491" y="18553"/>
                              </a:cubicBezTo>
                              <a:cubicBezTo>
                                <a:pt x="18485" y="18598"/>
                                <a:pt x="18479" y="18643"/>
                                <a:pt x="18472" y="18688"/>
                              </a:cubicBezTo>
                              <a:cubicBezTo>
                                <a:pt x="18463" y="18745"/>
                                <a:pt x="18456" y="18799"/>
                                <a:pt x="18450" y="18856"/>
                              </a:cubicBezTo>
                              <a:cubicBezTo>
                                <a:pt x="18446" y="18895"/>
                                <a:pt x="18443" y="18936"/>
                                <a:pt x="18446" y="18975"/>
                              </a:cubicBezTo>
                              <a:cubicBezTo>
                                <a:pt x="18446" y="18988"/>
                                <a:pt x="18446" y="18993"/>
                                <a:pt x="18450" y="19001"/>
                              </a:cubicBezTo>
                              <a:cubicBezTo>
                                <a:pt x="18451" y="18980"/>
                                <a:pt x="18452" y="18959"/>
                                <a:pt x="18453" y="18938"/>
                              </a:cubicBezTo>
                            </a:path>
                            <a:path w="2155" h="681">
                              <a:moveTo>
                                <a:pt x="18786" y="18437"/>
                              </a:moveTo>
                              <a:cubicBezTo>
                                <a:pt x="18774" y="18467"/>
                                <a:pt x="18779" y="18492"/>
                                <a:pt x="18771" y="18523"/>
                              </a:cubicBezTo>
                              <a:cubicBezTo>
                                <a:pt x="18764" y="18551"/>
                                <a:pt x="18757" y="18577"/>
                                <a:pt x="18756" y="18606"/>
                              </a:cubicBezTo>
                              <a:cubicBezTo>
                                <a:pt x="18755" y="18628"/>
                                <a:pt x="18749" y="18644"/>
                                <a:pt x="18752" y="18665"/>
                              </a:cubicBezTo>
                              <a:cubicBezTo>
                                <a:pt x="18773" y="18660"/>
                                <a:pt x="18797" y="18652"/>
                                <a:pt x="18819" y="18650"/>
                              </a:cubicBezTo>
                              <a:cubicBezTo>
                                <a:pt x="18849" y="18647"/>
                                <a:pt x="18879" y="18648"/>
                                <a:pt x="18905" y="18665"/>
                              </a:cubicBezTo>
                              <a:cubicBezTo>
                                <a:pt x="18934" y="18684"/>
                                <a:pt x="18956" y="18722"/>
                                <a:pt x="18965" y="18755"/>
                              </a:cubicBezTo>
                              <a:cubicBezTo>
                                <a:pt x="18976" y="18794"/>
                                <a:pt x="18968" y="18831"/>
                                <a:pt x="18954" y="18867"/>
                              </a:cubicBezTo>
                              <a:cubicBezTo>
                                <a:pt x="18939" y="18905"/>
                                <a:pt x="18909" y="18924"/>
                                <a:pt x="18872" y="18938"/>
                              </a:cubicBezTo>
                              <a:cubicBezTo>
                                <a:pt x="18829" y="18955"/>
                                <a:pt x="18800" y="18956"/>
                                <a:pt x="18763" y="18927"/>
                              </a:cubicBezTo>
                              <a:cubicBezTo>
                                <a:pt x="18758" y="18922"/>
                                <a:pt x="18753" y="18917"/>
                                <a:pt x="18748" y="18912"/>
                              </a:cubicBezTo>
                            </a:path>
                            <a:path w="2155" h="681">
                              <a:moveTo>
                                <a:pt x="18752" y="18493"/>
                              </a:moveTo>
                              <a:cubicBezTo>
                                <a:pt x="18780" y="18473"/>
                                <a:pt x="18799" y="18475"/>
                                <a:pt x="18834" y="18475"/>
                              </a:cubicBezTo>
                              <a:cubicBezTo>
                                <a:pt x="18879" y="18475"/>
                                <a:pt x="18936" y="18484"/>
                                <a:pt x="18980" y="18471"/>
                              </a:cubicBezTo>
                              <a:cubicBezTo>
                                <a:pt x="18985" y="18469"/>
                                <a:pt x="18990" y="18466"/>
                                <a:pt x="18995" y="18464"/>
                              </a:cubicBezTo>
                            </a:path>
                            <a:path w="2155" h="681">
                              <a:moveTo>
                                <a:pt x="19197" y="18467"/>
                              </a:moveTo>
                              <a:cubicBezTo>
                                <a:pt x="19167" y="18482"/>
                                <a:pt x="19177" y="18504"/>
                                <a:pt x="19170" y="18538"/>
                              </a:cubicBezTo>
                              <a:cubicBezTo>
                                <a:pt x="19162" y="18576"/>
                                <a:pt x="19149" y="18615"/>
                                <a:pt x="19144" y="18654"/>
                              </a:cubicBezTo>
                              <a:cubicBezTo>
                                <a:pt x="19144" y="18671"/>
                                <a:pt x="19144" y="18679"/>
                                <a:pt x="19140" y="18691"/>
                              </a:cubicBezTo>
                              <a:cubicBezTo>
                                <a:pt x="19174" y="18681"/>
                                <a:pt x="19200" y="18661"/>
                                <a:pt x="19234" y="18647"/>
                              </a:cubicBezTo>
                              <a:cubicBezTo>
                                <a:pt x="19264" y="18635"/>
                                <a:pt x="19309" y="18616"/>
                                <a:pt x="19342" y="18620"/>
                              </a:cubicBezTo>
                              <a:cubicBezTo>
                                <a:pt x="19384" y="18625"/>
                                <a:pt x="19403" y="18655"/>
                                <a:pt x="19421" y="18688"/>
                              </a:cubicBezTo>
                              <a:cubicBezTo>
                                <a:pt x="19441" y="18725"/>
                                <a:pt x="19449" y="18764"/>
                                <a:pt x="19443" y="18807"/>
                              </a:cubicBezTo>
                              <a:cubicBezTo>
                                <a:pt x="19437" y="18846"/>
                                <a:pt x="19412" y="18887"/>
                                <a:pt x="19383" y="18912"/>
                              </a:cubicBezTo>
                              <a:cubicBezTo>
                                <a:pt x="19358" y="18934"/>
                                <a:pt x="19298" y="18971"/>
                                <a:pt x="19264" y="18971"/>
                              </a:cubicBezTo>
                              <a:cubicBezTo>
                                <a:pt x="19230" y="18971"/>
                                <a:pt x="19195" y="18948"/>
                                <a:pt x="19170" y="18927"/>
                              </a:cubicBezTo>
                            </a:path>
                            <a:path w="2155" h="681">
                              <a:moveTo>
                                <a:pt x="19211" y="18437"/>
                              </a:moveTo>
                              <a:cubicBezTo>
                                <a:pt x="19242" y="18434"/>
                                <a:pt x="19286" y="18424"/>
                                <a:pt x="19316" y="18426"/>
                              </a:cubicBezTo>
                              <a:cubicBezTo>
                                <a:pt x="19352" y="18428"/>
                                <a:pt x="19388" y="18433"/>
                                <a:pt x="19424" y="18434"/>
                              </a:cubicBezTo>
                              <a:cubicBezTo>
                                <a:pt x="19450" y="18435"/>
                                <a:pt x="19466" y="18435"/>
                                <a:pt x="19491" y="1843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337,18426" coordsize="2155,681" path="m17363,18564c17330,18592,17342,18601,17344,18643c17346,18694,17345,18745,17348,18796c17351,18858,17351,18918,17356,18979c17356,18985,17359,19108,17348,19106c17346,19100,17343,19093,17341,19087em17546,18927c17561,18934,17566,18936,17554,18949c17553,18929,17555,18917,17561,18897em17763,18598c17791,18564,17834,18523,17878,18508c17908,18498,17935,18487,17968,18490c18002,18493,18004,18531,17998,18557c17988,18599,17965,18637,17942,18673c17913,18718,17879,18759,17849,18803c17831,18829,17801,18859,17789,18889c17788,18895,17786,18902,17785,18908c17808,18916,17831,18919,17856,18919c17892,18920,17928,18919,17964,18923c17983,18925,18033,18938,18050,18927c18054,18923,18057,18919,18061,18915em18173,18546c18181,18531,18190,18546,18222,18546c18244,18546,18272,18542,18293,18538c18323,18532,18356,18525,18386,18516c18411,18509,18436,18500,18461,18493c18480,18487,18484,18486,18495,18482c18497,18507,18494,18528,18491,18553c18485,18598,18479,18643,18472,18688c18463,18745,18456,18799,18450,18856c18446,18895,18443,18936,18446,18975c18446,18988,18446,18993,18450,19001c18451,18980,18452,18959,18453,18938em18786,18437c18774,18467,18779,18492,18771,18523c18764,18551,18757,18577,18756,18606c18755,18628,18749,18644,18752,18665c18773,18660,18797,18652,18819,18650c18849,18647,18879,18648,18905,18665c18934,18684,18956,18722,18965,18755c18976,18794,18968,18831,18954,18867c18939,18905,18909,18924,18872,18938c18829,18955,18800,18956,18763,18927c18758,18922,18753,18917,18748,18912em18752,18493c18780,18473,18799,18475,18834,18475c18879,18475,18936,18484,18980,18471c18985,18469,18990,18466,18995,18464em19197,18467c19167,18482,19177,18504,19170,18538c19162,18576,19149,18615,19144,18654c19144,18671,19144,18679,19140,18691c19174,18681,19200,18661,19234,18647c19264,18635,19309,18616,19342,18620c19384,18625,19403,18655,19421,18688c19441,18725,19449,18764,19443,18807c19437,18846,19412,18887,19383,18912c19358,18934,19298,18971,19264,18971c19230,18971,19195,18948,19170,18927em19211,18437c19242,18434,19286,18424,19316,18426c19352,18428,19388,18433,19424,18434c19450,18435,19466,18435,19491,18430e" stroked="t" o:allowincell="f" style="position:absolute;margin-left:401.45pt;margin-top:31.75pt;width:61.05pt;height:19.2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03805</wp:posOffset>
                </wp:positionH>
                <wp:positionV relativeFrom="paragraph">
                  <wp:posOffset>235585</wp:posOffset>
                </wp:positionV>
                <wp:extent cx="181610" cy="215265"/>
                <wp:effectExtent l="5715" t="6985" r="6350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21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5" h="598">
                              <a:moveTo>
                                <a:pt x="10257" y="19095"/>
                              </a:moveTo>
                              <a:cubicBezTo>
                                <a:pt x="10226" y="19096"/>
                                <a:pt x="10209" y="19102"/>
                                <a:pt x="10186" y="19125"/>
                              </a:cubicBezTo>
                              <a:cubicBezTo>
                                <a:pt x="10154" y="19157"/>
                                <a:pt x="10152" y="19187"/>
                                <a:pt x="10142" y="19229"/>
                              </a:cubicBezTo>
                              <a:cubicBezTo>
                                <a:pt x="10131" y="19274"/>
                                <a:pt x="10133" y="19317"/>
                                <a:pt x="10134" y="19363"/>
                              </a:cubicBezTo>
                              <a:cubicBezTo>
                                <a:pt x="10135" y="19414"/>
                                <a:pt x="10144" y="19460"/>
                                <a:pt x="10156" y="19509"/>
                              </a:cubicBezTo>
                              <a:cubicBezTo>
                                <a:pt x="10166" y="19551"/>
                                <a:pt x="10178" y="19599"/>
                                <a:pt x="10201" y="19636"/>
                              </a:cubicBezTo>
                              <a:cubicBezTo>
                                <a:pt x="10217" y="19662"/>
                                <a:pt x="10237" y="19704"/>
                                <a:pt x="10269" y="19681"/>
                              </a:cubicBezTo>
                              <a:cubicBezTo>
                                <a:pt x="10276" y="19673"/>
                                <a:pt x="10284" y="19666"/>
                                <a:pt x="10291" y="19658"/>
                              </a:cubicBezTo>
                            </a:path>
                            <a:path w="505" h="598">
                              <a:moveTo>
                                <a:pt x="10403" y="19405"/>
                              </a:moveTo>
                              <a:cubicBezTo>
                                <a:pt x="10423" y="19431"/>
                                <a:pt x="10438" y="19437"/>
                                <a:pt x="10466" y="19449"/>
                              </a:cubicBezTo>
                              <a:cubicBezTo>
                                <a:pt x="10497" y="19462"/>
                                <a:pt x="10522" y="19454"/>
                                <a:pt x="10556" y="19449"/>
                              </a:cubicBezTo>
                              <a:cubicBezTo>
                                <a:pt x="10580" y="19445"/>
                                <a:pt x="10600" y="19440"/>
                                <a:pt x="10620" y="19427"/>
                              </a:cubicBezTo>
                              <a:cubicBezTo>
                                <a:pt x="10625" y="19423"/>
                                <a:pt x="10629" y="19420"/>
                                <a:pt x="10634" y="1941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130,19095" coordsize="505,598" path="m10257,19095c10226,19096,10209,19102,10186,19125c10154,19157,10152,19187,10142,19229c10131,19274,10133,19317,10134,19363c10135,19414,10144,19460,10156,19509c10166,19551,10178,19599,10201,19636c10217,19662,10237,19704,10269,19681c10276,19673,10284,19666,10291,19658em10403,19405c10423,19431,10438,19437,10466,19449c10497,19462,10522,19454,10556,19449c10580,19445,10600,19440,10620,19427c10625,19423,10629,19420,10634,19416e" stroked="t" o:allowincell="f" style="position:absolute;margin-left:197.15pt;margin-top:18.55pt;width:14.25pt;height:16.9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95905</wp:posOffset>
                </wp:positionH>
                <wp:positionV relativeFrom="paragraph">
                  <wp:posOffset>219075</wp:posOffset>
                </wp:positionV>
                <wp:extent cx="451485" cy="278765"/>
                <wp:effectExtent l="6985" t="7620" r="698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27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5" h="774">
                              <a:moveTo>
                                <a:pt x="10944" y="19203"/>
                              </a:moveTo>
                              <a:cubicBezTo>
                                <a:pt x="10949" y="19200"/>
                                <a:pt x="10954" y="19198"/>
                                <a:pt x="10959" y="19195"/>
                              </a:cubicBezTo>
                              <a:cubicBezTo>
                                <a:pt x="10955" y="19228"/>
                                <a:pt x="10956" y="19261"/>
                                <a:pt x="10952" y="19293"/>
                              </a:cubicBezTo>
                              <a:cubicBezTo>
                                <a:pt x="10948" y="19328"/>
                                <a:pt x="10938" y="19357"/>
                                <a:pt x="10944" y="19393"/>
                              </a:cubicBezTo>
                              <a:cubicBezTo>
                                <a:pt x="10947" y="19413"/>
                                <a:pt x="10953" y="19443"/>
                                <a:pt x="10970" y="19457"/>
                              </a:cubicBezTo>
                              <a:cubicBezTo>
                                <a:pt x="10995" y="19478"/>
                                <a:pt x="11033" y="19489"/>
                                <a:pt x="11064" y="19494"/>
                              </a:cubicBezTo>
                              <a:cubicBezTo>
                                <a:pt x="11111" y="19501"/>
                                <a:pt x="11166" y="19512"/>
                                <a:pt x="11213" y="19505"/>
                              </a:cubicBezTo>
                              <a:cubicBezTo>
                                <a:pt x="11244" y="19501"/>
                                <a:pt x="11264" y="19505"/>
                                <a:pt x="11295" y="19505"/>
                              </a:cubicBezTo>
                            </a:path>
                            <a:path w="1255" h="774">
                              <a:moveTo>
                                <a:pt x="11172" y="19375"/>
                              </a:moveTo>
                              <a:cubicBezTo>
                                <a:pt x="11160" y="19358"/>
                                <a:pt x="11158" y="19351"/>
                                <a:pt x="11142" y="19345"/>
                              </a:cubicBezTo>
                              <a:cubicBezTo>
                                <a:pt x="11129" y="19376"/>
                                <a:pt x="11118" y="19409"/>
                                <a:pt x="11109" y="19442"/>
                              </a:cubicBezTo>
                              <a:cubicBezTo>
                                <a:pt x="11097" y="19487"/>
                                <a:pt x="11090" y="19534"/>
                                <a:pt x="11083" y="19580"/>
                              </a:cubicBezTo>
                              <a:cubicBezTo>
                                <a:pt x="11078" y="19612"/>
                                <a:pt x="11073" y="19645"/>
                                <a:pt x="11071" y="19677"/>
                              </a:cubicBezTo>
                              <a:cubicBezTo>
                                <a:pt x="11069" y="19698"/>
                                <a:pt x="11069" y="19720"/>
                                <a:pt x="11068" y="19741"/>
                              </a:cubicBezTo>
                              <a:cubicBezTo>
                                <a:pt x="11085" y="19729"/>
                                <a:pt x="11091" y="19726"/>
                                <a:pt x="11105" y="19726"/>
                              </a:cubicBezTo>
                            </a:path>
                            <a:path w="1255" h="774">
                              <a:moveTo>
                                <a:pt x="11490" y="19744"/>
                              </a:moveTo>
                              <a:cubicBezTo>
                                <a:pt x="11429" y="19776"/>
                                <a:pt x="11497" y="19713"/>
                                <a:pt x="11512" y="19703"/>
                              </a:cubicBezTo>
                            </a:path>
                            <a:path w="1255" h="774">
                              <a:moveTo>
                                <a:pt x="11867" y="19326"/>
                              </a:moveTo>
                              <a:cubicBezTo>
                                <a:pt x="11850" y="19296"/>
                                <a:pt x="11838" y="19271"/>
                                <a:pt x="11811" y="19251"/>
                              </a:cubicBezTo>
                              <a:cubicBezTo>
                                <a:pt x="11790" y="19235"/>
                                <a:pt x="11766" y="19234"/>
                                <a:pt x="11740" y="19233"/>
                              </a:cubicBezTo>
                              <a:cubicBezTo>
                                <a:pt x="11710" y="19232"/>
                                <a:pt x="11689" y="19243"/>
                                <a:pt x="11665" y="19259"/>
                              </a:cubicBezTo>
                              <a:cubicBezTo>
                                <a:pt x="11642" y="19275"/>
                                <a:pt x="11623" y="19307"/>
                                <a:pt x="11616" y="19334"/>
                              </a:cubicBezTo>
                              <a:cubicBezTo>
                                <a:pt x="11609" y="19362"/>
                                <a:pt x="11604" y="19397"/>
                                <a:pt x="11616" y="19423"/>
                              </a:cubicBezTo>
                              <a:cubicBezTo>
                                <a:pt x="11631" y="19455"/>
                                <a:pt x="11646" y="19467"/>
                                <a:pt x="11680" y="19468"/>
                              </a:cubicBezTo>
                              <a:cubicBezTo>
                                <a:pt x="11711" y="19469"/>
                                <a:pt x="11746" y="19451"/>
                                <a:pt x="11770" y="19431"/>
                              </a:cubicBezTo>
                              <a:cubicBezTo>
                                <a:pt x="11796" y="19409"/>
                                <a:pt x="11821" y="19380"/>
                                <a:pt x="11841" y="19352"/>
                              </a:cubicBezTo>
                              <a:cubicBezTo>
                                <a:pt x="11853" y="19333"/>
                                <a:pt x="11857" y="19326"/>
                                <a:pt x="11867" y="19315"/>
                              </a:cubicBezTo>
                              <a:cubicBezTo>
                                <a:pt x="11864" y="19340"/>
                                <a:pt x="11851" y="19365"/>
                                <a:pt x="11848" y="19390"/>
                              </a:cubicBezTo>
                              <a:cubicBezTo>
                                <a:pt x="11844" y="19423"/>
                                <a:pt x="11842" y="19454"/>
                                <a:pt x="11833" y="19487"/>
                              </a:cubicBezTo>
                              <a:cubicBezTo>
                                <a:pt x="11826" y="19514"/>
                                <a:pt x="11824" y="19542"/>
                                <a:pt x="11818" y="19569"/>
                              </a:cubicBezTo>
                              <a:cubicBezTo>
                                <a:pt x="11813" y="19592"/>
                                <a:pt x="11815" y="19613"/>
                                <a:pt x="11811" y="19636"/>
                              </a:cubicBezTo>
                              <a:cubicBezTo>
                                <a:pt x="11804" y="19677"/>
                                <a:pt x="11811" y="19672"/>
                                <a:pt x="11841" y="19647"/>
                              </a:cubicBezTo>
                            </a:path>
                            <a:path w="1255" h="774">
                              <a:moveTo>
                                <a:pt x="12031" y="19083"/>
                              </a:moveTo>
                              <a:cubicBezTo>
                                <a:pt x="12021" y="19066"/>
                                <a:pt x="12018" y="19061"/>
                                <a:pt x="12012" y="19050"/>
                              </a:cubicBezTo>
                              <a:cubicBezTo>
                                <a:pt x="12015" y="19080"/>
                                <a:pt x="12017" y="19094"/>
                                <a:pt x="12035" y="19125"/>
                              </a:cubicBezTo>
                              <a:cubicBezTo>
                                <a:pt x="12060" y="19169"/>
                                <a:pt x="12087" y="19212"/>
                                <a:pt x="12113" y="19255"/>
                              </a:cubicBezTo>
                              <a:cubicBezTo>
                                <a:pt x="12145" y="19308"/>
                                <a:pt x="12167" y="19360"/>
                                <a:pt x="12184" y="19419"/>
                              </a:cubicBezTo>
                              <a:cubicBezTo>
                                <a:pt x="12198" y="19466"/>
                                <a:pt x="12202" y="19517"/>
                                <a:pt x="12188" y="19565"/>
                              </a:cubicBezTo>
                              <a:cubicBezTo>
                                <a:pt x="12170" y="19627"/>
                                <a:pt x="12129" y="19678"/>
                                <a:pt x="12091" y="19729"/>
                              </a:cubicBezTo>
                              <a:cubicBezTo>
                                <a:pt x="12082" y="19741"/>
                                <a:pt x="12038" y="19810"/>
                                <a:pt x="12023" y="19815"/>
                              </a:cubicBezTo>
                              <a:cubicBezTo>
                                <a:pt x="12012" y="19823"/>
                                <a:pt x="12008" y="19825"/>
                                <a:pt x="12009" y="1980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941,19050" coordsize="1255,774" path="m10944,19203c10949,19200,10954,19198,10959,19195c10955,19228,10956,19261,10952,19293c10948,19328,10938,19357,10944,19393c10947,19413,10953,19443,10970,19457c10995,19478,11033,19489,11064,19494c11111,19501,11166,19512,11213,19505c11244,19501,11264,19505,11295,19505em11172,19375c11160,19358,11158,19351,11142,19345c11129,19376,11118,19409,11109,19442c11097,19487,11090,19534,11083,19580c11078,19612,11073,19645,11071,19677c11069,19698,11069,19720,11068,19741c11085,19729,11091,19726,11105,19726em11490,19744c11429,19776,11497,19713,11512,19703em11867,19326c11850,19296,11838,19271,11811,19251c11790,19235,11766,19234,11740,19233c11710,19232,11689,19243,11665,19259c11642,19275,11623,19307,11616,19334c11609,19362,11604,19397,11616,19423c11631,19455,11646,19467,11680,19468c11711,19469,11746,19451,11770,19431c11796,19409,11821,19380,11841,19352c11853,19333,11857,19326,11867,19315c11864,19340,11851,19365,11848,19390c11844,19423,11842,19454,11833,19487c11826,19514,11824,19542,11818,19569c11813,19592,11815,19613,11811,19636c11804,19677,11811,19672,11841,19647em12031,19083c12021,19066,12018,19061,12012,19050c12015,19080,12017,19094,12035,19125c12060,19169,12087,19212,12113,19255c12145,19308,12167,19360,12184,19419c12198,19466,12202,19517,12188,19565c12170,19627,12129,19678,12091,19729c12082,19741,12038,19810,12023,19815c12012,19823,12008,19825,12009,19808e" stroked="t" o:allowincell="f" style="position:absolute;margin-left:220.15pt;margin-top:17.25pt;width:35.5pt;height:21.9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48685</wp:posOffset>
                </wp:positionH>
                <wp:positionV relativeFrom="paragraph">
                  <wp:posOffset>161290</wp:posOffset>
                </wp:positionV>
                <wp:extent cx="675640" cy="287655"/>
                <wp:effectExtent l="6985" t="7620" r="6985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72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6" h="800">
                              <a:moveTo>
                                <a:pt x="12770" y="19352"/>
                              </a:moveTo>
                              <a:cubicBezTo>
                                <a:pt x="12732" y="19352"/>
                                <a:pt x="12773" y="19374"/>
                                <a:pt x="12789" y="19375"/>
                              </a:cubicBezTo>
                            </a:path>
                            <a:path w="1876" h="800">
                              <a:moveTo>
                                <a:pt x="13035" y="19169"/>
                              </a:moveTo>
                              <a:cubicBezTo>
                                <a:pt x="13009" y="19163"/>
                                <a:pt x="13047" y="19136"/>
                                <a:pt x="13065" y="19113"/>
                              </a:cubicBezTo>
                              <a:cubicBezTo>
                                <a:pt x="13080" y="19093"/>
                                <a:pt x="13103" y="19064"/>
                                <a:pt x="13129" y="19057"/>
                              </a:cubicBezTo>
                              <a:cubicBezTo>
                                <a:pt x="13158" y="19050"/>
                                <a:pt x="13190" y="19075"/>
                                <a:pt x="13203" y="19098"/>
                              </a:cubicBezTo>
                              <a:cubicBezTo>
                                <a:pt x="13216" y="19121"/>
                                <a:pt x="13210" y="19152"/>
                                <a:pt x="13207" y="19177"/>
                              </a:cubicBezTo>
                              <a:cubicBezTo>
                                <a:pt x="13201" y="19220"/>
                                <a:pt x="13187" y="19255"/>
                                <a:pt x="13174" y="19296"/>
                              </a:cubicBezTo>
                              <a:cubicBezTo>
                                <a:pt x="13161" y="19337"/>
                                <a:pt x="13150" y="19377"/>
                                <a:pt x="13140" y="19419"/>
                              </a:cubicBezTo>
                              <a:cubicBezTo>
                                <a:pt x="13135" y="19439"/>
                                <a:pt x="13134" y="19452"/>
                                <a:pt x="13136" y="19472"/>
                              </a:cubicBezTo>
                              <a:cubicBezTo>
                                <a:pt x="13167" y="19469"/>
                                <a:pt x="13196" y="19459"/>
                                <a:pt x="13226" y="19449"/>
                              </a:cubicBezTo>
                              <a:cubicBezTo>
                                <a:pt x="13254" y="19440"/>
                                <a:pt x="13275" y="19439"/>
                                <a:pt x="13304" y="19427"/>
                              </a:cubicBezTo>
                            </a:path>
                            <a:path w="1876" h="800">
                              <a:moveTo>
                                <a:pt x="13409" y="19061"/>
                              </a:moveTo>
                              <a:cubicBezTo>
                                <a:pt x="13399" y="19043"/>
                                <a:pt x="13395" y="19038"/>
                                <a:pt x="13398" y="19024"/>
                              </a:cubicBezTo>
                              <a:cubicBezTo>
                                <a:pt x="13390" y="19054"/>
                                <a:pt x="13395" y="19075"/>
                                <a:pt x="13394" y="19106"/>
                              </a:cubicBezTo>
                              <a:cubicBezTo>
                                <a:pt x="13392" y="19158"/>
                                <a:pt x="13392" y="19208"/>
                                <a:pt x="13401" y="19259"/>
                              </a:cubicBezTo>
                              <a:cubicBezTo>
                                <a:pt x="13408" y="19295"/>
                                <a:pt x="13414" y="19347"/>
                                <a:pt x="13442" y="19375"/>
                              </a:cubicBezTo>
                              <a:cubicBezTo>
                                <a:pt x="13459" y="19392"/>
                                <a:pt x="13497" y="19389"/>
                                <a:pt x="13517" y="19386"/>
                              </a:cubicBezTo>
                              <a:cubicBezTo>
                                <a:pt x="13545" y="19382"/>
                                <a:pt x="13572" y="19372"/>
                                <a:pt x="13596" y="19356"/>
                              </a:cubicBezTo>
                              <a:cubicBezTo>
                                <a:pt x="13614" y="19344"/>
                                <a:pt x="13637" y="19325"/>
                                <a:pt x="13644" y="19304"/>
                              </a:cubicBezTo>
                              <a:cubicBezTo>
                                <a:pt x="13651" y="19284"/>
                                <a:pt x="13656" y="19260"/>
                                <a:pt x="13648" y="19240"/>
                              </a:cubicBezTo>
                              <a:cubicBezTo>
                                <a:pt x="13636" y="19210"/>
                                <a:pt x="13613" y="19204"/>
                                <a:pt x="13584" y="19203"/>
                              </a:cubicBezTo>
                              <a:cubicBezTo>
                                <a:pt x="13560" y="19202"/>
                                <a:pt x="13539" y="19214"/>
                                <a:pt x="13521" y="19229"/>
                              </a:cubicBezTo>
                              <a:cubicBezTo>
                                <a:pt x="13498" y="19249"/>
                                <a:pt x="13486" y="19276"/>
                                <a:pt x="13476" y="19304"/>
                              </a:cubicBezTo>
                              <a:cubicBezTo>
                                <a:pt x="13468" y="19326"/>
                                <a:pt x="13460" y="19352"/>
                                <a:pt x="13457" y="19375"/>
                              </a:cubicBezTo>
                              <a:cubicBezTo>
                                <a:pt x="13453" y="19409"/>
                                <a:pt x="13474" y="19391"/>
                                <a:pt x="13487" y="19382"/>
                              </a:cubicBezTo>
                            </a:path>
                            <a:path w="1876" h="800">
                              <a:moveTo>
                                <a:pt x="13831" y="19009"/>
                              </a:moveTo>
                              <a:cubicBezTo>
                                <a:pt x="13814" y="19040"/>
                                <a:pt x="13818" y="19061"/>
                                <a:pt x="13816" y="19095"/>
                              </a:cubicBezTo>
                              <a:cubicBezTo>
                                <a:pt x="13814" y="19140"/>
                                <a:pt x="13817" y="19180"/>
                                <a:pt x="13823" y="19225"/>
                              </a:cubicBezTo>
                              <a:cubicBezTo>
                                <a:pt x="13829" y="19266"/>
                                <a:pt x="13840" y="19298"/>
                                <a:pt x="13861" y="19334"/>
                              </a:cubicBezTo>
                              <a:cubicBezTo>
                                <a:pt x="13878" y="19363"/>
                                <a:pt x="13896" y="19365"/>
                                <a:pt x="13928" y="19360"/>
                              </a:cubicBezTo>
                              <a:cubicBezTo>
                                <a:pt x="13962" y="19355"/>
                                <a:pt x="13985" y="19331"/>
                                <a:pt x="14006" y="19307"/>
                              </a:cubicBezTo>
                              <a:cubicBezTo>
                                <a:pt x="14031" y="19279"/>
                                <a:pt x="14040" y="19253"/>
                                <a:pt x="14051" y="19218"/>
                              </a:cubicBezTo>
                              <a:cubicBezTo>
                                <a:pt x="14061" y="19185"/>
                                <a:pt x="14061" y="19153"/>
                                <a:pt x="14044" y="19121"/>
                              </a:cubicBezTo>
                              <a:cubicBezTo>
                                <a:pt x="14031" y="19098"/>
                                <a:pt x="14009" y="19081"/>
                                <a:pt x="13988" y="19065"/>
                              </a:cubicBezTo>
                              <a:cubicBezTo>
                                <a:pt x="13978" y="19057"/>
                                <a:pt x="13937" y="19019"/>
                                <a:pt x="13920" y="19027"/>
                              </a:cubicBezTo>
                              <a:cubicBezTo>
                                <a:pt x="13892" y="19041"/>
                                <a:pt x="13948" y="19046"/>
                                <a:pt x="13954" y="19046"/>
                              </a:cubicBezTo>
                            </a:path>
                            <a:path w="1876" h="800">
                              <a:moveTo>
                                <a:pt x="14197" y="18938"/>
                              </a:moveTo>
                              <a:cubicBezTo>
                                <a:pt x="14222" y="18925"/>
                                <a:pt x="14254" y="18905"/>
                                <a:pt x="14283" y="18900"/>
                              </a:cubicBezTo>
                              <a:cubicBezTo>
                                <a:pt x="14313" y="18895"/>
                                <a:pt x="14340" y="18886"/>
                                <a:pt x="14372" y="18889"/>
                              </a:cubicBezTo>
                              <a:cubicBezTo>
                                <a:pt x="14405" y="18892"/>
                                <a:pt x="14419" y="18910"/>
                                <a:pt x="14443" y="18927"/>
                              </a:cubicBezTo>
                              <a:cubicBezTo>
                                <a:pt x="14464" y="18942"/>
                                <a:pt x="14470" y="18962"/>
                                <a:pt x="14477" y="18986"/>
                              </a:cubicBezTo>
                              <a:cubicBezTo>
                                <a:pt x="14485" y="19014"/>
                                <a:pt x="14473" y="19039"/>
                                <a:pt x="14466" y="19065"/>
                              </a:cubicBezTo>
                              <a:cubicBezTo>
                                <a:pt x="14456" y="19100"/>
                                <a:pt x="14442" y="19122"/>
                                <a:pt x="14421" y="19151"/>
                              </a:cubicBezTo>
                              <a:cubicBezTo>
                                <a:pt x="14389" y="19196"/>
                                <a:pt x="14350" y="19232"/>
                                <a:pt x="14312" y="19270"/>
                              </a:cubicBezTo>
                              <a:cubicBezTo>
                                <a:pt x="14304" y="19283"/>
                                <a:pt x="14299" y="19289"/>
                                <a:pt x="14290" y="19296"/>
                              </a:cubicBezTo>
                              <a:cubicBezTo>
                                <a:pt x="14329" y="19289"/>
                                <a:pt x="14366" y="19282"/>
                                <a:pt x="14406" y="19281"/>
                              </a:cubicBezTo>
                              <a:cubicBezTo>
                                <a:pt x="14468" y="19280"/>
                                <a:pt x="14536" y="19295"/>
                                <a:pt x="14585" y="19334"/>
                              </a:cubicBezTo>
                              <a:cubicBezTo>
                                <a:pt x="14614" y="19357"/>
                                <a:pt x="14630" y="19390"/>
                                <a:pt x="14630" y="19427"/>
                              </a:cubicBezTo>
                              <a:cubicBezTo>
                                <a:pt x="14630" y="19466"/>
                                <a:pt x="14611" y="19507"/>
                                <a:pt x="14592" y="19539"/>
                              </a:cubicBezTo>
                              <a:cubicBezTo>
                                <a:pt x="14565" y="19584"/>
                                <a:pt x="14529" y="19623"/>
                                <a:pt x="14484" y="19651"/>
                              </a:cubicBezTo>
                              <a:cubicBezTo>
                                <a:pt x="14460" y="19666"/>
                                <a:pt x="14423" y="19681"/>
                                <a:pt x="14395" y="19685"/>
                              </a:cubicBezTo>
                              <a:cubicBezTo>
                                <a:pt x="14379" y="19687"/>
                                <a:pt x="14347" y="19692"/>
                                <a:pt x="14331" y="19688"/>
                              </a:cubicBezTo>
                              <a:cubicBezTo>
                                <a:pt x="14301" y="19680"/>
                                <a:pt x="14322" y="19660"/>
                                <a:pt x="14324" y="1964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755,18889" coordsize="1876,800" path="m12770,19352c12732,19352,12773,19374,12789,19375em13035,19169c13009,19163,13047,19136,13065,19113c13080,19093,13103,19064,13129,19057c13158,19050,13190,19075,13203,19098c13216,19121,13210,19152,13207,19177c13201,19220,13187,19255,13174,19296c13161,19337,13150,19377,13140,19419c13135,19439,13134,19452,13136,19472c13167,19469,13196,19459,13226,19449c13254,19440,13275,19439,13304,19427em13409,19061c13399,19043,13395,19038,13398,19024c13390,19054,13395,19075,13394,19106c13392,19158,13392,19208,13401,19259c13408,19295,13414,19347,13442,19375c13459,19392,13497,19389,13517,19386c13545,19382,13572,19372,13596,19356c13614,19344,13637,19325,13644,19304c13651,19284,13656,19260,13648,19240c13636,19210,13613,19204,13584,19203c13560,19202,13539,19214,13521,19229c13498,19249,13486,19276,13476,19304c13468,19326,13460,19352,13457,19375c13453,19409,13474,19391,13487,19382em13831,19009c13814,19040,13818,19061,13816,19095c13814,19140,13817,19180,13823,19225c13829,19266,13840,19298,13861,19334c13878,19363,13896,19365,13928,19360c13962,19355,13985,19331,14006,19307c14031,19279,14040,19253,14051,19218c14061,19185,14061,19153,14044,19121c14031,19098,14009,19081,13988,19065c13978,19057,13937,19019,13920,19027c13892,19041,13948,19046,13954,19046em14197,18938c14222,18925,14254,18905,14283,18900c14313,18895,14340,18886,14372,18889c14405,18892,14419,18910,14443,18927c14464,18942,14470,18962,14477,18986c14485,19014,14473,19039,14466,19065c14456,19100,14442,19122,14421,19151c14389,19196,14350,19232,14312,19270c14304,19283,14299,19289,14290,19296c14329,19289,14366,19282,14406,19281c14468,19280,14536,19295,14585,19334c14614,19357,14630,19390,14630,19427c14630,19466,14611,19507,14592,19539c14565,19584,14529,19623,14484,19651c14460,19666,14423,19681,14395,19685c14379,19687,14347,19692,14331,19688c14301,19680,14322,19660,14324,19644e" stroked="t" o:allowincell="f" style="position:absolute;margin-left:271.55pt;margin-top:12.7pt;width:53.15pt;height:22.6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715510</wp:posOffset>
                </wp:positionH>
                <wp:positionV relativeFrom="paragraph">
                  <wp:posOffset>59055</wp:posOffset>
                </wp:positionV>
                <wp:extent cx="285115" cy="156210"/>
                <wp:effectExtent l="5715" t="5715" r="381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2" h="434">
                              <a:moveTo>
                                <a:pt x="16306" y="18744"/>
                              </a:moveTo>
                              <a:cubicBezTo>
                                <a:pt x="16325" y="18759"/>
                                <a:pt x="16332" y="18773"/>
                                <a:pt x="16355" y="18792"/>
                              </a:cubicBezTo>
                              <a:cubicBezTo>
                                <a:pt x="16390" y="18821"/>
                                <a:pt x="16423" y="18851"/>
                                <a:pt x="16459" y="18878"/>
                              </a:cubicBezTo>
                              <a:cubicBezTo>
                                <a:pt x="16494" y="18904"/>
                                <a:pt x="16535" y="18935"/>
                                <a:pt x="16564" y="18968"/>
                              </a:cubicBezTo>
                              <a:cubicBezTo>
                                <a:pt x="16580" y="18986"/>
                                <a:pt x="16585" y="18993"/>
                                <a:pt x="16586" y="19012"/>
                              </a:cubicBezTo>
                            </a:path>
                            <a:path w="792" h="434">
                              <a:moveTo>
                                <a:pt x="16538" y="18680"/>
                              </a:moveTo>
                              <a:cubicBezTo>
                                <a:pt x="16503" y="18675"/>
                                <a:pt x="16483" y="18700"/>
                                <a:pt x="16459" y="18729"/>
                              </a:cubicBezTo>
                              <a:cubicBezTo>
                                <a:pt x="16425" y="18770"/>
                                <a:pt x="16401" y="18818"/>
                                <a:pt x="16374" y="18863"/>
                              </a:cubicBezTo>
                              <a:cubicBezTo>
                                <a:pt x="16348" y="18907"/>
                                <a:pt x="16323" y="18952"/>
                                <a:pt x="16299" y="18998"/>
                              </a:cubicBezTo>
                              <a:cubicBezTo>
                                <a:pt x="16285" y="19025"/>
                                <a:pt x="16265" y="19030"/>
                                <a:pt x="16288" y="19035"/>
                              </a:cubicBezTo>
                            </a:path>
                            <a:path w="792" h="434">
                              <a:moveTo>
                                <a:pt x="16754" y="18624"/>
                              </a:moveTo>
                              <a:cubicBezTo>
                                <a:pt x="16783" y="18618"/>
                                <a:pt x="16811" y="18618"/>
                                <a:pt x="16840" y="18617"/>
                              </a:cubicBezTo>
                              <a:cubicBezTo>
                                <a:pt x="16868" y="18616"/>
                                <a:pt x="16895" y="18615"/>
                                <a:pt x="16922" y="18613"/>
                              </a:cubicBezTo>
                              <a:cubicBezTo>
                                <a:pt x="16944" y="18611"/>
                                <a:pt x="16959" y="18609"/>
                                <a:pt x="16979" y="18613"/>
                              </a:cubicBezTo>
                            </a:path>
                            <a:path w="792" h="434">
                              <a:moveTo>
                                <a:pt x="16803" y="18893"/>
                              </a:moveTo>
                              <a:cubicBezTo>
                                <a:pt x="16827" y="18888"/>
                                <a:pt x="16845" y="18882"/>
                                <a:pt x="16870" y="18882"/>
                              </a:cubicBezTo>
                              <a:cubicBezTo>
                                <a:pt x="16898" y="18882"/>
                                <a:pt x="16924" y="18876"/>
                                <a:pt x="16952" y="18874"/>
                              </a:cubicBezTo>
                              <a:cubicBezTo>
                                <a:pt x="16979" y="18872"/>
                                <a:pt x="17005" y="18865"/>
                                <a:pt x="17031" y="18863"/>
                              </a:cubicBezTo>
                              <a:cubicBezTo>
                                <a:pt x="17062" y="18861"/>
                                <a:pt x="17059" y="18874"/>
                                <a:pt x="17057" y="1884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273,18606" coordsize="792,434" path="m16306,18744c16325,18759,16332,18773,16355,18792c16390,18821,16423,18851,16459,18878c16494,18904,16535,18935,16564,18968c16580,18986,16585,18993,16586,19012em16538,18680c16503,18675,16483,18700,16459,18729c16425,18770,16401,18818,16374,18863c16348,18907,16323,18952,16299,18998c16285,19025,16265,19030,16288,19035em16754,18624c16783,18618,16811,18618,16840,18617c16868,18616,16895,18615,16922,18613c16944,18611,16959,18609,16979,18613em16803,18893c16827,18888,16845,18882,16870,18882c16898,18882,16924,18876,16952,18874c16979,18872,17005,18865,17031,18863c17062,18861,17059,18874,17057,18844e" stroked="t" o:allowincell="f" style="position:absolute;margin-left:371.3pt;margin-top:4.65pt;width:22.4pt;height:12.2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972175</wp:posOffset>
                </wp:positionH>
                <wp:positionV relativeFrom="paragraph">
                  <wp:posOffset>50800</wp:posOffset>
                </wp:positionV>
                <wp:extent cx="179070" cy="133985"/>
                <wp:effectExtent l="5080" t="7620" r="6985" b="762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8" h="371">
                              <a:moveTo>
                                <a:pt x="19772" y="18632"/>
                              </a:moveTo>
                              <a:cubicBezTo>
                                <a:pt x="19764" y="18667"/>
                                <a:pt x="19774" y="18673"/>
                                <a:pt x="19783" y="18706"/>
                              </a:cubicBezTo>
                              <a:cubicBezTo>
                                <a:pt x="19792" y="18738"/>
                                <a:pt x="19797" y="18771"/>
                                <a:pt x="19805" y="18803"/>
                              </a:cubicBezTo>
                              <a:cubicBezTo>
                                <a:pt x="19812" y="18833"/>
                                <a:pt x="19818" y="18862"/>
                                <a:pt x="19820" y="18893"/>
                              </a:cubicBezTo>
                              <a:cubicBezTo>
                                <a:pt x="19820" y="18908"/>
                                <a:pt x="19820" y="18913"/>
                                <a:pt x="19820" y="18923"/>
                              </a:cubicBezTo>
                              <a:cubicBezTo>
                                <a:pt x="19817" y="18898"/>
                                <a:pt x="19816" y="18879"/>
                                <a:pt x="19816" y="18852"/>
                              </a:cubicBezTo>
                              <a:cubicBezTo>
                                <a:pt x="19817" y="18806"/>
                                <a:pt x="19821" y="18766"/>
                                <a:pt x="19831" y="18721"/>
                              </a:cubicBezTo>
                              <a:cubicBezTo>
                                <a:pt x="19841" y="18676"/>
                                <a:pt x="19857" y="18618"/>
                                <a:pt x="19898" y="18591"/>
                              </a:cubicBezTo>
                              <a:cubicBezTo>
                                <a:pt x="19926" y="18573"/>
                                <a:pt x="19955" y="18585"/>
                                <a:pt x="19977" y="18606"/>
                              </a:cubicBezTo>
                              <a:cubicBezTo>
                                <a:pt x="20006" y="18634"/>
                                <a:pt x="20022" y="18676"/>
                                <a:pt x="20029" y="18714"/>
                              </a:cubicBezTo>
                              <a:cubicBezTo>
                                <a:pt x="20038" y="18761"/>
                                <a:pt x="20040" y="18812"/>
                                <a:pt x="20033" y="18859"/>
                              </a:cubicBezTo>
                              <a:cubicBezTo>
                                <a:pt x="20029" y="18875"/>
                                <a:pt x="20027" y="18882"/>
                                <a:pt x="20025" y="18893"/>
                              </a:cubicBezTo>
                              <a:cubicBezTo>
                                <a:pt x="20028" y="18860"/>
                                <a:pt x="20034" y="18825"/>
                                <a:pt x="20044" y="18792"/>
                              </a:cubicBezTo>
                              <a:cubicBezTo>
                                <a:pt x="20058" y="18746"/>
                                <a:pt x="20078" y="18704"/>
                                <a:pt x="20104" y="18665"/>
                              </a:cubicBezTo>
                              <a:cubicBezTo>
                                <a:pt x="20122" y="18637"/>
                                <a:pt x="20144" y="18607"/>
                                <a:pt x="20179" y="18602"/>
                              </a:cubicBezTo>
                              <a:cubicBezTo>
                                <a:pt x="20217" y="18597"/>
                                <a:pt x="20234" y="18622"/>
                                <a:pt x="20246" y="18654"/>
                              </a:cubicBezTo>
                              <a:cubicBezTo>
                                <a:pt x="20260" y="18691"/>
                                <a:pt x="20261" y="18723"/>
                                <a:pt x="20261" y="18762"/>
                              </a:cubicBezTo>
                              <a:cubicBezTo>
                                <a:pt x="20261" y="18802"/>
                                <a:pt x="20263" y="18842"/>
                                <a:pt x="20257" y="18882"/>
                              </a:cubicBezTo>
                              <a:cubicBezTo>
                                <a:pt x="20253" y="18906"/>
                                <a:pt x="20244" y="18977"/>
                                <a:pt x="20246" y="18953"/>
                              </a:cubicBezTo>
                              <a:cubicBezTo>
                                <a:pt x="20249" y="18934"/>
                                <a:pt x="20250" y="18928"/>
                                <a:pt x="20253" y="1891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764,18583" coordsize="498,371" path="m19772,18632c19764,18667,19774,18673,19783,18706c19792,18738,19797,18771,19805,18803c19812,18833,19818,18862,19820,18893c19820,18908,19820,18913,19820,18923c19817,18898,19816,18879,19816,18852c19817,18806,19821,18766,19831,18721c19841,18676,19857,18618,19898,18591c19926,18573,19955,18585,19977,18606c20006,18634,20022,18676,20029,18714c20038,18761,20040,18812,20033,18859c20029,18875,20027,18882,20025,18893c20028,18860,20034,18825,20044,18792c20058,18746,20078,18704,20104,18665c20122,18637,20144,18607,20179,18602c20217,18597,20234,18622,20246,18654c20260,18691,20261,18723,20261,18762c20261,18802,20263,18842,20257,18882c20253,18906,20244,18977,20246,18953c20249,18934,20250,18928,20253,18915e" stroked="t" o:allowincell="f" style="position:absolute;margin-left:470.25pt;margin-top:4pt;width:14.05pt;height:10.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652010</wp:posOffset>
                </wp:positionH>
                <wp:positionV relativeFrom="paragraph">
                  <wp:posOffset>83185</wp:posOffset>
                </wp:positionV>
                <wp:extent cx="1680845" cy="48895"/>
                <wp:effectExtent l="74295" t="85725" r="85090" b="6286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084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68" h="135">
                              <a:moveTo>
                                <a:pt x="16098" y="18785"/>
                              </a:moveTo>
                              <a:cubicBezTo>
                                <a:pt x="16120" y="18788"/>
                                <a:pt x="16143" y="18789"/>
                                <a:pt x="16165" y="18792"/>
                              </a:cubicBezTo>
                              <a:cubicBezTo>
                                <a:pt x="16306" y="18813"/>
                                <a:pt x="16444" y="18805"/>
                                <a:pt x="16587" y="18800"/>
                              </a:cubicBezTo>
                              <a:cubicBezTo>
                                <a:pt x="16698" y="18796"/>
                                <a:pt x="16809" y="18794"/>
                                <a:pt x="16920" y="18788"/>
                              </a:cubicBezTo>
                              <a:cubicBezTo>
                                <a:pt x="17273" y="18770"/>
                                <a:pt x="17627" y="18761"/>
                                <a:pt x="17980" y="18744"/>
                              </a:cubicBezTo>
                              <a:cubicBezTo>
                                <a:pt x="18156" y="18736"/>
                                <a:pt x="18331" y="18712"/>
                                <a:pt x="18506" y="18695"/>
                              </a:cubicBezTo>
                              <a:cubicBezTo>
                                <a:pt x="18819" y="18664"/>
                                <a:pt x="19127" y="18678"/>
                                <a:pt x="19440" y="18691"/>
                              </a:cubicBezTo>
                              <a:cubicBezTo>
                                <a:pt x="19513" y="18694"/>
                                <a:pt x="19587" y="18699"/>
                                <a:pt x="19660" y="18706"/>
                              </a:cubicBezTo>
                              <a:cubicBezTo>
                                <a:pt x="19710" y="18711"/>
                                <a:pt x="19760" y="18718"/>
                                <a:pt x="19809" y="18721"/>
                              </a:cubicBezTo>
                              <a:cubicBezTo>
                                <a:pt x="19858" y="18724"/>
                                <a:pt x="19906" y="18726"/>
                                <a:pt x="19955" y="18725"/>
                              </a:cubicBezTo>
                              <a:cubicBezTo>
                                <a:pt x="20025" y="18724"/>
                                <a:pt x="20095" y="18714"/>
                                <a:pt x="20164" y="18714"/>
                              </a:cubicBezTo>
                              <a:cubicBezTo>
                                <a:pt x="20216" y="18714"/>
                                <a:pt x="20269" y="18721"/>
                                <a:pt x="20321" y="18721"/>
                              </a:cubicBezTo>
                              <a:cubicBezTo>
                                <a:pt x="20409" y="18721"/>
                                <a:pt x="20495" y="18710"/>
                                <a:pt x="20582" y="18710"/>
                              </a:cubicBezTo>
                              <a:cubicBezTo>
                                <a:pt x="20620" y="18710"/>
                                <a:pt x="20681" y="18725"/>
                                <a:pt x="20716" y="18714"/>
                              </a:cubicBezTo>
                              <a:cubicBezTo>
                                <a:pt x="20753" y="18703"/>
                                <a:pt x="20744" y="18686"/>
                                <a:pt x="20765" y="18676"/>
                              </a:cubicBezTo>
                            </a:path>
                          </a:pathLst>
                        </a:custGeom>
                        <a:noFill/>
                        <a:ln cap="sq" w="127080">
                          <a:solidFill>
                            <a:srgbClr val="ffff00">
                              <a:alpha val="3300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098,18673" coordsize="4668,135" path="m16098,18785c16120,18788,16143,18789,16165,18792c16306,18813,16444,18805,16587,18800c16698,18796,16809,18794,16920,18788c17273,18770,17627,18761,17980,18744c18156,18736,18331,18712,18506,18695c18819,18664,19127,18678,19440,18691c19513,18694,19587,18699,19660,18706c19710,18711,19760,18718,19809,18721c19858,18724,19906,18726,19955,18725c20025,18724,20095,18714,20164,18714c20216,18714,20269,18721,20321,18721c20409,18721,20495,18710,20582,18710c20620,18710,20681,18725,20716,18714c20753,18703,20744,18686,20765,18676e" stroked="t" o:allowincell="f" style="position:absolute;margin-left:366.3pt;margin-top:6.55pt;width:132.3pt;height:3.8pt;mso-wrap-style:none;v-text-anchor:middle">
                <v:fill o:detectmouseclick="t" on="false"/>
                <v:stroke color="yellow" weight="127080" joinstyle="round" endcap="square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31795</wp:posOffset>
                </wp:positionH>
                <wp:positionV relativeFrom="paragraph">
                  <wp:posOffset>233680</wp:posOffset>
                </wp:positionV>
                <wp:extent cx="126365" cy="9525"/>
                <wp:effectExtent l="6985" t="6985" r="6350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2" h="27">
                              <a:moveTo>
                                <a:pt x="11318" y="20226"/>
                              </a:moveTo>
                              <a:cubicBezTo>
                                <a:pt x="11342" y="20236"/>
                                <a:pt x="11370" y="20247"/>
                                <a:pt x="11396" y="20248"/>
                              </a:cubicBezTo>
                              <a:cubicBezTo>
                                <a:pt x="11430" y="20249"/>
                                <a:pt x="11466" y="20248"/>
                                <a:pt x="11501" y="20248"/>
                              </a:cubicBezTo>
                              <a:cubicBezTo>
                                <a:pt x="11550" y="20248"/>
                                <a:pt x="11598" y="20248"/>
                                <a:pt x="11646" y="20252"/>
                              </a:cubicBezTo>
                              <a:cubicBezTo>
                                <a:pt x="11665" y="20252"/>
                                <a:pt x="11672" y="20252"/>
                                <a:pt x="11669" y="2023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18,20226" coordsize="352,27" path="m11318,20226c11342,20236,11370,20247,11396,20248c11430,20249,11466,20248,11501,20248c11550,20248,11598,20248,11646,20252c11665,20252,11672,20252,11669,20233e" stroked="t" o:allowincell="f" style="position:absolute;margin-left:230.85pt;margin-top:18.4pt;width:9.9pt;height:0.7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85160</wp:posOffset>
                </wp:positionH>
                <wp:positionV relativeFrom="paragraph">
                  <wp:posOffset>146050</wp:posOffset>
                </wp:positionV>
                <wp:extent cx="842010" cy="248920"/>
                <wp:effectExtent l="5715" t="6350" r="6985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04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9" h="692">
                              <a:moveTo>
                                <a:pt x="12027" y="20047"/>
                              </a:moveTo>
                              <a:cubicBezTo>
                                <a:pt x="12024" y="20078"/>
                                <a:pt x="12027" y="20109"/>
                                <a:pt x="12031" y="20140"/>
                              </a:cubicBezTo>
                              <a:cubicBezTo>
                                <a:pt x="12036" y="20181"/>
                                <a:pt x="12035" y="20222"/>
                                <a:pt x="12038" y="20263"/>
                              </a:cubicBezTo>
                              <a:cubicBezTo>
                                <a:pt x="12041" y="20312"/>
                                <a:pt x="12042" y="20360"/>
                                <a:pt x="12042" y="20409"/>
                              </a:cubicBezTo>
                              <a:cubicBezTo>
                                <a:pt x="12042" y="20444"/>
                                <a:pt x="12046" y="20478"/>
                                <a:pt x="12046" y="20513"/>
                              </a:cubicBezTo>
                              <a:cubicBezTo>
                                <a:pt x="12046" y="20523"/>
                                <a:pt x="12046" y="20528"/>
                                <a:pt x="12046" y="20536"/>
                              </a:cubicBezTo>
                              <a:cubicBezTo>
                                <a:pt x="12051" y="20516"/>
                                <a:pt x="12049" y="20509"/>
                                <a:pt x="12053" y="20487"/>
                              </a:cubicBezTo>
                            </a:path>
                            <a:path w="2339" h="692">
                              <a:moveTo>
                                <a:pt x="12304" y="20394"/>
                              </a:moveTo>
                              <a:cubicBezTo>
                                <a:pt x="12317" y="20408"/>
                                <a:pt x="12322" y="20411"/>
                                <a:pt x="12315" y="20424"/>
                              </a:cubicBezTo>
                              <a:cubicBezTo>
                                <a:pt x="12318" y="20397"/>
                                <a:pt x="12323" y="20371"/>
                                <a:pt x="12330" y="20345"/>
                              </a:cubicBezTo>
                            </a:path>
                            <a:path w="2339" h="692">
                              <a:moveTo>
                                <a:pt x="12569" y="20133"/>
                              </a:moveTo>
                              <a:cubicBezTo>
                                <a:pt x="12577" y="20100"/>
                                <a:pt x="12588" y="20089"/>
                                <a:pt x="12613" y="20065"/>
                              </a:cubicBezTo>
                              <a:cubicBezTo>
                                <a:pt x="12627" y="20052"/>
                                <a:pt x="12655" y="20031"/>
                                <a:pt x="12673" y="20024"/>
                              </a:cubicBezTo>
                              <a:cubicBezTo>
                                <a:pt x="12689" y="20018"/>
                                <a:pt x="12722" y="20004"/>
                                <a:pt x="12740" y="20009"/>
                              </a:cubicBezTo>
                              <a:cubicBezTo>
                                <a:pt x="12766" y="20017"/>
                                <a:pt x="12781" y="20047"/>
                                <a:pt x="12781" y="20073"/>
                              </a:cubicBezTo>
                              <a:cubicBezTo>
                                <a:pt x="12781" y="20111"/>
                                <a:pt x="12768" y="20155"/>
                                <a:pt x="12752" y="20189"/>
                              </a:cubicBezTo>
                              <a:cubicBezTo>
                                <a:pt x="12729" y="20238"/>
                                <a:pt x="12701" y="20285"/>
                                <a:pt x="12677" y="20334"/>
                              </a:cubicBezTo>
                              <a:cubicBezTo>
                                <a:pt x="12659" y="20369"/>
                                <a:pt x="12638" y="20408"/>
                                <a:pt x="12625" y="20446"/>
                              </a:cubicBezTo>
                              <a:cubicBezTo>
                                <a:pt x="12621" y="20465"/>
                                <a:pt x="12619" y="20472"/>
                                <a:pt x="12613" y="20484"/>
                              </a:cubicBezTo>
                              <a:cubicBezTo>
                                <a:pt x="12634" y="20491"/>
                                <a:pt x="12655" y="20498"/>
                                <a:pt x="12677" y="20499"/>
                              </a:cubicBezTo>
                              <a:cubicBezTo>
                                <a:pt x="12699" y="20500"/>
                                <a:pt x="12719" y="20500"/>
                                <a:pt x="12740" y="20499"/>
                              </a:cubicBezTo>
                              <a:cubicBezTo>
                                <a:pt x="12770" y="20498"/>
                                <a:pt x="12791" y="20496"/>
                                <a:pt x="12815" y="20480"/>
                              </a:cubicBezTo>
                            </a:path>
                            <a:path w="2339" h="692">
                              <a:moveTo>
                                <a:pt x="12886" y="20088"/>
                              </a:moveTo>
                              <a:cubicBezTo>
                                <a:pt x="12909" y="20078"/>
                                <a:pt x="12931" y="20077"/>
                                <a:pt x="12957" y="20077"/>
                              </a:cubicBezTo>
                              <a:cubicBezTo>
                                <a:pt x="12988" y="20076"/>
                                <a:pt x="13020" y="20070"/>
                                <a:pt x="13050" y="20065"/>
                              </a:cubicBezTo>
                              <a:cubicBezTo>
                                <a:pt x="13071" y="20062"/>
                                <a:pt x="13090" y="20056"/>
                                <a:pt x="13110" y="20050"/>
                              </a:cubicBezTo>
                              <a:cubicBezTo>
                                <a:pt x="13103" y="20078"/>
                                <a:pt x="13099" y="20108"/>
                                <a:pt x="13091" y="20136"/>
                              </a:cubicBezTo>
                              <a:cubicBezTo>
                                <a:pt x="13077" y="20182"/>
                                <a:pt x="13080" y="20227"/>
                                <a:pt x="13073" y="20275"/>
                              </a:cubicBezTo>
                              <a:cubicBezTo>
                                <a:pt x="13066" y="20324"/>
                                <a:pt x="13065" y="20370"/>
                                <a:pt x="13065" y="20420"/>
                              </a:cubicBezTo>
                              <a:cubicBezTo>
                                <a:pt x="13065" y="20464"/>
                                <a:pt x="13064" y="20507"/>
                                <a:pt x="13062" y="20551"/>
                              </a:cubicBezTo>
                              <a:cubicBezTo>
                                <a:pt x="13062" y="20557"/>
                                <a:pt x="13062" y="20563"/>
                                <a:pt x="13062" y="20569"/>
                              </a:cubicBezTo>
                              <a:cubicBezTo>
                                <a:pt x="13063" y="20539"/>
                                <a:pt x="13058" y="20500"/>
                                <a:pt x="13065" y="20472"/>
                              </a:cubicBezTo>
                              <a:cubicBezTo>
                                <a:pt x="13074" y="20460"/>
                                <a:pt x="13077" y="20455"/>
                                <a:pt x="13073" y="20443"/>
                              </a:cubicBezTo>
                            </a:path>
                            <a:path w="2339" h="692">
                              <a:moveTo>
                                <a:pt x="13304" y="20036"/>
                              </a:moveTo>
                              <a:cubicBezTo>
                                <a:pt x="13326" y="20024"/>
                                <a:pt x="13353" y="20012"/>
                                <a:pt x="13379" y="20009"/>
                              </a:cubicBezTo>
                              <a:cubicBezTo>
                                <a:pt x="13413" y="20005"/>
                                <a:pt x="13458" y="20005"/>
                                <a:pt x="13491" y="20013"/>
                              </a:cubicBezTo>
                              <a:cubicBezTo>
                                <a:pt x="13515" y="20019"/>
                                <a:pt x="13538" y="20023"/>
                                <a:pt x="13562" y="20032"/>
                              </a:cubicBezTo>
                              <a:cubicBezTo>
                                <a:pt x="13580" y="20041"/>
                                <a:pt x="13584" y="20044"/>
                                <a:pt x="13596" y="20047"/>
                              </a:cubicBezTo>
                              <a:cubicBezTo>
                                <a:pt x="13574" y="20042"/>
                                <a:pt x="13556" y="20039"/>
                                <a:pt x="13532" y="20039"/>
                              </a:cubicBezTo>
                              <a:cubicBezTo>
                                <a:pt x="13507" y="20039"/>
                                <a:pt x="13484" y="20035"/>
                                <a:pt x="13461" y="20032"/>
                              </a:cubicBezTo>
                              <a:cubicBezTo>
                                <a:pt x="13437" y="20029"/>
                                <a:pt x="13416" y="20030"/>
                                <a:pt x="13394" y="20021"/>
                              </a:cubicBezTo>
                              <a:cubicBezTo>
                                <a:pt x="13373" y="20013"/>
                                <a:pt x="13350" y="20009"/>
                                <a:pt x="13330" y="20002"/>
                              </a:cubicBezTo>
                              <a:cubicBezTo>
                                <a:pt x="13308" y="19994"/>
                                <a:pt x="13304" y="19986"/>
                                <a:pt x="13282" y="19983"/>
                              </a:cubicBezTo>
                              <a:cubicBezTo>
                                <a:pt x="13273" y="20002"/>
                                <a:pt x="13263" y="20021"/>
                                <a:pt x="13259" y="20043"/>
                              </a:cubicBezTo>
                              <a:cubicBezTo>
                                <a:pt x="13254" y="20066"/>
                                <a:pt x="13253" y="20091"/>
                                <a:pt x="13252" y="20114"/>
                              </a:cubicBezTo>
                              <a:cubicBezTo>
                                <a:pt x="13251" y="20134"/>
                                <a:pt x="13249" y="20154"/>
                                <a:pt x="13248" y="20174"/>
                              </a:cubicBezTo>
                              <a:cubicBezTo>
                                <a:pt x="13248" y="20179"/>
                                <a:pt x="13248" y="20184"/>
                                <a:pt x="13248" y="20189"/>
                              </a:cubicBezTo>
                              <a:cubicBezTo>
                                <a:pt x="13273" y="20190"/>
                                <a:pt x="13298" y="20192"/>
                                <a:pt x="13323" y="20196"/>
                              </a:cubicBezTo>
                              <a:cubicBezTo>
                                <a:pt x="13359" y="20202"/>
                                <a:pt x="13392" y="20211"/>
                                <a:pt x="13427" y="20219"/>
                              </a:cubicBezTo>
                              <a:cubicBezTo>
                                <a:pt x="13465" y="20228"/>
                                <a:pt x="13499" y="20239"/>
                                <a:pt x="13532" y="20260"/>
                              </a:cubicBezTo>
                              <a:cubicBezTo>
                                <a:pt x="13556" y="20275"/>
                                <a:pt x="13571" y="20298"/>
                                <a:pt x="13581" y="20323"/>
                              </a:cubicBezTo>
                              <a:cubicBezTo>
                                <a:pt x="13592" y="20351"/>
                                <a:pt x="13587" y="20378"/>
                                <a:pt x="13573" y="20405"/>
                              </a:cubicBezTo>
                              <a:cubicBezTo>
                                <a:pt x="13561" y="20429"/>
                                <a:pt x="13534" y="20453"/>
                                <a:pt x="13513" y="20469"/>
                              </a:cubicBezTo>
                              <a:cubicBezTo>
                                <a:pt x="13487" y="20489"/>
                                <a:pt x="13452" y="20495"/>
                                <a:pt x="13420" y="20491"/>
                              </a:cubicBezTo>
                              <a:cubicBezTo>
                                <a:pt x="13398" y="20488"/>
                                <a:pt x="13378" y="20482"/>
                                <a:pt x="13357" y="20476"/>
                              </a:cubicBezTo>
                              <a:cubicBezTo>
                                <a:pt x="13328" y="20467"/>
                                <a:pt x="13355" y="20452"/>
                                <a:pt x="13368" y="20435"/>
                              </a:cubicBezTo>
                            </a:path>
                            <a:path w="2339" h="692">
                              <a:moveTo>
                                <a:pt x="14081" y="20252"/>
                              </a:moveTo>
                              <a:cubicBezTo>
                                <a:pt x="14059" y="20253"/>
                                <a:pt x="14039" y="20255"/>
                                <a:pt x="14017" y="20256"/>
                              </a:cubicBezTo>
                              <a:cubicBezTo>
                                <a:pt x="13977" y="20258"/>
                                <a:pt x="13947" y="20265"/>
                                <a:pt x="13909" y="20275"/>
                              </a:cubicBezTo>
                              <a:cubicBezTo>
                                <a:pt x="13876" y="20284"/>
                                <a:pt x="13845" y="20298"/>
                                <a:pt x="13812" y="20308"/>
                              </a:cubicBezTo>
                              <a:cubicBezTo>
                                <a:pt x="13798" y="20312"/>
                                <a:pt x="13793" y="20313"/>
                                <a:pt x="13786" y="20319"/>
                              </a:cubicBezTo>
                              <a:cubicBezTo>
                                <a:pt x="13797" y="20290"/>
                                <a:pt x="13816" y="20271"/>
                                <a:pt x="13834" y="20245"/>
                              </a:cubicBezTo>
                              <a:cubicBezTo>
                                <a:pt x="13852" y="20220"/>
                                <a:pt x="13871" y="20195"/>
                                <a:pt x="13890" y="20170"/>
                              </a:cubicBezTo>
                              <a:cubicBezTo>
                                <a:pt x="13903" y="20153"/>
                                <a:pt x="13909" y="20147"/>
                                <a:pt x="13920" y="20136"/>
                              </a:cubicBezTo>
                              <a:cubicBezTo>
                                <a:pt x="13928" y="20166"/>
                                <a:pt x="13932" y="20194"/>
                                <a:pt x="13932" y="20226"/>
                              </a:cubicBezTo>
                              <a:cubicBezTo>
                                <a:pt x="13933" y="20274"/>
                                <a:pt x="13934" y="20321"/>
                                <a:pt x="13935" y="20368"/>
                              </a:cubicBezTo>
                              <a:cubicBezTo>
                                <a:pt x="13936" y="20440"/>
                                <a:pt x="13935" y="20512"/>
                                <a:pt x="13935" y="20584"/>
                              </a:cubicBezTo>
                              <a:cubicBezTo>
                                <a:pt x="13943" y="20559"/>
                                <a:pt x="13948" y="20546"/>
                                <a:pt x="13950" y="20521"/>
                              </a:cubicBezTo>
                            </a:path>
                            <a:path w="2339" h="692">
                              <a:moveTo>
                                <a:pt x="14066" y="20080"/>
                              </a:moveTo>
                              <a:cubicBezTo>
                                <a:pt x="14094" y="20057"/>
                                <a:pt x="14116" y="20047"/>
                                <a:pt x="14152" y="20039"/>
                              </a:cubicBezTo>
                              <a:cubicBezTo>
                                <a:pt x="14174" y="20034"/>
                                <a:pt x="14200" y="20034"/>
                                <a:pt x="14223" y="20036"/>
                              </a:cubicBezTo>
                              <a:cubicBezTo>
                                <a:pt x="14248" y="20038"/>
                                <a:pt x="14273" y="20042"/>
                                <a:pt x="14297" y="20047"/>
                              </a:cubicBezTo>
                              <a:cubicBezTo>
                                <a:pt x="14314" y="20050"/>
                                <a:pt x="14357" y="20057"/>
                                <a:pt x="14361" y="20077"/>
                              </a:cubicBezTo>
                              <a:cubicBezTo>
                                <a:pt x="14365" y="20097"/>
                                <a:pt x="14353" y="20129"/>
                                <a:pt x="14350" y="20148"/>
                              </a:cubicBezTo>
                              <a:cubicBezTo>
                                <a:pt x="14341" y="20207"/>
                                <a:pt x="14324" y="20264"/>
                                <a:pt x="14316" y="20323"/>
                              </a:cubicBezTo>
                              <a:cubicBezTo>
                                <a:pt x="14309" y="20380"/>
                                <a:pt x="14302" y="20438"/>
                                <a:pt x="14297" y="20495"/>
                              </a:cubicBezTo>
                              <a:cubicBezTo>
                                <a:pt x="14293" y="20538"/>
                                <a:pt x="14289" y="20582"/>
                                <a:pt x="14286" y="20625"/>
                              </a:cubicBezTo>
                              <a:cubicBezTo>
                                <a:pt x="14285" y="20641"/>
                                <a:pt x="14286" y="20658"/>
                                <a:pt x="14286" y="20674"/>
                              </a:cubicBezTo>
                              <a:cubicBezTo>
                                <a:pt x="14295" y="20645"/>
                                <a:pt x="14295" y="20635"/>
                                <a:pt x="14290" y="20603"/>
                              </a:cubicBezTo>
                              <a:cubicBezTo>
                                <a:pt x="14289" y="20594"/>
                                <a:pt x="14287" y="20586"/>
                                <a:pt x="14286" y="2057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023,19983" coordsize="2339,692" path="m12027,20047c12024,20078,12027,20109,12031,20140c12036,20181,12035,20222,12038,20263c12041,20312,12042,20360,12042,20409c12042,20444,12046,20478,12046,20513c12046,20523,12046,20528,12046,20536c12051,20516,12049,20509,12053,20487em12304,20394c12317,20408,12322,20411,12315,20424c12318,20397,12323,20371,12330,20345em12569,20133c12577,20100,12588,20089,12613,20065c12627,20052,12655,20031,12673,20024c12689,20018,12722,20004,12740,20009c12766,20017,12781,20047,12781,20073c12781,20111,12768,20155,12752,20189c12729,20238,12701,20285,12677,20334c12659,20369,12638,20408,12625,20446c12621,20465,12619,20472,12613,20484c12634,20491,12655,20498,12677,20499c12699,20500,12719,20500,12740,20499c12770,20498,12791,20496,12815,20480em12886,20088c12909,20078,12931,20077,12957,20077c12988,20076,13020,20070,13050,20065c13071,20062,13090,20056,13110,20050c13103,20078,13099,20108,13091,20136c13077,20182,13080,20227,13073,20275c13066,20324,13065,20370,13065,20420c13065,20464,13064,20507,13062,20551c13062,20557,13062,20563,13062,20569c13063,20539,13058,20500,13065,20472c13074,20460,13077,20455,13073,20443em13304,20036c13326,20024,13353,20012,13379,20009c13413,20005,13458,20005,13491,20013c13515,20019,13538,20023,13562,20032c13580,20041,13584,20044,13596,20047c13574,20042,13556,20039,13532,20039c13507,20039,13484,20035,13461,20032c13437,20029,13416,20030,13394,20021c13373,20013,13350,20009,13330,20002c13308,19994,13304,19986,13282,19983c13273,20002,13263,20021,13259,20043c13254,20066,13253,20091,13252,20114c13251,20134,13249,20154,13248,20174c13248,20179,13248,20184,13248,20189c13273,20190,13298,20192,13323,20196c13359,20202,13392,20211,13427,20219c13465,20228,13499,20239,13532,20260c13556,20275,13571,20298,13581,20323c13592,20351,13587,20378,13573,20405c13561,20429,13534,20453,13513,20469c13487,20489,13452,20495,13420,20491c13398,20488,13378,20482,13357,20476c13328,20467,13355,20452,13368,20435em14081,20252c14059,20253,14039,20255,14017,20256c13977,20258,13947,20265,13909,20275c13876,20284,13845,20298,13812,20308c13798,20312,13793,20313,13786,20319c13797,20290,13816,20271,13834,20245c13852,20220,13871,20195,13890,20170c13903,20153,13909,20147,13920,20136c13928,20166,13932,20194,13932,20226c13933,20274,13934,20321,13935,20368c13936,20440,13935,20512,13935,20584c13943,20559,13948,20546,13950,20521em14066,20080c14094,20057,14116,20047,14152,20039c14174,20034,14200,20034,14223,20036c14248,20038,14273,20042,14297,20047c14314,20050,14357,20057,14361,20077c14365,20097,14353,20129,14350,20148c14341,20207,14324,20264,14316,20323c14309,20380,14302,20438,14297,20495c14293,20538,14289,20582,14286,20625c14285,20641,14286,20658,14286,20674c14295,20645,14295,20635,14290,20603c14289,20594,14287,20586,14286,20577e" stroked="t" o:allowincell="f" style="position:absolute;margin-left:250.8pt;margin-top:11.5pt;width:66.25pt;height:19.5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6715</wp:posOffset>
                </wp:positionH>
                <wp:positionV relativeFrom="paragraph">
                  <wp:posOffset>178435</wp:posOffset>
                </wp:positionV>
                <wp:extent cx="139065" cy="133350"/>
                <wp:effectExtent l="6985" t="6350" r="5715" b="698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6" h="371">
                              <a:moveTo>
                                <a:pt x="4249" y="20073"/>
                              </a:moveTo>
                              <a:cubicBezTo>
                                <a:pt x="4289" y="20106"/>
                                <a:pt x="4326" y="20141"/>
                                <a:pt x="4365" y="20174"/>
                              </a:cubicBezTo>
                              <a:cubicBezTo>
                                <a:pt x="4415" y="20217"/>
                                <a:pt x="4456" y="20265"/>
                                <a:pt x="4503" y="20312"/>
                              </a:cubicBezTo>
                              <a:cubicBezTo>
                                <a:pt x="4538" y="20347"/>
                                <a:pt x="4572" y="20382"/>
                                <a:pt x="4608" y="20413"/>
                              </a:cubicBezTo>
                              <a:cubicBezTo>
                                <a:pt x="4622" y="20427"/>
                                <a:pt x="4627" y="20432"/>
                                <a:pt x="4634" y="20443"/>
                              </a:cubicBezTo>
                            </a:path>
                            <a:path w="386" h="371">
                              <a:moveTo>
                                <a:pt x="4559" y="20080"/>
                              </a:moveTo>
                              <a:cubicBezTo>
                                <a:pt x="4510" y="20096"/>
                                <a:pt x="4489" y="20118"/>
                                <a:pt x="4458" y="20159"/>
                              </a:cubicBezTo>
                              <a:cubicBezTo>
                                <a:pt x="4423" y="20205"/>
                                <a:pt x="4391" y="20253"/>
                                <a:pt x="4354" y="20297"/>
                              </a:cubicBezTo>
                              <a:cubicBezTo>
                                <a:pt x="4329" y="20327"/>
                                <a:pt x="4305" y="20357"/>
                                <a:pt x="4283" y="2039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249,20073" coordsize="386,371" path="m4249,20073c4289,20106,4326,20141,4365,20174c4415,20217,4456,20265,4503,20312c4538,20347,4572,20382,4608,20413c4622,20427,4627,20432,4634,20443em4559,20080c4510,20096,4489,20118,4458,20159c4423,20205,4391,20253,4354,20297c4329,20327,4305,20357,4283,20390e" stroked="t" o:allowincell="f" style="position:absolute;margin-left:30.45pt;margin-top:14.05pt;width:10.9pt;height:10.4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13740</wp:posOffset>
                </wp:positionH>
                <wp:positionV relativeFrom="paragraph">
                  <wp:posOffset>174625</wp:posOffset>
                </wp:positionV>
                <wp:extent cx="108585" cy="93980"/>
                <wp:effectExtent l="6985" t="6985" r="635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9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3" h="262">
                              <a:moveTo>
                                <a:pt x="5243" y="20073"/>
                              </a:moveTo>
                              <a:cubicBezTo>
                                <a:pt x="5262" y="20069"/>
                                <a:pt x="5283" y="20066"/>
                                <a:pt x="5302" y="20065"/>
                              </a:cubicBezTo>
                              <a:cubicBezTo>
                                <a:pt x="5329" y="20063"/>
                                <a:pt x="5357" y="20062"/>
                                <a:pt x="5384" y="20062"/>
                              </a:cubicBezTo>
                              <a:cubicBezTo>
                                <a:pt x="5409" y="20062"/>
                                <a:pt x="5434" y="20062"/>
                                <a:pt x="5459" y="20062"/>
                              </a:cubicBezTo>
                            </a:path>
                            <a:path w="303" h="262">
                              <a:moveTo>
                                <a:pt x="5157" y="20323"/>
                              </a:moveTo>
                              <a:cubicBezTo>
                                <a:pt x="5189" y="20323"/>
                                <a:pt x="5226" y="20314"/>
                                <a:pt x="5257" y="20316"/>
                              </a:cubicBezTo>
                              <a:cubicBezTo>
                                <a:pt x="5289" y="20318"/>
                                <a:pt x="5322" y="20325"/>
                                <a:pt x="5355" y="20316"/>
                              </a:cubicBezTo>
                              <a:cubicBezTo>
                                <a:pt x="5372" y="20308"/>
                                <a:pt x="5377" y="20306"/>
                                <a:pt x="5388" y="2030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157,20062" coordsize="303,262" path="m5243,20073c5262,20069,5283,20066,5302,20065c5329,20063,5357,20062,5384,20062c5409,20062,5434,20062,5459,20062em5157,20323c5189,20323,5226,20314,5257,20316c5289,20318,5322,20325,5355,20316c5372,20308,5377,20306,5388,20301e" stroked="t" o:allowincell="f" style="position:absolute;margin-left:56.2pt;margin-top:13.75pt;width:8.5pt;height:7.3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47115</wp:posOffset>
                </wp:positionH>
                <wp:positionV relativeFrom="paragraph">
                  <wp:posOffset>121920</wp:posOffset>
                </wp:positionV>
                <wp:extent cx="699135" cy="183515"/>
                <wp:effectExtent l="7620" t="762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12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2" h="509">
                              <a:moveTo>
                                <a:pt x="6109" y="20092"/>
                              </a:moveTo>
                              <a:cubicBezTo>
                                <a:pt x="6080" y="20093"/>
                                <a:pt x="6081" y="20086"/>
                                <a:pt x="6083" y="20054"/>
                              </a:cubicBezTo>
                              <a:cubicBezTo>
                                <a:pt x="6084" y="20036"/>
                                <a:pt x="6099" y="20002"/>
                                <a:pt x="6109" y="19987"/>
                              </a:cubicBezTo>
                              <a:cubicBezTo>
                                <a:pt x="6123" y="19965"/>
                                <a:pt x="6150" y="19946"/>
                                <a:pt x="6176" y="19942"/>
                              </a:cubicBezTo>
                              <a:cubicBezTo>
                                <a:pt x="6204" y="19937"/>
                                <a:pt x="6237" y="19944"/>
                                <a:pt x="6262" y="19957"/>
                              </a:cubicBezTo>
                              <a:cubicBezTo>
                                <a:pt x="6292" y="19972"/>
                                <a:pt x="6298" y="19993"/>
                                <a:pt x="6299" y="20024"/>
                              </a:cubicBezTo>
                              <a:cubicBezTo>
                                <a:pt x="6301" y="20066"/>
                                <a:pt x="6287" y="20092"/>
                                <a:pt x="6269" y="20129"/>
                              </a:cubicBezTo>
                              <a:cubicBezTo>
                                <a:pt x="6247" y="20174"/>
                                <a:pt x="6224" y="20213"/>
                                <a:pt x="6198" y="20256"/>
                              </a:cubicBezTo>
                              <a:cubicBezTo>
                                <a:pt x="6177" y="20291"/>
                                <a:pt x="6150" y="20323"/>
                                <a:pt x="6131" y="20360"/>
                              </a:cubicBezTo>
                              <a:cubicBezTo>
                                <a:pt x="6121" y="20380"/>
                                <a:pt x="6115" y="20392"/>
                                <a:pt x="6109" y="20413"/>
                              </a:cubicBezTo>
                              <a:cubicBezTo>
                                <a:pt x="6135" y="20416"/>
                                <a:pt x="6161" y="20416"/>
                                <a:pt x="6187" y="20416"/>
                              </a:cubicBezTo>
                              <a:cubicBezTo>
                                <a:pt x="6221" y="20416"/>
                                <a:pt x="6258" y="20411"/>
                                <a:pt x="6292" y="20405"/>
                              </a:cubicBezTo>
                              <a:cubicBezTo>
                                <a:pt x="6313" y="20402"/>
                                <a:pt x="6331" y="20392"/>
                                <a:pt x="6352" y="20387"/>
                              </a:cubicBezTo>
                            </a:path>
                            <a:path w="1942" h="509">
                              <a:moveTo>
                                <a:pt x="6613" y="20424"/>
                              </a:moveTo>
                              <a:cubicBezTo>
                                <a:pt x="6598" y="20424"/>
                                <a:pt x="6593" y="20424"/>
                                <a:pt x="6598" y="20409"/>
                              </a:cubicBezTo>
                            </a:path>
                            <a:path w="1942" h="509">
                              <a:moveTo>
                                <a:pt x="7124" y="19920"/>
                              </a:moveTo>
                              <a:cubicBezTo>
                                <a:pt x="7096" y="19917"/>
                                <a:pt x="7068" y="19914"/>
                                <a:pt x="7039" y="19916"/>
                              </a:cubicBezTo>
                              <a:cubicBezTo>
                                <a:pt x="6992" y="19920"/>
                                <a:pt x="6946" y="19931"/>
                                <a:pt x="6900" y="19935"/>
                              </a:cubicBezTo>
                              <a:cubicBezTo>
                                <a:pt x="6862" y="19939"/>
                                <a:pt x="6831" y="19940"/>
                                <a:pt x="6796" y="19950"/>
                              </a:cubicBezTo>
                              <a:cubicBezTo>
                                <a:pt x="6790" y="19952"/>
                                <a:pt x="6783" y="19955"/>
                                <a:pt x="6777" y="19957"/>
                              </a:cubicBezTo>
                              <a:cubicBezTo>
                                <a:pt x="6785" y="19986"/>
                                <a:pt x="6795" y="20014"/>
                                <a:pt x="6803" y="20043"/>
                              </a:cubicBezTo>
                              <a:cubicBezTo>
                                <a:pt x="6810" y="20069"/>
                                <a:pt x="6812" y="20095"/>
                                <a:pt x="6815" y="20121"/>
                              </a:cubicBezTo>
                              <a:cubicBezTo>
                                <a:pt x="6818" y="20136"/>
                                <a:pt x="6819" y="20141"/>
                                <a:pt x="6818" y="20151"/>
                              </a:cubicBezTo>
                              <a:cubicBezTo>
                                <a:pt x="6842" y="20146"/>
                                <a:pt x="6862" y="20136"/>
                                <a:pt x="6885" y="20129"/>
                              </a:cubicBezTo>
                              <a:cubicBezTo>
                                <a:pt x="6924" y="20116"/>
                                <a:pt x="6964" y="20105"/>
                                <a:pt x="7005" y="20103"/>
                              </a:cubicBezTo>
                              <a:cubicBezTo>
                                <a:pt x="7038" y="20101"/>
                                <a:pt x="7088" y="20103"/>
                                <a:pt x="7117" y="20121"/>
                              </a:cubicBezTo>
                              <a:cubicBezTo>
                                <a:pt x="7145" y="20139"/>
                                <a:pt x="7162" y="20175"/>
                                <a:pt x="7162" y="20207"/>
                              </a:cubicBezTo>
                              <a:cubicBezTo>
                                <a:pt x="7162" y="20248"/>
                                <a:pt x="7138" y="20285"/>
                                <a:pt x="7110" y="20312"/>
                              </a:cubicBezTo>
                              <a:cubicBezTo>
                                <a:pt x="7081" y="20339"/>
                                <a:pt x="7041" y="20359"/>
                                <a:pt x="7005" y="20375"/>
                              </a:cubicBezTo>
                              <a:cubicBezTo>
                                <a:pt x="6972" y="20389"/>
                                <a:pt x="6967" y="20390"/>
                                <a:pt x="6938" y="20379"/>
                              </a:cubicBezTo>
                            </a:path>
                            <a:path w="1942" h="509">
                              <a:moveTo>
                                <a:pt x="7722" y="19950"/>
                              </a:moveTo>
                              <a:cubicBezTo>
                                <a:pt x="7691" y="19952"/>
                                <a:pt x="7660" y="19952"/>
                                <a:pt x="7629" y="19953"/>
                              </a:cubicBezTo>
                              <a:cubicBezTo>
                                <a:pt x="7589" y="19955"/>
                                <a:pt x="7548" y="19954"/>
                                <a:pt x="7509" y="19961"/>
                              </a:cubicBezTo>
                              <a:cubicBezTo>
                                <a:pt x="7481" y="19966"/>
                                <a:pt x="7449" y="19971"/>
                                <a:pt x="7423" y="19983"/>
                              </a:cubicBezTo>
                              <a:cubicBezTo>
                                <a:pt x="7391" y="19998"/>
                                <a:pt x="7406" y="20018"/>
                                <a:pt x="7408" y="20047"/>
                              </a:cubicBezTo>
                              <a:cubicBezTo>
                                <a:pt x="7411" y="20078"/>
                                <a:pt x="7414" y="20109"/>
                                <a:pt x="7419" y="20140"/>
                              </a:cubicBezTo>
                              <a:cubicBezTo>
                                <a:pt x="7424" y="20171"/>
                                <a:pt x="7423" y="20200"/>
                                <a:pt x="7431" y="20230"/>
                              </a:cubicBezTo>
                              <a:cubicBezTo>
                                <a:pt x="7447" y="20201"/>
                                <a:pt x="7467" y="20173"/>
                                <a:pt x="7494" y="20151"/>
                              </a:cubicBezTo>
                              <a:cubicBezTo>
                                <a:pt x="7532" y="20121"/>
                                <a:pt x="7570" y="20105"/>
                                <a:pt x="7617" y="20095"/>
                              </a:cubicBezTo>
                              <a:cubicBezTo>
                                <a:pt x="7665" y="20085"/>
                                <a:pt x="7706" y="20086"/>
                                <a:pt x="7752" y="20103"/>
                              </a:cubicBezTo>
                              <a:cubicBezTo>
                                <a:pt x="7786" y="20115"/>
                                <a:pt x="7810" y="20140"/>
                                <a:pt x="7815" y="20177"/>
                              </a:cubicBezTo>
                              <a:cubicBezTo>
                                <a:pt x="7820" y="20214"/>
                                <a:pt x="7801" y="20254"/>
                                <a:pt x="7778" y="20282"/>
                              </a:cubicBezTo>
                              <a:cubicBezTo>
                                <a:pt x="7749" y="20317"/>
                                <a:pt x="7706" y="20343"/>
                                <a:pt x="7666" y="20364"/>
                              </a:cubicBezTo>
                              <a:cubicBezTo>
                                <a:pt x="7638" y="20378"/>
                                <a:pt x="7591" y="20398"/>
                                <a:pt x="7558" y="20394"/>
                              </a:cubicBezTo>
                              <a:cubicBezTo>
                                <a:pt x="7541" y="20386"/>
                                <a:pt x="7536" y="20381"/>
                                <a:pt x="7550" y="20364"/>
                              </a:cubicBezTo>
                            </a:path>
                            <a:path w="1942" h="509">
                              <a:moveTo>
                                <a:pt x="7968" y="19938"/>
                              </a:moveTo>
                              <a:cubicBezTo>
                                <a:pt x="7985" y="19947"/>
                                <a:pt x="7998" y="20000"/>
                                <a:pt x="8002" y="20028"/>
                              </a:cubicBezTo>
                              <a:cubicBezTo>
                                <a:pt x="8011" y="20085"/>
                                <a:pt x="8011" y="20146"/>
                                <a:pt x="8017" y="20204"/>
                              </a:cubicBezTo>
                              <a:cubicBezTo>
                                <a:pt x="8022" y="20259"/>
                                <a:pt x="8017" y="20313"/>
                                <a:pt x="8021" y="20368"/>
                              </a:cubicBezTo>
                              <a:cubicBezTo>
                                <a:pt x="8022" y="20377"/>
                                <a:pt x="8024" y="20450"/>
                                <a:pt x="8024" y="2039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083,19916" coordsize="1942,509" path="m6109,20092c6080,20093,6081,20086,6083,20054c6084,20036,6099,20002,6109,19987c6123,19965,6150,19946,6176,19942c6204,19937,6237,19944,6262,19957c6292,19972,6298,19993,6299,20024c6301,20066,6287,20092,6269,20129c6247,20174,6224,20213,6198,20256c6177,20291,6150,20323,6131,20360c6121,20380,6115,20392,6109,20413c6135,20416,6161,20416,6187,20416c6221,20416,6258,20411,6292,20405c6313,20402,6331,20392,6352,20387em6613,20424c6598,20424,6593,20424,6598,20409em7124,19920c7096,19917,7068,19914,7039,19916c6992,19920,6946,19931,6900,19935c6862,19939,6831,19940,6796,19950c6790,19952,6783,19955,6777,19957c6785,19986,6795,20014,6803,20043c6810,20069,6812,20095,6815,20121c6818,20136,6819,20141,6818,20151c6842,20146,6862,20136,6885,20129c6924,20116,6964,20105,7005,20103c7038,20101,7088,20103,7117,20121c7145,20139,7162,20175,7162,20207c7162,20248,7138,20285,7110,20312c7081,20339,7041,20359,7005,20375c6972,20389,6967,20390,6938,20379em7722,19950c7691,19952,7660,19952,7629,19953c7589,19955,7548,19954,7509,19961c7481,19966,7449,19971,7423,19983c7391,19998,7406,20018,7408,20047c7411,20078,7414,20109,7419,20140c7424,20171,7423,20200,7431,20230c7447,20201,7467,20173,7494,20151c7532,20121,7570,20105,7617,20095c7665,20085,7706,20086,7752,20103c7786,20115,7810,20140,7815,20177c7820,20214,7801,20254,7778,20282c7749,20317,7706,20343,7666,20364c7638,20378,7591,20398,7558,20394c7541,20386,7536,20381,7550,20364em7968,19938c7985,19947,7998,20000,8002,20028c8011,20085,8011,20146,8017,20204c8022,20259,8017,20313,8021,20368c8022,20377,8024,20450,8024,20390e" stroked="t" o:allowincell="f" style="position:absolute;margin-left:82.45pt;margin-top:9.6pt;width:55pt;height:14.4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84450</wp:posOffset>
                </wp:positionH>
                <wp:positionV relativeFrom="paragraph">
                  <wp:posOffset>201295</wp:posOffset>
                </wp:positionV>
                <wp:extent cx="135255" cy="123825"/>
                <wp:effectExtent l="6985" t="6985" r="6350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5" h="345">
                              <a:moveTo>
                                <a:pt x="10354" y="20301"/>
                              </a:moveTo>
                              <a:cubicBezTo>
                                <a:pt x="10384" y="20305"/>
                                <a:pt x="10414" y="20305"/>
                                <a:pt x="10444" y="20308"/>
                              </a:cubicBezTo>
                              <a:cubicBezTo>
                                <a:pt x="10474" y="20311"/>
                                <a:pt x="10504" y="20315"/>
                                <a:pt x="10534" y="20319"/>
                              </a:cubicBezTo>
                              <a:cubicBezTo>
                                <a:pt x="10567" y="20323"/>
                                <a:pt x="10601" y="20330"/>
                                <a:pt x="10634" y="20334"/>
                              </a:cubicBezTo>
                              <a:cubicBezTo>
                                <a:pt x="10653" y="20336"/>
                                <a:pt x="10696" y="20343"/>
                                <a:pt x="10713" y="20334"/>
                              </a:cubicBezTo>
                              <a:cubicBezTo>
                                <a:pt x="10718" y="20329"/>
                                <a:pt x="10723" y="20324"/>
                                <a:pt x="10728" y="20319"/>
                              </a:cubicBezTo>
                            </a:path>
                            <a:path w="375" h="345">
                              <a:moveTo>
                                <a:pt x="10470" y="20136"/>
                              </a:moveTo>
                              <a:cubicBezTo>
                                <a:pt x="10465" y="20162"/>
                                <a:pt x="10462" y="20188"/>
                                <a:pt x="10463" y="20215"/>
                              </a:cubicBezTo>
                              <a:cubicBezTo>
                                <a:pt x="10465" y="20252"/>
                                <a:pt x="10462" y="20290"/>
                                <a:pt x="10463" y="20327"/>
                              </a:cubicBezTo>
                              <a:cubicBezTo>
                                <a:pt x="10464" y="20360"/>
                                <a:pt x="10462" y="20396"/>
                                <a:pt x="10466" y="20428"/>
                              </a:cubicBezTo>
                              <a:cubicBezTo>
                                <a:pt x="10468" y="20445"/>
                                <a:pt x="10471" y="20463"/>
                                <a:pt x="10474" y="2048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354,20136" coordsize="375,345" path="m10354,20301c10384,20305,10414,20305,10444,20308c10474,20311,10504,20315,10534,20319c10567,20323,10601,20330,10634,20334c10653,20336,10696,20343,10713,20334c10718,20329,10723,20324,10728,20319em10470,20136c10465,20162,10462,20188,10463,20215c10465,20252,10462,20290,10463,20327c10464,20360,10462,20396,10466,20428c10468,20445,10471,20463,10474,20480e" stroked="t" o:allowincell="f" style="position:absolute;margin-left:203.5pt;margin-top:15.85pt;width:10.6pt;height:9.7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85135</wp:posOffset>
                </wp:positionH>
                <wp:positionV relativeFrom="paragraph">
                  <wp:posOffset>157480</wp:posOffset>
                </wp:positionV>
                <wp:extent cx="35560" cy="40640"/>
                <wp:effectExtent l="6350" t="5715" r="635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" h="113">
                              <a:moveTo>
                                <a:pt x="11564" y="17855"/>
                              </a:moveTo>
                              <a:cubicBezTo>
                                <a:pt x="11541" y="17809"/>
                                <a:pt x="11521" y="17787"/>
                                <a:pt x="11482" y="17754"/>
                              </a:cubicBezTo>
                              <a:cubicBezTo>
                                <a:pt x="11466" y="17743"/>
                                <a:pt x="11462" y="17740"/>
                                <a:pt x="11475" y="1776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467,17743" coordsize="98,113" path="m11564,17855c11541,17809,11521,17787,11482,17754c11466,17743,11462,17740,11475,17762e" stroked="t" o:allowincell="f" style="position:absolute;margin-left:235.05pt;margin-top:12.4pt;width:2.75pt;height:3.1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68040</wp:posOffset>
                </wp:positionH>
                <wp:positionV relativeFrom="paragraph">
                  <wp:posOffset>1179195</wp:posOffset>
                </wp:positionV>
                <wp:extent cx="781685" cy="773430"/>
                <wp:effectExtent l="6985" t="6985" r="5715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560" cy="77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1" h="2148">
                              <a:moveTo>
                                <a:pt x="12781" y="26058"/>
                              </a:moveTo>
                              <a:cubicBezTo>
                                <a:pt x="12783" y="26084"/>
                                <a:pt x="12787" y="26110"/>
                                <a:pt x="12789" y="26136"/>
                              </a:cubicBezTo>
                              <a:cubicBezTo>
                                <a:pt x="12791" y="26106"/>
                                <a:pt x="12796" y="26074"/>
                                <a:pt x="12796" y="26043"/>
                              </a:cubicBezTo>
                              <a:cubicBezTo>
                                <a:pt x="12796" y="25975"/>
                                <a:pt x="12793" y="25906"/>
                                <a:pt x="12793" y="25838"/>
                              </a:cubicBezTo>
                              <a:cubicBezTo>
                                <a:pt x="12793" y="25651"/>
                                <a:pt x="12798" y="25464"/>
                                <a:pt x="12804" y="25277"/>
                              </a:cubicBezTo>
                              <a:cubicBezTo>
                                <a:pt x="12806" y="25221"/>
                                <a:pt x="12808" y="25165"/>
                                <a:pt x="12808" y="25109"/>
                              </a:cubicBezTo>
                              <a:cubicBezTo>
                                <a:pt x="12808" y="25020"/>
                                <a:pt x="12805" y="24932"/>
                                <a:pt x="12804" y="24844"/>
                              </a:cubicBezTo>
                              <a:cubicBezTo>
                                <a:pt x="12803" y="24727"/>
                                <a:pt x="12802" y="24610"/>
                                <a:pt x="12811" y="24493"/>
                              </a:cubicBezTo>
                              <a:cubicBezTo>
                                <a:pt x="12814" y="24449"/>
                                <a:pt x="12822" y="24406"/>
                                <a:pt x="12826" y="24363"/>
                              </a:cubicBezTo>
                              <a:cubicBezTo>
                                <a:pt x="12830" y="24320"/>
                                <a:pt x="12835" y="24275"/>
                                <a:pt x="12837" y="24232"/>
                              </a:cubicBezTo>
                              <a:cubicBezTo>
                                <a:pt x="12839" y="24183"/>
                                <a:pt x="12839" y="24130"/>
                                <a:pt x="12834" y="24082"/>
                              </a:cubicBezTo>
                              <a:cubicBezTo>
                                <a:pt x="12832" y="24064"/>
                                <a:pt x="12828" y="24047"/>
                                <a:pt x="12826" y="24030"/>
                              </a:cubicBezTo>
                              <a:cubicBezTo>
                                <a:pt x="12798" y="24046"/>
                                <a:pt x="12774" y="24059"/>
                                <a:pt x="12748" y="24086"/>
                              </a:cubicBezTo>
                              <a:cubicBezTo>
                                <a:pt x="12721" y="24115"/>
                                <a:pt x="12700" y="24151"/>
                                <a:pt x="12677" y="24183"/>
                              </a:cubicBezTo>
                              <a:cubicBezTo>
                                <a:pt x="12627" y="24252"/>
                                <a:pt x="12579" y="24322"/>
                                <a:pt x="12531" y="24392"/>
                              </a:cubicBezTo>
                              <a:cubicBezTo>
                                <a:pt x="12542" y="24367"/>
                                <a:pt x="12554" y="24343"/>
                                <a:pt x="12565" y="24318"/>
                              </a:cubicBezTo>
                              <a:cubicBezTo>
                                <a:pt x="12583" y="24277"/>
                                <a:pt x="12601" y="24238"/>
                                <a:pt x="12621" y="24198"/>
                              </a:cubicBezTo>
                              <a:cubicBezTo>
                                <a:pt x="12643" y="24154"/>
                                <a:pt x="12667" y="24110"/>
                                <a:pt x="12692" y="24068"/>
                              </a:cubicBezTo>
                              <a:cubicBezTo>
                                <a:pt x="12706" y="24045"/>
                                <a:pt x="12727" y="23989"/>
                                <a:pt x="12755" y="23989"/>
                              </a:cubicBezTo>
                              <a:cubicBezTo>
                                <a:pt x="12791" y="23989"/>
                                <a:pt x="12861" y="24084"/>
                                <a:pt x="12882" y="24109"/>
                              </a:cubicBezTo>
                              <a:cubicBezTo>
                                <a:pt x="12920" y="24154"/>
                                <a:pt x="12949" y="24201"/>
                                <a:pt x="12968" y="24258"/>
                              </a:cubicBezTo>
                              <a:cubicBezTo>
                                <a:pt x="12977" y="24283"/>
                                <a:pt x="12977" y="24312"/>
                                <a:pt x="12987" y="24336"/>
                              </a:cubicBezTo>
                              <a:cubicBezTo>
                                <a:pt x="12999" y="24365"/>
                                <a:pt x="13007" y="24363"/>
                                <a:pt x="13024" y="24385"/>
                              </a:cubicBezTo>
                            </a:path>
                            <a:path w="2171" h="2148">
                              <a:moveTo>
                                <a:pt x="13446" y="25315"/>
                              </a:moveTo>
                              <a:cubicBezTo>
                                <a:pt x="13457" y="25280"/>
                                <a:pt x="13430" y="25278"/>
                                <a:pt x="13401" y="25259"/>
                              </a:cubicBezTo>
                              <a:cubicBezTo>
                                <a:pt x="13376" y="25243"/>
                                <a:pt x="13356" y="25231"/>
                                <a:pt x="13327" y="25221"/>
                              </a:cubicBezTo>
                              <a:cubicBezTo>
                                <a:pt x="13292" y="25210"/>
                                <a:pt x="13255" y="25204"/>
                                <a:pt x="13218" y="25203"/>
                              </a:cubicBezTo>
                              <a:cubicBezTo>
                                <a:pt x="13192" y="25202"/>
                                <a:pt x="13166" y="25206"/>
                                <a:pt x="13140" y="25206"/>
                              </a:cubicBezTo>
                              <a:cubicBezTo>
                                <a:pt x="13135" y="25206"/>
                                <a:pt x="13130" y="25206"/>
                                <a:pt x="13125" y="25206"/>
                              </a:cubicBezTo>
                              <a:cubicBezTo>
                                <a:pt x="13135" y="25183"/>
                                <a:pt x="13152" y="25160"/>
                                <a:pt x="13170" y="25143"/>
                              </a:cubicBezTo>
                              <a:cubicBezTo>
                                <a:pt x="13191" y="25123"/>
                                <a:pt x="13209" y="25101"/>
                                <a:pt x="13230" y="25080"/>
                              </a:cubicBezTo>
                              <a:cubicBezTo>
                                <a:pt x="13250" y="25061"/>
                                <a:pt x="13264" y="25040"/>
                                <a:pt x="13286" y="25024"/>
                              </a:cubicBezTo>
                              <a:cubicBezTo>
                                <a:pt x="13296" y="25050"/>
                                <a:pt x="13287" y="25064"/>
                                <a:pt x="13286" y="25091"/>
                              </a:cubicBezTo>
                              <a:cubicBezTo>
                                <a:pt x="13283" y="25143"/>
                                <a:pt x="13274" y="25196"/>
                                <a:pt x="13267" y="25248"/>
                              </a:cubicBezTo>
                              <a:cubicBezTo>
                                <a:pt x="13257" y="25316"/>
                                <a:pt x="13245" y="25384"/>
                                <a:pt x="13241" y="25453"/>
                              </a:cubicBezTo>
                              <a:cubicBezTo>
                                <a:pt x="13240" y="25473"/>
                                <a:pt x="13238" y="25493"/>
                                <a:pt x="13237" y="25513"/>
                              </a:cubicBezTo>
                              <a:cubicBezTo>
                                <a:pt x="13237" y="25552"/>
                                <a:pt x="13243" y="25484"/>
                                <a:pt x="13245" y="25475"/>
                              </a:cubicBezTo>
                              <a:cubicBezTo>
                                <a:pt x="13252" y="25447"/>
                                <a:pt x="13261" y="25420"/>
                                <a:pt x="13271" y="25393"/>
                              </a:cubicBezTo>
                            </a:path>
                            <a:path w="2171" h="2148">
                              <a:moveTo>
                                <a:pt x="13737" y="25136"/>
                              </a:moveTo>
                              <a:cubicBezTo>
                                <a:pt x="13733" y="25172"/>
                                <a:pt x="13735" y="25208"/>
                                <a:pt x="13734" y="25244"/>
                              </a:cubicBezTo>
                              <a:cubicBezTo>
                                <a:pt x="13733" y="25290"/>
                                <a:pt x="13736" y="25336"/>
                                <a:pt x="13737" y="25382"/>
                              </a:cubicBezTo>
                              <a:cubicBezTo>
                                <a:pt x="13737" y="25409"/>
                                <a:pt x="13740" y="25434"/>
                                <a:pt x="13745" y="25460"/>
                              </a:cubicBezTo>
                              <a:cubicBezTo>
                                <a:pt x="13745" y="25416"/>
                                <a:pt x="13745" y="25373"/>
                                <a:pt x="13749" y="25330"/>
                              </a:cubicBezTo>
                              <a:cubicBezTo>
                                <a:pt x="13753" y="25285"/>
                                <a:pt x="13757" y="25242"/>
                                <a:pt x="13771" y="25199"/>
                              </a:cubicBezTo>
                              <a:cubicBezTo>
                                <a:pt x="13782" y="25164"/>
                                <a:pt x="13794" y="25158"/>
                                <a:pt x="13827" y="25165"/>
                              </a:cubicBezTo>
                              <a:cubicBezTo>
                                <a:pt x="13855" y="25171"/>
                                <a:pt x="13869" y="25183"/>
                                <a:pt x="13890" y="25199"/>
                              </a:cubicBezTo>
                              <a:cubicBezTo>
                                <a:pt x="13911" y="25214"/>
                                <a:pt x="13925" y="25241"/>
                                <a:pt x="13932" y="25266"/>
                              </a:cubicBezTo>
                              <a:cubicBezTo>
                                <a:pt x="13939" y="25289"/>
                                <a:pt x="13941" y="25317"/>
                                <a:pt x="13939" y="25341"/>
                              </a:cubicBezTo>
                              <a:cubicBezTo>
                                <a:pt x="13939" y="25355"/>
                                <a:pt x="13938" y="25361"/>
                                <a:pt x="13935" y="25371"/>
                              </a:cubicBezTo>
                              <a:cubicBezTo>
                                <a:pt x="13941" y="25342"/>
                                <a:pt x="13949" y="25313"/>
                                <a:pt x="13958" y="25285"/>
                              </a:cubicBezTo>
                              <a:cubicBezTo>
                                <a:pt x="13968" y="25254"/>
                                <a:pt x="13984" y="25225"/>
                                <a:pt x="14003" y="25199"/>
                              </a:cubicBezTo>
                              <a:cubicBezTo>
                                <a:pt x="14022" y="25172"/>
                                <a:pt x="14030" y="25178"/>
                                <a:pt x="14059" y="25173"/>
                              </a:cubicBezTo>
                              <a:cubicBezTo>
                                <a:pt x="14084" y="25169"/>
                                <a:pt x="14102" y="25186"/>
                                <a:pt x="14118" y="25206"/>
                              </a:cubicBezTo>
                              <a:cubicBezTo>
                                <a:pt x="14134" y="25225"/>
                                <a:pt x="14139" y="25257"/>
                                <a:pt x="14144" y="25281"/>
                              </a:cubicBezTo>
                              <a:cubicBezTo>
                                <a:pt x="14145" y="25283"/>
                                <a:pt x="14151" y="25345"/>
                                <a:pt x="14148" y="25345"/>
                              </a:cubicBezTo>
                              <a:cubicBezTo>
                                <a:pt x="14134" y="25345"/>
                                <a:pt x="14148" y="25289"/>
                                <a:pt x="14148" y="25289"/>
                              </a:cubicBezTo>
                            </a:path>
                            <a:path w="2171" h="2148">
                              <a:moveTo>
                                <a:pt x="14372" y="24904"/>
                              </a:moveTo>
                              <a:cubicBezTo>
                                <a:pt x="14375" y="24952"/>
                                <a:pt x="14368" y="24989"/>
                                <a:pt x="14361" y="25035"/>
                              </a:cubicBezTo>
                              <a:cubicBezTo>
                                <a:pt x="14349" y="25110"/>
                                <a:pt x="14325" y="25176"/>
                                <a:pt x="14301" y="25248"/>
                              </a:cubicBezTo>
                              <a:cubicBezTo>
                                <a:pt x="14262" y="25362"/>
                                <a:pt x="14223" y="25475"/>
                                <a:pt x="14178" y="25587"/>
                              </a:cubicBezTo>
                              <a:cubicBezTo>
                                <a:pt x="14159" y="25634"/>
                                <a:pt x="14141" y="25681"/>
                                <a:pt x="14126" y="25729"/>
                              </a:cubicBezTo>
                              <a:cubicBezTo>
                                <a:pt x="14125" y="25734"/>
                                <a:pt x="14123" y="25739"/>
                                <a:pt x="14122" y="25744"/>
                              </a:cubicBezTo>
                              <a:cubicBezTo>
                                <a:pt x="14131" y="25715"/>
                                <a:pt x="14134" y="25687"/>
                                <a:pt x="14148" y="25658"/>
                              </a:cubicBezTo>
                              <a:cubicBezTo>
                                <a:pt x="14164" y="25625"/>
                                <a:pt x="14181" y="25591"/>
                                <a:pt x="14197" y="25558"/>
                              </a:cubicBezTo>
                            </a:path>
                            <a:path w="2171" h="2148">
                              <a:moveTo>
                                <a:pt x="14671" y="25177"/>
                              </a:moveTo>
                              <a:cubicBezTo>
                                <a:pt x="14675" y="25172"/>
                                <a:pt x="14678" y="25167"/>
                                <a:pt x="14682" y="25162"/>
                              </a:cubicBezTo>
                              <a:cubicBezTo>
                                <a:pt x="14668" y="25141"/>
                                <a:pt x="14649" y="25139"/>
                                <a:pt x="14619" y="25143"/>
                              </a:cubicBezTo>
                              <a:cubicBezTo>
                                <a:pt x="14593" y="25147"/>
                                <a:pt x="14574" y="25159"/>
                                <a:pt x="14555" y="25177"/>
                              </a:cubicBezTo>
                              <a:cubicBezTo>
                                <a:pt x="14540" y="25191"/>
                                <a:pt x="14522" y="25215"/>
                                <a:pt x="14518" y="25236"/>
                              </a:cubicBezTo>
                              <a:cubicBezTo>
                                <a:pt x="14512" y="25262"/>
                                <a:pt x="14531" y="25284"/>
                                <a:pt x="14548" y="25300"/>
                              </a:cubicBezTo>
                              <a:cubicBezTo>
                                <a:pt x="14566" y="25316"/>
                                <a:pt x="14593" y="25323"/>
                                <a:pt x="14615" y="25333"/>
                              </a:cubicBezTo>
                              <a:cubicBezTo>
                                <a:pt x="14637" y="25343"/>
                                <a:pt x="14670" y="25356"/>
                                <a:pt x="14686" y="25375"/>
                              </a:cubicBezTo>
                              <a:cubicBezTo>
                                <a:pt x="14708" y="25401"/>
                                <a:pt x="14703" y="25436"/>
                                <a:pt x="14682" y="25460"/>
                              </a:cubicBezTo>
                              <a:cubicBezTo>
                                <a:pt x="14659" y="25486"/>
                                <a:pt x="14626" y="25502"/>
                                <a:pt x="14596" y="25516"/>
                              </a:cubicBezTo>
                              <a:cubicBezTo>
                                <a:pt x="14570" y="25528"/>
                                <a:pt x="14536" y="25539"/>
                                <a:pt x="14507" y="25543"/>
                              </a:cubicBezTo>
                              <a:cubicBezTo>
                                <a:pt x="14482" y="25546"/>
                                <a:pt x="14457" y="25549"/>
                                <a:pt x="14447" y="25528"/>
                              </a:cubicBezTo>
                              <a:cubicBezTo>
                                <a:pt x="14446" y="25523"/>
                                <a:pt x="14444" y="25518"/>
                                <a:pt x="14443" y="2551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531,23989" coordsize="2171,2148" path="m12781,26058c12783,26084,12787,26110,12789,26136c12791,26106,12796,26074,12796,26043c12796,25975,12793,25906,12793,25838c12793,25651,12798,25464,12804,25277c12806,25221,12808,25165,12808,25109c12808,25020,12805,24932,12804,24844c12803,24727,12802,24610,12811,24493c12814,24449,12822,24406,12826,24363c12830,24320,12835,24275,12837,24232c12839,24183,12839,24130,12834,24082c12832,24064,12828,24047,12826,24030c12798,24046,12774,24059,12748,24086c12721,24115,12700,24151,12677,24183c12627,24252,12579,24322,12531,24392c12542,24367,12554,24343,12565,24318c12583,24277,12601,24238,12621,24198c12643,24154,12667,24110,12692,24068c12706,24045,12727,23989,12755,23989c12791,23989,12861,24084,12882,24109c12920,24154,12949,24201,12968,24258c12977,24283,12977,24312,12987,24336c12999,24365,13007,24363,13024,24385em13446,25315c13457,25280,13430,25278,13401,25259c13376,25243,13356,25231,13327,25221c13292,25210,13255,25204,13218,25203c13192,25202,13166,25206,13140,25206c13135,25206,13130,25206,13125,25206c13135,25183,13152,25160,13170,25143c13191,25123,13209,25101,13230,25080c13250,25061,13264,25040,13286,25024c13296,25050,13287,25064,13286,25091c13283,25143,13274,25196,13267,25248c13257,25316,13245,25384,13241,25453c13240,25473,13238,25493,13237,25513c13237,25552,13243,25484,13245,25475c13252,25447,13261,25420,13271,25393em13737,25136c13733,25172,13735,25208,13734,25244c13733,25290,13736,25336,13737,25382c13737,25409,13740,25434,13745,25460c13745,25416,13745,25373,13749,25330c13753,25285,13757,25242,13771,25199c13782,25164,13794,25158,13827,25165c13855,25171,13869,25183,13890,25199c13911,25214,13925,25241,13932,25266c13939,25289,13941,25317,13939,25341c13939,25355,13938,25361,13935,25371c13941,25342,13949,25313,13958,25285c13968,25254,13984,25225,14003,25199c14022,25172,14030,25178,14059,25173c14084,25169,14102,25186,14118,25206c14134,25225,14139,25257,14144,25281c14145,25283,14151,25345,14148,25345c14134,25345,14148,25289,14148,25289em14372,24904c14375,24952,14368,24989,14361,25035c14349,25110,14325,25176,14301,25248c14262,25362,14223,25475,14178,25587c14159,25634,14141,25681,14126,25729c14125,25734,14123,25739,14122,25744c14131,25715,14134,25687,14148,25658c14164,25625,14181,25591,14197,25558em14671,25177c14675,25172,14678,25167,14682,25162c14668,25141,14649,25139,14619,25143c14593,25147,14574,25159,14555,25177c14540,25191,14522,25215,14518,25236c14512,25262,14531,25284,14548,25300c14566,25316,14593,25323,14615,25333c14637,25343,14670,25356,14686,25375c14708,25401,14703,25436,14682,25460c14659,25486,14626,25502,14596,25516c14570,25528,14536,25539,14507,25543c14482,25546,14457,25549,14447,25528c14446,25523,14444,25518,14443,25513e" stroked="t" o:allowincell="f" style="position:absolute;margin-left:265.2pt;margin-top:92.85pt;width:61.5pt;height:60.8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08300</wp:posOffset>
                </wp:positionH>
                <wp:positionV relativeFrom="paragraph">
                  <wp:posOffset>820420</wp:posOffset>
                </wp:positionV>
                <wp:extent cx="657860" cy="1188720"/>
                <wp:effectExtent l="6350" t="6350" r="5715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720" cy="118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7" h="3302">
                              <a:moveTo>
                                <a:pt x="12561" y="24030"/>
                              </a:moveTo>
                              <a:cubicBezTo>
                                <a:pt x="12539" y="24026"/>
                                <a:pt x="12517" y="24024"/>
                                <a:pt x="12494" y="24023"/>
                              </a:cubicBezTo>
                              <a:cubicBezTo>
                                <a:pt x="12465" y="24022"/>
                                <a:pt x="12437" y="24022"/>
                                <a:pt x="12408" y="24023"/>
                              </a:cubicBezTo>
                              <a:cubicBezTo>
                                <a:pt x="12373" y="24024"/>
                                <a:pt x="12338" y="24023"/>
                                <a:pt x="12304" y="24026"/>
                              </a:cubicBezTo>
                              <a:cubicBezTo>
                                <a:pt x="12234" y="24033"/>
                                <a:pt x="12164" y="24050"/>
                                <a:pt x="12094" y="24056"/>
                              </a:cubicBezTo>
                              <a:cubicBezTo>
                                <a:pt x="12040" y="24061"/>
                                <a:pt x="11984" y="24066"/>
                                <a:pt x="11930" y="24068"/>
                              </a:cubicBezTo>
                              <a:cubicBezTo>
                                <a:pt x="11889" y="24070"/>
                                <a:pt x="11848" y="24070"/>
                                <a:pt x="11807" y="24071"/>
                              </a:cubicBezTo>
                              <a:cubicBezTo>
                                <a:pt x="11776" y="24072"/>
                                <a:pt x="11744" y="24072"/>
                                <a:pt x="11714" y="24071"/>
                              </a:cubicBezTo>
                              <a:cubicBezTo>
                                <a:pt x="11692" y="24070"/>
                                <a:pt x="11671" y="24068"/>
                                <a:pt x="11650" y="24068"/>
                              </a:cubicBezTo>
                              <a:cubicBezTo>
                                <a:pt x="11630" y="24068"/>
                                <a:pt x="11610" y="24068"/>
                                <a:pt x="11590" y="24068"/>
                              </a:cubicBezTo>
                              <a:cubicBezTo>
                                <a:pt x="11613" y="24087"/>
                                <a:pt x="11634" y="24105"/>
                                <a:pt x="11654" y="24127"/>
                              </a:cubicBezTo>
                              <a:cubicBezTo>
                                <a:pt x="11693" y="24169"/>
                                <a:pt x="11741" y="24203"/>
                                <a:pt x="11785" y="24239"/>
                              </a:cubicBezTo>
                              <a:cubicBezTo>
                                <a:pt x="11808" y="24257"/>
                                <a:pt x="11827" y="24269"/>
                                <a:pt x="11852" y="24284"/>
                              </a:cubicBezTo>
                              <a:cubicBezTo>
                                <a:pt x="11825" y="24259"/>
                                <a:pt x="11805" y="24237"/>
                                <a:pt x="11781" y="24209"/>
                              </a:cubicBezTo>
                              <a:cubicBezTo>
                                <a:pt x="11741" y="24162"/>
                                <a:pt x="11692" y="24119"/>
                                <a:pt x="11646" y="24079"/>
                              </a:cubicBezTo>
                              <a:cubicBezTo>
                                <a:pt x="11622" y="24058"/>
                                <a:pt x="11593" y="24037"/>
                                <a:pt x="11572" y="24012"/>
                              </a:cubicBezTo>
                              <a:cubicBezTo>
                                <a:pt x="11561" y="23998"/>
                                <a:pt x="11558" y="23995"/>
                                <a:pt x="11553" y="23985"/>
                              </a:cubicBezTo>
                              <a:cubicBezTo>
                                <a:pt x="11583" y="23973"/>
                                <a:pt x="11615" y="23958"/>
                                <a:pt x="11646" y="23948"/>
                              </a:cubicBezTo>
                              <a:cubicBezTo>
                                <a:pt x="11688" y="23935"/>
                                <a:pt x="11728" y="23918"/>
                                <a:pt x="11770" y="23903"/>
                              </a:cubicBezTo>
                              <a:cubicBezTo>
                                <a:pt x="11811" y="23889"/>
                                <a:pt x="11851" y="23872"/>
                                <a:pt x="11893" y="23858"/>
                              </a:cubicBezTo>
                              <a:cubicBezTo>
                                <a:pt x="11912" y="23851"/>
                                <a:pt x="11956" y="23841"/>
                                <a:pt x="11971" y="23825"/>
                              </a:cubicBezTo>
                              <a:cubicBezTo>
                                <a:pt x="11987" y="23817"/>
                                <a:pt x="11991" y="23814"/>
                                <a:pt x="11967" y="23817"/>
                              </a:cubicBezTo>
                            </a:path>
                            <a:path w="1827" h="3302">
                              <a:moveTo>
                                <a:pt x="11714" y="23205"/>
                              </a:moveTo>
                              <a:cubicBezTo>
                                <a:pt x="11719" y="23173"/>
                                <a:pt x="11733" y="23153"/>
                                <a:pt x="11758" y="23130"/>
                              </a:cubicBezTo>
                              <a:cubicBezTo>
                                <a:pt x="11780" y="23111"/>
                                <a:pt x="11809" y="23109"/>
                                <a:pt x="11837" y="23108"/>
                              </a:cubicBezTo>
                              <a:cubicBezTo>
                                <a:pt x="11877" y="23107"/>
                                <a:pt x="11891" y="23114"/>
                                <a:pt x="11919" y="23138"/>
                              </a:cubicBezTo>
                              <a:cubicBezTo>
                                <a:pt x="11942" y="23157"/>
                                <a:pt x="11947" y="23175"/>
                                <a:pt x="11941" y="23205"/>
                              </a:cubicBezTo>
                              <a:cubicBezTo>
                                <a:pt x="11932" y="23250"/>
                                <a:pt x="11910" y="23285"/>
                                <a:pt x="11889" y="23324"/>
                              </a:cubicBezTo>
                              <a:cubicBezTo>
                                <a:pt x="11865" y="23369"/>
                                <a:pt x="11840" y="23413"/>
                                <a:pt x="11811" y="23455"/>
                              </a:cubicBezTo>
                              <a:cubicBezTo>
                                <a:pt x="11798" y="23474"/>
                                <a:pt x="11783" y="23489"/>
                                <a:pt x="11770" y="23507"/>
                              </a:cubicBezTo>
                              <a:cubicBezTo>
                                <a:pt x="11795" y="23506"/>
                                <a:pt x="11819" y="23504"/>
                                <a:pt x="11844" y="23500"/>
                              </a:cubicBezTo>
                              <a:cubicBezTo>
                                <a:pt x="11870" y="23495"/>
                                <a:pt x="11897" y="23489"/>
                                <a:pt x="11923" y="23485"/>
                              </a:cubicBezTo>
                              <a:cubicBezTo>
                                <a:pt x="11948" y="23482"/>
                                <a:pt x="11961" y="23474"/>
                                <a:pt x="11982" y="23459"/>
                              </a:cubicBezTo>
                            </a:path>
                            <a:path w="1827" h="3302">
                              <a:moveTo>
                                <a:pt x="12147" y="23190"/>
                              </a:moveTo>
                              <a:cubicBezTo>
                                <a:pt x="12168" y="23195"/>
                                <a:pt x="12175" y="23224"/>
                                <a:pt x="12184" y="23250"/>
                              </a:cubicBezTo>
                              <a:cubicBezTo>
                                <a:pt x="12201" y="23296"/>
                                <a:pt x="12211" y="23346"/>
                                <a:pt x="12214" y="23395"/>
                              </a:cubicBezTo>
                              <a:cubicBezTo>
                                <a:pt x="12214" y="23415"/>
                                <a:pt x="12214" y="23422"/>
                                <a:pt x="12214" y="23436"/>
                              </a:cubicBezTo>
                              <a:cubicBezTo>
                                <a:pt x="12213" y="23401"/>
                                <a:pt x="12210" y="23371"/>
                                <a:pt x="12214" y="23336"/>
                              </a:cubicBezTo>
                              <a:cubicBezTo>
                                <a:pt x="12219" y="23298"/>
                                <a:pt x="12220" y="23264"/>
                                <a:pt x="12240" y="23231"/>
                              </a:cubicBezTo>
                              <a:cubicBezTo>
                                <a:pt x="12254" y="23208"/>
                                <a:pt x="12269" y="23206"/>
                                <a:pt x="12292" y="23216"/>
                              </a:cubicBezTo>
                              <a:cubicBezTo>
                                <a:pt x="12315" y="23226"/>
                                <a:pt x="12329" y="23262"/>
                                <a:pt x="12341" y="23283"/>
                              </a:cubicBezTo>
                              <a:cubicBezTo>
                                <a:pt x="12357" y="23311"/>
                                <a:pt x="12357" y="23338"/>
                                <a:pt x="12363" y="23369"/>
                              </a:cubicBezTo>
                              <a:cubicBezTo>
                                <a:pt x="12366" y="23385"/>
                                <a:pt x="12367" y="23398"/>
                                <a:pt x="12367" y="23414"/>
                              </a:cubicBezTo>
                              <a:cubicBezTo>
                                <a:pt x="12364" y="23386"/>
                                <a:pt x="12365" y="23356"/>
                                <a:pt x="12371" y="23328"/>
                              </a:cubicBezTo>
                              <a:cubicBezTo>
                                <a:pt x="12378" y="23297"/>
                                <a:pt x="12390" y="23268"/>
                                <a:pt x="12408" y="23242"/>
                              </a:cubicBezTo>
                              <a:cubicBezTo>
                                <a:pt x="12417" y="23229"/>
                                <a:pt x="12443" y="23200"/>
                                <a:pt x="12464" y="23212"/>
                              </a:cubicBezTo>
                              <a:cubicBezTo>
                                <a:pt x="12496" y="23231"/>
                                <a:pt x="12497" y="23266"/>
                                <a:pt x="12501" y="23298"/>
                              </a:cubicBezTo>
                              <a:cubicBezTo>
                                <a:pt x="12506" y="23335"/>
                                <a:pt x="12506" y="23370"/>
                                <a:pt x="12501" y="23407"/>
                              </a:cubicBezTo>
                              <a:cubicBezTo>
                                <a:pt x="12500" y="23414"/>
                                <a:pt x="12495" y="23476"/>
                                <a:pt x="12498" y="23436"/>
                              </a:cubicBezTo>
                              <a:cubicBezTo>
                                <a:pt x="12498" y="23420"/>
                                <a:pt x="12499" y="23413"/>
                                <a:pt x="12505" y="23403"/>
                              </a:cubicBezTo>
                            </a:path>
                            <a:path w="1827" h="3302">
                              <a:moveTo>
                                <a:pt x="12733" y="22992"/>
                              </a:moveTo>
                              <a:cubicBezTo>
                                <a:pt x="12740" y="23016"/>
                                <a:pt x="12730" y="23050"/>
                                <a:pt x="12725" y="23078"/>
                              </a:cubicBezTo>
                              <a:cubicBezTo>
                                <a:pt x="12716" y="23129"/>
                                <a:pt x="12705" y="23181"/>
                                <a:pt x="12692" y="23231"/>
                              </a:cubicBezTo>
                              <a:cubicBezTo>
                                <a:pt x="12674" y="23301"/>
                                <a:pt x="12651" y="23370"/>
                                <a:pt x="12632" y="23440"/>
                              </a:cubicBezTo>
                              <a:cubicBezTo>
                                <a:pt x="12616" y="23498"/>
                                <a:pt x="12601" y="23560"/>
                                <a:pt x="12580" y="23616"/>
                              </a:cubicBezTo>
                              <a:cubicBezTo>
                                <a:pt x="12578" y="23622"/>
                                <a:pt x="12541" y="23702"/>
                                <a:pt x="12569" y="23653"/>
                              </a:cubicBezTo>
                              <a:cubicBezTo>
                                <a:pt x="12576" y="23634"/>
                                <a:pt x="12579" y="23627"/>
                                <a:pt x="12587" y="23616"/>
                              </a:cubicBezTo>
                            </a:path>
                            <a:path w="1827" h="3302">
                              <a:moveTo>
                                <a:pt x="13035" y="23145"/>
                              </a:moveTo>
                              <a:cubicBezTo>
                                <a:pt x="13007" y="23157"/>
                                <a:pt x="12986" y="23175"/>
                                <a:pt x="12964" y="23197"/>
                              </a:cubicBezTo>
                              <a:cubicBezTo>
                                <a:pt x="12937" y="23225"/>
                                <a:pt x="12914" y="23250"/>
                                <a:pt x="12894" y="23283"/>
                              </a:cubicBezTo>
                              <a:cubicBezTo>
                                <a:pt x="12877" y="23313"/>
                                <a:pt x="12882" y="23330"/>
                                <a:pt x="12912" y="23347"/>
                              </a:cubicBezTo>
                              <a:cubicBezTo>
                                <a:pt x="12937" y="23361"/>
                                <a:pt x="12971" y="23368"/>
                                <a:pt x="12998" y="23377"/>
                              </a:cubicBezTo>
                              <a:cubicBezTo>
                                <a:pt x="13022" y="23385"/>
                                <a:pt x="13044" y="23393"/>
                                <a:pt x="13065" y="23407"/>
                              </a:cubicBezTo>
                              <a:cubicBezTo>
                                <a:pt x="13095" y="23428"/>
                                <a:pt x="13065" y="23456"/>
                                <a:pt x="13043" y="23474"/>
                              </a:cubicBezTo>
                              <a:cubicBezTo>
                                <a:pt x="13009" y="23501"/>
                                <a:pt x="12991" y="23492"/>
                                <a:pt x="12979" y="23455"/>
                              </a:cubicBezTo>
                              <a:cubicBezTo>
                                <a:pt x="12977" y="23446"/>
                                <a:pt x="12974" y="23438"/>
                                <a:pt x="12972" y="23429"/>
                              </a:cubicBezTo>
                            </a:path>
                            <a:path w="1827" h="3302">
                              <a:moveTo>
                                <a:pt x="12640" y="26293"/>
                              </a:moveTo>
                              <a:cubicBezTo>
                                <a:pt x="12624" y="26276"/>
                                <a:pt x="12598" y="26257"/>
                                <a:pt x="12580" y="26233"/>
                              </a:cubicBezTo>
                              <a:cubicBezTo>
                                <a:pt x="12564" y="26211"/>
                                <a:pt x="12551" y="26190"/>
                                <a:pt x="12535" y="26166"/>
                              </a:cubicBezTo>
                              <a:cubicBezTo>
                                <a:pt x="12472" y="26072"/>
                                <a:pt x="12412" y="25973"/>
                                <a:pt x="12356" y="25875"/>
                              </a:cubicBezTo>
                              <a:cubicBezTo>
                                <a:pt x="12333" y="25835"/>
                                <a:pt x="12309" y="25798"/>
                                <a:pt x="12285" y="25759"/>
                              </a:cubicBezTo>
                              <a:cubicBezTo>
                                <a:pt x="12190" y="25602"/>
                                <a:pt x="12107" y="25436"/>
                                <a:pt x="12012" y="25281"/>
                              </a:cubicBezTo>
                              <a:cubicBezTo>
                                <a:pt x="11986" y="25239"/>
                                <a:pt x="11964" y="25198"/>
                                <a:pt x="11941" y="25154"/>
                              </a:cubicBezTo>
                              <a:cubicBezTo>
                                <a:pt x="11888" y="25054"/>
                                <a:pt x="11818" y="24968"/>
                                <a:pt x="11751" y="24878"/>
                              </a:cubicBezTo>
                              <a:cubicBezTo>
                                <a:pt x="11720" y="24837"/>
                                <a:pt x="11690" y="24796"/>
                                <a:pt x="11661" y="24755"/>
                              </a:cubicBezTo>
                              <a:cubicBezTo>
                                <a:pt x="11623" y="24700"/>
                                <a:pt x="11585" y="24645"/>
                                <a:pt x="11546" y="24590"/>
                              </a:cubicBezTo>
                              <a:cubicBezTo>
                                <a:pt x="11489" y="24509"/>
                                <a:pt x="11438" y="24424"/>
                                <a:pt x="11385" y="24340"/>
                              </a:cubicBezTo>
                              <a:cubicBezTo>
                                <a:pt x="11356" y="24294"/>
                                <a:pt x="11333" y="24251"/>
                                <a:pt x="11310" y="24202"/>
                              </a:cubicBezTo>
                              <a:cubicBezTo>
                                <a:pt x="11300" y="24259"/>
                                <a:pt x="11295" y="24316"/>
                                <a:pt x="11288" y="24374"/>
                              </a:cubicBezTo>
                              <a:cubicBezTo>
                                <a:pt x="11281" y="24432"/>
                                <a:pt x="11267" y="24486"/>
                                <a:pt x="11254" y="24542"/>
                              </a:cubicBezTo>
                              <a:cubicBezTo>
                                <a:pt x="11255" y="24520"/>
                                <a:pt x="11257" y="24499"/>
                                <a:pt x="11258" y="24478"/>
                              </a:cubicBezTo>
                              <a:cubicBezTo>
                                <a:pt x="11261" y="24439"/>
                                <a:pt x="11267" y="24402"/>
                                <a:pt x="11273" y="24363"/>
                              </a:cubicBezTo>
                              <a:cubicBezTo>
                                <a:pt x="11277" y="24337"/>
                                <a:pt x="11286" y="24311"/>
                                <a:pt x="11292" y="24288"/>
                              </a:cubicBezTo>
                              <a:cubicBezTo>
                                <a:pt x="11298" y="24265"/>
                                <a:pt x="11304" y="24243"/>
                                <a:pt x="11310" y="24221"/>
                              </a:cubicBezTo>
                              <a:cubicBezTo>
                                <a:pt x="11333" y="24235"/>
                                <a:pt x="11357" y="24253"/>
                                <a:pt x="11381" y="24269"/>
                              </a:cubicBezTo>
                              <a:cubicBezTo>
                                <a:pt x="11408" y="24287"/>
                                <a:pt x="11440" y="24307"/>
                                <a:pt x="11471" y="24318"/>
                              </a:cubicBezTo>
                              <a:cubicBezTo>
                                <a:pt x="11491" y="24325"/>
                                <a:pt x="11497" y="24315"/>
                                <a:pt x="11519" y="2431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254,22992" coordsize="1827,3302" path="m12561,24030c12539,24026,12517,24024,12494,24023c12465,24022,12437,24022,12408,24023c12373,24024,12338,24023,12304,24026c12234,24033,12164,24050,12094,24056c12040,24061,11984,24066,11930,24068c11889,24070,11848,24070,11807,24071c11776,24072,11744,24072,11714,24071c11692,24070,11671,24068,11650,24068c11630,24068,11610,24068,11590,24068c11613,24087,11634,24105,11654,24127c11693,24169,11741,24203,11785,24239c11808,24257,11827,24269,11852,24284c11825,24259,11805,24237,11781,24209c11741,24162,11692,24119,11646,24079c11622,24058,11593,24037,11572,24012c11561,23998,11558,23995,11553,23985c11583,23973,11615,23958,11646,23948c11688,23935,11728,23918,11770,23903c11811,23889,11851,23872,11893,23858c11912,23851,11956,23841,11971,23825c11987,23817,11991,23814,11967,23817em11714,23205c11719,23173,11733,23153,11758,23130c11780,23111,11809,23109,11837,23108c11877,23107,11891,23114,11919,23138c11942,23157,11947,23175,11941,23205c11932,23250,11910,23285,11889,23324c11865,23369,11840,23413,11811,23455c11798,23474,11783,23489,11770,23507c11795,23506,11819,23504,11844,23500c11870,23495,11897,23489,11923,23485c11948,23482,11961,23474,11982,23459em12147,23190c12168,23195,12175,23224,12184,23250c12201,23296,12211,23346,12214,23395c12214,23415,12214,23422,12214,23436c12213,23401,12210,23371,12214,23336c12219,23298,12220,23264,12240,23231c12254,23208,12269,23206,12292,23216c12315,23226,12329,23262,12341,23283c12357,23311,12357,23338,12363,23369c12366,23385,12367,23398,12367,23414c12364,23386,12365,23356,12371,23328c12378,23297,12390,23268,12408,23242c12417,23229,12443,23200,12464,23212c12496,23231,12497,23266,12501,23298c12506,23335,12506,23370,12501,23407c12500,23414,12495,23476,12498,23436c12498,23420,12499,23413,12505,23403em12733,22992c12740,23016,12730,23050,12725,23078c12716,23129,12705,23181,12692,23231c12674,23301,12651,23370,12632,23440c12616,23498,12601,23560,12580,23616c12578,23622,12541,23702,12569,23653c12576,23634,12579,23627,12587,23616em13035,23145c13007,23157,12986,23175,12964,23197c12937,23225,12914,23250,12894,23283c12877,23313,12882,23330,12912,23347c12937,23361,12971,23368,12998,23377c13022,23385,13044,23393,13065,23407c13095,23428,13065,23456,13043,23474c13009,23501,12991,23492,12979,23455c12977,23446,12974,23438,12972,23429em12640,26293c12624,26276,12598,26257,12580,26233c12564,26211,12551,26190,12535,26166c12472,26072,12412,25973,12356,25875c12333,25835,12309,25798,12285,25759c12190,25602,12107,25436,12012,25281c11986,25239,11964,25198,11941,25154c11888,25054,11818,24968,11751,24878c11720,24837,11690,24796,11661,24755c11623,24700,11585,24645,11546,24590c11489,24509,11438,24424,11385,24340c11356,24294,11333,24251,11310,24202c11300,24259,11295,24316,11288,24374c11281,24432,11267,24486,11254,24542c11255,24520,11257,24499,11258,24478c11261,24439,11267,24402,11273,24363c11277,24337,11286,24311,11292,24288c11298,24265,11304,24243,11310,24221c11333,24235,11357,24253,11381,24269c11408,24287,11440,24307,11471,24318c11491,24325,11497,24315,11519,24318e" stroked="t" o:allowincell="f" style="position:absolute;margin-left:229pt;margin-top:64.6pt;width:51.75pt;height:93.5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310765</wp:posOffset>
                </wp:positionH>
                <wp:positionV relativeFrom="paragraph">
                  <wp:posOffset>1768475</wp:posOffset>
                </wp:positionV>
                <wp:extent cx="169545" cy="127635"/>
                <wp:effectExtent l="6985" t="6985" r="5715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1" h="355">
                              <a:moveTo>
                                <a:pt x="9593" y="25625"/>
                              </a:moveTo>
                              <a:cubicBezTo>
                                <a:pt x="9603" y="25650"/>
                                <a:pt x="9612" y="25673"/>
                                <a:pt x="9619" y="25699"/>
                              </a:cubicBezTo>
                              <a:cubicBezTo>
                                <a:pt x="9631" y="25743"/>
                                <a:pt x="9647" y="25788"/>
                                <a:pt x="9667" y="25830"/>
                              </a:cubicBezTo>
                              <a:cubicBezTo>
                                <a:pt x="9687" y="25872"/>
                                <a:pt x="9708" y="25913"/>
                                <a:pt x="9742" y="25946"/>
                              </a:cubicBezTo>
                              <a:cubicBezTo>
                                <a:pt x="9764" y="25968"/>
                                <a:pt x="9797" y="25983"/>
                                <a:pt x="9828" y="25979"/>
                              </a:cubicBezTo>
                              <a:cubicBezTo>
                                <a:pt x="9866" y="25974"/>
                                <a:pt x="9897" y="25957"/>
                                <a:pt x="9932" y="25942"/>
                              </a:cubicBezTo>
                              <a:cubicBezTo>
                                <a:pt x="9963" y="25929"/>
                                <a:pt x="9990" y="25912"/>
                                <a:pt x="10018" y="25894"/>
                              </a:cubicBezTo>
                              <a:cubicBezTo>
                                <a:pt x="10048" y="25875"/>
                                <a:pt x="10052" y="25857"/>
                                <a:pt x="10063" y="2582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593,25625" coordsize="471,355" path="m9593,25625c9603,25650,9612,25673,9619,25699c9631,25743,9647,25788,9667,25830c9687,25872,9708,25913,9742,25946c9764,25968,9797,25983,9828,25979c9866,25974,9897,25957,9932,25942c9963,25929,9990,25912,10018,25894c10048,25875,10052,25857,10063,25826e" stroked="t" o:allowincell="f" style="position:absolute;margin-left:181.95pt;margin-top:139.25pt;width:13.3pt;height:10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00300</wp:posOffset>
                </wp:positionH>
                <wp:positionV relativeFrom="paragraph">
                  <wp:posOffset>1789430</wp:posOffset>
                </wp:positionV>
                <wp:extent cx="55880" cy="198120"/>
                <wp:effectExtent l="5715" t="6985" r="6350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550">
                              <a:moveTo>
                                <a:pt x="9847" y="25684"/>
                              </a:moveTo>
                              <a:cubicBezTo>
                                <a:pt x="9845" y="25716"/>
                                <a:pt x="9845" y="25750"/>
                                <a:pt x="9854" y="25782"/>
                              </a:cubicBezTo>
                              <a:cubicBezTo>
                                <a:pt x="9868" y="25829"/>
                                <a:pt x="9884" y="25878"/>
                                <a:pt x="9903" y="25923"/>
                              </a:cubicBezTo>
                              <a:cubicBezTo>
                                <a:pt x="9926" y="25978"/>
                                <a:pt x="9950" y="26032"/>
                                <a:pt x="9970" y="26088"/>
                              </a:cubicBezTo>
                              <a:cubicBezTo>
                                <a:pt x="9983" y="26123"/>
                                <a:pt x="9994" y="26163"/>
                                <a:pt x="9996" y="26200"/>
                              </a:cubicBezTo>
                              <a:cubicBezTo>
                                <a:pt x="9996" y="26216"/>
                                <a:pt x="9996" y="26222"/>
                                <a:pt x="9996" y="2623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843,25684" coordsize="154,550" path="m9847,25684c9845,25716,9845,25750,9854,25782c9868,25829,9884,25878,9903,25923c9926,25978,9950,26032,9970,26088c9983,26123,9994,26163,9996,26200c9996,26216,9996,26222,9996,26233e" stroked="t" o:allowincell="f" style="position:absolute;margin-left:189pt;margin-top:140.9pt;width:4.35pt;height:15.5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25395</wp:posOffset>
                </wp:positionH>
                <wp:positionV relativeFrom="paragraph">
                  <wp:posOffset>1934845</wp:posOffset>
                </wp:positionV>
                <wp:extent cx="3175" cy="17780"/>
                <wp:effectExtent l="6985" t="6350" r="5715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49">
                              <a:moveTo>
                                <a:pt x="10190" y="26088"/>
                              </a:moveTo>
                              <a:cubicBezTo>
                                <a:pt x="10198" y="26110"/>
                                <a:pt x="10199" y="26113"/>
                                <a:pt x="10194" y="2613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190,26088" coordsize="9,49" path="m10190,26088c10198,26110,10199,26113,10194,26136e" stroked="t" o:allowincell="f" style="position:absolute;margin-left:198.85pt;margin-top:152.35pt;width:0.2pt;height:1.3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533015</wp:posOffset>
                </wp:positionH>
                <wp:positionV relativeFrom="paragraph">
                  <wp:posOffset>1762760</wp:posOffset>
                </wp:positionV>
                <wp:extent cx="139065" cy="53975"/>
                <wp:effectExtent l="6985" t="3810" r="5715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5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6" h="150">
                              <a:moveTo>
                                <a:pt x="10212" y="25625"/>
                              </a:moveTo>
                              <a:cubicBezTo>
                                <a:pt x="10227" y="25608"/>
                                <a:pt x="10240" y="25643"/>
                                <a:pt x="10254" y="25670"/>
                              </a:cubicBezTo>
                              <a:cubicBezTo>
                                <a:pt x="10267" y="25696"/>
                                <a:pt x="10286" y="25718"/>
                                <a:pt x="10310" y="25737"/>
                              </a:cubicBezTo>
                              <a:cubicBezTo>
                                <a:pt x="10332" y="25754"/>
                                <a:pt x="10368" y="25757"/>
                                <a:pt x="10395" y="25759"/>
                              </a:cubicBezTo>
                              <a:cubicBezTo>
                                <a:pt x="10430" y="25761"/>
                                <a:pt x="10460" y="25758"/>
                                <a:pt x="10493" y="25744"/>
                              </a:cubicBezTo>
                              <a:cubicBezTo>
                                <a:pt x="10518" y="25733"/>
                                <a:pt x="10533" y="25717"/>
                                <a:pt x="10552" y="25699"/>
                              </a:cubicBezTo>
                              <a:cubicBezTo>
                                <a:pt x="10575" y="25677"/>
                                <a:pt x="10587" y="25654"/>
                                <a:pt x="10597" y="2562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212,25610" coordsize="386,150" path="m10212,25625c10227,25608,10240,25643,10254,25670c10267,25696,10286,25718,10310,25737c10332,25754,10368,25757,10395,25759c10430,25761,10460,25758,10493,25744c10518,25733,10533,25717,10552,25699c10575,25677,10587,25654,10597,25625e" stroked="t" o:allowincell="f" style="position:absolute;margin-left:199.45pt;margin-top:138.8pt;width:10.9pt;height:4.2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06040</wp:posOffset>
                </wp:positionH>
                <wp:positionV relativeFrom="paragraph">
                  <wp:posOffset>1744980</wp:posOffset>
                </wp:positionV>
                <wp:extent cx="50165" cy="171450"/>
                <wp:effectExtent l="6985" t="6350" r="6985" b="698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" h="476">
                              <a:moveTo>
                                <a:pt x="10414" y="25561"/>
                              </a:moveTo>
                              <a:cubicBezTo>
                                <a:pt x="10429" y="25596"/>
                                <a:pt x="10439" y="25630"/>
                                <a:pt x="10451" y="25666"/>
                              </a:cubicBezTo>
                              <a:cubicBezTo>
                                <a:pt x="10468" y="25717"/>
                                <a:pt x="10479" y="25771"/>
                                <a:pt x="10493" y="25823"/>
                              </a:cubicBezTo>
                              <a:cubicBezTo>
                                <a:pt x="10506" y="25870"/>
                                <a:pt x="10510" y="25918"/>
                                <a:pt x="10522" y="25965"/>
                              </a:cubicBezTo>
                              <a:cubicBezTo>
                                <a:pt x="10529" y="25990"/>
                                <a:pt x="10533" y="26011"/>
                                <a:pt x="10537" y="26036"/>
                              </a:cubicBezTo>
                              <a:cubicBezTo>
                                <a:pt x="10552" y="26017"/>
                                <a:pt x="10557" y="26010"/>
                                <a:pt x="10552" y="2599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414,25561" coordsize="139,476" path="m10414,25561c10429,25596,10439,25630,10451,25666c10468,25717,10479,25771,10493,25823c10506,25870,10510,25918,10522,25965c10529,25990,10533,26011,10537,26036c10552,26017,10557,26010,10552,25991e" stroked="t" o:allowincell="f" style="position:absolute;margin-left:205.2pt;margin-top:137.4pt;width:3.9pt;height:13.4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53030</wp:posOffset>
                </wp:positionH>
                <wp:positionV relativeFrom="paragraph">
                  <wp:posOffset>1694180</wp:posOffset>
                </wp:positionV>
                <wp:extent cx="132080" cy="198120"/>
                <wp:effectExtent l="6350" t="6350" r="6985" b="825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7" h="550">
                              <a:moveTo>
                                <a:pt x="10545" y="25528"/>
                              </a:moveTo>
                              <a:cubicBezTo>
                                <a:pt x="10572" y="25524"/>
                                <a:pt x="10605" y="25521"/>
                                <a:pt x="10627" y="25509"/>
                              </a:cubicBezTo>
                              <a:cubicBezTo>
                                <a:pt x="10656" y="25493"/>
                                <a:pt x="10692" y="25478"/>
                                <a:pt x="10720" y="25460"/>
                              </a:cubicBezTo>
                              <a:cubicBezTo>
                                <a:pt x="10743" y="25445"/>
                                <a:pt x="10766" y="25435"/>
                                <a:pt x="10788" y="25419"/>
                              </a:cubicBezTo>
                              <a:cubicBezTo>
                                <a:pt x="10798" y="25444"/>
                                <a:pt x="10804" y="25471"/>
                                <a:pt x="10810" y="25498"/>
                              </a:cubicBezTo>
                              <a:cubicBezTo>
                                <a:pt x="10820" y="25542"/>
                                <a:pt x="10829" y="25585"/>
                                <a:pt x="10840" y="25628"/>
                              </a:cubicBezTo>
                              <a:cubicBezTo>
                                <a:pt x="10852" y="25677"/>
                                <a:pt x="10865" y="25725"/>
                                <a:pt x="10877" y="25774"/>
                              </a:cubicBezTo>
                              <a:cubicBezTo>
                                <a:pt x="10887" y="25815"/>
                                <a:pt x="10895" y="25856"/>
                                <a:pt x="10903" y="25897"/>
                              </a:cubicBezTo>
                              <a:cubicBezTo>
                                <a:pt x="10908" y="25921"/>
                                <a:pt x="10901" y="25991"/>
                                <a:pt x="10907" y="25968"/>
                              </a:cubicBezTo>
                              <a:cubicBezTo>
                                <a:pt x="10908" y="25961"/>
                                <a:pt x="10910" y="25953"/>
                                <a:pt x="10911" y="2594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545,25419" coordsize="367,550" path="m10545,25528c10572,25524,10605,25521,10627,25509c10656,25493,10692,25478,10720,25460c10743,25445,10766,25435,10788,25419c10798,25444,10804,25471,10810,25498c10820,25542,10829,25585,10840,25628c10852,25677,10865,25725,10877,25774c10887,25815,10895,25856,10903,25897c10908,25921,10901,25991,10907,25968c10908,25961,10910,25953,10911,25946e" stroked="t" o:allowincell="f" style="position:absolute;margin-left:208.9pt;margin-top:133.4pt;width:10.35pt;height:15.5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81300</wp:posOffset>
                </wp:positionH>
                <wp:positionV relativeFrom="paragraph">
                  <wp:posOffset>1652905</wp:posOffset>
                </wp:positionV>
                <wp:extent cx="165100" cy="186690"/>
                <wp:effectExtent l="6350" t="5715" r="6350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0" h="520">
                              <a:moveTo>
                                <a:pt x="10900" y="25371"/>
                              </a:moveTo>
                              <a:cubicBezTo>
                                <a:pt x="10925" y="25346"/>
                                <a:pt x="10946" y="25328"/>
                                <a:pt x="10982" y="25315"/>
                              </a:cubicBezTo>
                              <a:cubicBezTo>
                                <a:pt x="11026" y="25299"/>
                                <a:pt x="11049" y="25306"/>
                                <a:pt x="11090" y="25322"/>
                              </a:cubicBezTo>
                              <a:cubicBezTo>
                                <a:pt x="11134" y="25340"/>
                                <a:pt x="11161" y="25362"/>
                                <a:pt x="11187" y="25404"/>
                              </a:cubicBezTo>
                              <a:cubicBezTo>
                                <a:pt x="11215" y="25449"/>
                                <a:pt x="11223" y="25494"/>
                                <a:pt x="11224" y="25546"/>
                              </a:cubicBezTo>
                              <a:cubicBezTo>
                                <a:pt x="11225" y="25589"/>
                                <a:pt x="11214" y="25640"/>
                                <a:pt x="11191" y="25677"/>
                              </a:cubicBezTo>
                              <a:cubicBezTo>
                                <a:pt x="11170" y="25711"/>
                                <a:pt x="11145" y="25743"/>
                                <a:pt x="11120" y="25774"/>
                              </a:cubicBezTo>
                              <a:cubicBezTo>
                                <a:pt x="11105" y="25793"/>
                                <a:pt x="11090" y="25807"/>
                                <a:pt x="11071" y="25823"/>
                              </a:cubicBezTo>
                              <a:cubicBezTo>
                                <a:pt x="11065" y="25786"/>
                                <a:pt x="11066" y="25758"/>
                                <a:pt x="11083" y="25722"/>
                              </a:cubicBezTo>
                              <a:cubicBezTo>
                                <a:pt x="11099" y="25688"/>
                                <a:pt x="11116" y="25655"/>
                                <a:pt x="11142" y="25628"/>
                              </a:cubicBezTo>
                              <a:cubicBezTo>
                                <a:pt x="11163" y="25606"/>
                                <a:pt x="11188" y="25587"/>
                                <a:pt x="11217" y="25576"/>
                              </a:cubicBezTo>
                              <a:cubicBezTo>
                                <a:pt x="11241" y="25566"/>
                                <a:pt x="11267" y="25565"/>
                                <a:pt x="11292" y="25569"/>
                              </a:cubicBezTo>
                              <a:cubicBezTo>
                                <a:pt x="11320" y="25573"/>
                                <a:pt x="11336" y="25587"/>
                                <a:pt x="11359" y="2560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900,25304" coordsize="460,520" path="m10900,25371c10925,25346,10946,25328,10982,25315c11026,25299,11049,25306,11090,25322c11134,25340,11161,25362,11187,25404c11215,25449,11223,25494,11224,25546c11225,25589,11214,25640,11191,25677c11170,25711,11145,25743,11120,25774c11105,25793,11090,25807,11071,25823c11065,25786,11066,25758,11083,25722c11099,25688,11116,25655,11142,25628c11163,25606,11188,25587,11217,25576c11241,25566,11267,25565,11292,25569c11320,25573,11336,25587,11359,25602e" stroked="t" o:allowincell="f" style="position:absolute;margin-left:219pt;margin-top:130.15pt;width:12.95pt;height:14.6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29890</wp:posOffset>
                </wp:positionH>
                <wp:positionV relativeFrom="paragraph">
                  <wp:posOffset>1601470</wp:posOffset>
                </wp:positionV>
                <wp:extent cx="104140" cy="192405"/>
                <wp:effectExtent l="6350" t="6985" r="698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19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9" h="535">
                              <a:moveTo>
                                <a:pt x="11314" y="25162"/>
                              </a:moveTo>
                              <a:cubicBezTo>
                                <a:pt x="11327" y="25186"/>
                                <a:pt x="11334" y="25200"/>
                                <a:pt x="11351" y="25221"/>
                              </a:cubicBezTo>
                              <a:cubicBezTo>
                                <a:pt x="11383" y="25261"/>
                                <a:pt x="11411" y="25303"/>
                                <a:pt x="11437" y="25348"/>
                              </a:cubicBezTo>
                              <a:cubicBezTo>
                                <a:pt x="11471" y="25407"/>
                                <a:pt x="11501" y="25467"/>
                                <a:pt x="11531" y="25528"/>
                              </a:cubicBezTo>
                              <a:cubicBezTo>
                                <a:pt x="11553" y="25572"/>
                                <a:pt x="11571" y="25617"/>
                                <a:pt x="11590" y="25662"/>
                              </a:cubicBezTo>
                              <a:cubicBezTo>
                                <a:pt x="11598" y="25678"/>
                                <a:pt x="11601" y="25683"/>
                                <a:pt x="11602" y="25696"/>
                              </a:cubicBezTo>
                              <a:cubicBezTo>
                                <a:pt x="11583" y="25682"/>
                                <a:pt x="11581" y="25678"/>
                                <a:pt x="11572" y="2565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14,25162" coordsize="289,535" path="m11314,25162c11327,25186,11334,25200,11351,25221c11383,25261,11411,25303,11437,25348c11471,25407,11501,25467,11531,25528c11553,25572,11571,25617,11590,25662c11598,25678,11601,25683,11602,25696c11583,25682,11581,25678,11572,25655e" stroked="t" o:allowincell="f" style="position:absolute;margin-left:230.7pt;margin-top:126.1pt;width:8.15pt;height:15.1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46985</wp:posOffset>
                </wp:positionH>
                <wp:positionV relativeFrom="paragraph">
                  <wp:posOffset>2078355</wp:posOffset>
                </wp:positionV>
                <wp:extent cx="180340" cy="159385"/>
                <wp:effectExtent l="6985" t="635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1" h="442">
                              <a:moveTo>
                                <a:pt x="10250" y="26644"/>
                              </a:moveTo>
                              <a:cubicBezTo>
                                <a:pt x="10264" y="26668"/>
                                <a:pt x="10278" y="26687"/>
                                <a:pt x="10295" y="26708"/>
                              </a:cubicBezTo>
                              <a:cubicBezTo>
                                <a:pt x="10322" y="26740"/>
                                <a:pt x="10351" y="26773"/>
                                <a:pt x="10373" y="26809"/>
                              </a:cubicBezTo>
                              <a:cubicBezTo>
                                <a:pt x="10391" y="26838"/>
                                <a:pt x="10415" y="26867"/>
                                <a:pt x="10429" y="26898"/>
                              </a:cubicBezTo>
                              <a:cubicBezTo>
                                <a:pt x="10434" y="26912"/>
                                <a:pt x="10436" y="26918"/>
                                <a:pt x="10440" y="26928"/>
                              </a:cubicBezTo>
                              <a:cubicBezTo>
                                <a:pt x="10420" y="26895"/>
                                <a:pt x="10400" y="26862"/>
                                <a:pt x="10384" y="26827"/>
                              </a:cubicBezTo>
                              <a:cubicBezTo>
                                <a:pt x="10361" y="26776"/>
                                <a:pt x="10349" y="26730"/>
                                <a:pt x="10343" y="26674"/>
                              </a:cubicBezTo>
                              <a:cubicBezTo>
                                <a:pt x="10338" y="26633"/>
                                <a:pt x="10340" y="26602"/>
                                <a:pt x="10362" y="26566"/>
                              </a:cubicBezTo>
                              <a:cubicBezTo>
                                <a:pt x="10376" y="26544"/>
                                <a:pt x="10402" y="26538"/>
                                <a:pt x="10425" y="26551"/>
                              </a:cubicBezTo>
                              <a:cubicBezTo>
                                <a:pt x="10460" y="26571"/>
                                <a:pt x="10485" y="26601"/>
                                <a:pt x="10507" y="26633"/>
                              </a:cubicBezTo>
                              <a:cubicBezTo>
                                <a:pt x="10533" y="26671"/>
                                <a:pt x="10553" y="26711"/>
                                <a:pt x="10575" y="26752"/>
                              </a:cubicBezTo>
                              <a:cubicBezTo>
                                <a:pt x="10585" y="26770"/>
                                <a:pt x="10592" y="26787"/>
                                <a:pt x="10601" y="26805"/>
                              </a:cubicBezTo>
                              <a:cubicBezTo>
                                <a:pt x="10587" y="26779"/>
                                <a:pt x="10581" y="26760"/>
                                <a:pt x="10575" y="26730"/>
                              </a:cubicBezTo>
                              <a:cubicBezTo>
                                <a:pt x="10565" y="26684"/>
                                <a:pt x="10558" y="26639"/>
                                <a:pt x="10560" y="26592"/>
                              </a:cubicBezTo>
                              <a:cubicBezTo>
                                <a:pt x="10561" y="26563"/>
                                <a:pt x="10562" y="26523"/>
                                <a:pt x="10586" y="26502"/>
                              </a:cubicBezTo>
                              <a:cubicBezTo>
                                <a:pt x="10617" y="26475"/>
                                <a:pt x="10641" y="26498"/>
                                <a:pt x="10661" y="26528"/>
                              </a:cubicBezTo>
                              <a:cubicBezTo>
                                <a:pt x="10684" y="26562"/>
                                <a:pt x="10706" y="26608"/>
                                <a:pt x="10717" y="26648"/>
                              </a:cubicBezTo>
                              <a:cubicBezTo>
                                <a:pt x="10728" y="26686"/>
                                <a:pt x="10736" y="26726"/>
                                <a:pt x="10746" y="26764"/>
                              </a:cubicBezTo>
                              <a:cubicBezTo>
                                <a:pt x="10749" y="26775"/>
                                <a:pt x="10744" y="26827"/>
                                <a:pt x="10746" y="2677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250,26487" coordsize="501,442" path="m10250,26644c10264,26668,10278,26687,10295,26708c10322,26740,10351,26773,10373,26809c10391,26838,10415,26867,10429,26898c10434,26912,10436,26918,10440,26928c10420,26895,10400,26862,10384,26827c10361,26776,10349,26730,10343,26674c10338,26633,10340,26602,10362,26566c10376,26544,10402,26538,10425,26551c10460,26571,10485,26601,10507,26633c10533,26671,10553,26711,10575,26752c10585,26770,10592,26787,10601,26805c10587,26779,10581,26760,10575,26730c10565,26684,10558,26639,10560,26592c10561,26563,10562,26523,10586,26502c10617,26475,10641,26498,10661,26528c10684,26562,10706,26608,10717,26648c10728,26686,10736,26726,10746,26764c10749,26775,10744,26827,10746,26775e" stroked="t" o:allowincell="f" style="position:absolute;margin-left:200.55pt;margin-top:163.65pt;width:14.15pt;height:12.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70505</wp:posOffset>
                </wp:positionH>
                <wp:positionV relativeFrom="paragraph">
                  <wp:posOffset>1984375</wp:posOffset>
                </wp:positionV>
                <wp:extent cx="20320" cy="247650"/>
                <wp:effectExtent l="6350" t="6350" r="6350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688">
                              <a:moveTo>
                                <a:pt x="10873" y="26226"/>
                              </a:moveTo>
                              <a:cubicBezTo>
                                <a:pt x="10869" y="26258"/>
                                <a:pt x="10873" y="26285"/>
                                <a:pt x="10881" y="26316"/>
                              </a:cubicBezTo>
                              <a:cubicBezTo>
                                <a:pt x="10896" y="26373"/>
                                <a:pt x="10894" y="26429"/>
                                <a:pt x="10903" y="26487"/>
                              </a:cubicBezTo>
                              <a:cubicBezTo>
                                <a:pt x="10914" y="26556"/>
                                <a:pt x="10921" y="26625"/>
                                <a:pt x="10922" y="26696"/>
                              </a:cubicBezTo>
                              <a:cubicBezTo>
                                <a:pt x="10923" y="26751"/>
                                <a:pt x="10925" y="26806"/>
                                <a:pt x="10926" y="26861"/>
                              </a:cubicBezTo>
                              <a:cubicBezTo>
                                <a:pt x="10926" y="26878"/>
                                <a:pt x="10926" y="26896"/>
                                <a:pt x="10926" y="26913"/>
                              </a:cubicBezTo>
                              <a:cubicBezTo>
                                <a:pt x="10921" y="26880"/>
                                <a:pt x="10917" y="26864"/>
                                <a:pt x="10922" y="2683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870,26226" coordsize="57,688" path="m10873,26226c10869,26258,10873,26285,10881,26316c10896,26373,10894,26429,10903,26487c10914,26556,10921,26625,10922,26696c10923,26751,10925,26806,10926,26861c10926,26878,10926,26896,10926,26913c10921,26880,10917,26864,10922,26831e" stroked="t" o:allowincell="f" style="position:absolute;margin-left:218.15pt;margin-top:156.25pt;width:1.55pt;height:19.4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825115</wp:posOffset>
                </wp:positionH>
                <wp:positionV relativeFrom="paragraph">
                  <wp:posOffset>1984375</wp:posOffset>
                </wp:positionV>
                <wp:extent cx="118745" cy="159385"/>
                <wp:effectExtent l="6985" t="6985" r="5715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9" h="442">
                              <a:moveTo>
                                <a:pt x="11116" y="26226"/>
                              </a:moveTo>
                              <a:cubicBezTo>
                                <a:pt x="11085" y="26234"/>
                                <a:pt x="11061" y="26244"/>
                                <a:pt x="11045" y="26275"/>
                              </a:cubicBezTo>
                              <a:cubicBezTo>
                                <a:pt x="11033" y="26297"/>
                                <a:pt x="11029" y="26333"/>
                                <a:pt x="11027" y="26357"/>
                              </a:cubicBezTo>
                              <a:cubicBezTo>
                                <a:pt x="11025" y="26383"/>
                                <a:pt x="11018" y="26405"/>
                                <a:pt x="11041" y="26424"/>
                              </a:cubicBezTo>
                              <a:cubicBezTo>
                                <a:pt x="11058" y="26438"/>
                                <a:pt x="11105" y="26425"/>
                                <a:pt x="11124" y="26424"/>
                              </a:cubicBezTo>
                              <a:cubicBezTo>
                                <a:pt x="11163" y="26422"/>
                                <a:pt x="11212" y="26415"/>
                                <a:pt x="11251" y="26420"/>
                              </a:cubicBezTo>
                              <a:cubicBezTo>
                                <a:pt x="11269" y="26423"/>
                                <a:pt x="11318" y="26423"/>
                                <a:pt x="11333" y="26435"/>
                              </a:cubicBezTo>
                              <a:cubicBezTo>
                                <a:pt x="11356" y="26455"/>
                                <a:pt x="11353" y="26487"/>
                                <a:pt x="11344" y="26513"/>
                              </a:cubicBezTo>
                              <a:cubicBezTo>
                                <a:pt x="11331" y="26549"/>
                                <a:pt x="11307" y="26581"/>
                                <a:pt x="11280" y="26607"/>
                              </a:cubicBezTo>
                              <a:cubicBezTo>
                                <a:pt x="11259" y="26627"/>
                                <a:pt x="11206" y="26665"/>
                                <a:pt x="11176" y="26667"/>
                              </a:cubicBezTo>
                              <a:cubicBezTo>
                                <a:pt x="11163" y="26668"/>
                                <a:pt x="11123" y="26651"/>
                                <a:pt x="11109" y="2664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023,26226" coordsize="329,442" path="m11116,26226c11085,26234,11061,26244,11045,26275c11033,26297,11029,26333,11027,26357c11025,26383,11018,26405,11041,26424c11058,26438,11105,26425,11124,26424c11163,26422,11212,26415,11251,26420c11269,26423,11318,26423,11333,26435c11356,26455,11353,26487,11344,26513c11331,26549,11307,26581,11280,26607c11259,26627,11206,26665,11176,26667c11163,26668,11123,26651,11109,26648e" stroked="t" o:allowincell="f" style="position:absolute;margin-left:222.45pt;margin-top:156.25pt;width:9.3pt;height:12.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24405</wp:posOffset>
                </wp:positionH>
                <wp:positionV relativeFrom="paragraph">
                  <wp:posOffset>1428115</wp:posOffset>
                </wp:positionV>
                <wp:extent cx="1047115" cy="962660"/>
                <wp:effectExtent l="7620" t="5080" r="825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240" cy="962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9" h="2675">
                              <a:moveTo>
                                <a:pt x="9903" y="24855"/>
                              </a:moveTo>
                              <a:cubicBezTo>
                                <a:pt x="9830" y="24872"/>
                                <a:pt x="9787" y="24869"/>
                                <a:pt x="9723" y="24915"/>
                              </a:cubicBezTo>
                              <a:cubicBezTo>
                                <a:pt x="9632" y="24981"/>
                                <a:pt x="9592" y="25082"/>
                                <a:pt x="9544" y="25180"/>
                              </a:cubicBezTo>
                              <a:cubicBezTo>
                                <a:pt x="9490" y="25290"/>
                                <a:pt x="9454" y="25411"/>
                                <a:pt x="9421" y="25528"/>
                              </a:cubicBezTo>
                              <a:cubicBezTo>
                                <a:pt x="9389" y="25643"/>
                                <a:pt x="9361" y="25760"/>
                                <a:pt x="9354" y="25879"/>
                              </a:cubicBezTo>
                              <a:cubicBezTo>
                                <a:pt x="9330" y="26305"/>
                                <a:pt x="9570" y="26737"/>
                                <a:pt x="9884" y="27010"/>
                              </a:cubicBezTo>
                              <a:cubicBezTo>
                                <a:pt x="10381" y="27443"/>
                                <a:pt x="11122" y="27436"/>
                                <a:pt x="11684" y="27141"/>
                              </a:cubicBezTo>
                              <a:cubicBezTo>
                                <a:pt x="11958" y="26997"/>
                                <a:pt x="12128" y="26802"/>
                                <a:pt x="12225" y="26513"/>
                              </a:cubicBezTo>
                              <a:cubicBezTo>
                                <a:pt x="12355" y="26127"/>
                                <a:pt x="12162" y="25691"/>
                                <a:pt x="11971" y="25363"/>
                              </a:cubicBezTo>
                              <a:cubicBezTo>
                                <a:pt x="11884" y="25214"/>
                                <a:pt x="11759" y="25104"/>
                                <a:pt x="11616" y="25012"/>
                              </a:cubicBezTo>
                              <a:cubicBezTo>
                                <a:pt x="11372" y="24855"/>
                                <a:pt x="11054" y="24746"/>
                                <a:pt x="10769" y="24699"/>
                              </a:cubicBezTo>
                              <a:cubicBezTo>
                                <a:pt x="10532" y="24660"/>
                                <a:pt x="10348" y="24696"/>
                                <a:pt x="10142" y="24814"/>
                              </a:cubicBezTo>
                              <a:cubicBezTo>
                                <a:pt x="10045" y="24870"/>
                                <a:pt x="9955" y="24948"/>
                                <a:pt x="9876" y="25027"/>
                              </a:cubicBezTo>
                              <a:cubicBezTo>
                                <a:pt x="9822" y="25081"/>
                                <a:pt x="9777" y="25138"/>
                                <a:pt x="9727" y="2519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354,24680" coordsize="2909,2675" path="m9903,24855c9830,24872,9787,24869,9723,24915c9632,24981,9592,25082,9544,25180c9490,25290,9454,25411,9421,25528c9389,25643,9361,25760,9354,25879c9330,26305,9570,26737,9884,27010c10381,27443,11122,27436,11684,27141c11958,26997,12128,26802,12225,26513c12355,26127,12162,25691,11971,25363c11884,25214,11759,25104,11616,25012c11372,24855,11054,24746,10769,24699c10532,24660,10348,24696,10142,24814c10045,24870,9955,24948,9876,25027c9822,25081,9777,25138,9727,25195e" stroked="t" o:allowincell="f" style="position:absolute;margin-left:175.15pt;margin-top:112.45pt;width:82.4pt;height:75.7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91865</wp:posOffset>
                </wp:positionH>
                <wp:positionV relativeFrom="paragraph">
                  <wp:posOffset>1241425</wp:posOffset>
                </wp:positionV>
                <wp:extent cx="64770" cy="842645"/>
                <wp:effectExtent l="7620" t="6985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84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2342">
                              <a:moveTo>
                                <a:pt x="13039" y="26502"/>
                              </a:moveTo>
                              <a:cubicBezTo>
                                <a:pt x="13053" y="26413"/>
                                <a:pt x="13054" y="26327"/>
                                <a:pt x="13050" y="26237"/>
                              </a:cubicBezTo>
                              <a:cubicBezTo>
                                <a:pt x="13045" y="26114"/>
                                <a:pt x="13027" y="25992"/>
                                <a:pt x="13009" y="25871"/>
                              </a:cubicBezTo>
                              <a:cubicBezTo>
                                <a:pt x="12961" y="25551"/>
                                <a:pt x="12907" y="25234"/>
                                <a:pt x="12882" y="24911"/>
                              </a:cubicBezTo>
                              <a:cubicBezTo>
                                <a:pt x="12869" y="24743"/>
                                <a:pt x="12867" y="24568"/>
                                <a:pt x="12879" y="24400"/>
                              </a:cubicBezTo>
                              <a:cubicBezTo>
                                <a:pt x="12884" y="24332"/>
                                <a:pt x="12891" y="24265"/>
                                <a:pt x="12901" y="24198"/>
                              </a:cubicBezTo>
                              <a:cubicBezTo>
                                <a:pt x="12905" y="24178"/>
                                <a:pt x="12905" y="24173"/>
                                <a:pt x="12908" y="2416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875,24161" coordsize="180,2342" path="m13039,26502c13053,26413,13054,26327,13050,26237c13045,26114,13027,25992,13009,25871c12961,25551,12907,25234,12882,24911c12869,24743,12867,24568,12879,24400c12884,24332,12891,24265,12901,24198c12905,24178,12905,24173,12908,24161e" stroked="t" o:allowincell="f" style="position:absolute;margin-left:274.95pt;margin-top:97.75pt;width:5.05pt;height:66.3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419600</wp:posOffset>
                </wp:positionH>
                <wp:positionV relativeFrom="paragraph">
                  <wp:posOffset>918845</wp:posOffset>
                </wp:positionV>
                <wp:extent cx="1157605" cy="245745"/>
                <wp:effectExtent l="7620" t="7620" r="6350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7760" cy="24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16" h="684">
                              <a:moveTo>
                                <a:pt x="15490" y="23448"/>
                              </a:moveTo>
                              <a:cubicBezTo>
                                <a:pt x="15473" y="23434"/>
                                <a:pt x="15487" y="23420"/>
                                <a:pt x="15520" y="23410"/>
                              </a:cubicBezTo>
                              <a:cubicBezTo>
                                <a:pt x="15546" y="23403"/>
                                <a:pt x="15564" y="23409"/>
                                <a:pt x="15587" y="23422"/>
                              </a:cubicBezTo>
                              <a:cubicBezTo>
                                <a:pt x="15646" y="23455"/>
                                <a:pt x="15687" y="23513"/>
                                <a:pt x="15710" y="23575"/>
                              </a:cubicBezTo>
                              <a:cubicBezTo>
                                <a:pt x="15729" y="23627"/>
                                <a:pt x="15729" y="23681"/>
                                <a:pt x="15717" y="23735"/>
                              </a:cubicBezTo>
                              <a:cubicBezTo>
                                <a:pt x="15705" y="23787"/>
                                <a:pt x="15686" y="23850"/>
                                <a:pt x="15639" y="23881"/>
                              </a:cubicBezTo>
                              <a:cubicBezTo>
                                <a:pt x="15604" y="23904"/>
                                <a:pt x="15580" y="23885"/>
                                <a:pt x="15549" y="23866"/>
                              </a:cubicBezTo>
                              <a:cubicBezTo>
                                <a:pt x="15515" y="23845"/>
                                <a:pt x="15492" y="23818"/>
                                <a:pt x="15467" y="23787"/>
                              </a:cubicBezTo>
                              <a:cubicBezTo>
                                <a:pt x="15444" y="23758"/>
                                <a:pt x="15446" y="23744"/>
                                <a:pt x="15471" y="23724"/>
                              </a:cubicBezTo>
                              <a:cubicBezTo>
                                <a:pt x="15508" y="23694"/>
                                <a:pt x="15587" y="23694"/>
                                <a:pt x="15632" y="23698"/>
                              </a:cubicBezTo>
                              <a:cubicBezTo>
                                <a:pt x="15680" y="23702"/>
                                <a:pt x="15736" y="23722"/>
                                <a:pt x="15773" y="23754"/>
                              </a:cubicBezTo>
                              <a:cubicBezTo>
                                <a:pt x="15802" y="23779"/>
                                <a:pt x="15825" y="23818"/>
                                <a:pt x="15844" y="23851"/>
                              </a:cubicBezTo>
                              <a:cubicBezTo>
                                <a:pt x="15855" y="23872"/>
                                <a:pt x="15859" y="23877"/>
                                <a:pt x="15863" y="23892"/>
                              </a:cubicBezTo>
                            </a:path>
                            <a:path w="3216" h="684">
                              <a:moveTo>
                                <a:pt x="15908" y="23365"/>
                              </a:moveTo>
                              <a:cubicBezTo>
                                <a:pt x="15905" y="23334"/>
                                <a:pt x="15921" y="23325"/>
                                <a:pt x="15956" y="23324"/>
                              </a:cubicBezTo>
                              <a:cubicBezTo>
                                <a:pt x="15991" y="23323"/>
                                <a:pt x="16029" y="23326"/>
                                <a:pt x="16061" y="23339"/>
                              </a:cubicBezTo>
                              <a:cubicBezTo>
                                <a:pt x="16096" y="23354"/>
                                <a:pt x="16131" y="23370"/>
                                <a:pt x="16154" y="23403"/>
                              </a:cubicBezTo>
                              <a:cubicBezTo>
                                <a:pt x="16172" y="23429"/>
                                <a:pt x="16173" y="23464"/>
                                <a:pt x="16158" y="23492"/>
                              </a:cubicBezTo>
                              <a:cubicBezTo>
                                <a:pt x="16143" y="23519"/>
                                <a:pt x="16116" y="23540"/>
                                <a:pt x="16087" y="23548"/>
                              </a:cubicBezTo>
                              <a:cubicBezTo>
                                <a:pt x="16061" y="23555"/>
                                <a:pt x="16026" y="23548"/>
                                <a:pt x="16005" y="23530"/>
                              </a:cubicBezTo>
                              <a:cubicBezTo>
                                <a:pt x="15992" y="23519"/>
                                <a:pt x="15967" y="23489"/>
                                <a:pt x="15968" y="23470"/>
                              </a:cubicBezTo>
                              <a:cubicBezTo>
                                <a:pt x="15970" y="23464"/>
                                <a:pt x="15973" y="23457"/>
                                <a:pt x="15975" y="23451"/>
                              </a:cubicBezTo>
                              <a:cubicBezTo>
                                <a:pt x="16004" y="23447"/>
                                <a:pt x="16028" y="23453"/>
                                <a:pt x="16057" y="23459"/>
                              </a:cubicBezTo>
                              <a:cubicBezTo>
                                <a:pt x="16097" y="23467"/>
                                <a:pt x="16137" y="23483"/>
                                <a:pt x="16177" y="23489"/>
                              </a:cubicBezTo>
                              <a:cubicBezTo>
                                <a:pt x="16199" y="23492"/>
                                <a:pt x="16218" y="23495"/>
                                <a:pt x="16240" y="23500"/>
                              </a:cubicBezTo>
                            </a:path>
                            <a:path w="3216" h="684">
                              <a:moveTo>
                                <a:pt x="16397" y="23586"/>
                              </a:moveTo>
                              <a:cubicBezTo>
                                <a:pt x="16405" y="23622"/>
                                <a:pt x="16428" y="23628"/>
                                <a:pt x="16468" y="23634"/>
                              </a:cubicBezTo>
                              <a:cubicBezTo>
                                <a:pt x="16520" y="23642"/>
                                <a:pt x="16572" y="23648"/>
                                <a:pt x="16625" y="23653"/>
                              </a:cubicBezTo>
                              <a:cubicBezTo>
                                <a:pt x="16659" y="23657"/>
                                <a:pt x="16695" y="23662"/>
                                <a:pt x="16729" y="23664"/>
                              </a:cubicBezTo>
                              <a:cubicBezTo>
                                <a:pt x="16734" y="23664"/>
                                <a:pt x="16739" y="23664"/>
                                <a:pt x="16744" y="23664"/>
                              </a:cubicBezTo>
                            </a:path>
                            <a:path w="3216" h="684">
                              <a:moveTo>
                                <a:pt x="16565" y="23485"/>
                              </a:moveTo>
                              <a:cubicBezTo>
                                <a:pt x="16545" y="23506"/>
                                <a:pt x="16549" y="23525"/>
                                <a:pt x="16554" y="23556"/>
                              </a:cubicBezTo>
                              <a:cubicBezTo>
                                <a:pt x="16562" y="23602"/>
                                <a:pt x="16571" y="23655"/>
                                <a:pt x="16572" y="23702"/>
                              </a:cubicBezTo>
                              <a:cubicBezTo>
                                <a:pt x="16573" y="23745"/>
                                <a:pt x="16570" y="23789"/>
                                <a:pt x="16572" y="23832"/>
                              </a:cubicBezTo>
                              <a:cubicBezTo>
                                <a:pt x="16572" y="23837"/>
                                <a:pt x="16572" y="23842"/>
                                <a:pt x="16572" y="23847"/>
                              </a:cubicBezTo>
                            </a:path>
                            <a:path w="3216" h="684">
                              <a:moveTo>
                                <a:pt x="17032" y="23407"/>
                              </a:moveTo>
                              <a:cubicBezTo>
                                <a:pt x="17045" y="23442"/>
                                <a:pt x="17042" y="23469"/>
                                <a:pt x="17047" y="23504"/>
                              </a:cubicBezTo>
                              <a:cubicBezTo>
                                <a:pt x="17051" y="23534"/>
                                <a:pt x="17061" y="23566"/>
                                <a:pt x="17076" y="23593"/>
                              </a:cubicBezTo>
                              <a:cubicBezTo>
                                <a:pt x="17096" y="23628"/>
                                <a:pt x="17129" y="23653"/>
                                <a:pt x="17166" y="23668"/>
                              </a:cubicBezTo>
                              <a:cubicBezTo>
                                <a:pt x="17218" y="23690"/>
                                <a:pt x="17273" y="23684"/>
                                <a:pt x="17327" y="23683"/>
                              </a:cubicBezTo>
                              <a:cubicBezTo>
                                <a:pt x="17386" y="23682"/>
                                <a:pt x="17435" y="23669"/>
                                <a:pt x="17491" y="23657"/>
                              </a:cubicBezTo>
                              <a:cubicBezTo>
                                <a:pt x="17527" y="23649"/>
                                <a:pt x="17545" y="23646"/>
                                <a:pt x="17562" y="23612"/>
                              </a:cubicBezTo>
                              <a:cubicBezTo>
                                <a:pt x="17564" y="23607"/>
                                <a:pt x="17567" y="23602"/>
                                <a:pt x="17569" y="23597"/>
                              </a:cubicBezTo>
                            </a:path>
                            <a:path w="3216" h="684">
                              <a:moveTo>
                                <a:pt x="17327" y="23369"/>
                              </a:moveTo>
                              <a:cubicBezTo>
                                <a:pt x="17323" y="23415"/>
                                <a:pt x="17334" y="23444"/>
                                <a:pt x="17345" y="23489"/>
                              </a:cubicBezTo>
                              <a:cubicBezTo>
                                <a:pt x="17360" y="23553"/>
                                <a:pt x="17372" y="23618"/>
                                <a:pt x="17379" y="23683"/>
                              </a:cubicBezTo>
                              <a:cubicBezTo>
                                <a:pt x="17387" y="23755"/>
                                <a:pt x="17399" y="23830"/>
                                <a:pt x="17397" y="23903"/>
                              </a:cubicBezTo>
                              <a:cubicBezTo>
                                <a:pt x="17394" y="23926"/>
                                <a:pt x="17393" y="23934"/>
                                <a:pt x="17401" y="23948"/>
                              </a:cubicBezTo>
                            </a:path>
                            <a:path w="3216" h="684">
                              <a:moveTo>
                                <a:pt x="17722" y="23295"/>
                              </a:moveTo>
                              <a:cubicBezTo>
                                <a:pt x="17739" y="23277"/>
                                <a:pt x="17774" y="23266"/>
                                <a:pt x="17804" y="23265"/>
                              </a:cubicBezTo>
                              <a:cubicBezTo>
                                <a:pt x="17849" y="23263"/>
                                <a:pt x="17913" y="23267"/>
                                <a:pt x="17954" y="23287"/>
                              </a:cubicBezTo>
                              <a:cubicBezTo>
                                <a:pt x="18006" y="23312"/>
                                <a:pt x="18038" y="23369"/>
                                <a:pt x="18036" y="23425"/>
                              </a:cubicBezTo>
                              <a:cubicBezTo>
                                <a:pt x="18035" y="23472"/>
                                <a:pt x="18009" y="23509"/>
                                <a:pt x="17976" y="23541"/>
                              </a:cubicBezTo>
                              <a:cubicBezTo>
                                <a:pt x="17949" y="23567"/>
                                <a:pt x="17905" y="23572"/>
                                <a:pt x="17868" y="23563"/>
                              </a:cubicBezTo>
                              <a:cubicBezTo>
                                <a:pt x="17830" y="23554"/>
                                <a:pt x="17798" y="23531"/>
                                <a:pt x="17775" y="23500"/>
                              </a:cubicBezTo>
                              <a:cubicBezTo>
                                <a:pt x="17761" y="23481"/>
                                <a:pt x="17763" y="23471"/>
                                <a:pt x="17763" y="23448"/>
                              </a:cubicBezTo>
                              <a:cubicBezTo>
                                <a:pt x="17805" y="23439"/>
                                <a:pt x="17830" y="23442"/>
                                <a:pt x="17872" y="23455"/>
                              </a:cubicBezTo>
                              <a:cubicBezTo>
                                <a:pt x="17914" y="23468"/>
                                <a:pt x="17954" y="23482"/>
                                <a:pt x="17999" y="23481"/>
                              </a:cubicBezTo>
                              <a:cubicBezTo>
                                <a:pt x="18030" y="23480"/>
                                <a:pt x="18059" y="23473"/>
                                <a:pt x="18088" y="23463"/>
                              </a:cubicBezTo>
                            </a:path>
                            <a:path w="3216" h="684">
                              <a:moveTo>
                                <a:pt x="18428" y="23560"/>
                              </a:moveTo>
                              <a:cubicBezTo>
                                <a:pt x="18455" y="23566"/>
                                <a:pt x="18482" y="23571"/>
                                <a:pt x="18510" y="23575"/>
                              </a:cubicBezTo>
                              <a:cubicBezTo>
                                <a:pt x="18545" y="23580"/>
                                <a:pt x="18582" y="23590"/>
                                <a:pt x="18615" y="23593"/>
                              </a:cubicBezTo>
                              <a:cubicBezTo>
                                <a:pt x="18630" y="23595"/>
                                <a:pt x="18651" y="23590"/>
                                <a:pt x="18667" y="23590"/>
                              </a:cubicBezTo>
                            </a:path>
                            <a:path w="3216" h="684">
                              <a:moveTo>
                                <a:pt x="18346" y="23817"/>
                              </a:moveTo>
                              <a:cubicBezTo>
                                <a:pt x="18376" y="23846"/>
                                <a:pt x="18404" y="23853"/>
                                <a:pt x="18447" y="23855"/>
                              </a:cubicBezTo>
                              <a:cubicBezTo>
                                <a:pt x="18488" y="23857"/>
                                <a:pt x="18534" y="23859"/>
                                <a:pt x="18573" y="23847"/>
                              </a:cubicBezTo>
                              <a:cubicBezTo>
                                <a:pt x="18600" y="23839"/>
                                <a:pt x="18623" y="23822"/>
                                <a:pt x="18648" y="2381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452,23265" coordsize="3216,684" path="m15490,23448c15473,23434,15487,23420,15520,23410c15546,23403,15564,23409,15587,23422c15646,23455,15687,23513,15710,23575c15729,23627,15729,23681,15717,23735c15705,23787,15686,23850,15639,23881c15604,23904,15580,23885,15549,23866c15515,23845,15492,23818,15467,23787c15444,23758,15446,23744,15471,23724c15508,23694,15587,23694,15632,23698c15680,23702,15736,23722,15773,23754c15802,23779,15825,23818,15844,23851c15855,23872,15859,23877,15863,23892em15908,23365c15905,23334,15921,23325,15956,23324c15991,23323,16029,23326,16061,23339c16096,23354,16131,23370,16154,23403c16172,23429,16173,23464,16158,23492c16143,23519,16116,23540,16087,23548c16061,23555,16026,23548,16005,23530c15992,23519,15967,23489,15968,23470c15970,23464,15973,23457,15975,23451c16004,23447,16028,23453,16057,23459c16097,23467,16137,23483,16177,23489c16199,23492,16218,23495,16240,23500em16397,23586c16405,23622,16428,23628,16468,23634c16520,23642,16572,23648,16625,23653c16659,23657,16695,23662,16729,23664c16734,23664,16739,23664,16744,23664em16565,23485c16545,23506,16549,23525,16554,23556c16562,23602,16571,23655,16572,23702c16573,23745,16570,23789,16572,23832c16572,23837,16572,23842,16572,23847em17032,23407c17045,23442,17042,23469,17047,23504c17051,23534,17061,23566,17076,23593c17096,23628,17129,23653,17166,23668c17218,23690,17273,23684,17327,23683c17386,23682,17435,23669,17491,23657c17527,23649,17545,23646,17562,23612c17564,23607,17567,23602,17569,23597em17327,23369c17323,23415,17334,23444,17345,23489c17360,23553,17372,23618,17379,23683c17387,23755,17399,23830,17397,23903c17394,23926,17393,23934,17401,23948em17722,23295c17739,23277,17774,23266,17804,23265c17849,23263,17913,23267,17954,23287c18006,23312,18038,23369,18036,23425c18035,23472,18009,23509,17976,23541c17949,23567,17905,23572,17868,23563c17830,23554,17798,23531,17775,23500c17761,23481,17763,23471,17763,23448c17805,23439,17830,23442,17872,23455c17914,23468,17954,23482,17999,23481c18030,23480,18059,23473,18088,23463em18428,23560c18455,23566,18482,23571,18510,23575c18545,23580,18582,23590,18615,23593c18630,23595,18651,23590,18667,23590em18346,23817c18376,23846,18404,23853,18447,23855c18488,23857,18534,23859,18573,23847c18600,23839,18623,23822,18648,23810e" stroked="t" o:allowincell="f" style="position:absolute;margin-left:348pt;margin-top:72.35pt;width:91.1pt;height:19.3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5720715</wp:posOffset>
                </wp:positionH>
                <wp:positionV relativeFrom="paragraph">
                  <wp:posOffset>892810</wp:posOffset>
                </wp:positionV>
                <wp:extent cx="324485" cy="269240"/>
                <wp:effectExtent l="8255" t="6350" r="571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" cy="26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1" h="748">
                              <a:moveTo>
                                <a:pt x="19275" y="23560"/>
                              </a:moveTo>
                              <a:cubicBezTo>
                                <a:pt x="19274" y="23531"/>
                                <a:pt x="19261" y="23518"/>
                                <a:pt x="19231" y="23504"/>
                              </a:cubicBezTo>
                              <a:cubicBezTo>
                                <a:pt x="19203" y="23491"/>
                                <a:pt x="19173" y="23476"/>
                                <a:pt x="19141" y="23481"/>
                              </a:cubicBezTo>
                              <a:cubicBezTo>
                                <a:pt x="19100" y="23488"/>
                                <a:pt x="19078" y="23539"/>
                                <a:pt x="19070" y="23575"/>
                              </a:cubicBezTo>
                              <a:cubicBezTo>
                                <a:pt x="19056" y="23637"/>
                                <a:pt x="19066" y="23707"/>
                                <a:pt x="19089" y="23765"/>
                              </a:cubicBezTo>
                              <a:cubicBezTo>
                                <a:pt x="19111" y="23822"/>
                                <a:pt x="19150" y="23879"/>
                                <a:pt x="19204" y="23911"/>
                              </a:cubicBezTo>
                              <a:cubicBezTo>
                                <a:pt x="19248" y="23938"/>
                                <a:pt x="19309" y="23946"/>
                                <a:pt x="19354" y="23926"/>
                              </a:cubicBezTo>
                              <a:cubicBezTo>
                                <a:pt x="19398" y="23906"/>
                                <a:pt x="19413" y="23884"/>
                                <a:pt x="19440" y="23847"/>
                              </a:cubicBezTo>
                            </a:path>
                            <a:path w="901" h="748">
                              <a:moveTo>
                                <a:pt x="19496" y="23257"/>
                              </a:moveTo>
                              <a:cubicBezTo>
                                <a:pt x="19518" y="23229"/>
                                <a:pt x="19548" y="23212"/>
                                <a:pt x="19585" y="23201"/>
                              </a:cubicBezTo>
                              <a:cubicBezTo>
                                <a:pt x="19628" y="23189"/>
                                <a:pt x="19678" y="23194"/>
                                <a:pt x="19720" y="23209"/>
                              </a:cubicBezTo>
                              <a:cubicBezTo>
                                <a:pt x="19765" y="23225"/>
                                <a:pt x="19805" y="23268"/>
                                <a:pt x="19828" y="23309"/>
                              </a:cubicBezTo>
                              <a:cubicBezTo>
                                <a:pt x="19848" y="23345"/>
                                <a:pt x="19856" y="23393"/>
                                <a:pt x="19850" y="23433"/>
                              </a:cubicBezTo>
                              <a:cubicBezTo>
                                <a:pt x="19843" y="23477"/>
                                <a:pt x="19801" y="23495"/>
                                <a:pt x="19761" y="23489"/>
                              </a:cubicBezTo>
                              <a:cubicBezTo>
                                <a:pt x="19722" y="23483"/>
                                <a:pt x="19678" y="23459"/>
                                <a:pt x="19660" y="23422"/>
                              </a:cubicBezTo>
                              <a:cubicBezTo>
                                <a:pt x="19641" y="23385"/>
                                <a:pt x="19701" y="23378"/>
                                <a:pt x="19723" y="23377"/>
                              </a:cubicBezTo>
                              <a:cubicBezTo>
                                <a:pt x="19769" y="23375"/>
                                <a:pt x="19813" y="23385"/>
                                <a:pt x="19858" y="23384"/>
                              </a:cubicBezTo>
                              <a:cubicBezTo>
                                <a:pt x="19895" y="23383"/>
                                <a:pt x="19933" y="23378"/>
                                <a:pt x="19966" y="2336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066,23194" coordsize="901,748" path="m19275,23560c19274,23531,19261,23518,19231,23504c19203,23491,19173,23476,19141,23481c19100,23488,19078,23539,19070,23575c19056,23637,19066,23707,19089,23765c19111,23822,19150,23879,19204,23911c19248,23938,19309,23946,19354,23926c19398,23906,19413,23884,19440,23847em19496,23257c19518,23229,19548,23212,19585,23201c19628,23189,19678,23194,19720,23209c19765,23225,19805,23268,19828,23309c19848,23345,19856,23393,19850,23433c19843,23477,19801,23495,19761,23489c19722,23483,19678,23459,19660,23422c19641,23385,19701,23378,19723,23377c19769,23375,19813,23385,19858,23384c19895,23383,19933,23378,19966,23365e" stroked="t" o:allowincell="f" style="position:absolute;margin-left:450.45pt;margin-top:70.3pt;width:25.5pt;height:21.1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468495</wp:posOffset>
                </wp:positionH>
                <wp:positionV relativeFrom="paragraph">
                  <wp:posOffset>1308735</wp:posOffset>
                </wp:positionV>
                <wp:extent cx="321310" cy="223520"/>
                <wp:effectExtent l="6985" t="3175" r="6350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80" cy="22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3" h="621">
                              <a:moveTo>
                                <a:pt x="15587" y="24359"/>
                              </a:moveTo>
                              <a:cubicBezTo>
                                <a:pt x="15616" y="24355"/>
                                <a:pt x="15607" y="24376"/>
                                <a:pt x="15598" y="24411"/>
                              </a:cubicBezTo>
                              <a:cubicBezTo>
                                <a:pt x="15585" y="24460"/>
                                <a:pt x="15587" y="24506"/>
                                <a:pt x="15587" y="24557"/>
                              </a:cubicBezTo>
                              <a:cubicBezTo>
                                <a:pt x="15587" y="24602"/>
                                <a:pt x="15600" y="24658"/>
                                <a:pt x="15635" y="24691"/>
                              </a:cubicBezTo>
                              <a:cubicBezTo>
                                <a:pt x="15673" y="24726"/>
                                <a:pt x="15723" y="24725"/>
                                <a:pt x="15770" y="24721"/>
                              </a:cubicBezTo>
                              <a:cubicBezTo>
                                <a:pt x="15819" y="24717"/>
                                <a:pt x="15866" y="24696"/>
                                <a:pt x="15908" y="24672"/>
                              </a:cubicBezTo>
                              <a:cubicBezTo>
                                <a:pt x="15929" y="24658"/>
                                <a:pt x="15936" y="24654"/>
                                <a:pt x="15945" y="24639"/>
                              </a:cubicBezTo>
                            </a:path>
                            <a:path w="893" h="621">
                              <a:moveTo>
                                <a:pt x="15814" y="24374"/>
                              </a:moveTo>
                              <a:cubicBezTo>
                                <a:pt x="15792" y="24389"/>
                                <a:pt x="15774" y="24410"/>
                                <a:pt x="15766" y="24437"/>
                              </a:cubicBezTo>
                              <a:cubicBezTo>
                                <a:pt x="15750" y="24491"/>
                                <a:pt x="15736" y="24553"/>
                                <a:pt x="15732" y="24609"/>
                              </a:cubicBezTo>
                              <a:cubicBezTo>
                                <a:pt x="15728" y="24671"/>
                                <a:pt x="15731" y="24737"/>
                                <a:pt x="15736" y="24799"/>
                              </a:cubicBezTo>
                              <a:cubicBezTo>
                                <a:pt x="15740" y="24842"/>
                                <a:pt x="15751" y="24888"/>
                                <a:pt x="15751" y="24930"/>
                              </a:cubicBezTo>
                              <a:cubicBezTo>
                                <a:pt x="15747" y="24950"/>
                                <a:pt x="15746" y="24955"/>
                                <a:pt x="15747" y="24968"/>
                              </a:cubicBezTo>
                            </a:path>
                            <a:path w="893" h="621">
                              <a:moveTo>
                                <a:pt x="16076" y="24665"/>
                              </a:moveTo>
                              <a:cubicBezTo>
                                <a:pt x="16139" y="24667"/>
                                <a:pt x="16204" y="24675"/>
                                <a:pt x="16266" y="24672"/>
                              </a:cubicBezTo>
                              <a:cubicBezTo>
                                <a:pt x="16315" y="24669"/>
                                <a:pt x="16366" y="24662"/>
                                <a:pt x="16416" y="24665"/>
                              </a:cubicBezTo>
                              <a:cubicBezTo>
                                <a:pt x="16442" y="24667"/>
                                <a:pt x="16468" y="24666"/>
                                <a:pt x="16479" y="24635"/>
                              </a:cubicBezTo>
                              <a:cubicBezTo>
                                <a:pt x="16479" y="24630"/>
                                <a:pt x="16479" y="24625"/>
                                <a:pt x="16479" y="24620"/>
                              </a:cubicBezTo>
                            </a:path>
                            <a:path w="893" h="621">
                              <a:moveTo>
                                <a:pt x="16277" y="24467"/>
                              </a:moveTo>
                              <a:cubicBezTo>
                                <a:pt x="16262" y="24510"/>
                                <a:pt x="16247" y="24563"/>
                                <a:pt x="16248" y="24609"/>
                              </a:cubicBezTo>
                              <a:cubicBezTo>
                                <a:pt x="16250" y="24672"/>
                                <a:pt x="16265" y="24736"/>
                                <a:pt x="16281" y="24796"/>
                              </a:cubicBezTo>
                              <a:cubicBezTo>
                                <a:pt x="16291" y="24833"/>
                                <a:pt x="16308" y="24865"/>
                                <a:pt x="16322" y="2490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587,24348" coordsize="893,621" path="m15587,24359c15616,24355,15607,24376,15598,24411c15585,24460,15587,24506,15587,24557c15587,24602,15600,24658,15635,24691c15673,24726,15723,24725,15770,24721c15819,24717,15866,24696,15908,24672c15929,24658,15936,24654,15945,24639em15814,24374c15792,24389,15774,24410,15766,24437c15750,24491,15736,24553,15732,24609c15728,24671,15731,24737,15736,24799c15740,24842,15751,24888,15751,24930c15747,24950,15746,24955,15747,24968em16076,24665c16139,24667,16204,24675,16266,24672c16315,24669,16366,24662,16416,24665c16442,24667,16468,24666,16479,24635c16479,24630,16479,24625,16479,24620em16277,24467c16262,24510,16247,24563,16248,24609c16250,24672,16265,24736,16281,24796c16291,24833,16308,24865,16322,24900e" stroked="t" o:allowincell="f" style="position:absolute;margin-left:351.85pt;margin-top:103.05pt;width:25.25pt;height:17.5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926330</wp:posOffset>
                </wp:positionH>
                <wp:positionV relativeFrom="paragraph">
                  <wp:posOffset>1339215</wp:posOffset>
                </wp:positionV>
                <wp:extent cx="217170" cy="193040"/>
                <wp:effectExtent l="6985" t="6350" r="6350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19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2" h="536">
                              <a:moveTo>
                                <a:pt x="16867" y="24433"/>
                              </a:moveTo>
                              <a:cubicBezTo>
                                <a:pt x="16863" y="24481"/>
                                <a:pt x="16856" y="24540"/>
                                <a:pt x="16860" y="24587"/>
                              </a:cubicBezTo>
                              <a:cubicBezTo>
                                <a:pt x="16866" y="24660"/>
                                <a:pt x="16882" y="24734"/>
                                <a:pt x="16890" y="24807"/>
                              </a:cubicBezTo>
                              <a:cubicBezTo>
                                <a:pt x="16895" y="24857"/>
                                <a:pt x="16903" y="24905"/>
                                <a:pt x="16912" y="24953"/>
                              </a:cubicBezTo>
                              <a:cubicBezTo>
                                <a:pt x="16912" y="24957"/>
                                <a:pt x="16912" y="24960"/>
                                <a:pt x="16912" y="24964"/>
                              </a:cubicBezTo>
                            </a:path>
                            <a:path w="602" h="536">
                              <a:moveTo>
                                <a:pt x="17140" y="24482"/>
                              </a:moveTo>
                              <a:cubicBezTo>
                                <a:pt x="17119" y="24521"/>
                                <a:pt x="17101" y="24569"/>
                                <a:pt x="17091" y="24613"/>
                              </a:cubicBezTo>
                              <a:cubicBezTo>
                                <a:pt x="17077" y="24674"/>
                                <a:pt x="17075" y="24755"/>
                                <a:pt x="17095" y="24814"/>
                              </a:cubicBezTo>
                              <a:cubicBezTo>
                                <a:pt x="17114" y="24871"/>
                                <a:pt x="17152" y="24915"/>
                                <a:pt x="17207" y="24938"/>
                              </a:cubicBezTo>
                              <a:cubicBezTo>
                                <a:pt x="17251" y="24957"/>
                                <a:pt x="17308" y="24958"/>
                                <a:pt x="17353" y="24941"/>
                              </a:cubicBezTo>
                              <a:cubicBezTo>
                                <a:pt x="17388" y="24928"/>
                                <a:pt x="17425" y="24896"/>
                                <a:pt x="17442" y="24863"/>
                              </a:cubicBezTo>
                              <a:cubicBezTo>
                                <a:pt x="17458" y="24832"/>
                                <a:pt x="17465" y="24788"/>
                                <a:pt x="17457" y="24755"/>
                              </a:cubicBezTo>
                              <a:cubicBezTo>
                                <a:pt x="17447" y="24715"/>
                                <a:pt x="17406" y="24724"/>
                                <a:pt x="17383" y="24743"/>
                              </a:cubicBezTo>
                              <a:cubicBezTo>
                                <a:pt x="17352" y="24769"/>
                                <a:pt x="17324" y="24817"/>
                                <a:pt x="17312" y="24855"/>
                              </a:cubicBezTo>
                              <a:cubicBezTo>
                                <a:pt x="17299" y="24895"/>
                                <a:pt x="17293" y="24927"/>
                                <a:pt x="17300" y="2496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860,24433" coordsize="602,536" path="m16867,24433c16863,24481,16856,24540,16860,24587c16866,24660,16882,24734,16890,24807c16895,24857,16903,24905,16912,24953c16912,24957,16912,24960,16912,24964em17140,24482c17119,24521,17101,24569,17091,24613c17077,24674,17075,24755,17095,24814c17114,24871,17152,24915,17207,24938c17251,24957,17308,24958,17353,24941c17388,24928,17425,24896,17442,24863c17458,24832,17465,24788,17457,24755c17447,24715,17406,24724,17383,24743c17352,24769,17324,24817,17312,24855c17299,24895,17293,24927,17300,24968e" stroked="t" o:allowincell="f" style="position:absolute;margin-left:387.9pt;margin-top:105.45pt;width:17.05pt;height:15.1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340350</wp:posOffset>
                </wp:positionH>
                <wp:positionV relativeFrom="paragraph">
                  <wp:posOffset>1414780</wp:posOffset>
                </wp:positionV>
                <wp:extent cx="98425" cy="81915"/>
                <wp:effectExtent l="6985" t="6985" r="5715" b="698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8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" h="228">
                              <a:moveTo>
                                <a:pt x="18010" y="24654"/>
                              </a:moveTo>
                              <a:cubicBezTo>
                                <a:pt x="18033" y="24656"/>
                                <a:pt x="18049" y="24658"/>
                                <a:pt x="18073" y="24658"/>
                              </a:cubicBezTo>
                              <a:cubicBezTo>
                                <a:pt x="18107" y="24657"/>
                                <a:pt x="18141" y="24660"/>
                                <a:pt x="18174" y="24658"/>
                              </a:cubicBezTo>
                              <a:cubicBezTo>
                                <a:pt x="18199" y="24656"/>
                                <a:pt x="18225" y="24649"/>
                                <a:pt x="18249" y="24643"/>
                              </a:cubicBezTo>
                            </a:path>
                            <a:path w="273" h="228">
                              <a:moveTo>
                                <a:pt x="18111" y="24829"/>
                              </a:moveTo>
                              <a:cubicBezTo>
                                <a:pt x="18132" y="24847"/>
                                <a:pt x="18160" y="24864"/>
                                <a:pt x="18189" y="24870"/>
                              </a:cubicBezTo>
                              <a:cubicBezTo>
                                <a:pt x="18203" y="24873"/>
                                <a:pt x="18248" y="24875"/>
                                <a:pt x="18260" y="24867"/>
                              </a:cubicBezTo>
                              <a:cubicBezTo>
                                <a:pt x="18267" y="24859"/>
                                <a:pt x="18275" y="24852"/>
                                <a:pt x="18282" y="2484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010,24643" coordsize="273,228" path="m18010,24654c18033,24656,18049,24658,18073,24658c18107,24657,18141,24660,18174,24658c18199,24656,18225,24649,18249,24643em18111,24829c18132,24847,18160,24864,18189,24870c18203,24873,18248,24875,18260,24867c18267,24859,18275,24852,18282,24844e" stroked="t" o:allowincell="f" style="position:absolute;margin-left:420.5pt;margin-top:111.4pt;width:7.7pt;height:6.4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590540</wp:posOffset>
                </wp:positionH>
                <wp:positionV relativeFrom="paragraph">
                  <wp:posOffset>1360805</wp:posOffset>
                </wp:positionV>
                <wp:extent cx="316230" cy="241935"/>
                <wp:effectExtent l="6985" t="6985" r="6350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24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8" h="673">
                              <a:moveTo>
                                <a:pt x="18939" y="24788"/>
                              </a:moveTo>
                              <a:cubicBezTo>
                                <a:pt x="18939" y="24759"/>
                                <a:pt x="18939" y="24731"/>
                                <a:pt x="18921" y="24706"/>
                              </a:cubicBezTo>
                              <a:cubicBezTo>
                                <a:pt x="18898" y="24675"/>
                                <a:pt x="18872" y="24661"/>
                                <a:pt x="18835" y="24672"/>
                              </a:cubicBezTo>
                              <a:cubicBezTo>
                                <a:pt x="18779" y="24688"/>
                                <a:pt x="18751" y="24738"/>
                                <a:pt x="18730" y="24788"/>
                              </a:cubicBezTo>
                              <a:cubicBezTo>
                                <a:pt x="18702" y="24853"/>
                                <a:pt x="18693" y="24928"/>
                                <a:pt x="18715" y="24997"/>
                              </a:cubicBezTo>
                              <a:cubicBezTo>
                                <a:pt x="18736" y="25062"/>
                                <a:pt x="18774" y="25117"/>
                                <a:pt x="18835" y="25147"/>
                              </a:cubicBezTo>
                              <a:cubicBezTo>
                                <a:pt x="18889" y="25174"/>
                                <a:pt x="18944" y="25173"/>
                                <a:pt x="18995" y="25143"/>
                              </a:cubicBezTo>
                              <a:cubicBezTo>
                                <a:pt x="19005" y="25136"/>
                                <a:pt x="19015" y="25128"/>
                                <a:pt x="19025" y="25121"/>
                              </a:cubicBezTo>
                            </a:path>
                            <a:path w="878" h="673">
                              <a:moveTo>
                                <a:pt x="19216" y="24531"/>
                              </a:moveTo>
                              <a:cubicBezTo>
                                <a:pt x="19213" y="24497"/>
                                <a:pt x="19252" y="24493"/>
                                <a:pt x="19290" y="24493"/>
                              </a:cubicBezTo>
                              <a:cubicBezTo>
                                <a:pt x="19335" y="24493"/>
                                <a:pt x="19378" y="24505"/>
                                <a:pt x="19417" y="24527"/>
                              </a:cubicBezTo>
                              <a:cubicBezTo>
                                <a:pt x="19460" y="24552"/>
                                <a:pt x="19488" y="24579"/>
                                <a:pt x="19503" y="24628"/>
                              </a:cubicBezTo>
                              <a:cubicBezTo>
                                <a:pt x="19515" y="24668"/>
                                <a:pt x="19517" y="24720"/>
                                <a:pt x="19496" y="24758"/>
                              </a:cubicBezTo>
                              <a:cubicBezTo>
                                <a:pt x="19480" y="24787"/>
                                <a:pt x="19446" y="24819"/>
                                <a:pt x="19410" y="24818"/>
                              </a:cubicBezTo>
                              <a:cubicBezTo>
                                <a:pt x="19390" y="24817"/>
                                <a:pt x="19354" y="24796"/>
                                <a:pt x="19346" y="24777"/>
                              </a:cubicBezTo>
                              <a:cubicBezTo>
                                <a:pt x="19332" y="24741"/>
                                <a:pt x="19363" y="24715"/>
                                <a:pt x="19395" y="24710"/>
                              </a:cubicBezTo>
                              <a:cubicBezTo>
                                <a:pt x="19430" y="24705"/>
                                <a:pt x="19465" y="24710"/>
                                <a:pt x="19499" y="24706"/>
                              </a:cubicBezTo>
                              <a:cubicBezTo>
                                <a:pt x="19527" y="24703"/>
                                <a:pt x="19553" y="24704"/>
                                <a:pt x="19581" y="2470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704,24493" coordsize="878,673" path="m18939,24788c18939,24759,18939,24731,18921,24706c18898,24675,18872,24661,18835,24672c18779,24688,18751,24738,18730,24788c18702,24853,18693,24928,18715,24997c18736,25062,18774,25117,18835,25147c18889,25174,18944,25173,18995,25143c19005,25136,19015,25128,19025,25121em19216,24531c19213,24497,19252,24493,19290,24493c19335,24493,19378,24505,19417,24527c19460,24552,19488,24579,19503,24628c19515,24668,19517,24720,19496,24758c19480,24787,19446,24819,19410,24818c19390,24817,19354,24796,19346,24777c19332,24741,19363,24715,19395,24710c19430,24705,19465,24710,19499,24706c19527,24703,19553,24704,19581,24702e" stroked="t" o:allowincell="f" style="position:absolute;margin-left:440.2pt;margin-top:107.15pt;width:24.85pt;height:19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708525</wp:posOffset>
                </wp:positionH>
                <wp:positionV relativeFrom="paragraph">
                  <wp:posOffset>1717040</wp:posOffset>
                </wp:positionV>
                <wp:extent cx="1327150" cy="368935"/>
                <wp:effectExtent l="6350" t="6985" r="635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7320" cy="36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86" h="1024">
                              <a:moveTo>
                                <a:pt x="17017" y="25800"/>
                              </a:moveTo>
                              <a:cubicBezTo>
                                <a:pt x="17002" y="25785"/>
                                <a:pt x="16997" y="25780"/>
                                <a:pt x="17002" y="25763"/>
                              </a:cubicBezTo>
                              <a:cubicBezTo>
                                <a:pt x="17033" y="25742"/>
                                <a:pt x="17064" y="25727"/>
                                <a:pt x="17103" y="25729"/>
                              </a:cubicBezTo>
                              <a:cubicBezTo>
                                <a:pt x="17156" y="25731"/>
                                <a:pt x="17198" y="25757"/>
                                <a:pt x="17237" y="25789"/>
                              </a:cubicBezTo>
                              <a:cubicBezTo>
                                <a:pt x="17286" y="25830"/>
                                <a:pt x="17317" y="25882"/>
                                <a:pt x="17323" y="25946"/>
                              </a:cubicBezTo>
                              <a:cubicBezTo>
                                <a:pt x="17330" y="26016"/>
                                <a:pt x="17306" y="26071"/>
                                <a:pt x="17263" y="26125"/>
                              </a:cubicBezTo>
                              <a:cubicBezTo>
                                <a:pt x="17225" y="26172"/>
                                <a:pt x="17171" y="26205"/>
                                <a:pt x="17114" y="26218"/>
                              </a:cubicBezTo>
                              <a:cubicBezTo>
                                <a:pt x="17081" y="26225"/>
                                <a:pt x="17043" y="26216"/>
                                <a:pt x="17032" y="26181"/>
                              </a:cubicBezTo>
                              <a:cubicBezTo>
                                <a:pt x="17022" y="26148"/>
                                <a:pt x="17039" y="26127"/>
                                <a:pt x="17069" y="26114"/>
                              </a:cubicBezTo>
                              <a:cubicBezTo>
                                <a:pt x="17104" y="26099"/>
                                <a:pt x="17160" y="26101"/>
                                <a:pt x="17196" y="26114"/>
                              </a:cubicBezTo>
                              <a:cubicBezTo>
                                <a:pt x="17242" y="26131"/>
                                <a:pt x="17284" y="26155"/>
                                <a:pt x="17327" y="26177"/>
                              </a:cubicBezTo>
                              <a:cubicBezTo>
                                <a:pt x="17354" y="26191"/>
                                <a:pt x="17358" y="26199"/>
                                <a:pt x="17371" y="26226"/>
                              </a:cubicBezTo>
                            </a:path>
                            <a:path w="3686" h="1024">
                              <a:moveTo>
                                <a:pt x="17618" y="25841"/>
                              </a:moveTo>
                              <a:cubicBezTo>
                                <a:pt x="17590" y="25891"/>
                                <a:pt x="17556" y="25950"/>
                                <a:pt x="17543" y="26006"/>
                              </a:cubicBezTo>
                              <a:cubicBezTo>
                                <a:pt x="17532" y="26053"/>
                                <a:pt x="17531" y="26129"/>
                                <a:pt x="17551" y="26174"/>
                              </a:cubicBezTo>
                              <a:cubicBezTo>
                                <a:pt x="17565" y="26206"/>
                                <a:pt x="17600" y="26234"/>
                                <a:pt x="17636" y="26222"/>
                              </a:cubicBezTo>
                              <a:cubicBezTo>
                                <a:pt x="17674" y="26209"/>
                                <a:pt x="17709" y="26173"/>
                                <a:pt x="17730" y="26140"/>
                              </a:cubicBezTo>
                              <a:cubicBezTo>
                                <a:pt x="17758" y="26095"/>
                                <a:pt x="17763" y="26046"/>
                                <a:pt x="17756" y="25994"/>
                              </a:cubicBezTo>
                              <a:cubicBezTo>
                                <a:pt x="17747" y="25930"/>
                                <a:pt x="17710" y="25893"/>
                                <a:pt x="17655" y="25864"/>
                              </a:cubicBezTo>
                              <a:cubicBezTo>
                                <a:pt x="17624" y="25847"/>
                                <a:pt x="17590" y="25857"/>
                                <a:pt x="17558" y="25864"/>
                              </a:cubicBezTo>
                            </a:path>
                            <a:path w="3686" h="1024">
                              <a:moveTo>
                                <a:pt x="16285" y="26095"/>
                              </a:moveTo>
                              <a:cubicBezTo>
                                <a:pt x="16260" y="26122"/>
                                <a:pt x="16254" y="26112"/>
                                <a:pt x="16255" y="26155"/>
                              </a:cubicBezTo>
                              <a:cubicBezTo>
                                <a:pt x="16257" y="26206"/>
                                <a:pt x="16281" y="26264"/>
                                <a:pt x="16304" y="26308"/>
                              </a:cubicBezTo>
                              <a:cubicBezTo>
                                <a:pt x="16337" y="26372"/>
                                <a:pt x="16378" y="26421"/>
                                <a:pt x="16438" y="26461"/>
                              </a:cubicBezTo>
                              <a:cubicBezTo>
                                <a:pt x="16482" y="26490"/>
                                <a:pt x="16538" y="26515"/>
                                <a:pt x="16591" y="26499"/>
                              </a:cubicBezTo>
                              <a:cubicBezTo>
                                <a:pt x="16647" y="26482"/>
                                <a:pt x="16663" y="26419"/>
                                <a:pt x="16669" y="26368"/>
                              </a:cubicBezTo>
                              <a:cubicBezTo>
                                <a:pt x="16682" y="26263"/>
                                <a:pt x="16656" y="26156"/>
                                <a:pt x="16636" y="26054"/>
                              </a:cubicBezTo>
                              <a:cubicBezTo>
                                <a:pt x="16615" y="25946"/>
                                <a:pt x="16586" y="25840"/>
                                <a:pt x="16557" y="25733"/>
                              </a:cubicBezTo>
                              <a:cubicBezTo>
                                <a:pt x="16545" y="25688"/>
                                <a:pt x="16533" y="25644"/>
                                <a:pt x="16524" y="25599"/>
                              </a:cubicBezTo>
                              <a:cubicBezTo>
                                <a:pt x="16595" y="25620"/>
                                <a:pt x="16667" y="25639"/>
                                <a:pt x="16740" y="25651"/>
                              </a:cubicBezTo>
                              <a:cubicBezTo>
                                <a:pt x="16864" y="25671"/>
                                <a:pt x="16988" y="25679"/>
                                <a:pt x="17114" y="25677"/>
                              </a:cubicBezTo>
                              <a:cubicBezTo>
                                <a:pt x="17212" y="25675"/>
                                <a:pt x="17305" y="25654"/>
                                <a:pt x="17394" y="25614"/>
                              </a:cubicBezTo>
                              <a:cubicBezTo>
                                <a:pt x="17436" y="25592"/>
                                <a:pt x="17449" y="25586"/>
                                <a:pt x="17472" y="25565"/>
                              </a:cubicBezTo>
                            </a:path>
                            <a:path w="3686" h="1024">
                              <a:moveTo>
                                <a:pt x="18364" y="25890"/>
                              </a:moveTo>
                              <a:cubicBezTo>
                                <a:pt x="18394" y="25919"/>
                                <a:pt x="18422" y="25921"/>
                                <a:pt x="18465" y="25931"/>
                              </a:cubicBezTo>
                              <a:cubicBezTo>
                                <a:pt x="18502" y="25940"/>
                                <a:pt x="18521" y="25955"/>
                                <a:pt x="18559" y="25953"/>
                              </a:cubicBezTo>
                            </a:path>
                            <a:path w="3686" h="1024">
                              <a:moveTo>
                                <a:pt x="18256" y="26174"/>
                              </a:moveTo>
                              <a:cubicBezTo>
                                <a:pt x="18291" y="26181"/>
                                <a:pt x="18326" y="26192"/>
                                <a:pt x="18361" y="26196"/>
                              </a:cubicBezTo>
                              <a:cubicBezTo>
                                <a:pt x="18411" y="26202"/>
                                <a:pt x="18456" y="26212"/>
                                <a:pt x="18506" y="26218"/>
                              </a:cubicBezTo>
                              <a:cubicBezTo>
                                <a:pt x="18543" y="26223"/>
                                <a:pt x="18574" y="26219"/>
                                <a:pt x="18611" y="26215"/>
                              </a:cubicBezTo>
                            </a:path>
                            <a:path w="3686" h="1024">
                              <a:moveTo>
                                <a:pt x="19469" y="25994"/>
                              </a:moveTo>
                              <a:cubicBezTo>
                                <a:pt x="19456" y="25961"/>
                                <a:pt x="19443" y="25938"/>
                                <a:pt x="19402" y="25935"/>
                              </a:cubicBezTo>
                              <a:cubicBezTo>
                                <a:pt x="19362" y="25932"/>
                                <a:pt x="19296" y="25947"/>
                                <a:pt x="19268" y="25976"/>
                              </a:cubicBezTo>
                              <a:cubicBezTo>
                                <a:pt x="19219" y="26027"/>
                                <a:pt x="19185" y="26093"/>
                                <a:pt x="19182" y="26166"/>
                              </a:cubicBezTo>
                              <a:cubicBezTo>
                                <a:pt x="19179" y="26247"/>
                                <a:pt x="19202" y="26329"/>
                                <a:pt x="19257" y="26390"/>
                              </a:cubicBezTo>
                              <a:cubicBezTo>
                                <a:pt x="19298" y="26436"/>
                                <a:pt x="19368" y="26481"/>
                                <a:pt x="19432" y="26476"/>
                              </a:cubicBezTo>
                              <a:cubicBezTo>
                                <a:pt x="19465" y="26465"/>
                                <a:pt x="19475" y="26462"/>
                                <a:pt x="19492" y="26446"/>
                              </a:cubicBezTo>
                            </a:path>
                            <a:path w="3686" h="1024">
                              <a:moveTo>
                                <a:pt x="19671" y="25531"/>
                              </a:moveTo>
                              <a:cubicBezTo>
                                <a:pt x="19708" y="25545"/>
                                <a:pt x="19736" y="25558"/>
                                <a:pt x="19761" y="25591"/>
                              </a:cubicBezTo>
                              <a:cubicBezTo>
                                <a:pt x="19787" y="25625"/>
                                <a:pt x="19819" y="25683"/>
                                <a:pt x="19828" y="25726"/>
                              </a:cubicBezTo>
                              <a:cubicBezTo>
                                <a:pt x="19836" y="25766"/>
                                <a:pt x="19835" y="25800"/>
                                <a:pt x="19809" y="25830"/>
                              </a:cubicBezTo>
                              <a:cubicBezTo>
                                <a:pt x="19788" y="25854"/>
                                <a:pt x="19759" y="25854"/>
                                <a:pt x="19731" y="25841"/>
                              </a:cubicBezTo>
                              <a:cubicBezTo>
                                <a:pt x="19696" y="25824"/>
                                <a:pt x="19674" y="25798"/>
                                <a:pt x="19667" y="25759"/>
                              </a:cubicBezTo>
                              <a:cubicBezTo>
                                <a:pt x="19661" y="25721"/>
                                <a:pt x="19687" y="25697"/>
                                <a:pt x="19720" y="25684"/>
                              </a:cubicBezTo>
                              <a:cubicBezTo>
                                <a:pt x="19757" y="25669"/>
                                <a:pt x="19809" y="25674"/>
                                <a:pt x="19847" y="25684"/>
                              </a:cubicBezTo>
                              <a:cubicBezTo>
                                <a:pt x="19882" y="25693"/>
                                <a:pt x="19910" y="25702"/>
                                <a:pt x="19940" y="25722"/>
                              </a:cubicBezTo>
                            </a:path>
                            <a:path w="3686" h="1024">
                              <a:moveTo>
                                <a:pt x="18682" y="26192"/>
                              </a:moveTo>
                              <a:cubicBezTo>
                                <a:pt x="18719" y="26220"/>
                                <a:pt x="18759" y="26248"/>
                                <a:pt x="18790" y="26282"/>
                              </a:cubicBezTo>
                              <a:cubicBezTo>
                                <a:pt x="18832" y="26327"/>
                                <a:pt x="18869" y="26381"/>
                                <a:pt x="18909" y="26428"/>
                              </a:cubicBezTo>
                              <a:cubicBezTo>
                                <a:pt x="18935" y="26459"/>
                                <a:pt x="18958" y="26481"/>
                                <a:pt x="18988" y="26502"/>
                              </a:cubicBezTo>
                              <a:cubicBezTo>
                                <a:pt x="19006" y="26473"/>
                                <a:pt x="19016" y="26473"/>
                                <a:pt x="19014" y="26424"/>
                              </a:cubicBezTo>
                              <a:cubicBezTo>
                                <a:pt x="19011" y="26349"/>
                                <a:pt x="18987" y="26273"/>
                                <a:pt x="18973" y="26200"/>
                              </a:cubicBezTo>
                              <a:cubicBezTo>
                                <a:pt x="18952" y="26092"/>
                                <a:pt x="18930" y="25984"/>
                                <a:pt x="18913" y="25875"/>
                              </a:cubicBezTo>
                              <a:cubicBezTo>
                                <a:pt x="18901" y="25797"/>
                                <a:pt x="18885" y="25713"/>
                                <a:pt x="18902" y="25636"/>
                              </a:cubicBezTo>
                              <a:cubicBezTo>
                                <a:pt x="18915" y="25576"/>
                                <a:pt x="18991" y="25556"/>
                                <a:pt x="19044" y="25543"/>
                              </a:cubicBezTo>
                              <a:cubicBezTo>
                                <a:pt x="19186" y="25507"/>
                                <a:pt x="19325" y="25510"/>
                                <a:pt x="19469" y="25509"/>
                              </a:cubicBezTo>
                              <a:cubicBezTo>
                                <a:pt x="19550" y="25508"/>
                                <a:pt x="19633" y="25501"/>
                                <a:pt x="19712" y="2548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255,25483" coordsize="3686,1024" path="m17017,25800c17002,25785,16997,25780,17002,25763c17033,25742,17064,25727,17103,25729c17156,25731,17198,25757,17237,25789c17286,25830,17317,25882,17323,25946c17330,26016,17306,26071,17263,26125c17225,26172,17171,26205,17114,26218c17081,26225,17043,26216,17032,26181c17022,26148,17039,26127,17069,26114c17104,26099,17160,26101,17196,26114c17242,26131,17284,26155,17327,26177c17354,26191,17358,26199,17371,26226em17618,25841c17590,25891,17556,25950,17543,26006c17532,26053,17531,26129,17551,26174c17565,26206,17600,26234,17636,26222c17674,26209,17709,26173,17730,26140c17758,26095,17763,26046,17756,25994c17747,25930,17710,25893,17655,25864c17624,25847,17590,25857,17558,25864em16285,26095c16260,26122,16254,26112,16255,26155c16257,26206,16281,26264,16304,26308c16337,26372,16378,26421,16438,26461c16482,26490,16538,26515,16591,26499c16647,26482,16663,26419,16669,26368c16682,26263,16656,26156,16636,26054c16615,25946,16586,25840,16557,25733c16545,25688,16533,25644,16524,25599c16595,25620,16667,25639,16740,25651c16864,25671,16988,25679,17114,25677c17212,25675,17305,25654,17394,25614c17436,25592,17449,25586,17472,25565em18364,25890c18394,25919,18422,25921,18465,25931c18502,25940,18521,25955,18559,25953em18256,26174c18291,26181,18326,26192,18361,26196c18411,26202,18456,26212,18506,26218c18543,26223,18574,26219,18611,26215em19469,25994c19456,25961,19443,25938,19402,25935c19362,25932,19296,25947,19268,25976c19219,26027,19185,26093,19182,26166c19179,26247,19202,26329,19257,26390c19298,26436,19368,26481,19432,26476c19465,26465,19475,26462,19492,26446em19671,25531c19708,25545,19736,25558,19761,25591c19787,25625,19819,25683,19828,25726c19836,25766,19835,25800,19809,25830c19788,25854,19759,25854,19731,25841c19696,25824,19674,25798,19667,25759c19661,25721,19687,25697,19720,25684c19757,25669,19809,25674,19847,25684c19882,25693,19910,25702,19940,25722em18682,26192c18719,26220,18759,26248,18790,26282c18832,26327,18869,26381,18909,26428c18935,26459,18958,26481,18988,26502c19006,26473,19016,26473,19014,26424c19011,26349,18987,26273,18973,26200c18952,26092,18930,25984,18913,25875c18901,25797,18885,25713,18902,25636c18915,25576,18991,25556,19044,25543c19186,25507,19325,25510,19469,25509c19550,25508,19633,25501,19712,25483e" stroked="t" o:allowincell="f" style="position:absolute;margin-left:370.75pt;margin-top:135.2pt;width:104.45pt;height:29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706495</wp:posOffset>
                </wp:positionH>
                <wp:positionV relativeFrom="paragraph">
                  <wp:posOffset>760730</wp:posOffset>
                </wp:positionV>
                <wp:extent cx="182880" cy="229235"/>
                <wp:effectExtent l="5715" t="5715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9" h="636">
                              <a:moveTo>
                                <a:pt x="13489" y="22973"/>
                              </a:moveTo>
                              <a:cubicBezTo>
                                <a:pt x="13477" y="22987"/>
                                <a:pt x="13471" y="22970"/>
                                <a:pt x="13477" y="23018"/>
                              </a:cubicBezTo>
                              <a:cubicBezTo>
                                <a:pt x="13483" y="23066"/>
                                <a:pt x="13499" y="23116"/>
                                <a:pt x="13511" y="23163"/>
                              </a:cubicBezTo>
                              <a:cubicBezTo>
                                <a:pt x="13525" y="23220"/>
                                <a:pt x="13538" y="23275"/>
                                <a:pt x="13556" y="23331"/>
                              </a:cubicBezTo>
                              <a:cubicBezTo>
                                <a:pt x="13567" y="23364"/>
                                <a:pt x="13576" y="23405"/>
                                <a:pt x="13589" y="23436"/>
                              </a:cubicBezTo>
                              <a:cubicBezTo>
                                <a:pt x="13598" y="23448"/>
                                <a:pt x="13601" y="23452"/>
                                <a:pt x="13604" y="23462"/>
                              </a:cubicBezTo>
                              <a:cubicBezTo>
                                <a:pt x="13620" y="23419"/>
                                <a:pt x="13620" y="23373"/>
                                <a:pt x="13630" y="23328"/>
                              </a:cubicBezTo>
                              <a:cubicBezTo>
                                <a:pt x="13646" y="23259"/>
                                <a:pt x="13661" y="23190"/>
                                <a:pt x="13679" y="23122"/>
                              </a:cubicBezTo>
                              <a:cubicBezTo>
                                <a:pt x="13693" y="23066"/>
                                <a:pt x="13713" y="23012"/>
                                <a:pt x="13731" y="22958"/>
                              </a:cubicBezTo>
                              <a:cubicBezTo>
                                <a:pt x="13738" y="22936"/>
                                <a:pt x="13738" y="22931"/>
                                <a:pt x="13746" y="22920"/>
                              </a:cubicBezTo>
                              <a:cubicBezTo>
                                <a:pt x="13770" y="22956"/>
                                <a:pt x="13774" y="22991"/>
                                <a:pt x="13787" y="23032"/>
                              </a:cubicBezTo>
                              <a:cubicBezTo>
                                <a:pt x="13806" y="23090"/>
                                <a:pt x="13823" y="23149"/>
                                <a:pt x="13840" y="23208"/>
                              </a:cubicBezTo>
                              <a:cubicBezTo>
                                <a:pt x="13854" y="23257"/>
                                <a:pt x="13862" y="23309"/>
                                <a:pt x="13877" y="23357"/>
                              </a:cubicBezTo>
                              <a:cubicBezTo>
                                <a:pt x="13884" y="23372"/>
                                <a:pt x="13886" y="23376"/>
                                <a:pt x="13888" y="23387"/>
                              </a:cubicBezTo>
                              <a:cubicBezTo>
                                <a:pt x="13894" y="23356"/>
                                <a:pt x="13900" y="23325"/>
                                <a:pt x="13903" y="23294"/>
                              </a:cubicBezTo>
                              <a:cubicBezTo>
                                <a:pt x="13909" y="23237"/>
                                <a:pt x="13914" y="23179"/>
                                <a:pt x="13922" y="23122"/>
                              </a:cubicBezTo>
                              <a:cubicBezTo>
                                <a:pt x="13929" y="23069"/>
                                <a:pt x="13939" y="23015"/>
                                <a:pt x="13948" y="22962"/>
                              </a:cubicBezTo>
                              <a:cubicBezTo>
                                <a:pt x="13954" y="22926"/>
                                <a:pt x="13962" y="22892"/>
                                <a:pt x="13970" y="22857"/>
                              </a:cubicBezTo>
                              <a:cubicBezTo>
                                <a:pt x="13979" y="22816"/>
                                <a:pt x="13980" y="22834"/>
                                <a:pt x="13955" y="2285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70,22827" coordsize="509,636" path="m13489,22973c13477,22987,13471,22970,13477,23018c13483,23066,13499,23116,13511,23163c13525,23220,13538,23275,13556,23331c13567,23364,13576,23405,13589,23436c13598,23448,13601,23452,13604,23462c13620,23419,13620,23373,13630,23328c13646,23259,13661,23190,13679,23122c13693,23066,13713,23012,13731,22958c13738,22936,13738,22931,13746,22920c13770,22956,13774,22991,13787,23032c13806,23090,13823,23149,13840,23208c13854,23257,13862,23309,13877,23357c13884,23372,13886,23376,13888,23387c13894,23356,13900,23325,13903,23294c13909,23237,13914,23179,13922,23122c13929,23069,13939,23015,13948,22962c13954,22926,13962,22892,13970,22857c13979,22816,13980,22834,13955,22857e" stroked="t" o:allowincell="f" style="position:absolute;margin-left:291.85pt;margin-top:59.9pt;width:14.35pt;height:18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735705</wp:posOffset>
                </wp:positionH>
                <wp:positionV relativeFrom="paragraph">
                  <wp:posOffset>1882140</wp:posOffset>
                </wp:positionV>
                <wp:extent cx="145415" cy="225425"/>
                <wp:effectExtent l="7620" t="6985" r="5080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2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4" h="625">
                              <a:moveTo>
                                <a:pt x="13574" y="25942"/>
                              </a:moveTo>
                              <a:cubicBezTo>
                                <a:pt x="13576" y="25974"/>
                                <a:pt x="13577" y="26004"/>
                                <a:pt x="13578" y="26035"/>
                              </a:cubicBezTo>
                              <a:cubicBezTo>
                                <a:pt x="13580" y="26091"/>
                                <a:pt x="13582" y="26147"/>
                                <a:pt x="13586" y="26203"/>
                              </a:cubicBezTo>
                              <a:cubicBezTo>
                                <a:pt x="13590" y="26269"/>
                                <a:pt x="13592" y="26335"/>
                                <a:pt x="13593" y="26401"/>
                              </a:cubicBezTo>
                              <a:cubicBezTo>
                                <a:pt x="13593" y="26423"/>
                                <a:pt x="13594" y="26440"/>
                                <a:pt x="13597" y="26461"/>
                              </a:cubicBezTo>
                              <a:cubicBezTo>
                                <a:pt x="13590" y="26421"/>
                                <a:pt x="13588" y="26382"/>
                                <a:pt x="13582" y="26342"/>
                              </a:cubicBezTo>
                              <a:cubicBezTo>
                                <a:pt x="13571" y="26268"/>
                                <a:pt x="13565" y="26192"/>
                                <a:pt x="13560" y="26117"/>
                              </a:cubicBezTo>
                              <a:cubicBezTo>
                                <a:pt x="13556" y="26064"/>
                                <a:pt x="13553" y="26010"/>
                                <a:pt x="13552" y="25957"/>
                              </a:cubicBezTo>
                              <a:cubicBezTo>
                                <a:pt x="13552" y="25952"/>
                                <a:pt x="13552" y="25947"/>
                                <a:pt x="13552" y="25942"/>
                              </a:cubicBezTo>
                              <a:cubicBezTo>
                                <a:pt x="13589" y="25997"/>
                                <a:pt x="13613" y="26059"/>
                                <a:pt x="13645" y="26117"/>
                              </a:cubicBezTo>
                              <a:cubicBezTo>
                                <a:pt x="13690" y="26200"/>
                                <a:pt x="13735" y="26284"/>
                                <a:pt x="13787" y="26364"/>
                              </a:cubicBezTo>
                              <a:cubicBezTo>
                                <a:pt x="13824" y="26422"/>
                                <a:pt x="13864" y="26483"/>
                                <a:pt x="13907" y="26536"/>
                              </a:cubicBezTo>
                              <a:cubicBezTo>
                                <a:pt x="13924" y="26553"/>
                                <a:pt x="13929" y="26559"/>
                                <a:pt x="13944" y="26566"/>
                              </a:cubicBezTo>
                              <a:cubicBezTo>
                                <a:pt x="13954" y="26532"/>
                                <a:pt x="13953" y="26511"/>
                                <a:pt x="13948" y="26468"/>
                              </a:cubicBezTo>
                              <a:cubicBezTo>
                                <a:pt x="13938" y="26369"/>
                                <a:pt x="13933" y="26268"/>
                                <a:pt x="13918" y="26170"/>
                              </a:cubicBezTo>
                              <a:cubicBezTo>
                                <a:pt x="13909" y="26115"/>
                                <a:pt x="13898" y="26061"/>
                                <a:pt x="13896" y="26005"/>
                              </a:cubicBezTo>
                              <a:cubicBezTo>
                                <a:pt x="13896" y="25988"/>
                                <a:pt x="13896" y="25983"/>
                                <a:pt x="13892" y="2597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552,25942" coordsize="404,625" path="m13574,25942c13576,25974,13577,26004,13578,26035c13580,26091,13582,26147,13586,26203c13590,26269,13592,26335,13593,26401c13593,26423,13594,26440,13597,26461c13590,26421,13588,26382,13582,26342c13571,26268,13565,26192,13560,26117c13556,26064,13553,26010,13552,25957c13552,25952,13552,25947,13552,25942c13589,25997,13613,26059,13645,26117c13690,26200,13735,26284,13787,26364c13824,26422,13864,26483,13907,26536c13924,26553,13929,26559,13944,26566c13954,26532,13953,26511,13948,26468c13938,26369,13933,26268,13918,26170c13909,26115,13898,26061,13896,26005c13896,25988,13896,25983,13892,25972e" stroked="t" o:allowincell="f" style="position:absolute;margin-left:294.15pt;margin-top:148.2pt;width:11.4pt;height:17.7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-704850</wp:posOffset>
                </wp:positionH>
                <wp:positionV relativeFrom="paragraph">
                  <wp:posOffset>991235</wp:posOffset>
                </wp:positionV>
                <wp:extent cx="711200" cy="217805"/>
                <wp:effectExtent l="6985" t="6985" r="6350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21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6" h="606">
                              <a:moveTo>
                                <a:pt x="1247" y="23667"/>
                              </a:moveTo>
                              <a:cubicBezTo>
                                <a:pt x="1225" y="23660"/>
                                <a:pt x="1202" y="23645"/>
                                <a:pt x="1225" y="23619"/>
                              </a:cubicBezTo>
                              <a:cubicBezTo>
                                <a:pt x="1249" y="23592"/>
                                <a:pt x="1287" y="23570"/>
                                <a:pt x="1322" y="23563"/>
                              </a:cubicBezTo>
                              <a:cubicBezTo>
                                <a:pt x="1366" y="23554"/>
                                <a:pt x="1409" y="23553"/>
                                <a:pt x="1452" y="23567"/>
                              </a:cubicBezTo>
                              <a:cubicBezTo>
                                <a:pt x="1481" y="23577"/>
                                <a:pt x="1513" y="23599"/>
                                <a:pt x="1512" y="23634"/>
                              </a:cubicBezTo>
                              <a:cubicBezTo>
                                <a:pt x="1511" y="23677"/>
                                <a:pt x="1483" y="23727"/>
                                <a:pt x="1460" y="23761"/>
                              </a:cubicBezTo>
                              <a:cubicBezTo>
                                <a:pt x="1429" y="23806"/>
                                <a:pt x="1393" y="23848"/>
                                <a:pt x="1359" y="23891"/>
                              </a:cubicBezTo>
                              <a:cubicBezTo>
                                <a:pt x="1344" y="23910"/>
                                <a:pt x="1333" y="23923"/>
                                <a:pt x="1322" y="23944"/>
                              </a:cubicBezTo>
                              <a:cubicBezTo>
                                <a:pt x="1343" y="23952"/>
                                <a:pt x="1366" y="23957"/>
                                <a:pt x="1389" y="23962"/>
                              </a:cubicBezTo>
                              <a:cubicBezTo>
                                <a:pt x="1424" y="23970"/>
                                <a:pt x="1456" y="23965"/>
                                <a:pt x="1490" y="23959"/>
                              </a:cubicBezTo>
                              <a:cubicBezTo>
                                <a:pt x="1519" y="23954"/>
                                <a:pt x="1550" y="23932"/>
                                <a:pt x="1572" y="23910"/>
                              </a:cubicBezTo>
                              <a:cubicBezTo>
                                <a:pt x="1585" y="23894"/>
                                <a:pt x="1588" y="23891"/>
                                <a:pt x="1594" y="23880"/>
                              </a:cubicBezTo>
                            </a:path>
                            <a:path w="1976" h="606">
                              <a:moveTo>
                                <a:pt x="1781" y="23742"/>
                              </a:moveTo>
                              <a:cubicBezTo>
                                <a:pt x="1790" y="23773"/>
                                <a:pt x="1801" y="23802"/>
                                <a:pt x="1811" y="23832"/>
                              </a:cubicBezTo>
                              <a:cubicBezTo>
                                <a:pt x="1823" y="23865"/>
                                <a:pt x="1833" y="23899"/>
                                <a:pt x="1841" y="23933"/>
                              </a:cubicBezTo>
                              <a:cubicBezTo>
                                <a:pt x="1844" y="23950"/>
                                <a:pt x="1845" y="23955"/>
                                <a:pt x="1844" y="23966"/>
                              </a:cubicBezTo>
                              <a:cubicBezTo>
                                <a:pt x="1847" y="23929"/>
                                <a:pt x="1846" y="23892"/>
                                <a:pt x="1844" y="23854"/>
                              </a:cubicBezTo>
                              <a:cubicBezTo>
                                <a:pt x="1842" y="23819"/>
                                <a:pt x="1832" y="23772"/>
                                <a:pt x="1837" y="23738"/>
                              </a:cubicBezTo>
                              <a:cubicBezTo>
                                <a:pt x="1842" y="23700"/>
                                <a:pt x="1876" y="23703"/>
                                <a:pt x="1900" y="23723"/>
                              </a:cubicBezTo>
                              <a:cubicBezTo>
                                <a:pt x="1926" y="23745"/>
                                <a:pt x="1933" y="23769"/>
                                <a:pt x="1941" y="23798"/>
                              </a:cubicBezTo>
                              <a:cubicBezTo>
                                <a:pt x="1949" y="23829"/>
                                <a:pt x="1932" y="23921"/>
                                <a:pt x="1941" y="23891"/>
                              </a:cubicBezTo>
                              <a:cubicBezTo>
                                <a:pt x="1950" y="23862"/>
                                <a:pt x="1961" y="23838"/>
                                <a:pt x="1979" y="23813"/>
                              </a:cubicBezTo>
                              <a:cubicBezTo>
                                <a:pt x="2001" y="23784"/>
                                <a:pt x="2028" y="23760"/>
                                <a:pt x="2061" y="23746"/>
                              </a:cubicBezTo>
                              <a:cubicBezTo>
                                <a:pt x="2090" y="23734"/>
                                <a:pt x="2113" y="23726"/>
                                <a:pt x="2143" y="23738"/>
                              </a:cubicBezTo>
                              <a:cubicBezTo>
                                <a:pt x="2172" y="23750"/>
                                <a:pt x="2179" y="23781"/>
                                <a:pt x="2184" y="23809"/>
                              </a:cubicBezTo>
                              <a:cubicBezTo>
                                <a:pt x="2190" y="23839"/>
                                <a:pt x="2189" y="23866"/>
                                <a:pt x="2184" y="23895"/>
                              </a:cubicBezTo>
                              <a:cubicBezTo>
                                <a:pt x="2174" y="23954"/>
                                <a:pt x="2176" y="23899"/>
                                <a:pt x="2177" y="23884"/>
                              </a:cubicBezTo>
                            </a:path>
                            <a:path w="1976" h="606">
                              <a:moveTo>
                                <a:pt x="2412" y="23481"/>
                              </a:moveTo>
                              <a:cubicBezTo>
                                <a:pt x="2405" y="23520"/>
                                <a:pt x="2398" y="23562"/>
                                <a:pt x="2389" y="23600"/>
                              </a:cubicBezTo>
                              <a:cubicBezTo>
                                <a:pt x="2375" y="23656"/>
                                <a:pt x="2371" y="23711"/>
                                <a:pt x="2363" y="23768"/>
                              </a:cubicBezTo>
                              <a:cubicBezTo>
                                <a:pt x="2355" y="23824"/>
                                <a:pt x="2344" y="23886"/>
                                <a:pt x="2326" y="23940"/>
                              </a:cubicBezTo>
                              <a:cubicBezTo>
                                <a:pt x="2313" y="23980"/>
                                <a:pt x="2298" y="24020"/>
                                <a:pt x="2281" y="24056"/>
                              </a:cubicBezTo>
                              <a:cubicBezTo>
                                <a:pt x="2264" y="24093"/>
                                <a:pt x="2266" y="24053"/>
                                <a:pt x="2266" y="24033"/>
                              </a:cubicBezTo>
                            </a:path>
                            <a:path w="1976" h="606">
                              <a:moveTo>
                                <a:pt x="2625" y="23578"/>
                              </a:moveTo>
                              <a:cubicBezTo>
                                <a:pt x="2608" y="23548"/>
                                <a:pt x="2570" y="23548"/>
                                <a:pt x="2539" y="23570"/>
                              </a:cubicBezTo>
                              <a:cubicBezTo>
                                <a:pt x="2518" y="23585"/>
                                <a:pt x="2496" y="23621"/>
                                <a:pt x="2486" y="23645"/>
                              </a:cubicBezTo>
                              <a:cubicBezTo>
                                <a:pt x="2475" y="23671"/>
                                <a:pt x="2473" y="23696"/>
                                <a:pt x="2483" y="23723"/>
                              </a:cubicBezTo>
                              <a:cubicBezTo>
                                <a:pt x="2492" y="23746"/>
                                <a:pt x="2520" y="23766"/>
                                <a:pt x="2542" y="23776"/>
                              </a:cubicBezTo>
                              <a:cubicBezTo>
                                <a:pt x="2570" y="23788"/>
                                <a:pt x="2600" y="23796"/>
                                <a:pt x="2628" y="23809"/>
                              </a:cubicBezTo>
                              <a:cubicBezTo>
                                <a:pt x="2653" y="23820"/>
                                <a:pt x="2674" y="23833"/>
                                <a:pt x="2669" y="23865"/>
                              </a:cubicBezTo>
                              <a:cubicBezTo>
                                <a:pt x="2665" y="23891"/>
                                <a:pt x="2643" y="23913"/>
                                <a:pt x="2628" y="23933"/>
                              </a:cubicBezTo>
                              <a:cubicBezTo>
                                <a:pt x="2605" y="23964"/>
                                <a:pt x="2591" y="23954"/>
                                <a:pt x="2569" y="23933"/>
                              </a:cubicBezTo>
                            </a:path>
                            <a:path w="1976" h="606">
                              <a:moveTo>
                                <a:pt x="2860" y="23581"/>
                              </a:moveTo>
                              <a:cubicBezTo>
                                <a:pt x="2848" y="23611"/>
                                <a:pt x="2842" y="23638"/>
                                <a:pt x="2849" y="23671"/>
                              </a:cubicBezTo>
                              <a:cubicBezTo>
                                <a:pt x="2856" y="23702"/>
                                <a:pt x="2866" y="23734"/>
                                <a:pt x="2878" y="23764"/>
                              </a:cubicBezTo>
                              <a:cubicBezTo>
                                <a:pt x="2890" y="23793"/>
                                <a:pt x="2907" y="23824"/>
                                <a:pt x="2916" y="23854"/>
                              </a:cubicBezTo>
                              <a:cubicBezTo>
                                <a:pt x="2917" y="23860"/>
                                <a:pt x="2918" y="23867"/>
                                <a:pt x="2919" y="23873"/>
                              </a:cubicBezTo>
                              <a:cubicBezTo>
                                <a:pt x="2943" y="23841"/>
                                <a:pt x="2940" y="23819"/>
                                <a:pt x="2946" y="23779"/>
                              </a:cubicBezTo>
                              <a:cubicBezTo>
                                <a:pt x="2955" y="23720"/>
                                <a:pt x="2967" y="23659"/>
                                <a:pt x="2979" y="23600"/>
                              </a:cubicBezTo>
                              <a:cubicBezTo>
                                <a:pt x="2984" y="23575"/>
                                <a:pt x="2991" y="23556"/>
                                <a:pt x="3002" y="23533"/>
                              </a:cubicBezTo>
                              <a:cubicBezTo>
                                <a:pt x="3028" y="23547"/>
                                <a:pt x="3037" y="23569"/>
                                <a:pt x="3050" y="23596"/>
                              </a:cubicBezTo>
                              <a:cubicBezTo>
                                <a:pt x="3069" y="23636"/>
                                <a:pt x="3086" y="23676"/>
                                <a:pt x="3106" y="23716"/>
                              </a:cubicBezTo>
                              <a:cubicBezTo>
                                <a:pt x="3123" y="23750"/>
                                <a:pt x="3140" y="23783"/>
                                <a:pt x="3158" y="23817"/>
                              </a:cubicBezTo>
                              <a:cubicBezTo>
                                <a:pt x="3166" y="23831"/>
                                <a:pt x="3168" y="23836"/>
                                <a:pt x="3181" y="23832"/>
                              </a:cubicBezTo>
                              <a:cubicBezTo>
                                <a:pt x="3180" y="23798"/>
                                <a:pt x="3175" y="23765"/>
                                <a:pt x="3173" y="23731"/>
                              </a:cubicBezTo>
                              <a:cubicBezTo>
                                <a:pt x="3171" y="23691"/>
                                <a:pt x="3161" y="23651"/>
                                <a:pt x="3166" y="23611"/>
                              </a:cubicBezTo>
                              <a:cubicBezTo>
                                <a:pt x="3171" y="23573"/>
                                <a:pt x="3169" y="23525"/>
                                <a:pt x="3181" y="23488"/>
                              </a:cubicBezTo>
                              <a:cubicBezTo>
                                <a:pt x="3185" y="23481"/>
                                <a:pt x="3188" y="23473"/>
                                <a:pt x="3192" y="2346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17,23466" coordsize="1976,606" path="m1247,23667c1225,23660,1202,23645,1225,23619c1249,23592,1287,23570,1322,23563c1366,23554,1409,23553,1452,23567c1481,23577,1513,23599,1512,23634c1511,23677,1483,23727,1460,23761c1429,23806,1393,23848,1359,23891c1344,23910,1333,23923,1322,23944c1343,23952,1366,23957,1389,23962c1424,23970,1456,23965,1490,23959c1519,23954,1550,23932,1572,23910c1585,23894,1588,23891,1594,23880em1781,23742c1790,23773,1801,23802,1811,23832c1823,23865,1833,23899,1841,23933c1844,23950,1845,23955,1844,23966c1847,23929,1846,23892,1844,23854c1842,23819,1832,23772,1837,23738c1842,23700,1876,23703,1900,23723c1926,23745,1933,23769,1941,23798c1949,23829,1932,23921,1941,23891c1950,23862,1961,23838,1979,23813c2001,23784,2028,23760,2061,23746c2090,23734,2113,23726,2143,23738c2172,23750,2179,23781,2184,23809c2190,23839,2189,23866,2184,23895c2174,23954,2176,23899,2177,23884em2412,23481c2405,23520,2398,23562,2389,23600c2375,23656,2371,23711,2363,23768c2355,23824,2344,23886,2326,23940c2313,23980,2298,24020,2281,24056c2264,24093,2266,24053,2266,24033em2625,23578c2608,23548,2570,23548,2539,23570c2518,23585,2496,23621,2486,23645c2475,23671,2473,23696,2483,23723c2492,23746,2520,23766,2542,23776c2570,23788,2600,23796,2628,23809c2653,23820,2674,23833,2669,23865c2665,23891,2643,23913,2628,23933c2605,23964,2591,23954,2569,23933em2860,23581c2848,23611,2842,23638,2849,23671c2856,23702,2866,23734,2878,23764c2890,23793,2907,23824,2916,23854c2917,23860,2918,23867,2919,23873c2943,23841,2940,23819,2946,23779c2955,23720,2967,23659,2979,23600c2984,23575,2991,23556,3002,23533c3028,23547,3037,23569,3050,23596c3069,23636,3086,23676,3106,23716c3123,23750,3140,23783,3158,23817c3166,23831,3168,23836,3181,23832c3180,23798,3175,23765,3173,23731c3171,23691,3161,23651,3166,23611c3171,23573,3169,23525,3181,23488c3185,23481,3188,23473,3192,23466e" stroked="t" o:allowincell="f" style="position:absolute;margin-left:-55.5pt;margin-top:78.05pt;width:55.95pt;height:17.1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-697865</wp:posOffset>
                </wp:positionH>
                <wp:positionV relativeFrom="paragraph">
                  <wp:posOffset>1321435</wp:posOffset>
                </wp:positionV>
                <wp:extent cx="524510" cy="679450"/>
                <wp:effectExtent l="6350" t="5080" r="6350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520" cy="67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7" h="1887">
                              <a:moveTo>
                                <a:pt x="1490" y="24623"/>
                              </a:moveTo>
                              <a:cubicBezTo>
                                <a:pt x="1486" y="24618"/>
                                <a:pt x="1482" y="24613"/>
                                <a:pt x="1478" y="24608"/>
                              </a:cubicBezTo>
                              <a:cubicBezTo>
                                <a:pt x="1490" y="24629"/>
                                <a:pt x="1485" y="24618"/>
                                <a:pt x="1497" y="24638"/>
                              </a:cubicBezTo>
                              <a:cubicBezTo>
                                <a:pt x="1547" y="24722"/>
                                <a:pt x="1606" y="24800"/>
                                <a:pt x="1661" y="24881"/>
                              </a:cubicBezTo>
                              <a:cubicBezTo>
                                <a:pt x="1727" y="24979"/>
                                <a:pt x="1795" y="25076"/>
                                <a:pt x="1863" y="25172"/>
                              </a:cubicBezTo>
                              <a:cubicBezTo>
                                <a:pt x="1938" y="25278"/>
                                <a:pt x="2014" y="25384"/>
                                <a:pt x="2091" y="25489"/>
                              </a:cubicBezTo>
                              <a:cubicBezTo>
                                <a:pt x="2166" y="25591"/>
                                <a:pt x="2242" y="25691"/>
                                <a:pt x="2315" y="25795"/>
                              </a:cubicBezTo>
                              <a:cubicBezTo>
                                <a:pt x="2414" y="25935"/>
                                <a:pt x="2509" y="26086"/>
                                <a:pt x="2628" y="26210"/>
                              </a:cubicBezTo>
                              <a:cubicBezTo>
                                <a:pt x="2648" y="26231"/>
                                <a:pt x="2671" y="26250"/>
                                <a:pt x="2692" y="26270"/>
                              </a:cubicBezTo>
                              <a:cubicBezTo>
                                <a:pt x="2690" y="26209"/>
                                <a:pt x="2685" y="26148"/>
                                <a:pt x="2684" y="26087"/>
                              </a:cubicBezTo>
                              <a:cubicBezTo>
                                <a:pt x="2683" y="25994"/>
                                <a:pt x="2681" y="25900"/>
                                <a:pt x="2681" y="25807"/>
                              </a:cubicBezTo>
                              <a:cubicBezTo>
                                <a:pt x="2681" y="25667"/>
                                <a:pt x="2676" y="25528"/>
                                <a:pt x="2666" y="25389"/>
                              </a:cubicBezTo>
                              <a:cubicBezTo>
                                <a:pt x="2658" y="25278"/>
                                <a:pt x="2641" y="25170"/>
                                <a:pt x="2628" y="25060"/>
                              </a:cubicBezTo>
                              <a:cubicBezTo>
                                <a:pt x="2618" y="24975"/>
                                <a:pt x="2609" y="24889"/>
                                <a:pt x="2606" y="24803"/>
                              </a:cubicBezTo>
                              <a:cubicBezTo>
                                <a:pt x="2604" y="24737"/>
                                <a:pt x="2645" y="24460"/>
                                <a:pt x="2587" y="24426"/>
                              </a:cubicBezTo>
                              <a:cubicBezTo>
                                <a:pt x="2567" y="24414"/>
                                <a:pt x="2531" y="24417"/>
                                <a:pt x="2509" y="24414"/>
                              </a:cubicBezTo>
                              <a:cubicBezTo>
                                <a:pt x="2464" y="24409"/>
                                <a:pt x="2419" y="24409"/>
                                <a:pt x="2374" y="24407"/>
                              </a:cubicBezTo>
                              <a:cubicBezTo>
                                <a:pt x="2316" y="24404"/>
                                <a:pt x="2260" y="24403"/>
                                <a:pt x="2203" y="24399"/>
                              </a:cubicBezTo>
                              <a:cubicBezTo>
                                <a:pt x="2144" y="24395"/>
                                <a:pt x="2086" y="24396"/>
                                <a:pt x="2027" y="24392"/>
                              </a:cubicBezTo>
                              <a:cubicBezTo>
                                <a:pt x="1977" y="24389"/>
                                <a:pt x="1935" y="24387"/>
                                <a:pt x="1885" y="24392"/>
                              </a:cubicBezTo>
                              <a:cubicBezTo>
                                <a:pt x="1854" y="24395"/>
                                <a:pt x="1823" y="24396"/>
                                <a:pt x="1792" y="24399"/>
                              </a:cubicBezTo>
                              <a:cubicBezTo>
                                <a:pt x="1760" y="24403"/>
                                <a:pt x="1729" y="24407"/>
                                <a:pt x="1695" y="24407"/>
                              </a:cubicBezTo>
                              <a:cubicBezTo>
                                <a:pt x="1598" y="24408"/>
                                <a:pt x="1501" y="24412"/>
                                <a:pt x="1404" y="24414"/>
                              </a:cubicBezTo>
                              <a:cubicBezTo>
                                <a:pt x="1347" y="24415"/>
                                <a:pt x="1292" y="24412"/>
                                <a:pt x="1236" y="24407"/>
                              </a:cubicBezTo>
                              <a:cubicBezTo>
                                <a:pt x="1280" y="24473"/>
                                <a:pt x="1333" y="24538"/>
                                <a:pt x="1389" y="24597"/>
                              </a:cubicBezTo>
                              <a:cubicBezTo>
                                <a:pt x="1440" y="24651"/>
                                <a:pt x="1493" y="24705"/>
                                <a:pt x="1546" y="24758"/>
                              </a:cubicBezTo>
                              <a:cubicBezTo>
                                <a:pt x="1587" y="24799"/>
                                <a:pt x="1631" y="24830"/>
                                <a:pt x="1673" y="2485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36,24384" coordsize="1457,1887" path="m1490,24623c1486,24618,1482,24613,1478,24608c1490,24629,1485,24618,1497,24638c1547,24722,1606,24800,1661,24881c1727,24979,1795,25076,1863,25172c1938,25278,2014,25384,2091,25489c2166,25591,2242,25691,2315,25795c2414,25935,2509,26086,2628,26210c2648,26231,2671,26250,2692,26270c2690,26209,2685,26148,2684,26087c2683,25994,2681,25900,2681,25807c2681,25667,2676,25528,2666,25389c2658,25278,2641,25170,2628,25060c2618,24975,2609,24889,2606,24803c2604,24737,2645,24460,2587,24426c2567,24414,2531,24417,2509,24414c2464,24409,2419,24409,2374,24407c2316,24404,2260,24403,2203,24399c2144,24395,2086,24396,2027,24392c1977,24389,1935,24387,1885,24392c1854,24395,1823,24396,1792,24399c1760,24403,1729,24407,1695,24407c1598,24408,1501,24412,1404,24414c1347,24415,1292,24412,1236,24407c1280,24473,1333,24538,1389,24597c1440,24651,1493,24705,1546,24758c1587,24799,1631,24830,1673,24855e" stroked="t" o:allowincell="f" style="position:absolute;margin-left:-54.95pt;margin-top:104.05pt;width:41.25pt;height:53.4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-6350</wp:posOffset>
                </wp:positionH>
                <wp:positionV relativeFrom="paragraph">
                  <wp:posOffset>1463040</wp:posOffset>
                </wp:positionV>
                <wp:extent cx="573405" cy="260985"/>
                <wp:effectExtent l="6985" t="6985" r="6350" b="317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80" cy="26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2" h="725">
                              <a:moveTo>
                                <a:pt x="3562" y="25210"/>
                              </a:moveTo>
                              <a:cubicBezTo>
                                <a:pt x="3568" y="25210"/>
                                <a:pt x="3574" y="25210"/>
                                <a:pt x="3580" y="25210"/>
                              </a:cubicBezTo>
                              <a:cubicBezTo>
                                <a:pt x="3554" y="25201"/>
                                <a:pt x="3530" y="25193"/>
                                <a:pt x="3502" y="25187"/>
                              </a:cubicBezTo>
                              <a:cubicBezTo>
                                <a:pt x="3466" y="25180"/>
                                <a:pt x="3426" y="25181"/>
                                <a:pt x="3390" y="25180"/>
                              </a:cubicBezTo>
                              <a:cubicBezTo>
                                <a:pt x="3348" y="25179"/>
                                <a:pt x="3305" y="25178"/>
                                <a:pt x="3263" y="25176"/>
                              </a:cubicBezTo>
                              <a:cubicBezTo>
                                <a:pt x="3232" y="25174"/>
                                <a:pt x="3201" y="25171"/>
                                <a:pt x="3177" y="25150"/>
                              </a:cubicBezTo>
                              <a:cubicBezTo>
                                <a:pt x="3151" y="25128"/>
                                <a:pt x="3156" y="25116"/>
                                <a:pt x="3170" y="25090"/>
                              </a:cubicBezTo>
                              <a:cubicBezTo>
                                <a:pt x="3183" y="25065"/>
                                <a:pt x="3215" y="25044"/>
                                <a:pt x="3237" y="25027"/>
                              </a:cubicBezTo>
                              <a:cubicBezTo>
                                <a:pt x="3263" y="25007"/>
                                <a:pt x="3291" y="24987"/>
                                <a:pt x="3319" y="24971"/>
                              </a:cubicBezTo>
                              <a:cubicBezTo>
                                <a:pt x="3339" y="24960"/>
                                <a:pt x="3358" y="24949"/>
                                <a:pt x="3379" y="24941"/>
                              </a:cubicBezTo>
                              <a:cubicBezTo>
                                <a:pt x="3389" y="24968"/>
                                <a:pt x="3395" y="24998"/>
                                <a:pt x="3397" y="25027"/>
                              </a:cubicBezTo>
                              <a:cubicBezTo>
                                <a:pt x="3401" y="25111"/>
                                <a:pt x="3398" y="25197"/>
                                <a:pt x="3394" y="25281"/>
                              </a:cubicBezTo>
                              <a:cubicBezTo>
                                <a:pt x="3391" y="25337"/>
                                <a:pt x="3389" y="25393"/>
                                <a:pt x="3386" y="25449"/>
                              </a:cubicBezTo>
                              <a:cubicBezTo>
                                <a:pt x="3386" y="25469"/>
                                <a:pt x="3385" y="25474"/>
                                <a:pt x="3390" y="25486"/>
                              </a:cubicBezTo>
                              <a:cubicBezTo>
                                <a:pt x="3393" y="25455"/>
                                <a:pt x="3401" y="25430"/>
                                <a:pt x="3409" y="25397"/>
                              </a:cubicBezTo>
                              <a:cubicBezTo>
                                <a:pt x="3411" y="25389"/>
                                <a:pt x="3414" y="25382"/>
                                <a:pt x="3416" y="25374"/>
                              </a:cubicBezTo>
                            </a:path>
                            <a:path w="1592" h="725">
                              <a:moveTo>
                                <a:pt x="3834" y="25049"/>
                              </a:moveTo>
                              <a:cubicBezTo>
                                <a:pt x="3832" y="25068"/>
                                <a:pt x="3821" y="25096"/>
                                <a:pt x="3823" y="25113"/>
                              </a:cubicBezTo>
                              <a:cubicBezTo>
                                <a:pt x="3826" y="25151"/>
                                <a:pt x="3844" y="25190"/>
                                <a:pt x="3857" y="25225"/>
                              </a:cubicBezTo>
                              <a:cubicBezTo>
                                <a:pt x="3872" y="25265"/>
                                <a:pt x="3889" y="25306"/>
                                <a:pt x="3898" y="25348"/>
                              </a:cubicBezTo>
                              <a:cubicBezTo>
                                <a:pt x="3901" y="25369"/>
                                <a:pt x="3902" y="25376"/>
                                <a:pt x="3905" y="25389"/>
                              </a:cubicBezTo>
                              <a:cubicBezTo>
                                <a:pt x="3893" y="25358"/>
                                <a:pt x="3886" y="25321"/>
                                <a:pt x="3883" y="25288"/>
                              </a:cubicBezTo>
                              <a:cubicBezTo>
                                <a:pt x="3879" y="25239"/>
                                <a:pt x="3880" y="25179"/>
                                <a:pt x="3890" y="25131"/>
                              </a:cubicBezTo>
                              <a:cubicBezTo>
                                <a:pt x="3898" y="25094"/>
                                <a:pt x="3913" y="25054"/>
                                <a:pt x="3950" y="25038"/>
                              </a:cubicBezTo>
                              <a:cubicBezTo>
                                <a:pt x="3975" y="25028"/>
                                <a:pt x="4005" y="25041"/>
                                <a:pt x="4021" y="25060"/>
                              </a:cubicBezTo>
                              <a:cubicBezTo>
                                <a:pt x="4046" y="25089"/>
                                <a:pt x="4055" y="25132"/>
                                <a:pt x="4058" y="25169"/>
                              </a:cubicBezTo>
                              <a:cubicBezTo>
                                <a:pt x="4061" y="25199"/>
                                <a:pt x="4063" y="25232"/>
                                <a:pt x="4058" y="25262"/>
                              </a:cubicBezTo>
                              <a:cubicBezTo>
                                <a:pt x="4057" y="25266"/>
                                <a:pt x="4055" y="25269"/>
                                <a:pt x="4054" y="25273"/>
                              </a:cubicBezTo>
                              <a:cubicBezTo>
                                <a:pt x="4049" y="25238"/>
                                <a:pt x="4055" y="25207"/>
                                <a:pt x="4066" y="25173"/>
                              </a:cubicBezTo>
                              <a:cubicBezTo>
                                <a:pt x="4073" y="25150"/>
                                <a:pt x="4085" y="25121"/>
                                <a:pt x="4107" y="25109"/>
                              </a:cubicBezTo>
                              <a:cubicBezTo>
                                <a:pt x="4124" y="25100"/>
                                <a:pt x="4152" y="25100"/>
                                <a:pt x="4170" y="25102"/>
                              </a:cubicBezTo>
                              <a:cubicBezTo>
                                <a:pt x="4199" y="25105"/>
                                <a:pt x="4217" y="25122"/>
                                <a:pt x="4234" y="25143"/>
                              </a:cubicBezTo>
                              <a:cubicBezTo>
                                <a:pt x="4253" y="25168"/>
                                <a:pt x="4252" y="25199"/>
                                <a:pt x="4252" y="25229"/>
                              </a:cubicBezTo>
                              <a:cubicBezTo>
                                <a:pt x="4252" y="25251"/>
                                <a:pt x="4248" y="25299"/>
                                <a:pt x="4234" y="25318"/>
                              </a:cubicBezTo>
                              <a:cubicBezTo>
                                <a:pt x="4209" y="25350"/>
                                <a:pt x="4200" y="25330"/>
                                <a:pt x="4193" y="25307"/>
                              </a:cubicBezTo>
                              <a:cubicBezTo>
                                <a:pt x="4192" y="25300"/>
                                <a:pt x="4190" y="25292"/>
                                <a:pt x="4189" y="25285"/>
                              </a:cubicBezTo>
                            </a:path>
                            <a:path w="1592" h="725">
                              <a:moveTo>
                                <a:pt x="4476" y="24777"/>
                              </a:moveTo>
                              <a:cubicBezTo>
                                <a:pt x="4494" y="24811"/>
                                <a:pt x="4481" y="24825"/>
                                <a:pt x="4476" y="24859"/>
                              </a:cubicBezTo>
                              <a:cubicBezTo>
                                <a:pt x="4469" y="24905"/>
                                <a:pt x="4456" y="24947"/>
                                <a:pt x="4446" y="24993"/>
                              </a:cubicBezTo>
                              <a:cubicBezTo>
                                <a:pt x="4429" y="25071"/>
                                <a:pt x="4407" y="25145"/>
                                <a:pt x="4383" y="25221"/>
                              </a:cubicBezTo>
                              <a:cubicBezTo>
                                <a:pt x="4358" y="25301"/>
                                <a:pt x="4333" y="25379"/>
                                <a:pt x="4293" y="25453"/>
                              </a:cubicBezTo>
                              <a:cubicBezTo>
                                <a:pt x="4273" y="25490"/>
                                <a:pt x="4249" y="25518"/>
                                <a:pt x="4271" y="25460"/>
                              </a:cubicBezTo>
                              <a:cubicBezTo>
                                <a:pt x="4273" y="25455"/>
                                <a:pt x="4276" y="25450"/>
                                <a:pt x="4278" y="25445"/>
                              </a:cubicBezTo>
                            </a:path>
                            <a:path w="1592" h="725">
                              <a:moveTo>
                                <a:pt x="4659" y="25064"/>
                              </a:moveTo>
                              <a:cubicBezTo>
                                <a:pt x="4663" y="25062"/>
                                <a:pt x="4666" y="25059"/>
                                <a:pt x="4670" y="25057"/>
                              </a:cubicBezTo>
                              <a:cubicBezTo>
                                <a:pt x="4646" y="25054"/>
                                <a:pt x="4622" y="25062"/>
                                <a:pt x="4599" y="25079"/>
                              </a:cubicBezTo>
                              <a:cubicBezTo>
                                <a:pt x="4578" y="25095"/>
                                <a:pt x="4555" y="25115"/>
                                <a:pt x="4540" y="25135"/>
                              </a:cubicBezTo>
                              <a:cubicBezTo>
                                <a:pt x="4520" y="25161"/>
                                <a:pt x="4522" y="25184"/>
                                <a:pt x="4555" y="25195"/>
                              </a:cubicBezTo>
                              <a:cubicBezTo>
                                <a:pt x="4586" y="25206"/>
                                <a:pt x="4623" y="25208"/>
                                <a:pt x="4655" y="25217"/>
                              </a:cubicBezTo>
                              <a:cubicBezTo>
                                <a:pt x="4673" y="25222"/>
                                <a:pt x="4729" y="25232"/>
                                <a:pt x="4741" y="25247"/>
                              </a:cubicBezTo>
                              <a:cubicBezTo>
                                <a:pt x="4766" y="25280"/>
                                <a:pt x="4732" y="25297"/>
                                <a:pt x="4715" y="25318"/>
                              </a:cubicBezTo>
                              <a:cubicBezTo>
                                <a:pt x="4691" y="25348"/>
                                <a:pt x="4665" y="25375"/>
                                <a:pt x="4633" y="25397"/>
                              </a:cubicBezTo>
                              <a:cubicBezTo>
                                <a:pt x="4602" y="25418"/>
                                <a:pt x="4587" y="25423"/>
                                <a:pt x="4566" y="25389"/>
                              </a:cubicBezTo>
                              <a:cubicBezTo>
                                <a:pt x="4558" y="25370"/>
                                <a:pt x="4556" y="25364"/>
                                <a:pt x="4551" y="2535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158,24777" coordsize="1592,725" path="m3562,25210c3568,25210,3574,25210,3580,25210c3554,25201,3530,25193,3502,25187c3466,25180,3426,25181,3390,25180c3348,25179,3305,25178,3263,25176c3232,25174,3201,25171,3177,25150c3151,25128,3156,25116,3170,25090c3183,25065,3215,25044,3237,25027c3263,25007,3291,24987,3319,24971c3339,24960,3358,24949,3379,24941c3389,24968,3395,24998,3397,25027c3401,25111,3398,25197,3394,25281c3391,25337,3389,25393,3386,25449c3386,25469,3385,25474,3390,25486c3393,25455,3401,25430,3409,25397c3411,25389,3414,25382,3416,25374em3834,25049c3832,25068,3821,25096,3823,25113c3826,25151,3844,25190,3857,25225c3872,25265,3889,25306,3898,25348c3901,25369,3902,25376,3905,25389c3893,25358,3886,25321,3883,25288c3879,25239,3880,25179,3890,25131c3898,25094,3913,25054,3950,25038c3975,25028,4005,25041,4021,25060c4046,25089,4055,25132,4058,25169c4061,25199,4063,25232,4058,25262c4057,25266,4055,25269,4054,25273c4049,25238,4055,25207,4066,25173c4073,25150,4085,25121,4107,25109c4124,25100,4152,25100,4170,25102c4199,25105,4217,25122,4234,25143c4253,25168,4252,25199,4252,25229c4252,25251,4248,25299,4234,25318c4209,25350,4200,25330,4193,25307c4192,25300,4190,25292,4189,25285em4476,24777c4494,24811,4481,24825,4476,24859c4469,24905,4456,24947,4446,24993c4429,25071,4407,25145,4383,25221c4358,25301,4333,25379,4293,25453c4273,25490,4249,25518,4271,25460c4273,25455,4276,25450,4278,25445em4659,25064c4663,25062,4666,25059,4670,25057c4646,25054,4622,25062,4599,25079c4578,25095,4555,25115,4540,25135c4520,25161,4522,25184,4555,25195c4586,25206,4623,25208,4655,25217c4673,25222,4729,25232,4741,25247c4766,25280,4732,25297,4715,25318c4691,25348,4665,25375,4633,25397c4602,25418,4587,25423,4566,25389c4558,25370,4556,25364,4551,25352e" stroked="t" o:allowincell="f" style="position:absolute;margin-left:-0.5pt;margin-top:115.2pt;width:45.1pt;height:20.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-414655</wp:posOffset>
                </wp:positionH>
                <wp:positionV relativeFrom="paragraph">
                  <wp:posOffset>1621155</wp:posOffset>
                </wp:positionV>
                <wp:extent cx="239395" cy="202565"/>
                <wp:effectExtent l="5080" t="7620" r="635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400" cy="20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6" h="562">
                              <a:moveTo>
                                <a:pt x="2031" y="25516"/>
                              </a:moveTo>
                              <a:cubicBezTo>
                                <a:pt x="2022" y="25490"/>
                                <a:pt x="2027" y="25481"/>
                                <a:pt x="2042" y="25456"/>
                              </a:cubicBezTo>
                              <a:cubicBezTo>
                                <a:pt x="2057" y="25431"/>
                                <a:pt x="2089" y="25396"/>
                                <a:pt x="2113" y="25378"/>
                              </a:cubicBezTo>
                              <a:cubicBezTo>
                                <a:pt x="2141" y="25357"/>
                                <a:pt x="2173" y="25336"/>
                                <a:pt x="2206" y="25322"/>
                              </a:cubicBezTo>
                              <a:cubicBezTo>
                                <a:pt x="2240" y="25307"/>
                                <a:pt x="2272" y="25289"/>
                                <a:pt x="2307" y="25277"/>
                              </a:cubicBezTo>
                              <a:cubicBezTo>
                                <a:pt x="2340" y="25266"/>
                                <a:pt x="2375" y="25255"/>
                                <a:pt x="2408" y="25247"/>
                              </a:cubicBezTo>
                              <a:cubicBezTo>
                                <a:pt x="2450" y="25238"/>
                                <a:pt x="2512" y="25214"/>
                                <a:pt x="2554" y="25217"/>
                              </a:cubicBezTo>
                              <a:cubicBezTo>
                                <a:pt x="2576" y="25219"/>
                                <a:pt x="2603" y="25226"/>
                                <a:pt x="2625" y="25232"/>
                              </a:cubicBezTo>
                              <a:cubicBezTo>
                                <a:pt x="2651" y="25239"/>
                                <a:pt x="2666" y="25244"/>
                                <a:pt x="2688" y="25262"/>
                              </a:cubicBezTo>
                            </a:path>
                            <a:path w="666" h="562">
                              <a:moveTo>
                                <a:pt x="2356" y="25512"/>
                              </a:moveTo>
                              <a:cubicBezTo>
                                <a:pt x="2324" y="25509"/>
                                <a:pt x="2318" y="25511"/>
                                <a:pt x="2307" y="25539"/>
                              </a:cubicBezTo>
                              <a:cubicBezTo>
                                <a:pt x="2296" y="25567"/>
                                <a:pt x="2291" y="25598"/>
                                <a:pt x="2289" y="25628"/>
                              </a:cubicBezTo>
                              <a:cubicBezTo>
                                <a:pt x="2287" y="25663"/>
                                <a:pt x="2293" y="25703"/>
                                <a:pt x="2307" y="25736"/>
                              </a:cubicBezTo>
                              <a:cubicBezTo>
                                <a:pt x="2319" y="25765"/>
                                <a:pt x="2343" y="25769"/>
                                <a:pt x="2371" y="25774"/>
                              </a:cubicBezTo>
                              <a:cubicBezTo>
                                <a:pt x="2403" y="25780"/>
                                <a:pt x="2431" y="25770"/>
                                <a:pt x="2460" y="25755"/>
                              </a:cubicBezTo>
                              <a:cubicBezTo>
                                <a:pt x="2493" y="25737"/>
                                <a:pt x="2521" y="25700"/>
                                <a:pt x="2535" y="25666"/>
                              </a:cubicBezTo>
                              <a:cubicBezTo>
                                <a:pt x="2548" y="25636"/>
                                <a:pt x="2560" y="25590"/>
                                <a:pt x="2550" y="25557"/>
                              </a:cubicBezTo>
                              <a:cubicBezTo>
                                <a:pt x="2542" y="25530"/>
                                <a:pt x="2514" y="25499"/>
                                <a:pt x="2486" y="25494"/>
                              </a:cubicBezTo>
                              <a:cubicBezTo>
                                <a:pt x="2456" y="25488"/>
                                <a:pt x="2426" y="25491"/>
                                <a:pt x="2397" y="25501"/>
                              </a:cubicBezTo>
                              <a:cubicBezTo>
                                <a:pt x="2374" y="25509"/>
                                <a:pt x="2348" y="25513"/>
                                <a:pt x="2345" y="25535"/>
                              </a:cubicBezTo>
                              <a:cubicBezTo>
                                <a:pt x="2345" y="25540"/>
                                <a:pt x="2345" y="25545"/>
                                <a:pt x="2345" y="25550"/>
                              </a:cubicBezTo>
                            </a:path>
                            <a:path w="666" h="562">
                              <a:moveTo>
                                <a:pt x="2337" y="25703"/>
                              </a:moveTo>
                              <a:cubicBezTo>
                                <a:pt x="2326" y="25682"/>
                                <a:pt x="2347" y="25681"/>
                                <a:pt x="2367" y="25673"/>
                              </a:cubicBezTo>
                              <a:cubicBezTo>
                                <a:pt x="2393" y="25662"/>
                                <a:pt x="2416" y="25658"/>
                                <a:pt x="2442" y="25651"/>
                              </a:cubicBezTo>
                              <a:cubicBezTo>
                                <a:pt x="2468" y="25645"/>
                                <a:pt x="2494" y="25635"/>
                                <a:pt x="2520" y="25632"/>
                              </a:cubicBezTo>
                              <a:cubicBezTo>
                                <a:pt x="2541" y="25629"/>
                                <a:pt x="2560" y="25635"/>
                                <a:pt x="2580" y="25632"/>
                              </a:cubicBezTo>
                              <a:cubicBezTo>
                                <a:pt x="2585" y="25631"/>
                                <a:pt x="2590" y="25629"/>
                                <a:pt x="2595" y="2562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023,25217" coordsize="666,562" path="m2031,25516c2022,25490,2027,25481,2042,25456c2057,25431,2089,25396,2113,25378c2141,25357,2173,25336,2206,25322c2240,25307,2272,25289,2307,25277c2340,25266,2375,25255,2408,25247c2450,25238,2512,25214,2554,25217c2576,25219,2603,25226,2625,25232c2651,25239,2666,25244,2688,25262em2356,25512c2324,25509,2318,25511,2307,25539c2296,25567,2291,25598,2289,25628c2287,25663,2293,25703,2307,25736c2319,25765,2343,25769,2371,25774c2403,25780,2431,25770,2460,25755c2493,25737,2521,25700,2535,25666c2548,25636,2560,25590,2550,25557c2542,25530,2514,25499,2486,25494c2456,25488,2426,25491,2397,25501c2374,25509,2348,25513,2345,25535c2345,25540,2345,25545,2345,25550em2337,25703c2326,25682,2347,25681,2367,25673c2393,25662,2416,25658,2442,25651c2468,25645,2494,25635,2520,25632c2541,25629,2560,25635,2580,25632c2585,25631,2590,25629,2595,25628e" stroked="t" o:allowincell="f" style="position:absolute;margin-left:-32.65pt;margin-top:127.65pt;width:18.8pt;height:15.9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69215</wp:posOffset>
                </wp:positionH>
                <wp:positionV relativeFrom="paragraph">
                  <wp:posOffset>1589405</wp:posOffset>
                </wp:positionV>
                <wp:extent cx="1220470" cy="659130"/>
                <wp:effectExtent l="4445" t="6985" r="6985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0" cy="65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1" h="1831">
                              <a:moveTo>
                                <a:pt x="3506" y="26427"/>
                              </a:moveTo>
                              <a:cubicBezTo>
                                <a:pt x="3514" y="26443"/>
                                <a:pt x="3527" y="26471"/>
                                <a:pt x="3535" y="26495"/>
                              </a:cubicBezTo>
                              <a:cubicBezTo>
                                <a:pt x="3552" y="26548"/>
                                <a:pt x="3567" y="26602"/>
                                <a:pt x="3584" y="26655"/>
                              </a:cubicBezTo>
                              <a:cubicBezTo>
                                <a:pt x="3604" y="26717"/>
                                <a:pt x="3624" y="26781"/>
                                <a:pt x="3647" y="26842"/>
                              </a:cubicBezTo>
                              <a:cubicBezTo>
                                <a:pt x="3662" y="26883"/>
                                <a:pt x="3677" y="26925"/>
                                <a:pt x="3715" y="26950"/>
                              </a:cubicBezTo>
                              <a:cubicBezTo>
                                <a:pt x="3740" y="26966"/>
                                <a:pt x="3771" y="26956"/>
                                <a:pt x="3793" y="26939"/>
                              </a:cubicBezTo>
                              <a:cubicBezTo>
                                <a:pt x="3827" y="26912"/>
                                <a:pt x="3840" y="26898"/>
                                <a:pt x="3849" y="26857"/>
                              </a:cubicBezTo>
                              <a:cubicBezTo>
                                <a:pt x="3856" y="26824"/>
                                <a:pt x="3848" y="26811"/>
                                <a:pt x="3834" y="26782"/>
                              </a:cubicBezTo>
                            </a:path>
                            <a:path w="3391" h="1831">
                              <a:moveTo>
                                <a:pt x="3375" y="26737"/>
                              </a:moveTo>
                              <a:cubicBezTo>
                                <a:pt x="3364" y="26767"/>
                                <a:pt x="3404" y="26732"/>
                                <a:pt x="3427" y="26722"/>
                              </a:cubicBezTo>
                              <a:cubicBezTo>
                                <a:pt x="3478" y="26700"/>
                                <a:pt x="3530" y="26682"/>
                                <a:pt x="3580" y="26659"/>
                              </a:cubicBezTo>
                              <a:cubicBezTo>
                                <a:pt x="3632" y="26635"/>
                                <a:pt x="3682" y="26612"/>
                                <a:pt x="3733" y="26592"/>
                              </a:cubicBezTo>
                              <a:cubicBezTo>
                                <a:pt x="3759" y="26581"/>
                                <a:pt x="3767" y="26578"/>
                                <a:pt x="3786" y="26577"/>
                              </a:cubicBezTo>
                            </a:path>
                            <a:path w="3391" h="1831">
                              <a:moveTo>
                                <a:pt x="4140" y="26416"/>
                              </a:moveTo>
                              <a:cubicBezTo>
                                <a:pt x="4125" y="26393"/>
                                <a:pt x="4101" y="26400"/>
                                <a:pt x="4073" y="26405"/>
                              </a:cubicBezTo>
                              <a:cubicBezTo>
                                <a:pt x="4037" y="26411"/>
                                <a:pt x="4015" y="26424"/>
                                <a:pt x="3991" y="26450"/>
                              </a:cubicBezTo>
                              <a:cubicBezTo>
                                <a:pt x="3956" y="26487"/>
                                <a:pt x="3941" y="26528"/>
                                <a:pt x="3931" y="26577"/>
                              </a:cubicBezTo>
                              <a:cubicBezTo>
                                <a:pt x="3921" y="26627"/>
                                <a:pt x="3911" y="26687"/>
                                <a:pt x="3927" y="26737"/>
                              </a:cubicBezTo>
                              <a:cubicBezTo>
                                <a:pt x="3936" y="26766"/>
                                <a:pt x="3946" y="26772"/>
                                <a:pt x="3969" y="26782"/>
                              </a:cubicBezTo>
                              <a:cubicBezTo>
                                <a:pt x="4011" y="26764"/>
                                <a:pt x="4028" y="26749"/>
                                <a:pt x="4051" y="26708"/>
                              </a:cubicBezTo>
                              <a:cubicBezTo>
                                <a:pt x="4076" y="26664"/>
                                <a:pt x="4097" y="26612"/>
                                <a:pt x="4103" y="26562"/>
                              </a:cubicBezTo>
                              <a:cubicBezTo>
                                <a:pt x="4108" y="26518"/>
                                <a:pt x="4103" y="26469"/>
                                <a:pt x="4103" y="26424"/>
                              </a:cubicBezTo>
                              <a:cubicBezTo>
                                <a:pt x="4105" y="26465"/>
                                <a:pt x="4114" y="26491"/>
                                <a:pt x="4129" y="26528"/>
                              </a:cubicBezTo>
                              <a:cubicBezTo>
                                <a:pt x="4155" y="26592"/>
                                <a:pt x="4184" y="26652"/>
                                <a:pt x="4219" y="26711"/>
                              </a:cubicBezTo>
                              <a:cubicBezTo>
                                <a:pt x="4235" y="26738"/>
                                <a:pt x="4248" y="26766"/>
                                <a:pt x="4260" y="26793"/>
                              </a:cubicBezTo>
                              <a:cubicBezTo>
                                <a:pt x="4255" y="26757"/>
                                <a:pt x="4245" y="26724"/>
                                <a:pt x="4237" y="26689"/>
                              </a:cubicBezTo>
                              <a:cubicBezTo>
                                <a:pt x="4235" y="26678"/>
                                <a:pt x="4232" y="26666"/>
                                <a:pt x="4230" y="26655"/>
                              </a:cubicBezTo>
                            </a:path>
                            <a:path w="3391" h="1831">
                              <a:moveTo>
                                <a:pt x="4196" y="26368"/>
                              </a:moveTo>
                              <a:cubicBezTo>
                                <a:pt x="4214" y="26400"/>
                                <a:pt x="4228" y="26435"/>
                                <a:pt x="4245" y="26468"/>
                              </a:cubicBezTo>
                              <a:cubicBezTo>
                                <a:pt x="4268" y="26512"/>
                                <a:pt x="4291" y="26556"/>
                                <a:pt x="4316" y="26599"/>
                              </a:cubicBezTo>
                              <a:cubicBezTo>
                                <a:pt x="4332" y="26627"/>
                                <a:pt x="4352" y="26653"/>
                                <a:pt x="4368" y="26681"/>
                              </a:cubicBezTo>
                              <a:cubicBezTo>
                                <a:pt x="4370" y="26686"/>
                                <a:pt x="4373" y="26691"/>
                                <a:pt x="4375" y="26696"/>
                              </a:cubicBezTo>
                              <a:cubicBezTo>
                                <a:pt x="4372" y="26665"/>
                                <a:pt x="4367" y="26634"/>
                                <a:pt x="4364" y="26603"/>
                              </a:cubicBezTo>
                              <a:cubicBezTo>
                                <a:pt x="4358" y="26548"/>
                                <a:pt x="4352" y="26501"/>
                                <a:pt x="4361" y="26446"/>
                              </a:cubicBezTo>
                              <a:cubicBezTo>
                                <a:pt x="4366" y="26414"/>
                                <a:pt x="4375" y="26370"/>
                                <a:pt x="4409" y="26356"/>
                              </a:cubicBezTo>
                              <a:cubicBezTo>
                                <a:pt x="4433" y="26346"/>
                                <a:pt x="4481" y="26363"/>
                                <a:pt x="4499" y="26379"/>
                              </a:cubicBezTo>
                              <a:cubicBezTo>
                                <a:pt x="4538" y="26415"/>
                                <a:pt x="4564" y="26476"/>
                                <a:pt x="4581" y="26525"/>
                              </a:cubicBezTo>
                              <a:cubicBezTo>
                                <a:pt x="4593" y="26558"/>
                                <a:pt x="4604" y="26594"/>
                                <a:pt x="4611" y="26629"/>
                              </a:cubicBezTo>
                              <a:cubicBezTo>
                                <a:pt x="4614" y="26649"/>
                                <a:pt x="4615" y="26654"/>
                                <a:pt x="4603" y="26629"/>
                              </a:cubicBezTo>
                            </a:path>
                            <a:path w="3391" h="1831">
                              <a:moveTo>
                                <a:pt x="4827" y="25957"/>
                              </a:moveTo>
                              <a:cubicBezTo>
                                <a:pt x="4818" y="25982"/>
                                <a:pt x="4808" y="26011"/>
                                <a:pt x="4809" y="26050"/>
                              </a:cubicBezTo>
                              <a:cubicBezTo>
                                <a:pt x="4810" y="26112"/>
                                <a:pt x="4818" y="26173"/>
                                <a:pt x="4835" y="26233"/>
                              </a:cubicBezTo>
                              <a:cubicBezTo>
                                <a:pt x="4852" y="26294"/>
                                <a:pt x="4876" y="26348"/>
                                <a:pt x="4921" y="26394"/>
                              </a:cubicBezTo>
                              <a:cubicBezTo>
                                <a:pt x="4970" y="26445"/>
                                <a:pt x="5033" y="26452"/>
                                <a:pt x="5096" y="26427"/>
                              </a:cubicBezTo>
                              <a:cubicBezTo>
                                <a:pt x="5149" y="26406"/>
                                <a:pt x="5178" y="26372"/>
                                <a:pt x="5204" y="26323"/>
                              </a:cubicBezTo>
                              <a:cubicBezTo>
                                <a:pt x="5232" y="26270"/>
                                <a:pt x="5236" y="26218"/>
                                <a:pt x="5230" y="26159"/>
                              </a:cubicBezTo>
                              <a:cubicBezTo>
                                <a:pt x="5224" y="26103"/>
                                <a:pt x="5196" y="26042"/>
                                <a:pt x="5156" y="26002"/>
                              </a:cubicBezTo>
                              <a:cubicBezTo>
                                <a:pt x="5115" y="25961"/>
                                <a:pt x="5058" y="25935"/>
                                <a:pt x="4999" y="25938"/>
                              </a:cubicBezTo>
                              <a:cubicBezTo>
                                <a:pt x="4941" y="25940"/>
                                <a:pt x="4882" y="25973"/>
                                <a:pt x="4835" y="26005"/>
                              </a:cubicBezTo>
                              <a:cubicBezTo>
                                <a:pt x="4794" y="26033"/>
                                <a:pt x="4763" y="26071"/>
                                <a:pt x="4726" y="26102"/>
                              </a:cubicBezTo>
                              <a:cubicBezTo>
                                <a:pt x="4716" y="26110"/>
                                <a:pt x="4665" y="26147"/>
                                <a:pt x="4723" y="26102"/>
                              </a:cubicBezTo>
                            </a:path>
                            <a:path w="3391" h="1831">
                              <a:moveTo>
                                <a:pt x="4812" y="26349"/>
                              </a:moveTo>
                              <a:cubicBezTo>
                                <a:pt x="4841" y="26335"/>
                                <a:pt x="4865" y="26316"/>
                                <a:pt x="4894" y="26300"/>
                              </a:cubicBezTo>
                              <a:cubicBezTo>
                                <a:pt x="4950" y="26270"/>
                                <a:pt x="5004" y="26240"/>
                                <a:pt x="5059" y="26207"/>
                              </a:cubicBezTo>
                              <a:cubicBezTo>
                                <a:pt x="5110" y="26176"/>
                                <a:pt x="5158" y="26141"/>
                                <a:pt x="5208" y="26110"/>
                              </a:cubicBezTo>
                              <a:cubicBezTo>
                                <a:pt x="5233" y="26094"/>
                                <a:pt x="5257" y="26081"/>
                                <a:pt x="5286" y="26073"/>
                              </a:cubicBezTo>
                              <a:cubicBezTo>
                                <a:pt x="5297" y="26093"/>
                                <a:pt x="5302" y="26099"/>
                                <a:pt x="5286" y="26110"/>
                              </a:cubicBezTo>
                            </a:path>
                            <a:path w="3391" h="1831">
                              <a:moveTo>
                                <a:pt x="5462" y="25871"/>
                              </a:moveTo>
                              <a:cubicBezTo>
                                <a:pt x="5462" y="25864"/>
                                <a:pt x="5462" y="25856"/>
                                <a:pt x="5462" y="25849"/>
                              </a:cubicBezTo>
                              <a:cubicBezTo>
                                <a:pt x="5493" y="25846"/>
                                <a:pt x="5506" y="25830"/>
                                <a:pt x="5533" y="25815"/>
                              </a:cubicBezTo>
                              <a:cubicBezTo>
                                <a:pt x="5562" y="25799"/>
                                <a:pt x="5592" y="25771"/>
                                <a:pt x="5622" y="25759"/>
                              </a:cubicBezTo>
                              <a:cubicBezTo>
                                <a:pt x="5642" y="25751"/>
                                <a:pt x="5680" y="25731"/>
                                <a:pt x="5701" y="25729"/>
                              </a:cubicBezTo>
                              <a:cubicBezTo>
                                <a:pt x="5720" y="25733"/>
                                <a:pt x="5726" y="25734"/>
                                <a:pt x="5720" y="25751"/>
                              </a:cubicBezTo>
                            </a:path>
                            <a:path w="3391" h="1831">
                              <a:moveTo>
                                <a:pt x="5552" y="26173"/>
                              </a:moveTo>
                              <a:cubicBezTo>
                                <a:pt x="5581" y="26159"/>
                                <a:pt x="5599" y="26154"/>
                                <a:pt x="5626" y="26136"/>
                              </a:cubicBezTo>
                              <a:cubicBezTo>
                                <a:pt x="5665" y="26110"/>
                                <a:pt x="5705" y="26091"/>
                                <a:pt x="5746" y="26069"/>
                              </a:cubicBezTo>
                              <a:cubicBezTo>
                                <a:pt x="5785" y="26048"/>
                                <a:pt x="5822" y="26024"/>
                                <a:pt x="5861" y="26002"/>
                              </a:cubicBezTo>
                              <a:cubicBezTo>
                                <a:pt x="5886" y="25988"/>
                                <a:pt x="5910" y="25973"/>
                                <a:pt x="5936" y="25961"/>
                              </a:cubicBezTo>
                              <a:cubicBezTo>
                                <a:pt x="5949" y="25956"/>
                                <a:pt x="5951" y="25954"/>
                                <a:pt x="5929" y="25953"/>
                              </a:cubicBezTo>
                            </a:path>
                            <a:path w="3391" h="1831">
                              <a:moveTo>
                                <a:pt x="6160" y="25251"/>
                              </a:moveTo>
                              <a:cubicBezTo>
                                <a:pt x="6157" y="25276"/>
                                <a:pt x="6151" y="25300"/>
                                <a:pt x="6153" y="25326"/>
                              </a:cubicBezTo>
                              <a:cubicBezTo>
                                <a:pt x="6155" y="25352"/>
                                <a:pt x="6162" y="25375"/>
                                <a:pt x="6182" y="25393"/>
                              </a:cubicBezTo>
                              <a:cubicBezTo>
                                <a:pt x="6203" y="25412"/>
                                <a:pt x="6224" y="25421"/>
                                <a:pt x="6253" y="25415"/>
                              </a:cubicBezTo>
                              <a:cubicBezTo>
                                <a:pt x="6289" y="25408"/>
                                <a:pt x="6311" y="25377"/>
                                <a:pt x="6328" y="25348"/>
                              </a:cubicBezTo>
                              <a:cubicBezTo>
                                <a:pt x="6346" y="25316"/>
                                <a:pt x="6351" y="25261"/>
                                <a:pt x="6343" y="25225"/>
                              </a:cubicBezTo>
                              <a:cubicBezTo>
                                <a:pt x="6336" y="25191"/>
                                <a:pt x="6310" y="25153"/>
                                <a:pt x="6280" y="25135"/>
                              </a:cubicBezTo>
                              <a:cubicBezTo>
                                <a:pt x="6252" y="25118"/>
                                <a:pt x="6226" y="25131"/>
                                <a:pt x="6201" y="25146"/>
                              </a:cubicBezTo>
                              <a:cubicBezTo>
                                <a:pt x="6173" y="25162"/>
                                <a:pt x="6159" y="25184"/>
                                <a:pt x="6141" y="25210"/>
                              </a:cubicBezTo>
                            </a:path>
                            <a:path w="3391" h="1831">
                              <a:moveTo>
                                <a:pt x="6078" y="25695"/>
                              </a:moveTo>
                              <a:cubicBezTo>
                                <a:pt x="6124" y="25699"/>
                                <a:pt x="6128" y="25676"/>
                                <a:pt x="6171" y="25654"/>
                              </a:cubicBezTo>
                              <a:cubicBezTo>
                                <a:pt x="6231" y="25623"/>
                                <a:pt x="6288" y="25587"/>
                                <a:pt x="6347" y="25553"/>
                              </a:cubicBezTo>
                              <a:cubicBezTo>
                                <a:pt x="6406" y="25519"/>
                                <a:pt x="6466" y="25491"/>
                                <a:pt x="6526" y="25460"/>
                              </a:cubicBezTo>
                              <a:cubicBezTo>
                                <a:pt x="6549" y="25448"/>
                                <a:pt x="6574" y="25437"/>
                                <a:pt x="6597" y="25426"/>
                              </a:cubicBezTo>
                              <a:cubicBezTo>
                                <a:pt x="6614" y="25420"/>
                                <a:pt x="6618" y="25417"/>
                                <a:pt x="6630" y="25419"/>
                              </a:cubicBezTo>
                            </a:path>
                            <a:path w="3391" h="1831">
                              <a:moveTo>
                                <a:pt x="6328" y="25927"/>
                              </a:moveTo>
                              <a:cubicBezTo>
                                <a:pt x="6340" y="25898"/>
                                <a:pt x="6344" y="25893"/>
                                <a:pt x="6365" y="25871"/>
                              </a:cubicBezTo>
                              <a:cubicBezTo>
                                <a:pt x="6386" y="25848"/>
                                <a:pt x="6409" y="25830"/>
                                <a:pt x="6440" y="25822"/>
                              </a:cubicBezTo>
                              <a:cubicBezTo>
                                <a:pt x="6468" y="25815"/>
                                <a:pt x="6514" y="25811"/>
                                <a:pt x="6541" y="25822"/>
                              </a:cubicBezTo>
                              <a:cubicBezTo>
                                <a:pt x="6576" y="25837"/>
                                <a:pt x="6608" y="25871"/>
                                <a:pt x="6630" y="25901"/>
                              </a:cubicBezTo>
                              <a:cubicBezTo>
                                <a:pt x="6655" y="25935"/>
                                <a:pt x="6686" y="25976"/>
                                <a:pt x="6705" y="26013"/>
                              </a:cubicBezTo>
                              <a:cubicBezTo>
                                <a:pt x="6720" y="26042"/>
                                <a:pt x="6735" y="26072"/>
                                <a:pt x="6750" y="26102"/>
                              </a:cubicBezTo>
                              <a:cubicBezTo>
                                <a:pt x="6752" y="26107"/>
                                <a:pt x="6755" y="26112"/>
                                <a:pt x="6757" y="26117"/>
                              </a:cubicBezTo>
                              <a:cubicBezTo>
                                <a:pt x="6745" y="26093"/>
                                <a:pt x="6734" y="26068"/>
                                <a:pt x="6720" y="26046"/>
                              </a:cubicBezTo>
                              <a:cubicBezTo>
                                <a:pt x="6706" y="26025"/>
                                <a:pt x="6690" y="26001"/>
                                <a:pt x="6672" y="25983"/>
                              </a:cubicBezTo>
                              <a:cubicBezTo>
                                <a:pt x="6654" y="25966"/>
                                <a:pt x="6632" y="25944"/>
                                <a:pt x="6604" y="25949"/>
                              </a:cubicBezTo>
                              <a:cubicBezTo>
                                <a:pt x="6571" y="25955"/>
                                <a:pt x="6545" y="25975"/>
                                <a:pt x="6522" y="25998"/>
                              </a:cubicBezTo>
                              <a:cubicBezTo>
                                <a:pt x="6494" y="26025"/>
                                <a:pt x="6478" y="26053"/>
                                <a:pt x="6462" y="26088"/>
                              </a:cubicBezTo>
                              <a:cubicBezTo>
                                <a:pt x="6455" y="26103"/>
                                <a:pt x="6443" y="26138"/>
                                <a:pt x="6451" y="26155"/>
                              </a:cubicBezTo>
                              <a:cubicBezTo>
                                <a:pt x="6464" y="26180"/>
                                <a:pt x="6493" y="26181"/>
                                <a:pt x="6518" y="26177"/>
                              </a:cubicBezTo>
                              <a:cubicBezTo>
                                <a:pt x="6556" y="26171"/>
                                <a:pt x="6595" y="26143"/>
                                <a:pt x="6623" y="26117"/>
                              </a:cubicBezTo>
                              <a:cubicBezTo>
                                <a:pt x="6648" y="26093"/>
                                <a:pt x="6663" y="26062"/>
                                <a:pt x="6679" y="2603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67,25128" coordsize="3391,1831" path="m3506,26427c3514,26443,3527,26471,3535,26495c3552,26548,3567,26602,3584,26655c3604,26717,3624,26781,3647,26842c3662,26883,3677,26925,3715,26950c3740,26966,3771,26956,3793,26939c3827,26912,3840,26898,3849,26857c3856,26824,3848,26811,3834,26782em3375,26737c3364,26767,3404,26732,3427,26722c3478,26700,3530,26682,3580,26659c3632,26635,3682,26612,3733,26592c3759,26581,3767,26578,3786,26577em4140,26416c4125,26393,4101,26400,4073,26405c4037,26411,4015,26424,3991,26450c3956,26487,3941,26528,3931,26577c3921,26627,3911,26687,3927,26737c3936,26766,3946,26772,3969,26782c4011,26764,4028,26749,4051,26708c4076,26664,4097,26612,4103,26562c4108,26518,4103,26469,4103,26424c4105,26465,4114,26491,4129,26528c4155,26592,4184,26652,4219,26711c4235,26738,4248,26766,4260,26793c4255,26757,4245,26724,4237,26689c4235,26678,4232,26666,4230,26655em4196,26368c4214,26400,4228,26435,4245,26468c4268,26512,4291,26556,4316,26599c4332,26627,4352,26653,4368,26681c4370,26686,4373,26691,4375,26696c4372,26665,4367,26634,4364,26603c4358,26548,4352,26501,4361,26446c4366,26414,4375,26370,4409,26356c4433,26346,4481,26363,4499,26379c4538,26415,4564,26476,4581,26525c4593,26558,4604,26594,4611,26629c4614,26649,4615,26654,4603,26629em4827,25957c4818,25982,4808,26011,4809,26050c4810,26112,4818,26173,4835,26233c4852,26294,4876,26348,4921,26394c4970,26445,5033,26452,5096,26427c5149,26406,5178,26372,5204,26323c5232,26270,5236,26218,5230,26159c5224,26103,5196,26042,5156,26002c5115,25961,5058,25935,4999,25938c4941,25940,4882,25973,4835,26005c4794,26033,4763,26071,4726,26102c4716,26110,4665,26147,4723,26102em4812,26349c4841,26335,4865,26316,4894,26300c4950,26270,5004,26240,5059,26207c5110,26176,5158,26141,5208,26110c5233,26094,5257,26081,5286,26073c5297,26093,5302,26099,5286,26110em5462,25871c5462,25864,5462,25856,5462,25849c5493,25846,5506,25830,5533,25815c5562,25799,5592,25771,5622,25759c5642,25751,5680,25731,5701,25729c5720,25733,5726,25734,5720,25751em5552,26173c5581,26159,5599,26154,5626,26136c5665,26110,5705,26091,5746,26069c5785,26048,5822,26024,5861,26002c5886,25988,5910,25973,5936,25961c5949,25956,5951,25954,5929,25953em6160,25251c6157,25276,6151,25300,6153,25326c6155,25352,6162,25375,6182,25393c6203,25412,6224,25421,6253,25415c6289,25408,6311,25377,6328,25348c6346,25316,6351,25261,6343,25225c6336,25191,6310,25153,6280,25135c6252,25118,6226,25131,6201,25146c6173,25162,6159,25184,6141,25210em6078,25695c6124,25699,6128,25676,6171,25654c6231,25623,6288,25587,6347,25553c6406,25519,6466,25491,6526,25460c6549,25448,6574,25437,6597,25426c6614,25420,6618,25417,6630,25419em6328,25927c6340,25898,6344,25893,6365,25871c6386,25848,6409,25830,6440,25822c6468,25815,6514,25811,6541,25822c6576,25837,6608,25871,6630,25901c6655,25935,6686,25976,6705,26013c6720,26042,6735,26072,6750,26102c6752,26107,6755,26112,6757,26117c6745,26093,6734,26068,6720,26046c6706,26025,6690,26001,6672,25983c6654,25966,6632,25944,6604,25949c6571,25955,6545,25975,6522,25998c6494,26025,6478,26053,6462,26088c6455,26103,6443,26138,6451,26155c6464,26180,6493,26181,6518,26177c6556,26171,6595,26143,6623,26117c6648,26093,6663,26062,6679,26032e" stroked="t" o:allowincell="f" style="position:absolute;margin-left:5.45pt;margin-top:125.15pt;width:96.05pt;height:51.8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577215</wp:posOffset>
                </wp:positionH>
                <wp:positionV relativeFrom="paragraph">
                  <wp:posOffset>2258695</wp:posOffset>
                </wp:positionV>
                <wp:extent cx="472440" cy="222250"/>
                <wp:effectExtent l="6350" t="6985" r="6350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32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1" h="617">
                              <a:moveTo>
                                <a:pt x="4823" y="27242"/>
                              </a:moveTo>
                              <a:cubicBezTo>
                                <a:pt x="4826" y="27237"/>
                                <a:pt x="4828" y="27232"/>
                                <a:pt x="4831" y="27227"/>
                              </a:cubicBezTo>
                              <a:cubicBezTo>
                                <a:pt x="4854" y="27245"/>
                                <a:pt x="4875" y="27264"/>
                                <a:pt x="4894" y="27286"/>
                              </a:cubicBezTo>
                              <a:cubicBezTo>
                                <a:pt x="4929" y="27327"/>
                                <a:pt x="4959" y="27370"/>
                                <a:pt x="4991" y="27413"/>
                              </a:cubicBezTo>
                              <a:cubicBezTo>
                                <a:pt x="5028" y="27462"/>
                                <a:pt x="5055" y="27517"/>
                                <a:pt x="5096" y="27563"/>
                              </a:cubicBezTo>
                              <a:cubicBezTo>
                                <a:pt x="5118" y="27588"/>
                                <a:pt x="5141" y="27605"/>
                                <a:pt x="5174" y="27600"/>
                              </a:cubicBezTo>
                              <a:cubicBezTo>
                                <a:pt x="5206" y="27595"/>
                                <a:pt x="5210" y="27576"/>
                                <a:pt x="5223" y="27555"/>
                              </a:cubicBezTo>
                              <a:cubicBezTo>
                                <a:pt x="5235" y="27536"/>
                                <a:pt x="5238" y="27527"/>
                                <a:pt x="5242" y="27503"/>
                              </a:cubicBezTo>
                            </a:path>
                            <a:path w="1311" h="617">
                              <a:moveTo>
                                <a:pt x="4779" y="27488"/>
                              </a:moveTo>
                              <a:cubicBezTo>
                                <a:pt x="4810" y="27483"/>
                                <a:pt x="4840" y="27471"/>
                                <a:pt x="4868" y="27454"/>
                              </a:cubicBezTo>
                              <a:cubicBezTo>
                                <a:pt x="4917" y="27424"/>
                                <a:pt x="4967" y="27391"/>
                                <a:pt x="5018" y="27365"/>
                              </a:cubicBezTo>
                              <a:cubicBezTo>
                                <a:pt x="5061" y="27347"/>
                                <a:pt x="5074" y="27341"/>
                                <a:pt x="5103" y="27331"/>
                              </a:cubicBezTo>
                            </a:path>
                            <a:path w="1311" h="617">
                              <a:moveTo>
                                <a:pt x="5518" y="27174"/>
                              </a:moveTo>
                              <a:cubicBezTo>
                                <a:pt x="5498" y="27174"/>
                                <a:pt x="5469" y="27171"/>
                                <a:pt x="5451" y="27174"/>
                              </a:cubicBezTo>
                              <a:cubicBezTo>
                                <a:pt x="5428" y="27178"/>
                                <a:pt x="5392" y="27188"/>
                                <a:pt x="5372" y="27201"/>
                              </a:cubicBezTo>
                              <a:cubicBezTo>
                                <a:pt x="5343" y="27220"/>
                                <a:pt x="5336" y="27243"/>
                                <a:pt x="5331" y="27275"/>
                              </a:cubicBezTo>
                              <a:cubicBezTo>
                                <a:pt x="5324" y="27322"/>
                                <a:pt x="5326" y="27367"/>
                                <a:pt x="5335" y="27413"/>
                              </a:cubicBezTo>
                              <a:cubicBezTo>
                                <a:pt x="5343" y="27451"/>
                                <a:pt x="5360" y="27490"/>
                                <a:pt x="5402" y="27499"/>
                              </a:cubicBezTo>
                              <a:cubicBezTo>
                                <a:pt x="5436" y="27506"/>
                                <a:pt x="5484" y="27474"/>
                                <a:pt x="5507" y="27451"/>
                              </a:cubicBezTo>
                              <a:cubicBezTo>
                                <a:pt x="5567" y="27390"/>
                                <a:pt x="5563" y="27309"/>
                                <a:pt x="5544" y="27234"/>
                              </a:cubicBezTo>
                              <a:cubicBezTo>
                                <a:pt x="5539" y="27213"/>
                                <a:pt x="5536" y="27200"/>
                                <a:pt x="5525" y="27182"/>
                              </a:cubicBezTo>
                              <a:cubicBezTo>
                                <a:pt x="5534" y="27206"/>
                                <a:pt x="5546" y="27234"/>
                                <a:pt x="5559" y="27257"/>
                              </a:cubicBezTo>
                              <a:cubicBezTo>
                                <a:pt x="5576" y="27288"/>
                                <a:pt x="5597" y="27316"/>
                                <a:pt x="5615" y="27346"/>
                              </a:cubicBezTo>
                              <a:cubicBezTo>
                                <a:pt x="5628" y="27367"/>
                                <a:pt x="5645" y="27409"/>
                                <a:pt x="5675" y="27413"/>
                              </a:cubicBezTo>
                              <a:cubicBezTo>
                                <a:pt x="5692" y="27406"/>
                                <a:pt x="5697" y="27405"/>
                                <a:pt x="5697" y="27391"/>
                              </a:cubicBezTo>
                            </a:path>
                            <a:path w="1311" h="617">
                              <a:moveTo>
                                <a:pt x="5608" y="27047"/>
                              </a:moveTo>
                              <a:cubicBezTo>
                                <a:pt x="5637" y="27072"/>
                                <a:pt x="5653" y="27103"/>
                                <a:pt x="5678" y="27133"/>
                              </a:cubicBezTo>
                              <a:cubicBezTo>
                                <a:pt x="5715" y="27178"/>
                                <a:pt x="5756" y="27220"/>
                                <a:pt x="5794" y="27264"/>
                              </a:cubicBezTo>
                              <a:cubicBezTo>
                                <a:pt x="5819" y="27292"/>
                                <a:pt x="5846" y="27316"/>
                                <a:pt x="5873" y="27342"/>
                              </a:cubicBezTo>
                              <a:cubicBezTo>
                                <a:pt x="5864" y="27316"/>
                                <a:pt x="5851" y="27290"/>
                                <a:pt x="5839" y="27264"/>
                              </a:cubicBezTo>
                              <a:cubicBezTo>
                                <a:pt x="5816" y="27215"/>
                                <a:pt x="5793" y="27162"/>
                                <a:pt x="5787" y="27107"/>
                              </a:cubicBezTo>
                              <a:cubicBezTo>
                                <a:pt x="5783" y="27071"/>
                                <a:pt x="5783" y="27016"/>
                                <a:pt x="5820" y="26995"/>
                              </a:cubicBezTo>
                              <a:cubicBezTo>
                                <a:pt x="5860" y="26972"/>
                                <a:pt x="5901" y="27004"/>
                                <a:pt x="5932" y="27025"/>
                              </a:cubicBezTo>
                              <a:cubicBezTo>
                                <a:pt x="5972" y="27053"/>
                                <a:pt x="6011" y="27095"/>
                                <a:pt x="6037" y="27137"/>
                              </a:cubicBezTo>
                              <a:cubicBezTo>
                                <a:pt x="6056" y="27167"/>
                                <a:pt x="6070" y="27200"/>
                                <a:pt x="6089" y="2723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779,26988" coordsize="1311,617" path="m4823,27242c4826,27237,4828,27232,4831,27227c4854,27245,4875,27264,4894,27286c4929,27327,4959,27370,4991,27413c5028,27462,5055,27517,5096,27563c5118,27588,5141,27605,5174,27600c5206,27595,5210,27576,5223,27555c5235,27536,5238,27527,5242,27503em4779,27488c4810,27483,4840,27471,4868,27454c4917,27424,4967,27391,5018,27365c5061,27347,5074,27341,5103,27331em5518,27174c5498,27174,5469,27171,5451,27174c5428,27178,5392,27188,5372,27201c5343,27220,5336,27243,5331,27275c5324,27322,5326,27367,5335,27413c5343,27451,5360,27490,5402,27499c5436,27506,5484,27474,5507,27451c5567,27390,5563,27309,5544,27234c5539,27213,5536,27200,5525,27182c5534,27206,5546,27234,5559,27257c5576,27288,5597,27316,5615,27346c5628,27367,5645,27409,5675,27413c5692,27406,5697,27405,5697,27391em5608,27047c5637,27072,5653,27103,5678,27133c5715,27178,5756,27220,5794,27264c5819,27292,5846,27316,5873,27342c5864,27316,5851,27290,5839,27264c5816,27215,5793,27162,5787,27107c5783,27071,5783,27016,5820,26995c5860,26972,5901,27004,5932,27025c5972,27053,6011,27095,6037,27137c6056,27167,6070,27200,6089,27230e" stroked="t" o:allowincell="f" style="position:absolute;margin-left:45.45pt;margin-top:177.85pt;width:37.15pt;height:17.4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153795</wp:posOffset>
                </wp:positionH>
                <wp:positionV relativeFrom="paragraph">
                  <wp:posOffset>1825625</wp:posOffset>
                </wp:positionV>
                <wp:extent cx="683260" cy="461645"/>
                <wp:effectExtent l="6350" t="6985" r="6350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280" cy="46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8" h="1282">
                              <a:moveTo>
                                <a:pt x="6433" y="26670"/>
                              </a:moveTo>
                              <a:cubicBezTo>
                                <a:pt x="6401" y="26679"/>
                                <a:pt x="6410" y="26705"/>
                                <a:pt x="6414" y="26741"/>
                              </a:cubicBezTo>
                              <a:cubicBezTo>
                                <a:pt x="6420" y="26801"/>
                                <a:pt x="6422" y="26856"/>
                                <a:pt x="6440" y="26913"/>
                              </a:cubicBezTo>
                              <a:cubicBezTo>
                                <a:pt x="6457" y="26965"/>
                                <a:pt x="6480" y="27019"/>
                                <a:pt x="6526" y="27051"/>
                              </a:cubicBezTo>
                              <a:cubicBezTo>
                                <a:pt x="6565" y="27079"/>
                                <a:pt x="6630" y="27068"/>
                                <a:pt x="6672" y="27051"/>
                              </a:cubicBezTo>
                              <a:cubicBezTo>
                                <a:pt x="6720" y="27031"/>
                                <a:pt x="6768" y="26991"/>
                                <a:pt x="6795" y="26947"/>
                              </a:cubicBezTo>
                              <a:cubicBezTo>
                                <a:pt x="6827" y="26895"/>
                                <a:pt x="6826" y="26827"/>
                                <a:pt x="6791" y="26778"/>
                              </a:cubicBezTo>
                              <a:cubicBezTo>
                                <a:pt x="6759" y="26734"/>
                                <a:pt x="6715" y="26706"/>
                                <a:pt x="6664" y="26689"/>
                              </a:cubicBezTo>
                              <a:cubicBezTo>
                                <a:pt x="6613" y="26672"/>
                                <a:pt x="6559" y="26675"/>
                                <a:pt x="6507" y="26689"/>
                              </a:cubicBezTo>
                              <a:cubicBezTo>
                                <a:pt x="6481" y="26696"/>
                                <a:pt x="6424" y="26724"/>
                                <a:pt x="6406" y="26745"/>
                              </a:cubicBezTo>
                              <a:cubicBezTo>
                                <a:pt x="6399" y="26764"/>
                                <a:pt x="6397" y="26770"/>
                                <a:pt x="6380" y="26771"/>
                              </a:cubicBezTo>
                            </a:path>
                            <a:path w="1898" h="1282">
                              <a:moveTo>
                                <a:pt x="6444" y="27021"/>
                              </a:moveTo>
                              <a:cubicBezTo>
                                <a:pt x="6449" y="27024"/>
                                <a:pt x="6454" y="27026"/>
                                <a:pt x="6459" y="27029"/>
                              </a:cubicBezTo>
                              <a:cubicBezTo>
                                <a:pt x="6485" y="27008"/>
                                <a:pt x="6519" y="27002"/>
                                <a:pt x="6548" y="26980"/>
                              </a:cubicBezTo>
                              <a:cubicBezTo>
                                <a:pt x="6594" y="26945"/>
                                <a:pt x="6645" y="26922"/>
                                <a:pt x="6694" y="26891"/>
                              </a:cubicBezTo>
                              <a:cubicBezTo>
                                <a:pt x="6730" y="26868"/>
                                <a:pt x="6770" y="26838"/>
                                <a:pt x="6810" y="26823"/>
                              </a:cubicBezTo>
                              <a:cubicBezTo>
                                <a:pt x="6831" y="26815"/>
                                <a:pt x="6859" y="26820"/>
                                <a:pt x="6881" y="26820"/>
                              </a:cubicBezTo>
                            </a:path>
                            <a:path w="1898" h="1282">
                              <a:moveTo>
                                <a:pt x="7116" y="26465"/>
                              </a:moveTo>
                              <a:cubicBezTo>
                                <a:pt x="7135" y="26443"/>
                                <a:pt x="7147" y="26433"/>
                                <a:pt x="7168" y="26416"/>
                              </a:cubicBezTo>
                              <a:cubicBezTo>
                                <a:pt x="7191" y="26398"/>
                                <a:pt x="7213" y="26371"/>
                                <a:pt x="7243" y="26364"/>
                              </a:cubicBezTo>
                              <a:cubicBezTo>
                                <a:pt x="7263" y="26359"/>
                                <a:pt x="7275" y="26354"/>
                                <a:pt x="7295" y="26353"/>
                              </a:cubicBezTo>
                            </a:path>
                            <a:path w="1898" h="1282">
                              <a:moveTo>
                                <a:pt x="7116" y="26689"/>
                              </a:moveTo>
                              <a:cubicBezTo>
                                <a:pt x="7150" y="26678"/>
                                <a:pt x="7173" y="26669"/>
                                <a:pt x="7202" y="26655"/>
                              </a:cubicBezTo>
                              <a:cubicBezTo>
                                <a:pt x="7235" y="26639"/>
                                <a:pt x="7271" y="26627"/>
                                <a:pt x="7302" y="26607"/>
                              </a:cubicBezTo>
                              <a:cubicBezTo>
                                <a:pt x="7326" y="26591"/>
                                <a:pt x="7351" y="26580"/>
                                <a:pt x="7377" y="26566"/>
                              </a:cubicBezTo>
                            </a:path>
                            <a:path w="1898" h="1282">
                              <a:moveTo>
                                <a:pt x="7717" y="25953"/>
                              </a:moveTo>
                              <a:cubicBezTo>
                                <a:pt x="7698" y="25957"/>
                                <a:pt x="7697" y="25936"/>
                                <a:pt x="7698" y="25905"/>
                              </a:cubicBezTo>
                              <a:cubicBezTo>
                                <a:pt x="7698" y="25887"/>
                                <a:pt x="7704" y="25865"/>
                                <a:pt x="7713" y="25849"/>
                              </a:cubicBezTo>
                              <a:cubicBezTo>
                                <a:pt x="7730" y="25818"/>
                                <a:pt x="7753" y="25801"/>
                                <a:pt x="7784" y="25789"/>
                              </a:cubicBezTo>
                              <a:cubicBezTo>
                                <a:pt x="7807" y="25780"/>
                                <a:pt x="7834" y="25796"/>
                                <a:pt x="7848" y="25815"/>
                              </a:cubicBezTo>
                              <a:cubicBezTo>
                                <a:pt x="7860" y="25831"/>
                                <a:pt x="7868" y="25873"/>
                                <a:pt x="7870" y="25893"/>
                              </a:cubicBezTo>
                              <a:cubicBezTo>
                                <a:pt x="7873" y="25936"/>
                                <a:pt x="7867" y="25978"/>
                                <a:pt x="7862" y="26020"/>
                              </a:cubicBezTo>
                              <a:cubicBezTo>
                                <a:pt x="7858" y="26053"/>
                                <a:pt x="7850" y="26084"/>
                                <a:pt x="7848" y="26117"/>
                              </a:cubicBezTo>
                              <a:cubicBezTo>
                                <a:pt x="7848" y="26122"/>
                                <a:pt x="7848" y="26127"/>
                                <a:pt x="7848" y="26132"/>
                              </a:cubicBezTo>
                              <a:cubicBezTo>
                                <a:pt x="7877" y="26131"/>
                                <a:pt x="7888" y="26116"/>
                                <a:pt x="7915" y="26102"/>
                              </a:cubicBezTo>
                              <a:cubicBezTo>
                                <a:pt x="7933" y="26093"/>
                                <a:pt x="7948" y="26077"/>
                                <a:pt x="7967" y="26069"/>
                              </a:cubicBezTo>
                              <a:cubicBezTo>
                                <a:pt x="7991" y="26062"/>
                                <a:pt x="7997" y="26060"/>
                                <a:pt x="8012" y="26054"/>
                              </a:cubicBezTo>
                            </a:path>
                            <a:path w="1898" h="1282">
                              <a:moveTo>
                                <a:pt x="7732" y="26532"/>
                              </a:moveTo>
                              <a:cubicBezTo>
                                <a:pt x="7759" y="26499"/>
                                <a:pt x="7786" y="26471"/>
                                <a:pt x="7821" y="26446"/>
                              </a:cubicBezTo>
                              <a:cubicBezTo>
                                <a:pt x="7875" y="26407"/>
                                <a:pt x="7925" y="26365"/>
                                <a:pt x="7982" y="26330"/>
                              </a:cubicBezTo>
                              <a:cubicBezTo>
                                <a:pt x="8032" y="26299"/>
                                <a:pt x="8085" y="26267"/>
                                <a:pt x="8139" y="26244"/>
                              </a:cubicBezTo>
                              <a:cubicBezTo>
                                <a:pt x="8172" y="26230"/>
                                <a:pt x="8208" y="26218"/>
                                <a:pt x="8243" y="26222"/>
                              </a:cubicBezTo>
                            </a:path>
                            <a:path w="1898" h="1282">
                              <a:moveTo>
                                <a:pt x="7881" y="26696"/>
                              </a:moveTo>
                              <a:cubicBezTo>
                                <a:pt x="7909" y="26671"/>
                                <a:pt x="7919" y="26693"/>
                                <a:pt x="7945" y="26719"/>
                              </a:cubicBezTo>
                              <a:cubicBezTo>
                                <a:pt x="7963" y="26737"/>
                                <a:pt x="7975" y="26746"/>
                                <a:pt x="8001" y="26752"/>
                              </a:cubicBezTo>
                              <a:cubicBezTo>
                                <a:pt x="8031" y="26759"/>
                                <a:pt x="8061" y="26756"/>
                                <a:pt x="8090" y="26745"/>
                              </a:cubicBezTo>
                              <a:cubicBezTo>
                                <a:pt x="8127" y="26731"/>
                                <a:pt x="8160" y="26709"/>
                                <a:pt x="8191" y="26685"/>
                              </a:cubicBezTo>
                              <a:cubicBezTo>
                                <a:pt x="8215" y="26667"/>
                                <a:pt x="8248" y="26648"/>
                                <a:pt x="8266" y="26625"/>
                              </a:cubicBezTo>
                              <a:cubicBezTo>
                                <a:pt x="8270" y="26619"/>
                                <a:pt x="8273" y="26613"/>
                                <a:pt x="8277" y="26607"/>
                              </a:cubicBezTo>
                            </a:path>
                            <a:path w="1898" h="1282">
                              <a:moveTo>
                                <a:pt x="8086" y="26551"/>
                              </a:moveTo>
                              <a:cubicBezTo>
                                <a:pt x="8087" y="26580"/>
                                <a:pt x="8091" y="26610"/>
                                <a:pt x="8101" y="26637"/>
                              </a:cubicBezTo>
                              <a:cubicBezTo>
                                <a:pt x="8118" y="26682"/>
                                <a:pt x="8142" y="26725"/>
                                <a:pt x="8165" y="26767"/>
                              </a:cubicBezTo>
                              <a:cubicBezTo>
                                <a:pt x="8190" y="26811"/>
                                <a:pt x="8209" y="26857"/>
                                <a:pt x="8232" y="26902"/>
                              </a:cubicBezTo>
                              <a:cubicBezTo>
                                <a:pt x="8245" y="26927"/>
                                <a:pt x="8259" y="26956"/>
                                <a:pt x="8266" y="26984"/>
                              </a:cubicBezTo>
                              <a:cubicBezTo>
                                <a:pt x="8278" y="27034"/>
                                <a:pt x="8264" y="26958"/>
                                <a:pt x="8262" y="2695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380,25785" coordsize="1898,1282" path="m6433,26670c6401,26679,6410,26705,6414,26741c6420,26801,6422,26856,6440,26913c6457,26965,6480,27019,6526,27051c6565,27079,6630,27068,6672,27051c6720,27031,6768,26991,6795,26947c6827,26895,6826,26827,6791,26778c6759,26734,6715,26706,6664,26689c6613,26672,6559,26675,6507,26689c6481,26696,6424,26724,6406,26745c6399,26764,6397,26770,6380,26771em6444,27021c6449,27024,6454,27026,6459,27029c6485,27008,6519,27002,6548,26980c6594,26945,6645,26922,6694,26891c6730,26868,6770,26838,6810,26823c6831,26815,6859,26820,6881,26820em7116,26465c7135,26443,7147,26433,7168,26416c7191,26398,7213,26371,7243,26364c7263,26359,7275,26354,7295,26353em7116,26689c7150,26678,7173,26669,7202,26655c7235,26639,7271,26627,7302,26607c7326,26591,7351,26580,7377,26566em7717,25953c7698,25957,7697,25936,7698,25905c7698,25887,7704,25865,7713,25849c7730,25818,7753,25801,7784,25789c7807,25780,7834,25796,7848,25815c7860,25831,7868,25873,7870,25893c7873,25936,7867,25978,7862,26020c7858,26053,7850,26084,7848,26117c7848,26122,7848,26127,7848,26132c7877,26131,7888,26116,7915,26102c7933,26093,7948,26077,7967,26069c7991,26062,7997,26060,8012,26054em7732,26532c7759,26499,7786,26471,7821,26446c7875,26407,7925,26365,7982,26330c8032,26299,8085,26267,8139,26244c8172,26230,8208,26218,8243,26222em7881,26696c7909,26671,7919,26693,7945,26719c7963,26737,7975,26746,8001,26752c8031,26759,8061,26756,8090,26745c8127,26731,8160,26709,8191,26685c8215,26667,8248,26648,8266,26625c8270,26619,8273,26613,8277,26607em8086,26551c8087,26580,8091,26610,8101,26637c8118,26682,8142,26725,8165,26767c8190,26811,8209,26857,8232,26902c8245,26927,8259,26956,8266,26984c8278,27034,8264,26958,8262,26950e" stroked="t" o:allowincell="f" style="position:absolute;margin-left:90.85pt;margin-top:143.75pt;width:53.75pt;height:36.3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692910</wp:posOffset>
                </wp:positionH>
                <wp:positionV relativeFrom="paragraph">
                  <wp:posOffset>958850</wp:posOffset>
                </wp:positionV>
                <wp:extent cx="794385" cy="600075"/>
                <wp:effectExtent l="7620" t="6985" r="5715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60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8" h="1667">
                              <a:moveTo>
                                <a:pt x="7915" y="24627"/>
                              </a:moveTo>
                              <a:cubicBezTo>
                                <a:pt x="7909" y="24654"/>
                                <a:pt x="7903" y="24682"/>
                                <a:pt x="7904" y="24709"/>
                              </a:cubicBezTo>
                              <a:cubicBezTo>
                                <a:pt x="7905" y="24757"/>
                                <a:pt x="7906" y="24808"/>
                                <a:pt x="7918" y="24855"/>
                              </a:cubicBezTo>
                              <a:cubicBezTo>
                                <a:pt x="7933" y="24913"/>
                                <a:pt x="7964" y="24986"/>
                                <a:pt x="8016" y="25019"/>
                              </a:cubicBezTo>
                              <a:cubicBezTo>
                                <a:pt x="8078" y="25058"/>
                                <a:pt x="8147" y="25042"/>
                                <a:pt x="8210" y="25016"/>
                              </a:cubicBezTo>
                              <a:cubicBezTo>
                                <a:pt x="8259" y="24996"/>
                                <a:pt x="8316" y="24950"/>
                                <a:pt x="8344" y="24904"/>
                              </a:cubicBezTo>
                              <a:cubicBezTo>
                                <a:pt x="8372" y="24858"/>
                                <a:pt x="8382" y="24796"/>
                                <a:pt x="8385" y="24743"/>
                              </a:cubicBezTo>
                              <a:cubicBezTo>
                                <a:pt x="8388" y="24692"/>
                                <a:pt x="8390" y="24628"/>
                                <a:pt x="8363" y="24582"/>
                              </a:cubicBezTo>
                              <a:cubicBezTo>
                                <a:pt x="8338" y="24539"/>
                                <a:pt x="8286" y="24526"/>
                                <a:pt x="8243" y="24515"/>
                              </a:cubicBezTo>
                              <a:cubicBezTo>
                                <a:pt x="8196" y="24503"/>
                                <a:pt x="8149" y="24504"/>
                                <a:pt x="8101" y="24515"/>
                              </a:cubicBezTo>
                              <a:cubicBezTo>
                                <a:pt x="8054" y="24526"/>
                                <a:pt x="8021" y="24547"/>
                                <a:pt x="7986" y="24579"/>
                              </a:cubicBezTo>
                              <a:cubicBezTo>
                                <a:pt x="7967" y="24596"/>
                                <a:pt x="7946" y="24634"/>
                                <a:pt x="7926" y="24646"/>
                              </a:cubicBezTo>
                              <a:cubicBezTo>
                                <a:pt x="7922" y="24646"/>
                                <a:pt x="7919" y="24646"/>
                                <a:pt x="7915" y="24646"/>
                              </a:cubicBezTo>
                            </a:path>
                            <a:path w="2208" h="1667">
                              <a:moveTo>
                                <a:pt x="7877" y="24844"/>
                              </a:moveTo>
                              <a:cubicBezTo>
                                <a:pt x="7906" y="24836"/>
                                <a:pt x="7938" y="24830"/>
                                <a:pt x="7963" y="24814"/>
                              </a:cubicBezTo>
                              <a:cubicBezTo>
                                <a:pt x="8009" y="24786"/>
                                <a:pt x="8055" y="24750"/>
                                <a:pt x="8098" y="24717"/>
                              </a:cubicBezTo>
                              <a:cubicBezTo>
                                <a:pt x="8140" y="24685"/>
                                <a:pt x="8184" y="24656"/>
                                <a:pt x="8228" y="24627"/>
                              </a:cubicBezTo>
                              <a:cubicBezTo>
                                <a:pt x="8256" y="24608"/>
                                <a:pt x="8264" y="24594"/>
                                <a:pt x="8296" y="24605"/>
                              </a:cubicBezTo>
                            </a:path>
                            <a:path w="2208" h="1667">
                              <a:moveTo>
                                <a:pt x="8557" y="24302"/>
                              </a:moveTo>
                              <a:cubicBezTo>
                                <a:pt x="8584" y="24280"/>
                                <a:pt x="8599" y="24262"/>
                                <a:pt x="8632" y="24246"/>
                              </a:cubicBezTo>
                              <a:cubicBezTo>
                                <a:pt x="8668" y="24228"/>
                                <a:pt x="8704" y="24210"/>
                                <a:pt x="8740" y="24190"/>
                              </a:cubicBezTo>
                              <a:cubicBezTo>
                                <a:pt x="8762" y="24178"/>
                                <a:pt x="8787" y="24173"/>
                                <a:pt x="8807" y="24164"/>
                              </a:cubicBezTo>
                              <a:cubicBezTo>
                                <a:pt x="8812" y="24160"/>
                                <a:pt x="8817" y="24157"/>
                                <a:pt x="8822" y="24153"/>
                              </a:cubicBezTo>
                            </a:path>
                            <a:path w="2208" h="1667">
                              <a:moveTo>
                                <a:pt x="8710" y="24579"/>
                              </a:moveTo>
                              <a:cubicBezTo>
                                <a:pt x="8751" y="24575"/>
                                <a:pt x="8765" y="24561"/>
                                <a:pt x="8803" y="24541"/>
                              </a:cubicBezTo>
                              <a:cubicBezTo>
                                <a:pt x="8843" y="24519"/>
                                <a:pt x="8881" y="24493"/>
                                <a:pt x="8919" y="24467"/>
                              </a:cubicBezTo>
                              <a:cubicBezTo>
                                <a:pt x="8944" y="24450"/>
                                <a:pt x="8969" y="24427"/>
                                <a:pt x="8997" y="24414"/>
                              </a:cubicBezTo>
                              <a:cubicBezTo>
                                <a:pt x="9003" y="24412"/>
                                <a:pt x="9010" y="24409"/>
                                <a:pt x="9016" y="24407"/>
                              </a:cubicBezTo>
                            </a:path>
                            <a:path w="2208" h="1667">
                              <a:moveTo>
                                <a:pt x="9139" y="23985"/>
                              </a:moveTo>
                              <a:cubicBezTo>
                                <a:pt x="9129" y="23960"/>
                                <a:pt x="9124" y="23946"/>
                                <a:pt x="9124" y="23918"/>
                              </a:cubicBezTo>
                              <a:cubicBezTo>
                                <a:pt x="9123" y="23884"/>
                                <a:pt x="9134" y="23874"/>
                                <a:pt x="9147" y="23847"/>
                              </a:cubicBezTo>
                              <a:cubicBezTo>
                                <a:pt x="9160" y="23820"/>
                                <a:pt x="9176" y="23807"/>
                                <a:pt x="9206" y="23798"/>
                              </a:cubicBezTo>
                              <a:cubicBezTo>
                                <a:pt x="9244" y="23786"/>
                                <a:pt x="9279" y="23790"/>
                                <a:pt x="9315" y="23806"/>
                              </a:cubicBezTo>
                              <a:cubicBezTo>
                                <a:pt x="9346" y="23820"/>
                                <a:pt x="9368" y="23844"/>
                                <a:pt x="9378" y="23877"/>
                              </a:cubicBezTo>
                              <a:cubicBezTo>
                                <a:pt x="9391" y="23922"/>
                                <a:pt x="9392" y="23972"/>
                                <a:pt x="9393" y="24018"/>
                              </a:cubicBezTo>
                              <a:cubicBezTo>
                                <a:pt x="9394" y="24075"/>
                                <a:pt x="9391" y="24133"/>
                                <a:pt x="9386" y="24190"/>
                              </a:cubicBezTo>
                              <a:cubicBezTo>
                                <a:pt x="9383" y="24221"/>
                                <a:pt x="9378" y="24253"/>
                                <a:pt x="9374" y="24284"/>
                              </a:cubicBezTo>
                              <a:cubicBezTo>
                                <a:pt x="9398" y="24273"/>
                                <a:pt x="9420" y="24259"/>
                                <a:pt x="9445" y="24246"/>
                              </a:cubicBezTo>
                              <a:cubicBezTo>
                                <a:pt x="9477" y="24229"/>
                                <a:pt x="9507" y="24206"/>
                                <a:pt x="9539" y="24190"/>
                              </a:cubicBezTo>
                              <a:cubicBezTo>
                                <a:pt x="9570" y="24174"/>
                                <a:pt x="9612" y="24155"/>
                                <a:pt x="9636" y="24131"/>
                              </a:cubicBezTo>
                              <a:cubicBezTo>
                                <a:pt x="9648" y="24112"/>
                                <a:pt x="9649" y="24107"/>
                                <a:pt x="9662" y="24101"/>
                              </a:cubicBezTo>
                            </a:path>
                            <a:path w="2208" h="1667">
                              <a:moveTo>
                                <a:pt x="9449" y="23660"/>
                              </a:moveTo>
                              <a:cubicBezTo>
                                <a:pt x="9469" y="23644"/>
                                <a:pt x="9490" y="23633"/>
                                <a:pt x="9513" y="23619"/>
                              </a:cubicBezTo>
                              <a:cubicBezTo>
                                <a:pt x="9544" y="23600"/>
                                <a:pt x="9568" y="23576"/>
                                <a:pt x="9602" y="23559"/>
                              </a:cubicBezTo>
                              <a:cubicBezTo>
                                <a:pt x="9621" y="23550"/>
                                <a:pt x="9638" y="23546"/>
                                <a:pt x="9658" y="23540"/>
                              </a:cubicBezTo>
                              <a:cubicBezTo>
                                <a:pt x="9673" y="23535"/>
                                <a:pt x="9675" y="23532"/>
                                <a:pt x="9684" y="23533"/>
                              </a:cubicBezTo>
                              <a:cubicBezTo>
                                <a:pt x="9693" y="23561"/>
                                <a:pt x="9701" y="23597"/>
                                <a:pt x="9714" y="23623"/>
                              </a:cubicBezTo>
                              <a:cubicBezTo>
                                <a:pt x="9737" y="23668"/>
                                <a:pt x="9751" y="23715"/>
                                <a:pt x="9774" y="23761"/>
                              </a:cubicBezTo>
                              <a:cubicBezTo>
                                <a:pt x="9795" y="23804"/>
                                <a:pt x="9816" y="23848"/>
                                <a:pt x="9841" y="23888"/>
                              </a:cubicBezTo>
                              <a:cubicBezTo>
                                <a:pt x="9864" y="23925"/>
                                <a:pt x="9883" y="23964"/>
                                <a:pt x="9908" y="24000"/>
                              </a:cubicBezTo>
                              <a:cubicBezTo>
                                <a:pt x="9938" y="24044"/>
                                <a:pt x="9913" y="23979"/>
                                <a:pt x="9908" y="23970"/>
                              </a:cubicBezTo>
                            </a:path>
                            <a:path w="2208" h="1667">
                              <a:moveTo>
                                <a:pt x="9927" y="23477"/>
                              </a:moveTo>
                              <a:cubicBezTo>
                                <a:pt x="9923" y="23474"/>
                                <a:pt x="9920" y="23472"/>
                                <a:pt x="9916" y="23469"/>
                              </a:cubicBezTo>
                              <a:cubicBezTo>
                                <a:pt x="9909" y="23487"/>
                                <a:pt x="9916" y="23514"/>
                                <a:pt x="9942" y="23522"/>
                              </a:cubicBezTo>
                              <a:cubicBezTo>
                                <a:pt x="9979" y="23534"/>
                                <a:pt x="9996" y="23515"/>
                                <a:pt x="10024" y="23496"/>
                              </a:cubicBezTo>
                              <a:cubicBezTo>
                                <a:pt x="10049" y="23479"/>
                                <a:pt x="10070" y="23462"/>
                                <a:pt x="10080" y="23432"/>
                              </a:cubicBezTo>
                              <a:cubicBezTo>
                                <a:pt x="10089" y="23405"/>
                                <a:pt x="10078" y="23387"/>
                                <a:pt x="10050" y="23380"/>
                              </a:cubicBezTo>
                              <a:cubicBezTo>
                                <a:pt x="10018" y="23372"/>
                                <a:pt x="9999" y="23383"/>
                                <a:pt x="9972" y="23395"/>
                              </a:cubicBezTo>
                              <a:cubicBezTo>
                                <a:pt x="9952" y="23404"/>
                                <a:pt x="9923" y="23422"/>
                                <a:pt x="9908" y="23436"/>
                              </a:cubicBezTo>
                              <a:cubicBezTo>
                                <a:pt x="9903" y="23442"/>
                                <a:pt x="9898" y="23449"/>
                                <a:pt x="9893" y="2345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877,23376" coordsize="2208,1667" path="m7915,24627c7909,24654,7903,24682,7904,24709c7905,24757,7906,24808,7918,24855c7933,24913,7964,24986,8016,25019c8078,25058,8147,25042,8210,25016c8259,24996,8316,24950,8344,24904c8372,24858,8382,24796,8385,24743c8388,24692,8390,24628,8363,24582c8338,24539,8286,24526,8243,24515c8196,24503,8149,24504,8101,24515c8054,24526,8021,24547,7986,24579c7967,24596,7946,24634,7926,24646c7922,24646,7919,24646,7915,24646em7877,24844c7906,24836,7938,24830,7963,24814c8009,24786,8055,24750,8098,24717c8140,24685,8184,24656,8228,24627c8256,24608,8264,24594,8296,24605em8557,24302c8584,24280,8599,24262,8632,24246c8668,24228,8704,24210,8740,24190c8762,24178,8787,24173,8807,24164c8812,24160,8817,24157,8822,24153em8710,24579c8751,24575,8765,24561,8803,24541c8843,24519,8881,24493,8919,24467c8944,24450,8969,24427,8997,24414c9003,24412,9010,24409,9016,24407em9139,23985c9129,23960,9124,23946,9124,23918c9123,23884,9134,23874,9147,23847c9160,23820,9176,23807,9206,23798c9244,23786,9279,23790,9315,23806c9346,23820,9368,23844,9378,23877c9391,23922,9392,23972,9393,24018c9394,24075,9391,24133,9386,24190c9383,24221,9378,24253,9374,24284c9398,24273,9420,24259,9445,24246c9477,24229,9507,24206,9539,24190c9570,24174,9612,24155,9636,24131c9648,24112,9649,24107,9662,24101em9449,23660c9469,23644,9490,23633,9513,23619c9544,23600,9568,23576,9602,23559c9621,23550,9638,23546,9658,23540c9673,23535,9675,23532,9684,23533c9693,23561,9701,23597,9714,23623c9737,23668,9751,23715,9774,23761c9795,23804,9816,23848,9841,23888c9864,23925,9883,23964,9908,24000c9938,24044,9913,23979,9908,23970em9927,23477c9923,23474,9920,23472,9916,23469c9909,23487,9916,23514,9942,23522c9979,23534,9996,23515,10024,23496c10049,23479,10070,23462,10080,23432c10089,23405,10078,23387,10050,23380c10018,23372,9999,23383,9972,23395c9952,23404,9923,23422,9908,23436c9903,23442,9898,23449,9893,23455e" stroked="t" o:allowincell="f" style="position:absolute;margin-left:133.3pt;margin-top:75.5pt;width:62.5pt;height:47.2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922520</wp:posOffset>
                </wp:positionH>
                <wp:positionV relativeFrom="paragraph">
                  <wp:posOffset>2249170</wp:posOffset>
                </wp:positionV>
                <wp:extent cx="404495" cy="226695"/>
                <wp:effectExtent l="7620" t="6985" r="6350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640" cy="22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4" h="629">
                              <a:moveTo>
                                <a:pt x="16856" y="26961"/>
                              </a:moveTo>
                              <a:cubicBezTo>
                                <a:pt x="16854" y="27008"/>
                                <a:pt x="16849" y="27053"/>
                                <a:pt x="16849" y="27100"/>
                              </a:cubicBezTo>
                              <a:cubicBezTo>
                                <a:pt x="16849" y="27141"/>
                                <a:pt x="16844" y="27186"/>
                                <a:pt x="16867" y="27223"/>
                              </a:cubicBezTo>
                              <a:cubicBezTo>
                                <a:pt x="16888" y="27256"/>
                                <a:pt x="16925" y="27266"/>
                                <a:pt x="16961" y="27268"/>
                              </a:cubicBezTo>
                              <a:cubicBezTo>
                                <a:pt x="17013" y="27271"/>
                                <a:pt x="17081" y="27265"/>
                                <a:pt x="17132" y="27253"/>
                              </a:cubicBezTo>
                              <a:cubicBezTo>
                                <a:pt x="17182" y="27241"/>
                                <a:pt x="17241" y="27232"/>
                                <a:pt x="17289" y="27215"/>
                              </a:cubicBezTo>
                              <a:cubicBezTo>
                                <a:pt x="17308" y="27204"/>
                                <a:pt x="17313" y="27201"/>
                                <a:pt x="17327" y="27197"/>
                              </a:cubicBezTo>
                            </a:path>
                            <a:path w="1124" h="629">
                              <a:moveTo>
                                <a:pt x="17095" y="27047"/>
                              </a:moveTo>
                              <a:cubicBezTo>
                                <a:pt x="17084" y="27069"/>
                                <a:pt x="17070" y="27104"/>
                                <a:pt x="17076" y="27130"/>
                              </a:cubicBezTo>
                              <a:cubicBezTo>
                                <a:pt x="17089" y="27183"/>
                                <a:pt x="17096" y="27235"/>
                                <a:pt x="17106" y="27290"/>
                              </a:cubicBezTo>
                              <a:cubicBezTo>
                                <a:pt x="17117" y="27352"/>
                                <a:pt x="17125" y="27411"/>
                                <a:pt x="17129" y="27473"/>
                              </a:cubicBezTo>
                              <a:cubicBezTo>
                                <a:pt x="17129" y="27479"/>
                                <a:pt x="17138" y="27586"/>
                                <a:pt x="17132" y="27589"/>
                              </a:cubicBezTo>
                              <a:cubicBezTo>
                                <a:pt x="17125" y="27573"/>
                                <a:pt x="17122" y="27567"/>
                                <a:pt x="17129" y="27555"/>
                              </a:cubicBezTo>
                            </a:path>
                            <a:path w="1124" h="629">
                              <a:moveTo>
                                <a:pt x="17439" y="27440"/>
                              </a:moveTo>
                              <a:cubicBezTo>
                                <a:pt x="17439" y="27455"/>
                                <a:pt x="17439" y="27459"/>
                                <a:pt x="17442" y="27436"/>
                              </a:cubicBezTo>
                            </a:path>
                            <a:path w="1124" h="629">
                              <a:moveTo>
                                <a:pt x="17603" y="27029"/>
                              </a:moveTo>
                              <a:cubicBezTo>
                                <a:pt x="17599" y="27059"/>
                                <a:pt x="17599" y="27088"/>
                                <a:pt x="17599" y="27118"/>
                              </a:cubicBezTo>
                              <a:cubicBezTo>
                                <a:pt x="17599" y="27151"/>
                                <a:pt x="17603" y="27182"/>
                                <a:pt x="17603" y="27215"/>
                              </a:cubicBezTo>
                              <a:cubicBezTo>
                                <a:pt x="17603" y="27230"/>
                                <a:pt x="17607" y="27242"/>
                                <a:pt x="17610" y="27257"/>
                              </a:cubicBezTo>
                              <a:cubicBezTo>
                                <a:pt x="17638" y="27252"/>
                                <a:pt x="17658" y="27237"/>
                                <a:pt x="17685" y="27227"/>
                              </a:cubicBezTo>
                              <a:cubicBezTo>
                                <a:pt x="17720" y="27213"/>
                                <a:pt x="17764" y="27203"/>
                                <a:pt x="17801" y="27204"/>
                              </a:cubicBezTo>
                              <a:cubicBezTo>
                                <a:pt x="17844" y="27205"/>
                                <a:pt x="17886" y="27221"/>
                                <a:pt x="17920" y="27245"/>
                              </a:cubicBezTo>
                              <a:cubicBezTo>
                                <a:pt x="17941" y="27260"/>
                                <a:pt x="17974" y="27287"/>
                                <a:pt x="17972" y="27316"/>
                              </a:cubicBezTo>
                              <a:cubicBezTo>
                                <a:pt x="17969" y="27351"/>
                                <a:pt x="17936" y="27372"/>
                                <a:pt x="17909" y="27387"/>
                              </a:cubicBezTo>
                              <a:cubicBezTo>
                                <a:pt x="17865" y="27412"/>
                                <a:pt x="17820" y="27420"/>
                                <a:pt x="17771" y="27417"/>
                              </a:cubicBezTo>
                              <a:cubicBezTo>
                                <a:pt x="17737" y="27415"/>
                                <a:pt x="17716" y="27409"/>
                                <a:pt x="17685" y="27395"/>
                              </a:cubicBezTo>
                            </a:path>
                            <a:path w="1124" h="629">
                              <a:moveTo>
                                <a:pt x="17584" y="27036"/>
                              </a:moveTo>
                              <a:cubicBezTo>
                                <a:pt x="17622" y="27040"/>
                                <a:pt x="17647" y="27041"/>
                                <a:pt x="17685" y="27036"/>
                              </a:cubicBezTo>
                              <a:cubicBezTo>
                                <a:pt x="17733" y="27029"/>
                                <a:pt x="17780" y="27018"/>
                                <a:pt x="17827" y="27010"/>
                              </a:cubicBezTo>
                              <a:cubicBezTo>
                                <a:pt x="17860" y="27004"/>
                                <a:pt x="17895" y="27003"/>
                                <a:pt x="17928" y="2699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849,26961" coordsize="1124,629" path="m16856,26961c16854,27008,16849,27053,16849,27100c16849,27141,16844,27186,16867,27223c16888,27256,16925,27266,16961,27268c17013,27271,17081,27265,17132,27253c17182,27241,17241,27232,17289,27215c17308,27204,17313,27201,17327,27197em17095,27047c17084,27069,17070,27104,17076,27130c17089,27183,17096,27235,17106,27290c17117,27352,17125,27411,17129,27473c17129,27479,17138,27586,17132,27589c17125,27573,17122,27567,17129,27555em17439,27440c17439,27455,17439,27459,17442,27436em17603,27029c17599,27059,17599,27088,17599,27118c17599,27151,17603,27182,17603,27215c17603,27230,17607,27242,17610,27257c17638,27252,17658,27237,17685,27227c17720,27213,17764,27203,17801,27204c17844,27205,17886,27221,17920,27245c17941,27260,17974,27287,17972,27316c17969,27351,17936,27372,17909,27387c17865,27412,17820,27420,17771,27417c17737,27415,17716,27409,17685,27395em17584,27036c17622,27040,17647,27041,17685,27036c17733,27029,17780,27018,17827,27010c17860,27004,17895,27003,17928,26999e" stroked="t" o:allowincell="f" style="position:absolute;margin-left:387.6pt;margin-top:177.1pt;width:31.8pt;height:17.8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5461635</wp:posOffset>
                </wp:positionH>
                <wp:positionV relativeFrom="paragraph">
                  <wp:posOffset>2245360</wp:posOffset>
                </wp:positionV>
                <wp:extent cx="871220" cy="250190"/>
                <wp:effectExtent l="4445" t="6350" r="6350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25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20" h="696">
                              <a:moveTo>
                                <a:pt x="18357" y="27197"/>
                              </a:moveTo>
                              <a:cubicBezTo>
                                <a:pt x="18353" y="27226"/>
                                <a:pt x="18353" y="27239"/>
                                <a:pt x="18357" y="27268"/>
                              </a:cubicBezTo>
                              <a:cubicBezTo>
                                <a:pt x="18363" y="27309"/>
                                <a:pt x="18371" y="27349"/>
                                <a:pt x="18376" y="27391"/>
                              </a:cubicBezTo>
                              <a:cubicBezTo>
                                <a:pt x="18379" y="27422"/>
                                <a:pt x="18379" y="27453"/>
                                <a:pt x="18383" y="27484"/>
                              </a:cubicBezTo>
                              <a:cubicBezTo>
                                <a:pt x="18384" y="27492"/>
                                <a:pt x="18386" y="27499"/>
                                <a:pt x="18387" y="27507"/>
                              </a:cubicBezTo>
                              <a:cubicBezTo>
                                <a:pt x="18387" y="27477"/>
                                <a:pt x="18389" y="27451"/>
                                <a:pt x="18394" y="27421"/>
                              </a:cubicBezTo>
                              <a:cubicBezTo>
                                <a:pt x="18401" y="27377"/>
                                <a:pt x="18407" y="27338"/>
                                <a:pt x="18432" y="27301"/>
                              </a:cubicBezTo>
                              <a:cubicBezTo>
                                <a:pt x="18450" y="27274"/>
                                <a:pt x="18471" y="27252"/>
                                <a:pt x="18506" y="27257"/>
                              </a:cubicBezTo>
                              <a:cubicBezTo>
                                <a:pt x="18540" y="27262"/>
                                <a:pt x="18564" y="27289"/>
                                <a:pt x="18585" y="27313"/>
                              </a:cubicBezTo>
                              <a:cubicBezTo>
                                <a:pt x="18607" y="27339"/>
                                <a:pt x="18622" y="27368"/>
                                <a:pt x="18637" y="27398"/>
                              </a:cubicBezTo>
                              <a:cubicBezTo>
                                <a:pt x="18654" y="27363"/>
                                <a:pt x="18664" y="27325"/>
                                <a:pt x="18682" y="27290"/>
                              </a:cubicBezTo>
                              <a:cubicBezTo>
                                <a:pt x="18700" y="27254"/>
                                <a:pt x="18725" y="27211"/>
                                <a:pt x="18764" y="27193"/>
                              </a:cubicBezTo>
                              <a:cubicBezTo>
                                <a:pt x="18799" y="27177"/>
                                <a:pt x="18835" y="27195"/>
                                <a:pt x="18857" y="27223"/>
                              </a:cubicBezTo>
                              <a:cubicBezTo>
                                <a:pt x="18886" y="27260"/>
                                <a:pt x="18902" y="27304"/>
                                <a:pt x="18909" y="27350"/>
                              </a:cubicBezTo>
                              <a:cubicBezTo>
                                <a:pt x="18915" y="27391"/>
                                <a:pt x="18906" y="27426"/>
                                <a:pt x="18902" y="27466"/>
                              </a:cubicBezTo>
                              <a:cubicBezTo>
                                <a:pt x="18902" y="27483"/>
                                <a:pt x="18901" y="27490"/>
                                <a:pt x="18891" y="27499"/>
                              </a:cubicBezTo>
                              <a:cubicBezTo>
                                <a:pt x="18882" y="27471"/>
                                <a:pt x="18883" y="27465"/>
                                <a:pt x="18891" y="27436"/>
                              </a:cubicBezTo>
                            </a:path>
                            <a:path w="2420" h="696">
                              <a:moveTo>
                                <a:pt x="19275" y="26950"/>
                              </a:moveTo>
                              <a:cubicBezTo>
                                <a:pt x="19261" y="26980"/>
                                <a:pt x="19256" y="26998"/>
                                <a:pt x="19249" y="27029"/>
                              </a:cubicBezTo>
                              <a:cubicBezTo>
                                <a:pt x="19239" y="27075"/>
                                <a:pt x="19231" y="27121"/>
                                <a:pt x="19219" y="27167"/>
                              </a:cubicBezTo>
                              <a:cubicBezTo>
                                <a:pt x="19185" y="27294"/>
                                <a:pt x="19128" y="27411"/>
                                <a:pt x="19063" y="27525"/>
                              </a:cubicBezTo>
                              <a:cubicBezTo>
                                <a:pt x="19039" y="27567"/>
                                <a:pt x="19013" y="27609"/>
                                <a:pt x="18980" y="27645"/>
                              </a:cubicBezTo>
                              <a:cubicBezTo>
                                <a:pt x="18987" y="27609"/>
                                <a:pt x="19014" y="27585"/>
                                <a:pt x="19036" y="27555"/>
                              </a:cubicBezTo>
                            </a:path>
                            <a:path w="2420" h="696">
                              <a:moveTo>
                                <a:pt x="19570" y="27040"/>
                              </a:moveTo>
                              <a:cubicBezTo>
                                <a:pt x="19539" y="27037"/>
                                <a:pt x="19496" y="27036"/>
                                <a:pt x="19466" y="27047"/>
                              </a:cubicBezTo>
                              <a:cubicBezTo>
                                <a:pt x="19428" y="27061"/>
                                <a:pt x="19400" y="27088"/>
                                <a:pt x="19380" y="27122"/>
                              </a:cubicBezTo>
                              <a:cubicBezTo>
                                <a:pt x="19365" y="27147"/>
                                <a:pt x="19356" y="27184"/>
                                <a:pt x="19380" y="27208"/>
                              </a:cubicBezTo>
                              <a:cubicBezTo>
                                <a:pt x="19404" y="27232"/>
                                <a:pt x="19453" y="27238"/>
                                <a:pt x="19484" y="27242"/>
                              </a:cubicBezTo>
                              <a:cubicBezTo>
                                <a:pt x="19524" y="27247"/>
                                <a:pt x="19562" y="27250"/>
                                <a:pt x="19600" y="27264"/>
                              </a:cubicBezTo>
                              <a:cubicBezTo>
                                <a:pt x="19627" y="27274"/>
                                <a:pt x="19643" y="27285"/>
                                <a:pt x="19634" y="27316"/>
                              </a:cubicBezTo>
                              <a:cubicBezTo>
                                <a:pt x="19624" y="27351"/>
                                <a:pt x="19575" y="27372"/>
                                <a:pt x="19544" y="27387"/>
                              </a:cubicBezTo>
                              <a:cubicBezTo>
                                <a:pt x="19516" y="27401"/>
                                <a:pt x="19467" y="27424"/>
                                <a:pt x="19436" y="27402"/>
                              </a:cubicBezTo>
                              <a:cubicBezTo>
                                <a:pt x="19413" y="27386"/>
                                <a:pt x="19424" y="27362"/>
                                <a:pt x="19428" y="27342"/>
                              </a:cubicBezTo>
                            </a:path>
                            <a:path w="2420" h="696">
                              <a:moveTo>
                                <a:pt x="19970" y="27156"/>
                              </a:moveTo>
                              <a:cubicBezTo>
                                <a:pt x="19997" y="27154"/>
                                <a:pt x="20024" y="27149"/>
                                <a:pt x="20052" y="27148"/>
                              </a:cubicBezTo>
                              <a:cubicBezTo>
                                <a:pt x="20092" y="27146"/>
                                <a:pt x="20133" y="27144"/>
                                <a:pt x="20171" y="27152"/>
                              </a:cubicBezTo>
                              <a:cubicBezTo>
                                <a:pt x="20187" y="27156"/>
                                <a:pt x="20203" y="27157"/>
                                <a:pt x="20220" y="27159"/>
                              </a:cubicBezTo>
                            </a:path>
                            <a:path w="2420" h="696">
                              <a:moveTo>
                                <a:pt x="19925" y="27387"/>
                              </a:moveTo>
                              <a:cubicBezTo>
                                <a:pt x="19944" y="27409"/>
                                <a:pt x="19955" y="27413"/>
                                <a:pt x="19985" y="27410"/>
                              </a:cubicBezTo>
                              <a:cubicBezTo>
                                <a:pt x="20022" y="27406"/>
                                <a:pt x="20060" y="27400"/>
                                <a:pt x="20097" y="27395"/>
                              </a:cubicBezTo>
                              <a:cubicBezTo>
                                <a:pt x="20128" y="27391"/>
                                <a:pt x="20151" y="27373"/>
                                <a:pt x="20183" y="27369"/>
                              </a:cubicBezTo>
                              <a:cubicBezTo>
                                <a:pt x="20188" y="27369"/>
                                <a:pt x="20192" y="27369"/>
                                <a:pt x="20197" y="27369"/>
                              </a:cubicBezTo>
                            </a:path>
                            <a:path w="2420" h="696">
                              <a:moveTo>
                                <a:pt x="20709" y="27167"/>
                              </a:moveTo>
                              <a:cubicBezTo>
                                <a:pt x="20690" y="27149"/>
                                <a:pt x="20675" y="27134"/>
                                <a:pt x="20649" y="27126"/>
                              </a:cubicBezTo>
                              <a:cubicBezTo>
                                <a:pt x="20620" y="27117"/>
                                <a:pt x="20598" y="27117"/>
                                <a:pt x="20571" y="27130"/>
                              </a:cubicBezTo>
                              <a:cubicBezTo>
                                <a:pt x="20537" y="27146"/>
                                <a:pt x="20514" y="27178"/>
                                <a:pt x="20500" y="27212"/>
                              </a:cubicBezTo>
                              <a:cubicBezTo>
                                <a:pt x="20478" y="27264"/>
                                <a:pt x="20468" y="27313"/>
                                <a:pt x="20463" y="27369"/>
                              </a:cubicBezTo>
                              <a:cubicBezTo>
                                <a:pt x="20459" y="27415"/>
                                <a:pt x="20460" y="27466"/>
                                <a:pt x="20492" y="27503"/>
                              </a:cubicBezTo>
                              <a:cubicBezTo>
                                <a:pt x="20523" y="27538"/>
                                <a:pt x="20558" y="27541"/>
                                <a:pt x="20601" y="27533"/>
                              </a:cubicBezTo>
                              <a:cubicBezTo>
                                <a:pt x="20640" y="27526"/>
                                <a:pt x="20679" y="27508"/>
                                <a:pt x="20713" y="27488"/>
                              </a:cubicBezTo>
                              <a:cubicBezTo>
                                <a:pt x="20735" y="27475"/>
                                <a:pt x="20764" y="27460"/>
                                <a:pt x="20765" y="27432"/>
                              </a:cubicBezTo>
                              <a:cubicBezTo>
                                <a:pt x="20761" y="27417"/>
                                <a:pt x="20760" y="27412"/>
                                <a:pt x="20761" y="2740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346,26950" coordsize="2420,696" path="m18357,27197c18353,27226,18353,27239,18357,27268c18363,27309,18371,27349,18376,27391c18379,27422,18379,27453,18383,27484c18384,27492,18386,27499,18387,27507c18387,27477,18389,27451,18394,27421c18401,27377,18407,27338,18432,27301c18450,27274,18471,27252,18506,27257c18540,27262,18564,27289,18585,27313c18607,27339,18622,27368,18637,27398c18654,27363,18664,27325,18682,27290c18700,27254,18725,27211,18764,27193c18799,27177,18835,27195,18857,27223c18886,27260,18902,27304,18909,27350c18915,27391,18906,27426,18902,27466c18902,27483,18901,27490,18891,27499c18882,27471,18883,27465,18891,27436em19275,26950c19261,26980,19256,26998,19249,27029c19239,27075,19231,27121,19219,27167c19185,27294,19128,27411,19063,27525c19039,27567,19013,27609,18980,27645c18987,27609,19014,27585,19036,27555em19570,27040c19539,27037,19496,27036,19466,27047c19428,27061,19400,27088,19380,27122c19365,27147,19356,27184,19380,27208c19404,27232,19453,27238,19484,27242c19524,27247,19562,27250,19600,27264c19627,27274,19643,27285,19634,27316c19624,27351,19575,27372,19544,27387c19516,27401,19467,27424,19436,27402c19413,27386,19424,27362,19428,27342em19970,27156c19997,27154,20024,27149,20052,27148c20092,27146,20133,27144,20171,27152c20187,27156,20203,27157,20220,27159em19925,27387c19944,27409,19955,27413,19985,27410c20022,27406,20060,27400,20097,27395c20128,27391,20151,27373,20183,27369c20188,27369,20192,27369,20197,27369em20709,27167c20690,27149,20675,27134,20649,27126c20620,27117,20598,27117,20571,27130c20537,27146,20514,27178,20500,27212c20478,27264,20468,27313,20463,27369c20459,27415,20460,27466,20492,27503c20523,27538,20558,27541,20601,27533c20640,27526,20679,27508,20713,27488c20735,27475,20764,27460,20765,27432c20761,27417,20760,27412,20761,27402e" stroked="t" o:allowincell="f" style="position:absolute;margin-left:430.05pt;margin-top:176.8pt;width:68.55pt;height:19.6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>
          <w:sz w:val="28"/>
          <w:szCs w:val="28"/>
        </w:rPr>
        <w:t>A motorboat heads north across a river at a velocity of 4m/s.  The river flows westward at a speed of 2m/s.  What is the resultant velocity of the boat?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587625</wp:posOffset>
                </wp:positionH>
                <wp:positionV relativeFrom="paragraph">
                  <wp:posOffset>794385</wp:posOffset>
                </wp:positionV>
                <wp:extent cx="139700" cy="228600"/>
                <wp:effectExtent l="1905" t="5715" r="6350" b="698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9" h="635">
                              <a:moveTo>
                                <a:pt x="10377" y="4776"/>
                              </a:moveTo>
                              <a:cubicBezTo>
                                <a:pt x="10377" y="4776"/>
                                <a:pt x="10370" y="4757"/>
                                <a:pt x="10388" y="4802"/>
                              </a:cubicBezTo>
                              <a:cubicBezTo>
                                <a:pt x="10405" y="4846"/>
                                <a:pt x="10429" y="4888"/>
                                <a:pt x="10451" y="4929"/>
                              </a:cubicBezTo>
                              <a:cubicBezTo>
                                <a:pt x="10489" y="5001"/>
                                <a:pt x="10526" y="5074"/>
                                <a:pt x="10567" y="5145"/>
                              </a:cubicBezTo>
                              <a:cubicBezTo>
                                <a:pt x="10601" y="5205"/>
                                <a:pt x="10639" y="5265"/>
                                <a:pt x="10679" y="5321"/>
                              </a:cubicBezTo>
                              <a:cubicBezTo>
                                <a:pt x="10693" y="5341"/>
                                <a:pt x="10706" y="5360"/>
                                <a:pt x="10720" y="5380"/>
                              </a:cubicBezTo>
                              <a:cubicBezTo>
                                <a:pt x="10716" y="5333"/>
                                <a:pt x="10713" y="5286"/>
                                <a:pt x="10713" y="5239"/>
                              </a:cubicBezTo>
                              <a:cubicBezTo>
                                <a:pt x="10712" y="5153"/>
                                <a:pt x="10714" y="5066"/>
                                <a:pt x="10724" y="4981"/>
                              </a:cubicBezTo>
                              <a:cubicBezTo>
                                <a:pt x="10731" y="4919"/>
                                <a:pt x="10739" y="4857"/>
                                <a:pt x="10743" y="4794"/>
                              </a:cubicBezTo>
                              <a:cubicBezTo>
                                <a:pt x="10744" y="4780"/>
                                <a:pt x="10741" y="4717"/>
                                <a:pt x="10746" y="4768"/>
                              </a:cubicBezTo>
                              <a:cubicBezTo>
                                <a:pt x="10747" y="4773"/>
                                <a:pt x="10749" y="4778"/>
                                <a:pt x="10750" y="478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362,4746" coordsize="389,635" path="m10377,4776c10377,4776,10370,4757,10388,4802c10405,4846,10429,4888,10451,4929c10489,5001,10526,5074,10567,5145c10601,5205,10639,5265,10679,5321c10693,5341,10706,5360,10720,5380c10716,5333,10713,5286,10713,5239c10712,5153,10714,5066,10724,4981c10731,4919,10739,4857,10743,4794c10744,4780,10741,4717,10746,4768c10747,4773,10749,4778,10750,4783e" stroked="t" o:allowincell="f" style="position:absolute;margin-left:203.75pt;margin-top:62.55pt;width:10.95pt;height:17.9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084195</wp:posOffset>
                </wp:positionH>
                <wp:positionV relativeFrom="paragraph">
                  <wp:posOffset>683895</wp:posOffset>
                </wp:positionV>
                <wp:extent cx="148590" cy="145415"/>
                <wp:effectExtent l="6350" t="5080" r="7620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4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2" h="405">
                              <a:moveTo>
                                <a:pt x="11743" y="4451"/>
                              </a:moveTo>
                              <a:cubicBezTo>
                                <a:pt x="11784" y="4437"/>
                                <a:pt x="11795" y="4457"/>
                                <a:pt x="11829" y="4477"/>
                              </a:cubicBezTo>
                              <a:cubicBezTo>
                                <a:pt x="11879" y="4506"/>
                                <a:pt x="11921" y="4547"/>
                                <a:pt x="11964" y="4589"/>
                              </a:cubicBezTo>
                              <a:cubicBezTo>
                                <a:pt x="12011" y="4635"/>
                                <a:pt x="12053" y="4686"/>
                                <a:pt x="12094" y="4738"/>
                              </a:cubicBezTo>
                              <a:cubicBezTo>
                                <a:pt x="12110" y="4758"/>
                                <a:pt x="12147" y="4799"/>
                                <a:pt x="12154" y="4824"/>
                              </a:cubicBezTo>
                              <a:cubicBezTo>
                                <a:pt x="12168" y="4873"/>
                                <a:pt x="12126" y="4808"/>
                                <a:pt x="12124" y="480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743,4439" coordsize="412,405" path="m11743,4451c11784,4437,11795,4457,11829,4477c11879,4506,11921,4547,11964,4589c12011,4635,12053,4686,12094,4738c12110,4758,12147,4799,12154,4824c12168,4873,12126,4808,12124,4805e" stroked="t" o:allowincell="f" style="position:absolute;margin-left:242.85pt;margin-top:53.85pt;width:11.65pt;height:11.4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087370</wp:posOffset>
                </wp:positionH>
                <wp:positionV relativeFrom="paragraph">
                  <wp:posOffset>648970</wp:posOffset>
                </wp:positionV>
                <wp:extent cx="130810" cy="173355"/>
                <wp:effectExtent l="6985" t="6985" r="6350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3" h="483">
                              <a:moveTo>
                                <a:pt x="12113" y="4342"/>
                              </a:moveTo>
                              <a:cubicBezTo>
                                <a:pt x="12073" y="4367"/>
                                <a:pt x="12063" y="4395"/>
                                <a:pt x="12035" y="4436"/>
                              </a:cubicBezTo>
                              <a:cubicBezTo>
                                <a:pt x="11990" y="4503"/>
                                <a:pt x="11944" y="4571"/>
                                <a:pt x="11897" y="4637"/>
                              </a:cubicBezTo>
                              <a:cubicBezTo>
                                <a:pt x="11860" y="4689"/>
                                <a:pt x="11822" y="4744"/>
                                <a:pt x="11781" y="4794"/>
                              </a:cubicBezTo>
                              <a:cubicBezTo>
                                <a:pt x="11766" y="4809"/>
                                <a:pt x="11761" y="4814"/>
                                <a:pt x="11751" y="4824"/>
                              </a:cubicBezTo>
                              <a:cubicBezTo>
                                <a:pt x="11776" y="4810"/>
                                <a:pt x="11793" y="4796"/>
                                <a:pt x="11814" y="477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751,4342" coordsize="363,483" path="m12113,4342c12073,4367,12063,4395,12035,4436c11990,4503,11944,4571,11897,4637c11860,4689,11822,4744,11781,4794c11766,4809,11761,4814,11751,4824c11776,4810,11793,4796,11814,4776e" stroked="t" o:allowincell="f" style="position:absolute;margin-left:243.1pt;margin-top:51.1pt;width:10.25pt;height:13.6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673735</wp:posOffset>
                </wp:positionH>
                <wp:positionV relativeFrom="paragraph">
                  <wp:posOffset>-647065</wp:posOffset>
                </wp:positionV>
                <wp:extent cx="401320" cy="287020"/>
                <wp:effectExtent l="6350" t="6350" r="6985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400" cy="28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4" h="796">
                              <a:moveTo>
                                <a:pt x="5047" y="769"/>
                              </a:moveTo>
                              <a:cubicBezTo>
                                <a:pt x="5054" y="755"/>
                                <a:pt x="5058" y="751"/>
                                <a:pt x="5047" y="743"/>
                              </a:cubicBezTo>
                              <a:cubicBezTo>
                                <a:pt x="5069" y="766"/>
                                <a:pt x="5079" y="793"/>
                                <a:pt x="5089" y="825"/>
                              </a:cubicBezTo>
                              <a:cubicBezTo>
                                <a:pt x="5107" y="884"/>
                                <a:pt x="5120" y="947"/>
                                <a:pt x="5145" y="1004"/>
                              </a:cubicBezTo>
                              <a:cubicBezTo>
                                <a:pt x="5164" y="1048"/>
                                <a:pt x="5186" y="1079"/>
                                <a:pt x="5230" y="1101"/>
                              </a:cubicBezTo>
                              <a:cubicBezTo>
                                <a:pt x="5287" y="1129"/>
                                <a:pt x="5347" y="1121"/>
                                <a:pt x="5406" y="1105"/>
                              </a:cubicBezTo>
                              <a:cubicBezTo>
                                <a:pt x="5444" y="1094"/>
                                <a:pt x="5482" y="1078"/>
                                <a:pt x="5518" y="1064"/>
                              </a:cubicBezTo>
                              <a:cubicBezTo>
                                <a:pt x="5539" y="1056"/>
                                <a:pt x="5547" y="1053"/>
                                <a:pt x="5555" y="1038"/>
                              </a:cubicBezTo>
                            </a:path>
                            <a:path w="1114" h="796">
                              <a:moveTo>
                                <a:pt x="5357" y="814"/>
                              </a:moveTo>
                              <a:cubicBezTo>
                                <a:pt x="5334" y="853"/>
                                <a:pt x="5344" y="879"/>
                                <a:pt x="5346" y="926"/>
                              </a:cubicBezTo>
                              <a:cubicBezTo>
                                <a:pt x="5348" y="994"/>
                                <a:pt x="5355" y="1060"/>
                                <a:pt x="5361" y="1128"/>
                              </a:cubicBezTo>
                              <a:cubicBezTo>
                                <a:pt x="5368" y="1209"/>
                                <a:pt x="5374" y="1289"/>
                                <a:pt x="5380" y="1370"/>
                              </a:cubicBezTo>
                              <a:cubicBezTo>
                                <a:pt x="5384" y="1421"/>
                                <a:pt x="5381" y="1473"/>
                                <a:pt x="5384" y="1523"/>
                              </a:cubicBezTo>
                              <a:cubicBezTo>
                                <a:pt x="5387" y="1540"/>
                                <a:pt x="5388" y="1543"/>
                                <a:pt x="5387" y="1516"/>
                              </a:cubicBezTo>
                            </a:path>
                            <a:path w="1114" h="796">
                              <a:moveTo>
                                <a:pt x="5693" y="1329"/>
                              </a:moveTo>
                              <a:cubicBezTo>
                                <a:pt x="5686" y="1345"/>
                                <a:pt x="5683" y="1351"/>
                                <a:pt x="5682" y="1363"/>
                              </a:cubicBezTo>
                              <a:cubicBezTo>
                                <a:pt x="5690" y="1339"/>
                                <a:pt x="5695" y="1316"/>
                                <a:pt x="5701" y="1292"/>
                              </a:cubicBezTo>
                            </a:path>
                            <a:path w="1114" h="796">
                              <a:moveTo>
                                <a:pt x="5805" y="945"/>
                              </a:moveTo>
                              <a:cubicBezTo>
                                <a:pt x="5802" y="974"/>
                                <a:pt x="5799" y="1002"/>
                                <a:pt x="5805" y="1031"/>
                              </a:cubicBezTo>
                              <a:cubicBezTo>
                                <a:pt x="5813" y="1071"/>
                                <a:pt x="5813" y="1108"/>
                                <a:pt x="5813" y="1150"/>
                              </a:cubicBezTo>
                              <a:cubicBezTo>
                                <a:pt x="5813" y="1183"/>
                                <a:pt x="5811" y="1218"/>
                                <a:pt x="5854" y="1206"/>
                              </a:cubicBezTo>
                              <a:cubicBezTo>
                                <a:pt x="5891" y="1195"/>
                                <a:pt x="5926" y="1178"/>
                                <a:pt x="5966" y="1172"/>
                              </a:cubicBezTo>
                              <a:cubicBezTo>
                                <a:pt x="6011" y="1165"/>
                                <a:pt x="6060" y="1165"/>
                                <a:pt x="6104" y="1180"/>
                              </a:cubicBezTo>
                              <a:cubicBezTo>
                                <a:pt x="6130" y="1189"/>
                                <a:pt x="6156" y="1202"/>
                                <a:pt x="6160" y="1232"/>
                              </a:cubicBezTo>
                              <a:cubicBezTo>
                                <a:pt x="6164" y="1262"/>
                                <a:pt x="6142" y="1289"/>
                                <a:pt x="6126" y="1311"/>
                              </a:cubicBezTo>
                              <a:cubicBezTo>
                                <a:pt x="6108" y="1336"/>
                                <a:pt x="6077" y="1360"/>
                                <a:pt x="6044" y="1359"/>
                              </a:cubicBezTo>
                              <a:cubicBezTo>
                                <a:pt x="5996" y="1358"/>
                                <a:pt x="5962" y="1325"/>
                                <a:pt x="5929" y="1296"/>
                              </a:cubicBezTo>
                            </a:path>
                            <a:path w="1114" h="796">
                              <a:moveTo>
                                <a:pt x="5865" y="960"/>
                              </a:moveTo>
                              <a:cubicBezTo>
                                <a:pt x="5905" y="941"/>
                                <a:pt x="5912" y="944"/>
                                <a:pt x="5955" y="945"/>
                              </a:cubicBezTo>
                              <a:cubicBezTo>
                                <a:pt x="5991" y="946"/>
                                <a:pt x="6026" y="932"/>
                                <a:pt x="6063" y="926"/>
                              </a:cubicBezTo>
                              <a:cubicBezTo>
                                <a:pt x="6091" y="922"/>
                                <a:pt x="6098" y="922"/>
                                <a:pt x="6115" y="91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047,743" coordsize="1114,796" path="m5047,769c5054,755,5058,751,5047,743c5069,766,5079,793,5089,825c5107,884,5120,947,5145,1004c5164,1048,5186,1079,5230,1101c5287,1129,5347,1121,5406,1105c5444,1094,5482,1078,5518,1064c5539,1056,5547,1053,5555,1038em5357,814c5334,853,5344,879,5346,926c5348,994,5355,1060,5361,1128c5368,1209,5374,1289,5380,1370c5384,1421,5381,1473,5384,1523c5387,1540,5388,1543,5387,1516em5693,1329c5686,1345,5683,1351,5682,1363c5690,1339,5695,1316,5701,1292em5805,945c5802,974,5799,1002,5805,1031c5813,1071,5813,1108,5813,1150c5813,1183,5811,1218,5854,1206c5891,1195,5926,1178,5966,1172c6011,1165,6060,1165,6104,1180c6130,1189,6156,1202,6160,1232c6164,1262,6142,1289,6126,1311c6108,1336,6077,1360,6044,1359c5996,1358,5962,1325,5929,1296em5865,960c5905,941,5912,944,5955,945c5991,946,6026,932,6063,926c6091,922,6098,922,6115,915e" stroked="t" o:allowincell="f" style="position:absolute;margin-left:53.05pt;margin-top:-50.95pt;width:31.55pt;height:22.5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228725</wp:posOffset>
                </wp:positionH>
                <wp:positionV relativeFrom="paragraph">
                  <wp:posOffset>-649605</wp:posOffset>
                </wp:positionV>
                <wp:extent cx="1271905" cy="306705"/>
                <wp:effectExtent l="6985" t="6350" r="5080" b="63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188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33" h="852">
                              <a:moveTo>
                                <a:pt x="6616" y="948"/>
                              </a:moveTo>
                              <a:cubicBezTo>
                                <a:pt x="6596" y="969"/>
                                <a:pt x="6583" y="969"/>
                                <a:pt x="6593" y="1008"/>
                              </a:cubicBezTo>
                              <a:cubicBezTo>
                                <a:pt x="6605" y="1055"/>
                                <a:pt x="6620" y="1103"/>
                                <a:pt x="6634" y="1150"/>
                              </a:cubicBezTo>
                              <a:cubicBezTo>
                                <a:pt x="6651" y="1207"/>
                                <a:pt x="6669" y="1264"/>
                                <a:pt x="6683" y="1322"/>
                              </a:cubicBezTo>
                              <a:cubicBezTo>
                                <a:pt x="6689" y="1345"/>
                                <a:pt x="6693" y="1369"/>
                                <a:pt x="6698" y="1393"/>
                              </a:cubicBezTo>
                              <a:cubicBezTo>
                                <a:pt x="6698" y="1296"/>
                                <a:pt x="6690" y="1196"/>
                                <a:pt x="6709" y="1101"/>
                              </a:cubicBezTo>
                              <a:cubicBezTo>
                                <a:pt x="6718" y="1058"/>
                                <a:pt x="6732" y="998"/>
                                <a:pt x="6780" y="982"/>
                              </a:cubicBezTo>
                              <a:cubicBezTo>
                                <a:pt x="6830" y="965"/>
                                <a:pt x="6887" y="1033"/>
                                <a:pt x="6910" y="1068"/>
                              </a:cubicBezTo>
                              <a:cubicBezTo>
                                <a:pt x="6941" y="1116"/>
                                <a:pt x="6956" y="1165"/>
                                <a:pt x="6963" y="1221"/>
                              </a:cubicBezTo>
                              <a:cubicBezTo>
                                <a:pt x="6967" y="1254"/>
                                <a:pt x="6970" y="1287"/>
                                <a:pt x="6963" y="1318"/>
                              </a:cubicBezTo>
                              <a:cubicBezTo>
                                <a:pt x="6964" y="1265"/>
                                <a:pt x="6972" y="1220"/>
                                <a:pt x="6985" y="1169"/>
                              </a:cubicBezTo>
                              <a:cubicBezTo>
                                <a:pt x="6999" y="1115"/>
                                <a:pt x="7015" y="1063"/>
                                <a:pt x="7049" y="1019"/>
                              </a:cubicBezTo>
                              <a:cubicBezTo>
                                <a:pt x="7072" y="989"/>
                                <a:pt x="7092" y="983"/>
                                <a:pt x="7123" y="1001"/>
                              </a:cubicBezTo>
                              <a:cubicBezTo>
                                <a:pt x="7156" y="1020"/>
                                <a:pt x="7169" y="1055"/>
                                <a:pt x="7183" y="1090"/>
                              </a:cubicBezTo>
                              <a:cubicBezTo>
                                <a:pt x="7199" y="1131"/>
                                <a:pt x="7208" y="1170"/>
                                <a:pt x="7209" y="1213"/>
                              </a:cubicBezTo>
                              <a:cubicBezTo>
                                <a:pt x="7210" y="1252"/>
                                <a:pt x="7202" y="1288"/>
                                <a:pt x="7198" y="1325"/>
                              </a:cubicBezTo>
                              <a:cubicBezTo>
                                <a:pt x="7193" y="1373"/>
                                <a:pt x="7195" y="1338"/>
                                <a:pt x="7187" y="1329"/>
                              </a:cubicBezTo>
                            </a:path>
                            <a:path w="3533" h="852">
                              <a:moveTo>
                                <a:pt x="7601" y="736"/>
                              </a:moveTo>
                              <a:cubicBezTo>
                                <a:pt x="7583" y="764"/>
                                <a:pt x="7571" y="791"/>
                                <a:pt x="7564" y="825"/>
                              </a:cubicBezTo>
                              <a:cubicBezTo>
                                <a:pt x="7553" y="884"/>
                                <a:pt x="7550" y="945"/>
                                <a:pt x="7541" y="1004"/>
                              </a:cubicBezTo>
                              <a:cubicBezTo>
                                <a:pt x="7527" y="1094"/>
                                <a:pt x="7515" y="1184"/>
                                <a:pt x="7493" y="1273"/>
                              </a:cubicBezTo>
                              <a:cubicBezTo>
                                <a:pt x="7474" y="1349"/>
                                <a:pt x="7451" y="1424"/>
                                <a:pt x="7422" y="1497"/>
                              </a:cubicBezTo>
                              <a:cubicBezTo>
                                <a:pt x="7419" y="1504"/>
                                <a:pt x="7390" y="1600"/>
                                <a:pt x="7396" y="1550"/>
                              </a:cubicBezTo>
                              <a:cubicBezTo>
                                <a:pt x="7400" y="1527"/>
                                <a:pt x="7402" y="1519"/>
                                <a:pt x="7411" y="1505"/>
                              </a:cubicBezTo>
                            </a:path>
                            <a:path w="3533" h="852">
                              <a:moveTo>
                                <a:pt x="7907" y="963"/>
                              </a:moveTo>
                              <a:cubicBezTo>
                                <a:pt x="7903" y="926"/>
                                <a:pt x="7893" y="913"/>
                                <a:pt x="7851" y="911"/>
                              </a:cubicBezTo>
                              <a:cubicBezTo>
                                <a:pt x="7819" y="909"/>
                                <a:pt x="7794" y="938"/>
                                <a:pt x="7773" y="960"/>
                              </a:cubicBezTo>
                              <a:cubicBezTo>
                                <a:pt x="7746" y="989"/>
                                <a:pt x="7737" y="1018"/>
                                <a:pt x="7736" y="1057"/>
                              </a:cubicBezTo>
                              <a:cubicBezTo>
                                <a:pt x="7735" y="1090"/>
                                <a:pt x="7759" y="1114"/>
                                <a:pt x="7788" y="1128"/>
                              </a:cubicBezTo>
                              <a:cubicBezTo>
                                <a:pt x="7827" y="1147"/>
                                <a:pt x="7867" y="1167"/>
                                <a:pt x="7907" y="1184"/>
                              </a:cubicBezTo>
                              <a:cubicBezTo>
                                <a:pt x="7940" y="1198"/>
                                <a:pt x="7999" y="1217"/>
                                <a:pt x="8008" y="1258"/>
                              </a:cubicBezTo>
                              <a:cubicBezTo>
                                <a:pt x="8015" y="1289"/>
                                <a:pt x="7986" y="1323"/>
                                <a:pt x="7963" y="1340"/>
                              </a:cubicBezTo>
                              <a:cubicBezTo>
                                <a:pt x="7928" y="1366"/>
                                <a:pt x="7877" y="1400"/>
                                <a:pt x="7833" y="1408"/>
                              </a:cubicBezTo>
                              <a:cubicBezTo>
                                <a:pt x="7775" y="1418"/>
                                <a:pt x="7756" y="1387"/>
                                <a:pt x="7732" y="1344"/>
                              </a:cubicBezTo>
                            </a:path>
                            <a:path w="3533" h="852">
                              <a:moveTo>
                                <a:pt x="8773" y="993"/>
                              </a:moveTo>
                              <a:cubicBezTo>
                                <a:pt x="8776" y="973"/>
                                <a:pt x="8788" y="953"/>
                                <a:pt x="8773" y="933"/>
                              </a:cubicBezTo>
                              <a:cubicBezTo>
                                <a:pt x="8750" y="903"/>
                                <a:pt x="8709" y="913"/>
                                <a:pt x="8680" y="919"/>
                              </a:cubicBezTo>
                              <a:cubicBezTo>
                                <a:pt x="8643" y="927"/>
                                <a:pt x="8611" y="950"/>
                                <a:pt x="8587" y="978"/>
                              </a:cubicBezTo>
                              <a:cubicBezTo>
                                <a:pt x="8562" y="1008"/>
                                <a:pt x="8542" y="1044"/>
                                <a:pt x="8538" y="1083"/>
                              </a:cubicBezTo>
                              <a:cubicBezTo>
                                <a:pt x="8535" y="1119"/>
                                <a:pt x="8545" y="1150"/>
                                <a:pt x="8572" y="1172"/>
                              </a:cubicBezTo>
                              <a:cubicBezTo>
                                <a:pt x="8599" y="1194"/>
                                <a:pt x="8639" y="1200"/>
                                <a:pt x="8673" y="1191"/>
                              </a:cubicBezTo>
                              <a:cubicBezTo>
                                <a:pt x="8711" y="1181"/>
                                <a:pt x="8748" y="1139"/>
                                <a:pt x="8766" y="1105"/>
                              </a:cubicBezTo>
                              <a:cubicBezTo>
                                <a:pt x="8783" y="1072"/>
                                <a:pt x="8797" y="1026"/>
                                <a:pt x="8803" y="989"/>
                              </a:cubicBezTo>
                              <a:cubicBezTo>
                                <a:pt x="8803" y="983"/>
                                <a:pt x="8803" y="977"/>
                                <a:pt x="8803" y="971"/>
                              </a:cubicBezTo>
                              <a:cubicBezTo>
                                <a:pt x="8789" y="994"/>
                                <a:pt x="8779" y="1008"/>
                                <a:pt x="8773" y="1045"/>
                              </a:cubicBezTo>
                              <a:cubicBezTo>
                                <a:pt x="8768" y="1078"/>
                                <a:pt x="8765" y="1117"/>
                                <a:pt x="8773" y="1150"/>
                              </a:cubicBezTo>
                              <a:cubicBezTo>
                                <a:pt x="8780" y="1178"/>
                                <a:pt x="8789" y="1197"/>
                                <a:pt x="8814" y="1213"/>
                              </a:cubicBezTo>
                              <a:cubicBezTo>
                                <a:pt x="8856" y="1239"/>
                                <a:pt x="8896" y="1220"/>
                                <a:pt x="8930" y="1191"/>
                              </a:cubicBezTo>
                              <a:cubicBezTo>
                                <a:pt x="8962" y="1164"/>
                                <a:pt x="8982" y="1124"/>
                                <a:pt x="8990" y="1083"/>
                              </a:cubicBezTo>
                              <a:cubicBezTo>
                                <a:pt x="9002" y="1023"/>
                                <a:pt x="9002" y="950"/>
                                <a:pt x="8982" y="892"/>
                              </a:cubicBezTo>
                              <a:cubicBezTo>
                                <a:pt x="8967" y="848"/>
                                <a:pt x="8930" y="796"/>
                                <a:pt x="8889" y="773"/>
                              </a:cubicBezTo>
                              <a:cubicBezTo>
                                <a:pt x="8835" y="743"/>
                                <a:pt x="8764" y="746"/>
                                <a:pt x="8706" y="754"/>
                              </a:cubicBezTo>
                              <a:cubicBezTo>
                                <a:pt x="8634" y="764"/>
                                <a:pt x="8549" y="789"/>
                                <a:pt x="8486" y="825"/>
                              </a:cubicBezTo>
                              <a:cubicBezTo>
                                <a:pt x="8413" y="867"/>
                                <a:pt x="8341" y="938"/>
                                <a:pt x="8314" y="1019"/>
                              </a:cubicBezTo>
                              <a:cubicBezTo>
                                <a:pt x="8291" y="1086"/>
                                <a:pt x="8295" y="1169"/>
                                <a:pt x="8318" y="1236"/>
                              </a:cubicBezTo>
                              <a:cubicBezTo>
                                <a:pt x="8344" y="1314"/>
                                <a:pt x="8397" y="1385"/>
                                <a:pt x="8452" y="1445"/>
                              </a:cubicBezTo>
                              <a:cubicBezTo>
                                <a:pt x="8504" y="1501"/>
                                <a:pt x="8560" y="1537"/>
                                <a:pt x="8628" y="1568"/>
                              </a:cubicBezTo>
                              <a:cubicBezTo>
                                <a:pt x="8662" y="1583"/>
                                <a:pt x="8705" y="1594"/>
                                <a:pt x="8740" y="1576"/>
                              </a:cubicBezTo>
                              <a:cubicBezTo>
                                <a:pt x="8761" y="1565"/>
                                <a:pt x="8760" y="1546"/>
                                <a:pt x="8773" y="1531"/>
                              </a:cubicBezTo>
                            </a:path>
                            <a:path w="3533" h="852">
                              <a:moveTo>
                                <a:pt x="9386" y="889"/>
                              </a:moveTo>
                              <a:cubicBezTo>
                                <a:pt x="9380" y="891"/>
                                <a:pt x="9373" y="894"/>
                                <a:pt x="9367" y="896"/>
                              </a:cubicBezTo>
                              <a:cubicBezTo>
                                <a:pt x="9394" y="903"/>
                                <a:pt x="9423" y="902"/>
                                <a:pt x="9453" y="900"/>
                              </a:cubicBezTo>
                              <a:cubicBezTo>
                                <a:pt x="9502" y="896"/>
                                <a:pt x="9550" y="888"/>
                                <a:pt x="9598" y="881"/>
                              </a:cubicBezTo>
                              <a:cubicBezTo>
                                <a:pt x="9630" y="876"/>
                                <a:pt x="9661" y="872"/>
                                <a:pt x="9692" y="866"/>
                              </a:cubicBezTo>
                              <a:cubicBezTo>
                                <a:pt x="9698" y="865"/>
                                <a:pt x="9704" y="864"/>
                                <a:pt x="9710" y="863"/>
                              </a:cubicBezTo>
                              <a:cubicBezTo>
                                <a:pt x="9697" y="888"/>
                                <a:pt x="9687" y="911"/>
                                <a:pt x="9677" y="937"/>
                              </a:cubicBezTo>
                              <a:cubicBezTo>
                                <a:pt x="9658" y="985"/>
                                <a:pt x="9646" y="1039"/>
                                <a:pt x="9636" y="1090"/>
                              </a:cubicBezTo>
                              <a:cubicBezTo>
                                <a:pt x="9622" y="1164"/>
                                <a:pt x="9616" y="1239"/>
                                <a:pt x="9610" y="1314"/>
                              </a:cubicBezTo>
                              <a:cubicBezTo>
                                <a:pt x="9606" y="1370"/>
                                <a:pt x="9600" y="1426"/>
                                <a:pt x="9598" y="1482"/>
                              </a:cubicBezTo>
                              <a:cubicBezTo>
                                <a:pt x="9596" y="1531"/>
                                <a:pt x="9603" y="1509"/>
                                <a:pt x="9617" y="1479"/>
                              </a:cubicBezTo>
                            </a:path>
                            <a:path w="3533" h="852">
                              <a:moveTo>
                                <a:pt x="9856" y="937"/>
                              </a:moveTo>
                              <a:lnTo>
                                <a:pt x="9856" y="937"/>
                              </a:lnTo>
                              <a:lnTo>
                                <a:pt x="9856" y="937"/>
                              </a:lnTo>
                              <a:lnTo>
                                <a:pt x="9856" y="937"/>
                              </a:lnTo>
                              <a:lnTo>
                                <a:pt x="9856" y="937"/>
                              </a:lnTo>
                              <a:lnTo>
                                <a:pt x="9856" y="937"/>
                              </a:lnTo>
                              <a:lnTo>
                                <a:pt x="9856" y="937"/>
                              </a:lnTo>
                            </a:path>
                            <a:path w="3533" h="852">
                              <a:moveTo>
                                <a:pt x="9143" y="1281"/>
                              </a:moveTo>
                              <a:cubicBezTo>
                                <a:pt x="9126" y="1254"/>
                                <a:pt x="9133" y="1241"/>
                                <a:pt x="9150" y="1213"/>
                              </a:cubicBezTo>
                              <a:cubicBezTo>
                                <a:pt x="9173" y="1174"/>
                                <a:pt x="9204" y="1137"/>
                                <a:pt x="9236" y="1105"/>
                              </a:cubicBezTo>
                              <a:cubicBezTo>
                                <a:pt x="9261" y="1080"/>
                                <a:pt x="9295" y="1047"/>
                                <a:pt x="9330" y="1042"/>
                              </a:cubicBezTo>
                              <a:cubicBezTo>
                                <a:pt x="9368" y="1036"/>
                                <a:pt x="9376" y="1058"/>
                                <a:pt x="9382" y="1090"/>
                              </a:cubicBezTo>
                              <a:cubicBezTo>
                                <a:pt x="9390" y="1137"/>
                                <a:pt x="9378" y="1187"/>
                                <a:pt x="9363" y="1232"/>
                              </a:cubicBezTo>
                              <a:cubicBezTo>
                                <a:pt x="9342" y="1293"/>
                                <a:pt x="9314" y="1348"/>
                                <a:pt x="9285" y="1404"/>
                              </a:cubicBezTo>
                              <a:cubicBezTo>
                                <a:pt x="9265" y="1442"/>
                                <a:pt x="9249" y="1482"/>
                                <a:pt x="9229" y="1520"/>
                              </a:cubicBezTo>
                              <a:cubicBezTo>
                                <a:pt x="9221" y="1534"/>
                                <a:pt x="9219" y="1539"/>
                                <a:pt x="9218" y="1550"/>
                              </a:cubicBezTo>
                              <a:cubicBezTo>
                                <a:pt x="9251" y="1556"/>
                                <a:pt x="9272" y="1553"/>
                                <a:pt x="9304" y="1542"/>
                              </a:cubicBezTo>
                              <a:cubicBezTo>
                                <a:pt x="9330" y="1533"/>
                                <a:pt x="9353" y="1509"/>
                                <a:pt x="9378" y="1494"/>
                              </a:cubicBezTo>
                              <a:cubicBezTo>
                                <a:pt x="9396" y="1483"/>
                                <a:pt x="9401" y="1479"/>
                                <a:pt x="9412" y="1471"/>
                              </a:cubicBezTo>
                            </a:path>
                            <a:path w="3533" h="852">
                              <a:moveTo>
                                <a:pt x="9882" y="948"/>
                              </a:moveTo>
                              <a:cubicBezTo>
                                <a:pt x="9876" y="980"/>
                                <a:pt x="9875" y="1006"/>
                                <a:pt x="9882" y="1038"/>
                              </a:cubicBezTo>
                              <a:cubicBezTo>
                                <a:pt x="9887" y="1062"/>
                                <a:pt x="9901" y="1094"/>
                                <a:pt x="9923" y="1109"/>
                              </a:cubicBezTo>
                              <a:cubicBezTo>
                                <a:pt x="9948" y="1126"/>
                                <a:pt x="9987" y="1120"/>
                                <a:pt x="10013" y="1109"/>
                              </a:cubicBezTo>
                              <a:cubicBezTo>
                                <a:pt x="10053" y="1092"/>
                                <a:pt x="10075" y="1067"/>
                                <a:pt x="10095" y="1031"/>
                              </a:cubicBezTo>
                              <a:cubicBezTo>
                                <a:pt x="10117" y="991"/>
                                <a:pt x="10124" y="974"/>
                                <a:pt x="10114" y="930"/>
                              </a:cubicBezTo>
                              <a:cubicBezTo>
                                <a:pt x="10108" y="902"/>
                                <a:pt x="10085" y="889"/>
                                <a:pt x="10058" y="881"/>
                              </a:cubicBezTo>
                              <a:cubicBezTo>
                                <a:pt x="10028" y="873"/>
                                <a:pt x="10002" y="881"/>
                                <a:pt x="9979" y="900"/>
                              </a:cubicBezTo>
                              <a:cubicBezTo>
                                <a:pt x="9964" y="912"/>
                                <a:pt x="9932" y="940"/>
                                <a:pt x="9923" y="952"/>
                              </a:cubicBezTo>
                              <a:cubicBezTo>
                                <a:pt x="9920" y="968"/>
                                <a:pt x="9919" y="973"/>
                                <a:pt x="9912" y="98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589,736" coordsize="3533,852" path="m6616,948c6596,969,6583,969,6593,1008c6605,1055,6620,1103,6634,1150c6651,1207,6669,1264,6683,1322c6689,1345,6693,1369,6698,1393c6698,1296,6690,1196,6709,1101c6718,1058,6732,998,6780,982c6830,965,6887,1033,6910,1068c6941,1116,6956,1165,6963,1221c6967,1254,6970,1287,6963,1318c6964,1265,6972,1220,6985,1169c6999,1115,7015,1063,7049,1019c7072,989,7092,983,7123,1001c7156,1020,7169,1055,7183,1090c7199,1131,7208,1170,7209,1213c7210,1252,7202,1288,7198,1325c7193,1373,7195,1338,7187,1329em7601,736c7583,764,7571,791,7564,825c7553,884,7550,945,7541,1004c7527,1094,7515,1184,7493,1273c7474,1349,7451,1424,7422,1497c7419,1504,7390,1600,7396,1550c7400,1527,7402,1519,7411,1505em7907,963c7903,926,7893,913,7851,911c7819,909,7794,938,7773,960c7746,989,7737,1018,7736,1057c7735,1090,7759,1114,7788,1128c7827,1147,7867,1167,7907,1184c7940,1198,7999,1217,8008,1258c8015,1289,7986,1323,7963,1340c7928,1366,7877,1400,7833,1408c7775,1418,7756,1387,7732,1344em8773,993c8776,973,8788,953,8773,933c8750,903,8709,913,8680,919c8643,927,8611,950,8587,978c8562,1008,8542,1044,8538,1083c8535,1119,8545,1150,8572,1172c8599,1194,8639,1200,8673,1191c8711,1181,8748,1139,8766,1105c8783,1072,8797,1026,8803,989c8803,983,8803,977,8803,971c8789,994,8779,1008,8773,1045c8768,1078,8765,1117,8773,1150c8780,1178,8789,1197,8814,1213c8856,1239,8896,1220,8930,1191c8962,1164,8982,1124,8990,1083c9002,1023,9002,950,8982,892c8967,848,8930,796,8889,773c8835,743,8764,746,8706,754c8634,764,8549,789,8486,825c8413,867,8341,938,8314,1019c8291,1086,8295,1169,8318,1236c8344,1314,8397,1385,8452,1445c8504,1501,8560,1537,8628,1568c8662,1583,8705,1594,8740,1576c8761,1565,8760,1546,8773,1531em9386,889c9380,891,9373,894,9367,896c9394,903,9423,902,9453,900c9502,896,9550,888,9598,881c9630,876,9661,872,9692,866c9698,865,9704,864,9710,863c9697,888,9687,911,9677,937c9658,985,9646,1039,9636,1090c9622,1164,9616,1239,9610,1314c9606,1370,9600,1426,9598,1482c9596,1531,9603,1509,9617,1479em9856,937l9856,937l9856,937l9856,937l9856,937l9856,937l9856,937em9143,1281c9126,1254,9133,1241,9150,1213c9173,1174,9204,1137,9236,1105c9261,1080,9295,1047,9330,1042c9368,1036,9376,1058,9382,1090c9390,1137,9378,1187,9363,1232c9342,1293,9314,1348,9285,1404c9265,1442,9249,1482,9229,1520c9221,1534,9219,1539,9218,1550c9251,1556,9272,1553,9304,1542c9330,1533,9353,1509,9378,1494c9396,1483,9401,1479,9412,1471em9882,948c9876,980,9875,1006,9882,1038c9887,1062,9901,1094,9923,1109c9948,1126,9987,1120,10013,1109c10053,1092,10075,1067,10095,1031c10117,991,10124,974,10114,930c10108,902,10085,889,10058,881c10028,873,10002,881,9979,900c9964,912,9932,940,9923,952c9920,968,9919,973,9912,982e" stroked="t" o:allowincell="f" style="position:absolute;margin-left:96.75pt;margin-top:-51.15pt;width:100.1pt;height:24.1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684780</wp:posOffset>
                </wp:positionH>
                <wp:positionV relativeFrom="paragraph">
                  <wp:posOffset>-644525</wp:posOffset>
                </wp:positionV>
                <wp:extent cx="621030" cy="321945"/>
                <wp:effectExtent l="5715" t="6350" r="6350" b="63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32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5" h="894">
                              <a:moveTo>
                                <a:pt x="10636" y="803"/>
                              </a:moveTo>
                              <a:cubicBezTo>
                                <a:pt x="10640" y="845"/>
                                <a:pt x="10649" y="884"/>
                                <a:pt x="10662" y="926"/>
                              </a:cubicBezTo>
                              <a:cubicBezTo>
                                <a:pt x="10683" y="994"/>
                                <a:pt x="10703" y="1063"/>
                                <a:pt x="10726" y="1131"/>
                              </a:cubicBezTo>
                              <a:cubicBezTo>
                                <a:pt x="10758" y="1227"/>
                                <a:pt x="10789" y="1323"/>
                                <a:pt x="10819" y="1419"/>
                              </a:cubicBezTo>
                              <a:cubicBezTo>
                                <a:pt x="10836" y="1473"/>
                                <a:pt x="10850" y="1528"/>
                                <a:pt x="10864" y="1583"/>
                              </a:cubicBezTo>
                              <a:cubicBezTo>
                                <a:pt x="10869" y="1604"/>
                                <a:pt x="10877" y="1623"/>
                                <a:pt x="10883" y="1643"/>
                              </a:cubicBezTo>
                              <a:cubicBezTo>
                                <a:pt x="10883" y="1527"/>
                                <a:pt x="10882" y="1407"/>
                                <a:pt x="10894" y="1292"/>
                              </a:cubicBezTo>
                              <a:cubicBezTo>
                                <a:pt x="10905" y="1179"/>
                                <a:pt x="10931" y="1056"/>
                                <a:pt x="10980" y="952"/>
                              </a:cubicBezTo>
                              <a:cubicBezTo>
                                <a:pt x="10984" y="946"/>
                                <a:pt x="10987" y="939"/>
                                <a:pt x="10991" y="933"/>
                              </a:cubicBezTo>
                              <a:cubicBezTo>
                                <a:pt x="11030" y="954"/>
                                <a:pt x="11041" y="959"/>
                                <a:pt x="11062" y="1012"/>
                              </a:cubicBezTo>
                              <a:cubicBezTo>
                                <a:pt x="11089" y="1078"/>
                                <a:pt x="11110" y="1144"/>
                                <a:pt x="11129" y="1213"/>
                              </a:cubicBezTo>
                              <a:cubicBezTo>
                                <a:pt x="11149" y="1286"/>
                                <a:pt x="11166" y="1360"/>
                                <a:pt x="11181" y="1434"/>
                              </a:cubicBezTo>
                              <a:cubicBezTo>
                                <a:pt x="11190" y="1480"/>
                                <a:pt x="11200" y="1526"/>
                                <a:pt x="11211" y="1572"/>
                              </a:cubicBezTo>
                              <a:cubicBezTo>
                                <a:pt x="11214" y="1588"/>
                                <a:pt x="11215" y="1592"/>
                                <a:pt x="11219" y="1602"/>
                              </a:cubicBezTo>
                              <a:cubicBezTo>
                                <a:pt x="11235" y="1559"/>
                                <a:pt x="11244" y="1516"/>
                                <a:pt x="11252" y="1471"/>
                              </a:cubicBezTo>
                              <a:cubicBezTo>
                                <a:pt x="11266" y="1393"/>
                                <a:pt x="11276" y="1314"/>
                                <a:pt x="11293" y="1236"/>
                              </a:cubicBezTo>
                              <a:cubicBezTo>
                                <a:pt x="11311" y="1156"/>
                                <a:pt x="11331" y="1077"/>
                                <a:pt x="11361" y="1001"/>
                              </a:cubicBezTo>
                              <a:cubicBezTo>
                                <a:pt x="11377" y="960"/>
                                <a:pt x="11397" y="919"/>
                                <a:pt x="11424" y="885"/>
                              </a:cubicBezTo>
                              <a:cubicBezTo>
                                <a:pt x="11453" y="848"/>
                                <a:pt x="11442" y="874"/>
                                <a:pt x="11476" y="889"/>
                              </a:cubicBezTo>
                              <a:cubicBezTo>
                                <a:pt x="11485" y="893"/>
                                <a:pt x="11493" y="896"/>
                                <a:pt x="11502" y="900"/>
                              </a:cubicBezTo>
                            </a:path>
                            <a:path w="1725" h="894">
                              <a:moveTo>
                                <a:pt x="11715" y="1172"/>
                              </a:moveTo>
                              <a:cubicBezTo>
                                <a:pt x="11689" y="1152"/>
                                <a:pt x="11686" y="1193"/>
                                <a:pt x="11674" y="1225"/>
                              </a:cubicBezTo>
                              <a:cubicBezTo>
                                <a:pt x="11657" y="1269"/>
                                <a:pt x="11645" y="1320"/>
                                <a:pt x="11641" y="1367"/>
                              </a:cubicBezTo>
                              <a:cubicBezTo>
                                <a:pt x="11638" y="1406"/>
                                <a:pt x="11633" y="1449"/>
                                <a:pt x="11648" y="1486"/>
                              </a:cubicBezTo>
                              <a:cubicBezTo>
                                <a:pt x="11659" y="1512"/>
                                <a:pt x="11676" y="1524"/>
                                <a:pt x="11704" y="1523"/>
                              </a:cubicBezTo>
                              <a:cubicBezTo>
                                <a:pt x="11744" y="1521"/>
                                <a:pt x="11764" y="1489"/>
                                <a:pt x="11786" y="1460"/>
                              </a:cubicBezTo>
                              <a:cubicBezTo>
                                <a:pt x="11818" y="1418"/>
                                <a:pt x="11831" y="1373"/>
                                <a:pt x="11838" y="1322"/>
                              </a:cubicBezTo>
                              <a:cubicBezTo>
                                <a:pt x="11844" y="1277"/>
                                <a:pt x="11851" y="1246"/>
                                <a:pt x="11838" y="1202"/>
                              </a:cubicBezTo>
                              <a:cubicBezTo>
                                <a:pt x="11829" y="1173"/>
                                <a:pt x="11811" y="1155"/>
                                <a:pt x="11779" y="1165"/>
                              </a:cubicBezTo>
                              <a:cubicBezTo>
                                <a:pt x="11750" y="1174"/>
                                <a:pt x="11740" y="1207"/>
                                <a:pt x="11730" y="1232"/>
                              </a:cubicBezTo>
                              <a:cubicBezTo>
                                <a:pt x="11719" y="1260"/>
                                <a:pt x="11712" y="1283"/>
                                <a:pt x="11715" y="1314"/>
                              </a:cubicBezTo>
                              <a:cubicBezTo>
                                <a:pt x="11719" y="1341"/>
                                <a:pt x="11717" y="1350"/>
                                <a:pt x="11738" y="1352"/>
                              </a:cubicBezTo>
                            </a:path>
                            <a:path w="1725" h="894">
                              <a:moveTo>
                                <a:pt x="12357" y="765"/>
                              </a:moveTo>
                              <a:cubicBezTo>
                                <a:pt x="12328" y="757"/>
                                <a:pt x="12307" y="747"/>
                                <a:pt x="12275" y="754"/>
                              </a:cubicBezTo>
                              <a:cubicBezTo>
                                <a:pt x="12243" y="761"/>
                                <a:pt x="12199" y="777"/>
                                <a:pt x="12178" y="803"/>
                              </a:cubicBezTo>
                              <a:cubicBezTo>
                                <a:pt x="12146" y="843"/>
                                <a:pt x="12121" y="899"/>
                                <a:pt x="12107" y="948"/>
                              </a:cubicBezTo>
                              <a:cubicBezTo>
                                <a:pt x="12086" y="1023"/>
                                <a:pt x="12076" y="1098"/>
                                <a:pt x="12074" y="1176"/>
                              </a:cubicBezTo>
                              <a:cubicBezTo>
                                <a:pt x="12072" y="1250"/>
                                <a:pt x="12077" y="1323"/>
                                <a:pt x="12089" y="1396"/>
                              </a:cubicBezTo>
                              <a:cubicBezTo>
                                <a:pt x="12095" y="1433"/>
                                <a:pt x="12102" y="1469"/>
                                <a:pt x="12111" y="1505"/>
                              </a:cubicBezTo>
                              <a:cubicBezTo>
                                <a:pt x="12106" y="1468"/>
                                <a:pt x="12099" y="1446"/>
                                <a:pt x="12085" y="1411"/>
                              </a:cubicBezTo>
                            </a:path>
                            <a:path w="1725" h="894">
                              <a:moveTo>
                                <a:pt x="11958" y="1213"/>
                              </a:moveTo>
                              <a:cubicBezTo>
                                <a:pt x="11962" y="1258"/>
                                <a:pt x="11987" y="1248"/>
                                <a:pt x="12029" y="1247"/>
                              </a:cubicBezTo>
                              <a:cubicBezTo>
                                <a:pt x="12077" y="1246"/>
                                <a:pt x="12120" y="1246"/>
                                <a:pt x="12167" y="1232"/>
                              </a:cubicBezTo>
                              <a:cubicBezTo>
                                <a:pt x="12206" y="1218"/>
                                <a:pt x="12218" y="1213"/>
                                <a:pt x="12245" y="120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633,750" coordsize="1725,894" path="m10636,803c10640,845,10649,884,10662,926c10683,994,10703,1063,10726,1131c10758,1227,10789,1323,10819,1419c10836,1473,10850,1528,10864,1583c10869,1604,10877,1623,10883,1643c10883,1527,10882,1407,10894,1292c10905,1179,10931,1056,10980,952c10984,946,10987,939,10991,933c11030,954,11041,959,11062,1012c11089,1078,11110,1144,11129,1213c11149,1286,11166,1360,11181,1434c11190,1480,11200,1526,11211,1572c11214,1588,11215,1592,11219,1602c11235,1559,11244,1516,11252,1471c11266,1393,11276,1314,11293,1236c11311,1156,11331,1077,11361,1001c11377,960,11397,919,11424,885c11453,848,11442,874,11476,889c11485,893,11493,896,11502,900em11715,1172c11689,1152,11686,1193,11674,1225c11657,1269,11645,1320,11641,1367c11638,1406,11633,1449,11648,1486c11659,1512,11676,1524,11704,1523c11744,1521,11764,1489,11786,1460c11818,1418,11831,1373,11838,1322c11844,1277,11851,1246,11838,1202c11829,1173,11811,1155,11779,1165c11750,1174,11740,1207,11730,1232c11719,1260,11712,1283,11715,1314c11719,1341,11717,1350,11738,1352em12357,765c12328,757,12307,747,12275,754c12243,761,12199,777,12178,803c12146,843,12121,899,12107,948c12086,1023,12076,1098,12074,1176c12072,1250,12077,1323,12089,1396c12095,1433,12102,1469,12111,1505c12106,1468,12099,1446,12085,1411em11958,1213c11962,1258,11987,1248,12029,1247c12077,1246,12120,1246,12167,1232c12206,1218,12218,1213,12245,1206e" stroked="t" o:allowincell="f" style="position:absolute;margin-left:211.4pt;margin-top:-50.75pt;width:48.85pt;height:25.3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566795</wp:posOffset>
                </wp:positionH>
                <wp:positionV relativeFrom="paragraph">
                  <wp:posOffset>-563245</wp:posOffset>
                </wp:positionV>
                <wp:extent cx="303530" cy="310515"/>
                <wp:effectExtent l="6985" t="6985" r="6350" b="63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480" cy="31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4" h="863">
                              <a:moveTo>
                                <a:pt x="13082" y="1721"/>
                              </a:moveTo>
                              <a:cubicBezTo>
                                <a:pt x="13087" y="1687"/>
                                <a:pt x="13090" y="1653"/>
                                <a:pt x="13100" y="1620"/>
                              </a:cubicBezTo>
                              <a:cubicBezTo>
                                <a:pt x="13114" y="1573"/>
                                <a:pt x="13125" y="1528"/>
                                <a:pt x="13134" y="1479"/>
                              </a:cubicBezTo>
                              <a:cubicBezTo>
                                <a:pt x="13145" y="1416"/>
                                <a:pt x="13148" y="1352"/>
                                <a:pt x="13149" y="1288"/>
                              </a:cubicBezTo>
                              <a:cubicBezTo>
                                <a:pt x="13149" y="1239"/>
                                <a:pt x="13145" y="1191"/>
                                <a:pt x="13141" y="1143"/>
                              </a:cubicBezTo>
                              <a:cubicBezTo>
                                <a:pt x="13138" y="1124"/>
                                <a:pt x="13137" y="1118"/>
                                <a:pt x="13138" y="1105"/>
                              </a:cubicBezTo>
                              <a:cubicBezTo>
                                <a:pt x="13156" y="1138"/>
                                <a:pt x="13171" y="1171"/>
                                <a:pt x="13186" y="1206"/>
                              </a:cubicBezTo>
                              <a:cubicBezTo>
                                <a:pt x="13254" y="1360"/>
                                <a:pt x="13318" y="1516"/>
                                <a:pt x="13410" y="1658"/>
                              </a:cubicBezTo>
                              <a:cubicBezTo>
                                <a:pt x="13443" y="1709"/>
                                <a:pt x="13474" y="1758"/>
                                <a:pt x="13515" y="1803"/>
                              </a:cubicBezTo>
                              <a:cubicBezTo>
                                <a:pt x="13539" y="1830"/>
                                <a:pt x="13540" y="1824"/>
                                <a:pt x="13563" y="1837"/>
                              </a:cubicBezTo>
                              <a:cubicBezTo>
                                <a:pt x="13585" y="1795"/>
                                <a:pt x="13587" y="1754"/>
                                <a:pt x="13589" y="1706"/>
                              </a:cubicBezTo>
                              <a:cubicBezTo>
                                <a:pt x="13592" y="1622"/>
                                <a:pt x="13591" y="1540"/>
                                <a:pt x="13597" y="1456"/>
                              </a:cubicBezTo>
                              <a:cubicBezTo>
                                <a:pt x="13606" y="1336"/>
                                <a:pt x="13616" y="1215"/>
                                <a:pt x="13668" y="1105"/>
                              </a:cubicBezTo>
                              <a:cubicBezTo>
                                <a:pt x="13706" y="1025"/>
                                <a:pt x="13776" y="998"/>
                                <a:pt x="13858" y="982"/>
                              </a:cubicBezTo>
                              <a:cubicBezTo>
                                <a:pt x="13879" y="978"/>
                                <a:pt x="13904" y="980"/>
                                <a:pt x="13925" y="975"/>
                              </a:cubicBezTo>
                              <a:cubicBezTo>
                                <a:pt x="13919" y="975"/>
                                <a:pt x="13913" y="975"/>
                                <a:pt x="13907" y="97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082,975" coordsize="844,863" path="m13082,1721c13087,1687,13090,1653,13100,1620c13114,1573,13125,1528,13134,1479c13145,1416,13148,1352,13149,1288c13149,1239,13145,1191,13141,1143c13138,1124,13137,1118,13138,1105c13156,1138,13171,1171,13186,1206c13254,1360,13318,1516,13410,1658c13443,1709,13474,1758,13515,1803c13539,1830,13540,1824,13563,1837c13585,1795,13587,1754,13589,1706c13592,1622,13591,1540,13597,1456c13606,1336,13616,1215,13668,1105c13706,1025,13776,998,13858,982c13879,978,13904,980,13925,975c13919,975,13913,975,13907,975e" stroked="t" o:allowincell="f" style="position:absolute;margin-left:280.85pt;margin-top:-44.35pt;width:23.85pt;height:24.4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586740</wp:posOffset>
                </wp:positionH>
                <wp:positionV relativeFrom="paragraph">
                  <wp:posOffset>-398145</wp:posOffset>
                </wp:positionV>
                <wp:extent cx="3248660" cy="117475"/>
                <wp:effectExtent l="75565" t="63500" r="63500" b="635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8640" cy="11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24" h="326">
                              <a:moveTo>
                                <a:pt x="4805" y="1617"/>
                              </a:moveTo>
                              <a:cubicBezTo>
                                <a:pt x="5019" y="1574"/>
                                <a:pt x="5238" y="1581"/>
                                <a:pt x="5462" y="1542"/>
                              </a:cubicBezTo>
                              <a:cubicBezTo>
                                <a:pt x="5855" y="1473"/>
                                <a:pt x="6227" y="1420"/>
                                <a:pt x="6627" y="1438"/>
                              </a:cubicBezTo>
                              <a:cubicBezTo>
                                <a:pt x="6916" y="1451"/>
                                <a:pt x="7205" y="1463"/>
                                <a:pt x="7493" y="1490"/>
                              </a:cubicBezTo>
                              <a:cubicBezTo>
                                <a:pt x="7875" y="1526"/>
                                <a:pt x="8250" y="1569"/>
                                <a:pt x="8632" y="1523"/>
                              </a:cubicBezTo>
                              <a:cubicBezTo>
                                <a:pt x="8988" y="1480"/>
                                <a:pt x="9325" y="1442"/>
                                <a:pt x="9684" y="1475"/>
                              </a:cubicBezTo>
                              <a:cubicBezTo>
                                <a:pt x="9996" y="1504"/>
                                <a:pt x="10308" y="1521"/>
                                <a:pt x="10621" y="1527"/>
                              </a:cubicBezTo>
                              <a:cubicBezTo>
                                <a:pt x="10983" y="1534"/>
                                <a:pt x="11337" y="1610"/>
                                <a:pt x="11700" y="1620"/>
                              </a:cubicBezTo>
                              <a:cubicBezTo>
                                <a:pt x="12064" y="1630"/>
                                <a:pt x="12424" y="1696"/>
                                <a:pt x="12787" y="1699"/>
                              </a:cubicBezTo>
                              <a:cubicBezTo>
                                <a:pt x="13009" y="1701"/>
                                <a:pt x="13223" y="1717"/>
                                <a:pt x="13444" y="1729"/>
                              </a:cubicBezTo>
                              <a:cubicBezTo>
                                <a:pt x="13574" y="1736"/>
                                <a:pt x="13704" y="1745"/>
                                <a:pt x="13828" y="1759"/>
                              </a:cubicBezTo>
                              <a:cubicBezTo>
                                <a:pt x="13798" y="1756"/>
                                <a:pt x="13769" y="1754"/>
                                <a:pt x="13739" y="1751"/>
                              </a:cubicBezTo>
                            </a:path>
                          </a:pathLst>
                        </a:custGeom>
                        <a:noFill/>
                        <a:ln cap="sq" w="127080">
                          <a:solidFill>
                            <a:srgbClr val="ffff00">
                              <a:alpha val="3300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805,1434" coordsize="9024,326" path="m4805,1617c5019,1574,5238,1581,5462,1542c5855,1473,6227,1420,6627,1438c6916,1451,7205,1463,7493,1490c7875,1526,8250,1569,8632,1523c8988,1480,9325,1442,9684,1475c9996,1504,10308,1521,10621,1527c10983,1534,11337,1610,11700,1620c12064,1630,12424,1696,12787,1699c13009,1701,13223,1717,13444,1729c13574,1736,13704,1745,13828,1759c13798,1756,13769,1754,13739,1751e" stroked="t" o:allowincell="f" style="position:absolute;margin-left:46.2pt;margin-top:-31.35pt;width:255.75pt;height:9.2pt;mso-wrap-style:none;v-text-anchor:middle">
                <v:fill o:detectmouseclick="t" on="false"/>
                <v:stroke color="yellow" weight="127080" joinstyle="round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560070</wp:posOffset>
                </wp:positionH>
                <wp:positionV relativeFrom="paragraph">
                  <wp:posOffset>-514985</wp:posOffset>
                </wp:positionV>
                <wp:extent cx="3352165" cy="250190"/>
                <wp:effectExtent l="69215" t="62230" r="62865" b="635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320" cy="25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12" h="695">
                              <a:moveTo>
                                <a:pt x="4730" y="1389"/>
                              </a:moveTo>
                              <a:cubicBezTo>
                                <a:pt x="4801" y="1395"/>
                                <a:pt x="4864" y="1407"/>
                                <a:pt x="4939" y="1404"/>
                              </a:cubicBezTo>
                              <a:cubicBezTo>
                                <a:pt x="5216" y="1394"/>
                                <a:pt x="5496" y="1393"/>
                                <a:pt x="5772" y="1378"/>
                              </a:cubicBezTo>
                              <a:cubicBezTo>
                                <a:pt x="6179" y="1356"/>
                                <a:pt x="6551" y="1205"/>
                                <a:pt x="6966" y="1199"/>
                              </a:cubicBezTo>
                              <a:cubicBezTo>
                                <a:pt x="7223" y="1195"/>
                                <a:pt x="7482" y="1174"/>
                                <a:pt x="7739" y="1161"/>
                              </a:cubicBezTo>
                              <a:cubicBezTo>
                                <a:pt x="8076" y="1144"/>
                                <a:pt x="8409" y="1090"/>
                                <a:pt x="8747" y="1124"/>
                              </a:cubicBezTo>
                              <a:cubicBezTo>
                                <a:pt x="8941" y="1144"/>
                                <a:pt x="9133" y="1179"/>
                                <a:pt x="9326" y="1202"/>
                              </a:cubicBezTo>
                              <a:cubicBezTo>
                                <a:pt x="9665" y="1242"/>
                                <a:pt x="10029" y="1203"/>
                                <a:pt x="10356" y="1296"/>
                              </a:cubicBezTo>
                              <a:cubicBezTo>
                                <a:pt x="10792" y="1421"/>
                                <a:pt x="11183" y="1462"/>
                                <a:pt x="11633" y="1501"/>
                              </a:cubicBezTo>
                              <a:cubicBezTo>
                                <a:pt x="11796" y="1515"/>
                                <a:pt x="11956" y="1517"/>
                                <a:pt x="12118" y="1523"/>
                              </a:cubicBezTo>
                              <a:cubicBezTo>
                                <a:pt x="12433" y="1534"/>
                                <a:pt x="12753" y="1575"/>
                                <a:pt x="13063" y="1635"/>
                              </a:cubicBezTo>
                              <a:cubicBezTo>
                                <a:pt x="13373" y="1695"/>
                                <a:pt x="13677" y="1761"/>
                                <a:pt x="13989" y="1796"/>
                              </a:cubicBezTo>
                              <a:cubicBezTo>
                                <a:pt x="14006" y="1798"/>
                                <a:pt x="14023" y="1801"/>
                                <a:pt x="14041" y="1803"/>
                              </a:cubicBezTo>
                              <a:cubicBezTo>
                                <a:pt x="13993" y="1785"/>
                                <a:pt x="13944" y="1766"/>
                                <a:pt x="13896" y="1747"/>
                              </a:cubicBezTo>
                            </a:path>
                          </a:pathLst>
                        </a:custGeom>
                        <a:noFill/>
                        <a:ln cap="sq" w="127080">
                          <a:solidFill>
                            <a:srgbClr val="ffff00">
                              <a:alpha val="3300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730,1109" coordsize="9312,695" path="m4730,1389c4801,1395,4864,1407,4939,1404c5216,1394,5496,1393,5772,1378c6179,1356,6551,1205,6966,1199c7223,1195,7482,1174,7739,1161c8076,1144,8409,1090,8747,1124c8941,1144,9133,1179,9326,1202c9665,1242,10029,1203,10356,1296c10792,1421,11183,1462,11633,1501c11796,1515,11956,1517,12118,1523c12433,1534,12753,1575,13063,1635c13373,1695,13677,1761,13989,1796c14006,1798,14023,1801,14041,1803c13993,1785,13944,1766,13896,1747e" stroked="t" o:allowincell="f" style="position:absolute;margin-left:44.1pt;margin-top:-40.55pt;width:263.9pt;height:19.65pt;mso-wrap-style:none;v-text-anchor:middle">
                <v:fill o:detectmouseclick="t" on="false"/>
                <v:stroke color="yellow" weight="127080" joinstyle="round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532765</wp:posOffset>
                </wp:positionH>
                <wp:positionV relativeFrom="paragraph">
                  <wp:posOffset>-534035</wp:posOffset>
                </wp:positionV>
                <wp:extent cx="3449320" cy="158750"/>
                <wp:effectExtent l="70485" t="62865" r="63500" b="6096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916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81" h="441">
                              <a:moveTo>
                                <a:pt x="4655" y="1154"/>
                              </a:moveTo>
                              <a:cubicBezTo>
                                <a:pt x="4704" y="1160"/>
                                <a:pt x="4757" y="1170"/>
                                <a:pt x="4809" y="1176"/>
                              </a:cubicBezTo>
                              <a:cubicBezTo>
                                <a:pt x="5055" y="1203"/>
                                <a:pt x="5308" y="1216"/>
                                <a:pt x="5555" y="1210"/>
                              </a:cubicBezTo>
                              <a:cubicBezTo>
                                <a:pt x="5852" y="1203"/>
                                <a:pt x="6150" y="1174"/>
                                <a:pt x="6448" y="1165"/>
                              </a:cubicBezTo>
                              <a:cubicBezTo>
                                <a:pt x="6715" y="1157"/>
                                <a:pt x="6978" y="1144"/>
                                <a:pt x="7243" y="1120"/>
                              </a:cubicBezTo>
                              <a:cubicBezTo>
                                <a:pt x="7484" y="1098"/>
                                <a:pt x="7729" y="1079"/>
                                <a:pt x="7971" y="1064"/>
                              </a:cubicBezTo>
                              <a:cubicBezTo>
                                <a:pt x="8308" y="1043"/>
                                <a:pt x="8658" y="1100"/>
                                <a:pt x="8994" y="1128"/>
                              </a:cubicBezTo>
                              <a:cubicBezTo>
                                <a:pt x="9377" y="1160"/>
                                <a:pt x="9748" y="1149"/>
                                <a:pt x="10129" y="1157"/>
                              </a:cubicBezTo>
                              <a:cubicBezTo>
                                <a:pt x="10450" y="1164"/>
                                <a:pt x="10760" y="1229"/>
                                <a:pt x="11084" y="1225"/>
                              </a:cubicBezTo>
                              <a:cubicBezTo>
                                <a:pt x="11593" y="1219"/>
                                <a:pt x="12108" y="1221"/>
                                <a:pt x="12615" y="1262"/>
                              </a:cubicBezTo>
                              <a:cubicBezTo>
                                <a:pt x="13003" y="1293"/>
                                <a:pt x="13396" y="1322"/>
                                <a:pt x="13776" y="1408"/>
                              </a:cubicBezTo>
                              <a:cubicBezTo>
                                <a:pt x="13929" y="1443"/>
                                <a:pt x="14082" y="1468"/>
                                <a:pt x="14235" y="1490"/>
                              </a:cubicBezTo>
                              <a:cubicBezTo>
                                <a:pt x="14199" y="1485"/>
                                <a:pt x="14164" y="1487"/>
                                <a:pt x="14123" y="1479"/>
                              </a:cubicBezTo>
                              <a:cubicBezTo>
                                <a:pt x="14101" y="1474"/>
                                <a:pt x="14078" y="1469"/>
                                <a:pt x="14056" y="1464"/>
                              </a:cubicBezTo>
                            </a:path>
                          </a:pathLst>
                        </a:custGeom>
                        <a:noFill/>
                        <a:ln cap="sq" w="127080">
                          <a:solidFill>
                            <a:srgbClr val="ffff00">
                              <a:alpha val="3300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655,1057" coordsize="9581,441" path="m4655,1154c4704,1160,4757,1170,4809,1176c5055,1203,5308,1216,5555,1210c5852,1203,6150,1174,6448,1165c6715,1157,6978,1144,7243,1120c7484,1098,7729,1079,7971,1064c8308,1043,8658,1100,8994,1128c9377,1160,9748,1149,10129,1157c10450,1164,10760,1229,11084,1225c11593,1219,12108,1221,12615,1262c13003,1293,13396,1322,13776,1408c13929,1443,14082,1468,14235,1490c14199,1485,14164,1487,14123,1479c14101,1474,14078,1469,14056,1464e" stroked="t" o:allowincell="f" style="position:absolute;margin-left:41.95pt;margin-top:-42.05pt;width:271.55pt;height:12.45pt;mso-wrap-style:none;v-text-anchor:middle">
                <v:fill o:detectmouseclick="t" on="false"/>
                <v:stroke color="yellow" weight="127080" joinstyle="round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531495</wp:posOffset>
                </wp:positionH>
                <wp:positionV relativeFrom="paragraph">
                  <wp:posOffset>-659130</wp:posOffset>
                </wp:positionV>
                <wp:extent cx="3504565" cy="259715"/>
                <wp:effectExtent l="78105" t="64135" r="63500" b="635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4600" cy="25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34" h="722">
                              <a:moveTo>
                                <a:pt x="4659" y="1049"/>
                              </a:moveTo>
                              <a:cubicBezTo>
                                <a:pt x="4699" y="1038"/>
                                <a:pt x="4708" y="999"/>
                                <a:pt x="4749" y="993"/>
                              </a:cubicBezTo>
                              <a:cubicBezTo>
                                <a:pt x="4958" y="962"/>
                                <a:pt x="5193" y="986"/>
                                <a:pt x="5406" y="975"/>
                              </a:cubicBezTo>
                              <a:cubicBezTo>
                                <a:pt x="5732" y="959"/>
                                <a:pt x="6047" y="976"/>
                                <a:pt x="6373" y="926"/>
                              </a:cubicBezTo>
                              <a:cubicBezTo>
                                <a:pt x="6777" y="864"/>
                                <a:pt x="7188" y="857"/>
                                <a:pt x="7594" y="810"/>
                              </a:cubicBezTo>
                              <a:cubicBezTo>
                                <a:pt x="7982" y="766"/>
                                <a:pt x="8383" y="722"/>
                                <a:pt x="8773" y="709"/>
                              </a:cubicBezTo>
                              <a:cubicBezTo>
                                <a:pt x="9129" y="697"/>
                                <a:pt x="9489" y="801"/>
                                <a:pt x="9841" y="848"/>
                              </a:cubicBezTo>
                              <a:cubicBezTo>
                                <a:pt x="9912" y="857"/>
                                <a:pt x="9983" y="866"/>
                                <a:pt x="10054" y="874"/>
                              </a:cubicBezTo>
                              <a:cubicBezTo>
                                <a:pt x="10826" y="960"/>
                                <a:pt x="11519" y="978"/>
                                <a:pt x="12283" y="1143"/>
                              </a:cubicBezTo>
                              <a:cubicBezTo>
                                <a:pt x="12636" y="1219"/>
                                <a:pt x="13004" y="1261"/>
                                <a:pt x="13362" y="1307"/>
                              </a:cubicBezTo>
                              <a:cubicBezTo>
                                <a:pt x="13704" y="1350"/>
                                <a:pt x="14043" y="1399"/>
                                <a:pt x="14385" y="1430"/>
                              </a:cubicBezTo>
                              <a:cubicBezTo>
                                <a:pt x="14346" y="1415"/>
                                <a:pt x="14316" y="1398"/>
                                <a:pt x="14276" y="1385"/>
                              </a:cubicBezTo>
                              <a:cubicBezTo>
                                <a:pt x="14231" y="1373"/>
                                <a:pt x="14213" y="1368"/>
                                <a:pt x="14183" y="1355"/>
                              </a:cubicBezTo>
                            </a:path>
                          </a:pathLst>
                        </a:custGeom>
                        <a:noFill/>
                        <a:ln cap="sq" w="127080">
                          <a:solidFill>
                            <a:srgbClr val="ffff00">
                              <a:alpha val="3300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652,709" coordsize="9734,722" path="m4659,1049c4699,1038,4708,999,4749,993c4958,962,5193,986,5406,975c5732,959,6047,976,6373,926c6777,864,7188,857,7594,810c7982,766,8383,722,8773,709c9129,697,9489,801,9841,848c9912,857,9983,866,10054,874c10826,960,11519,978,12283,1143c12636,1219,13004,1261,13362,1307c13704,1350,14043,1399,14385,1430c14346,1415,14316,1398,14276,1385c14231,1373,14213,1368,14183,1355e" stroked="t" o:allowincell="f" style="position:absolute;margin-left:41.85pt;margin-top:-51.9pt;width:275.9pt;height:20.4pt;mso-wrap-style:none;v-text-anchor:middle">
                <v:fill o:detectmouseclick="t" on="false"/>
                <v:stroke color="yellow" weight="127080" joinstyle="round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652270</wp:posOffset>
                </wp:positionH>
                <wp:positionV relativeFrom="paragraph">
                  <wp:posOffset>-608330</wp:posOffset>
                </wp:positionV>
                <wp:extent cx="595630" cy="233045"/>
                <wp:effectExtent l="76200" t="63500" r="64135" b="6286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800" cy="23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5" h="647">
                              <a:moveTo>
                                <a:pt x="7769" y="1206"/>
                              </a:moveTo>
                              <a:cubicBezTo>
                                <a:pt x="7778" y="1241"/>
                                <a:pt x="7771" y="1254"/>
                                <a:pt x="7803" y="1281"/>
                              </a:cubicBezTo>
                              <a:cubicBezTo>
                                <a:pt x="7850" y="1321"/>
                                <a:pt x="7936" y="1329"/>
                                <a:pt x="7993" y="1340"/>
                              </a:cubicBezTo>
                              <a:cubicBezTo>
                                <a:pt x="8160" y="1372"/>
                                <a:pt x="8331" y="1371"/>
                                <a:pt x="8501" y="1367"/>
                              </a:cubicBezTo>
                              <a:cubicBezTo>
                                <a:pt x="8733" y="1362"/>
                                <a:pt x="8964" y="1338"/>
                                <a:pt x="9195" y="1325"/>
                              </a:cubicBezTo>
                              <a:cubicBezTo>
                                <a:pt x="9265" y="1321"/>
                                <a:pt x="9334" y="1320"/>
                                <a:pt x="9404" y="1318"/>
                              </a:cubicBezTo>
                              <a:cubicBezTo>
                                <a:pt x="9409" y="1318"/>
                                <a:pt x="9414" y="1318"/>
                                <a:pt x="9419" y="1318"/>
                              </a:cubicBezTo>
                              <a:cubicBezTo>
                                <a:pt x="9365" y="1314"/>
                                <a:pt x="9310" y="1311"/>
                                <a:pt x="9255" y="1311"/>
                              </a:cubicBezTo>
                              <a:cubicBezTo>
                                <a:pt x="9124" y="1310"/>
                                <a:pt x="8993" y="1315"/>
                                <a:pt x="8863" y="1329"/>
                              </a:cubicBezTo>
                              <a:cubicBezTo>
                                <a:pt x="8709" y="1346"/>
                                <a:pt x="8555" y="1371"/>
                                <a:pt x="8404" y="1408"/>
                              </a:cubicBezTo>
                              <a:cubicBezTo>
                                <a:pt x="8303" y="1433"/>
                                <a:pt x="8201" y="1458"/>
                                <a:pt x="8101" y="1486"/>
                              </a:cubicBezTo>
                              <a:cubicBezTo>
                                <a:pt x="8039" y="1504"/>
                                <a:pt x="8067" y="1489"/>
                                <a:pt x="8045" y="1479"/>
                              </a:cubicBezTo>
                              <a:cubicBezTo>
                                <a:pt x="8116" y="1450"/>
                                <a:pt x="8189" y="1428"/>
                                <a:pt x="8262" y="1404"/>
                              </a:cubicBezTo>
                              <a:cubicBezTo>
                                <a:pt x="8444" y="1346"/>
                                <a:pt x="8630" y="1301"/>
                                <a:pt x="8811" y="1240"/>
                              </a:cubicBezTo>
                              <a:cubicBezTo>
                                <a:pt x="8940" y="1196"/>
                                <a:pt x="9062" y="1140"/>
                                <a:pt x="9188" y="1090"/>
                              </a:cubicBezTo>
                              <a:cubicBezTo>
                                <a:pt x="9245" y="1067"/>
                                <a:pt x="9283" y="1047"/>
                                <a:pt x="9311" y="1019"/>
                              </a:cubicBezTo>
                              <a:cubicBezTo>
                                <a:pt x="9238" y="1007"/>
                                <a:pt x="9161" y="996"/>
                                <a:pt x="9087" y="993"/>
                              </a:cubicBezTo>
                              <a:cubicBezTo>
                                <a:pt x="8946" y="987"/>
                                <a:pt x="8805" y="995"/>
                                <a:pt x="8665" y="1012"/>
                              </a:cubicBezTo>
                              <a:cubicBezTo>
                                <a:pt x="8553" y="1026"/>
                                <a:pt x="8435" y="1039"/>
                                <a:pt x="8333" y="1090"/>
                              </a:cubicBezTo>
                              <a:cubicBezTo>
                                <a:pt x="8393" y="1081"/>
                                <a:pt x="8472" y="1060"/>
                                <a:pt x="8538" y="1042"/>
                              </a:cubicBezTo>
                              <a:cubicBezTo>
                                <a:pt x="8688" y="1001"/>
                                <a:pt x="8836" y="957"/>
                                <a:pt x="8986" y="915"/>
                              </a:cubicBezTo>
                              <a:cubicBezTo>
                                <a:pt x="9075" y="890"/>
                                <a:pt x="9166" y="870"/>
                                <a:pt x="9255" y="851"/>
                              </a:cubicBezTo>
                              <a:cubicBezTo>
                                <a:pt x="9211" y="896"/>
                                <a:pt x="9168" y="948"/>
                                <a:pt x="9106" y="978"/>
                              </a:cubicBezTo>
                              <a:cubicBezTo>
                                <a:pt x="9043" y="1009"/>
                                <a:pt x="8985" y="1018"/>
                                <a:pt x="8919" y="1004"/>
                              </a:cubicBezTo>
                            </a:path>
                          </a:pathLst>
                        </a:custGeom>
                        <a:noFill/>
                        <a:ln cap="sq" w="127080">
                          <a:solidFill>
                            <a:srgbClr val="ffff00">
                              <a:alpha val="3300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765,851" coordsize="1655,647" path="m7769,1206c7778,1241,7771,1254,7803,1281c7850,1321,7936,1329,7993,1340c8160,1372,8331,1371,8501,1367c8733,1362,8964,1338,9195,1325c9265,1321,9334,1320,9404,1318c9409,1318,9414,1318,9419,1318c9365,1314,9310,1311,9255,1311c9124,1310,8993,1315,8863,1329c8709,1346,8555,1371,8404,1408c8303,1433,8201,1458,8101,1486c8039,1504,8067,1489,8045,1479c8116,1450,8189,1428,8262,1404c8444,1346,8630,1301,8811,1240c8940,1196,9062,1140,9188,1090c9245,1067,9283,1047,9311,1019c9238,1007,9161,996,9087,993c8946,987,8805,995,8665,1012c8553,1026,8435,1039,8333,1090c8393,1081,8472,1060,8538,1042c8688,1001,8836,957,8986,915c9075,890,9166,870,9255,851c9211,896,9168,948,9106,978c9043,1009,8985,1018,8919,1004e" stroked="t" o:allowincell="f" style="position:absolute;margin-left:130.1pt;margin-top:-47.9pt;width:46.85pt;height:18.3pt;mso-wrap-style:none;v-text-anchor:middle">
                <v:fill o:detectmouseclick="t" on="false"/>
                <v:stroke color="yellow" weight="127080" joinstyle="round" endcap="square"/>
                <w10:wrap type="none"/>
              </v:shape>
            </w:pict>
          </mc:Fallback>
        </mc:AlternateContent>
      </w:r>
      <w:r>
        <w:rPr>
          <w:sz w:val="28"/>
          <w:szCs w:val="28"/>
        </w:rPr>
        <w:t>If the river was 20 m wide, how long does it take the boat to get across the river?</w:t>
      </w:r>
    </w:p>
    <w:p>
      <w:pPr>
        <w:pStyle w:val="Normal"/>
        <w:spacing w:lineRule="auto" w:line="4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816225</wp:posOffset>
                </wp:positionH>
                <wp:positionV relativeFrom="paragraph">
                  <wp:posOffset>16510</wp:posOffset>
                </wp:positionV>
                <wp:extent cx="126365" cy="8255"/>
                <wp:effectExtent l="6985" t="7620" r="5080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2" h="23">
                              <a:moveTo>
                                <a:pt x="10997" y="4880"/>
                              </a:moveTo>
                              <a:cubicBezTo>
                                <a:pt x="11025" y="4871"/>
                                <a:pt x="11050" y="4864"/>
                                <a:pt x="11079" y="4861"/>
                              </a:cubicBezTo>
                              <a:cubicBezTo>
                                <a:pt x="11123" y="4856"/>
                                <a:pt x="11168" y="4858"/>
                                <a:pt x="11213" y="4858"/>
                              </a:cubicBezTo>
                              <a:cubicBezTo>
                                <a:pt x="11252" y="4858"/>
                                <a:pt x="11288" y="4861"/>
                                <a:pt x="11325" y="4869"/>
                              </a:cubicBezTo>
                              <a:cubicBezTo>
                                <a:pt x="11373" y="4880"/>
                                <a:pt x="11321" y="4878"/>
                                <a:pt x="11303" y="488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997,4858" coordsize="352,23" path="m10997,4880c11025,4871,11050,4864,11079,4861c11123,4856,11168,4858,11213,4858c11252,4858,11288,4861,11325,4869c11373,4880,11321,4878,11303,4880e" stroked="t" o:allowincell="f" style="position:absolute;margin-left:221.75pt;margin-top:1.3pt;width:9.9pt;height:0.6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794635</wp:posOffset>
                </wp:positionH>
                <wp:positionV relativeFrom="paragraph">
                  <wp:posOffset>116205</wp:posOffset>
                </wp:positionV>
                <wp:extent cx="138430" cy="10795"/>
                <wp:effectExtent l="6350" t="6985" r="6985" b="63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5" h="31">
                              <a:moveTo>
                                <a:pt x="10937" y="5134"/>
                              </a:moveTo>
                              <a:cubicBezTo>
                                <a:pt x="10963" y="5144"/>
                                <a:pt x="11005" y="5159"/>
                                <a:pt x="11030" y="5160"/>
                              </a:cubicBezTo>
                              <a:cubicBezTo>
                                <a:pt x="11069" y="5162"/>
                                <a:pt x="11111" y="5166"/>
                                <a:pt x="11150" y="5164"/>
                              </a:cubicBezTo>
                              <a:cubicBezTo>
                                <a:pt x="11183" y="5162"/>
                                <a:pt x="11214" y="5152"/>
                                <a:pt x="11247" y="5149"/>
                              </a:cubicBezTo>
                              <a:cubicBezTo>
                                <a:pt x="11273" y="5146"/>
                                <a:pt x="11295" y="5143"/>
                                <a:pt x="11321" y="513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937,5134" coordsize="385,31" path="m10937,5134c10963,5144,11005,5159,11030,5160c11069,5162,11111,5166,11150,5164c11183,5162,11214,5152,11247,5149c11273,5146,11295,5143,11321,5138e" stroked="t" o:allowincell="f" style="position:absolute;margin-left:220.05pt;margin-top:9.15pt;width:10.85pt;height:0.8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014345</wp:posOffset>
                </wp:positionH>
                <wp:positionV relativeFrom="paragraph">
                  <wp:posOffset>50165</wp:posOffset>
                </wp:positionV>
                <wp:extent cx="265430" cy="67310"/>
                <wp:effectExtent l="6350" t="6350" r="6350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7" h="188">
                              <a:moveTo>
                                <a:pt x="11549" y="4951"/>
                              </a:moveTo>
                              <a:cubicBezTo>
                                <a:pt x="11559" y="4963"/>
                                <a:pt x="11593" y="4989"/>
                                <a:pt x="11609" y="4996"/>
                              </a:cubicBezTo>
                              <a:cubicBezTo>
                                <a:pt x="11666" y="5020"/>
                                <a:pt x="11719" y="5043"/>
                                <a:pt x="11781" y="5059"/>
                              </a:cubicBezTo>
                              <a:cubicBezTo>
                                <a:pt x="11850" y="5077"/>
                                <a:pt x="11916" y="5096"/>
                                <a:pt x="11986" y="5108"/>
                              </a:cubicBezTo>
                              <a:cubicBezTo>
                                <a:pt x="12046" y="5118"/>
                                <a:pt x="12108" y="5116"/>
                                <a:pt x="12169" y="5112"/>
                              </a:cubicBezTo>
                              <a:cubicBezTo>
                                <a:pt x="12204" y="5109"/>
                                <a:pt x="12237" y="5102"/>
                                <a:pt x="12270" y="5093"/>
                              </a:cubicBezTo>
                              <a:cubicBezTo>
                                <a:pt x="12275" y="5092"/>
                                <a:pt x="12280" y="5090"/>
                                <a:pt x="12285" y="5089"/>
                              </a:cubicBezTo>
                              <a:cubicBezTo>
                                <a:pt x="12256" y="5103"/>
                                <a:pt x="12232" y="5120"/>
                                <a:pt x="12206" y="513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549,4951" coordsize="737,188" path="m11549,4951c11559,4963,11593,4989,11609,4996c11666,5020,11719,5043,11781,5059c11850,5077,11916,5096,11986,5108c12046,5118,12108,5116,12169,5112c12204,5109,12237,5102,12270,5093c12275,5092,12280,5090,12285,5089c12256,5103,12232,5120,12206,5138e" stroked="t" o:allowincell="f" style="position:absolute;margin-left:237.35pt;margin-top:3.95pt;width:20.85pt;height:5.2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080385</wp:posOffset>
                </wp:positionH>
                <wp:positionV relativeFrom="paragraph">
                  <wp:posOffset>203200</wp:posOffset>
                </wp:positionV>
                <wp:extent cx="80010" cy="152400"/>
                <wp:effectExtent l="6350" t="5715" r="6985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2" h="423">
                              <a:moveTo>
                                <a:pt x="11740" y="5392"/>
                              </a:moveTo>
                              <a:cubicBezTo>
                                <a:pt x="11720" y="5355"/>
                                <a:pt x="11746" y="5418"/>
                                <a:pt x="11747" y="5429"/>
                              </a:cubicBezTo>
                              <a:cubicBezTo>
                                <a:pt x="11752" y="5479"/>
                                <a:pt x="11760" y="5528"/>
                                <a:pt x="11766" y="5578"/>
                              </a:cubicBezTo>
                              <a:cubicBezTo>
                                <a:pt x="11772" y="5631"/>
                                <a:pt x="11781" y="5677"/>
                                <a:pt x="11796" y="5728"/>
                              </a:cubicBezTo>
                              <a:cubicBezTo>
                                <a:pt x="11806" y="5762"/>
                                <a:pt x="11818" y="5775"/>
                                <a:pt x="11848" y="5791"/>
                              </a:cubicBezTo>
                              <a:cubicBezTo>
                                <a:pt x="11867" y="5801"/>
                                <a:pt x="11894" y="5798"/>
                                <a:pt x="11915" y="5791"/>
                              </a:cubicBezTo>
                              <a:cubicBezTo>
                                <a:pt x="11941" y="5782"/>
                                <a:pt x="11959" y="5751"/>
                                <a:pt x="11953" y="5724"/>
                              </a:cubicBezTo>
                              <a:cubicBezTo>
                                <a:pt x="11945" y="5709"/>
                                <a:pt x="11942" y="5703"/>
                                <a:pt x="11934" y="569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732,5377" coordsize="222,423" path="m11740,5392c11720,5355,11746,5418,11747,5429c11752,5479,11760,5528,11766,5578c11772,5631,11781,5677,11796,5728c11806,5762,11818,5775,11848,5791c11867,5801,11894,5798,11915,5791c11941,5782,11959,5751,11953,5724c11945,5709,11942,5703,11934,5694e" stroked="t" o:allowincell="f" style="position:absolute;margin-left:242.55pt;margin-top:16pt;width:6.25pt;height:11.9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001010</wp:posOffset>
                </wp:positionH>
                <wp:positionV relativeFrom="paragraph">
                  <wp:posOffset>270510</wp:posOffset>
                </wp:positionV>
                <wp:extent cx="182245" cy="9525"/>
                <wp:effectExtent l="6985" t="6985" r="5715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5" h="27">
                              <a:moveTo>
                                <a:pt x="11512" y="5589"/>
                              </a:moveTo>
                              <a:cubicBezTo>
                                <a:pt x="11550" y="5580"/>
                                <a:pt x="11607" y="5563"/>
                                <a:pt x="11643" y="5563"/>
                              </a:cubicBezTo>
                              <a:cubicBezTo>
                                <a:pt x="11704" y="5562"/>
                                <a:pt x="11771" y="5562"/>
                                <a:pt x="11833" y="5563"/>
                              </a:cubicBezTo>
                              <a:cubicBezTo>
                                <a:pt x="11880" y="5564"/>
                                <a:pt x="11927" y="5567"/>
                                <a:pt x="11975" y="5567"/>
                              </a:cubicBezTo>
                              <a:cubicBezTo>
                                <a:pt x="11998" y="5567"/>
                                <a:pt x="12003" y="5568"/>
                                <a:pt x="12016" y="556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512,5563" coordsize="505,27" path="m11512,5589c11550,5580,11607,5563,11643,5563c11704,5562,11771,5562,11833,5563c11880,5564,11927,5567,11975,5567c11998,5567,12003,5568,12016,5563e" stroked="t" o:allowincell="f" style="position:absolute;margin-left:236.3pt;margin-top:21.3pt;width:14.3pt;height:0.7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87525</wp:posOffset>
                </wp:positionH>
                <wp:positionV relativeFrom="paragraph">
                  <wp:posOffset>210820</wp:posOffset>
                </wp:positionV>
                <wp:extent cx="250190" cy="206375"/>
                <wp:effectExtent l="6985" t="4445" r="6985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6" h="572">
                              <a:moveTo>
                                <a:pt x="8794" y="6825"/>
                              </a:moveTo>
                              <a:cubicBezTo>
                                <a:pt x="8772" y="6834"/>
                                <a:pt x="8756" y="6849"/>
                                <a:pt x="8760" y="6878"/>
                              </a:cubicBezTo>
                              <a:cubicBezTo>
                                <a:pt x="8763" y="6902"/>
                                <a:pt x="8793" y="6937"/>
                                <a:pt x="8820" y="6919"/>
                              </a:cubicBezTo>
                              <a:cubicBezTo>
                                <a:pt x="8851" y="6899"/>
                                <a:pt x="8830" y="6870"/>
                                <a:pt x="8812" y="6852"/>
                              </a:cubicBezTo>
                              <a:cubicBezTo>
                                <a:pt x="8796" y="6837"/>
                                <a:pt x="8758" y="6819"/>
                                <a:pt x="8738" y="6840"/>
                              </a:cubicBezTo>
                              <a:cubicBezTo>
                                <a:pt x="8735" y="6846"/>
                                <a:pt x="8733" y="6853"/>
                                <a:pt x="8730" y="6859"/>
                              </a:cubicBezTo>
                              <a:cubicBezTo>
                                <a:pt x="8758" y="6874"/>
                                <a:pt x="8778" y="6873"/>
                                <a:pt x="8801" y="6844"/>
                              </a:cubicBezTo>
                              <a:cubicBezTo>
                                <a:pt x="8822" y="6817"/>
                                <a:pt x="8772" y="6832"/>
                                <a:pt x="8764" y="6837"/>
                              </a:cubicBezTo>
                            </a:path>
                            <a:path w="696" h="572">
                              <a:moveTo>
                                <a:pt x="8323" y="6542"/>
                              </a:moveTo>
                              <a:cubicBezTo>
                                <a:pt x="8300" y="6543"/>
                                <a:pt x="8321" y="6574"/>
                                <a:pt x="8327" y="6616"/>
                              </a:cubicBezTo>
                              <a:cubicBezTo>
                                <a:pt x="8336" y="6680"/>
                                <a:pt x="8329" y="6739"/>
                                <a:pt x="8327" y="6803"/>
                              </a:cubicBezTo>
                              <a:cubicBezTo>
                                <a:pt x="8325" y="6864"/>
                                <a:pt x="8328" y="6922"/>
                                <a:pt x="8338" y="6982"/>
                              </a:cubicBezTo>
                              <a:cubicBezTo>
                                <a:pt x="8345" y="7021"/>
                                <a:pt x="8359" y="7061"/>
                                <a:pt x="8390" y="7087"/>
                              </a:cubicBezTo>
                              <a:cubicBezTo>
                                <a:pt x="8418" y="7110"/>
                                <a:pt x="8429" y="7103"/>
                                <a:pt x="8458" y="7094"/>
                              </a:cubicBezTo>
                              <a:cubicBezTo>
                                <a:pt x="8481" y="7089"/>
                                <a:pt x="8490" y="7083"/>
                                <a:pt x="8495" y="7061"/>
                              </a:cubicBezTo>
                            </a:path>
                            <a:path w="696" h="572">
                              <a:moveTo>
                                <a:pt x="8166" y="6766"/>
                              </a:moveTo>
                              <a:cubicBezTo>
                                <a:pt x="8157" y="6767"/>
                                <a:pt x="8149" y="6768"/>
                                <a:pt x="8140" y="6769"/>
                              </a:cubicBezTo>
                              <a:cubicBezTo>
                                <a:pt x="8179" y="6764"/>
                                <a:pt x="8217" y="6761"/>
                                <a:pt x="8256" y="6758"/>
                              </a:cubicBezTo>
                              <a:cubicBezTo>
                                <a:pt x="8324" y="6752"/>
                                <a:pt x="8393" y="6744"/>
                                <a:pt x="8461" y="6740"/>
                              </a:cubicBezTo>
                              <a:cubicBezTo>
                                <a:pt x="8511" y="6740"/>
                                <a:pt x="8529" y="6740"/>
                                <a:pt x="8562" y="673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140,6534" coordsize="696,572" path="m8794,6825c8772,6834,8756,6849,8760,6878c8763,6902,8793,6937,8820,6919c8851,6899,8830,6870,8812,6852c8796,6837,8758,6819,8738,6840c8735,6846,8733,6853,8730,6859c8758,6874,8778,6873,8801,6844c8822,6817,8772,6832,8764,6837em8323,6542c8300,6543,8321,6574,8327,6616c8336,6680,8329,6739,8327,6803c8325,6864,8328,6922,8338,6982c8345,7021,8359,7061,8390,7087c8418,7110,8429,7103,8458,7094c8481,7089,8490,7083,8495,7061em8166,6766c8157,6767,8149,6768,8140,6769c8179,6764,8217,6761,8256,6758c8324,6752,8393,6744,8461,6740c8511,6740,8529,6740,8562,6732e" stroked="t" o:allowincell="f" style="position:absolute;margin-left:140.75pt;margin-top:16.6pt;width:19.65pt;height:16.2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78380</wp:posOffset>
                </wp:positionH>
                <wp:positionV relativeFrom="paragraph">
                  <wp:posOffset>62230</wp:posOffset>
                </wp:positionV>
                <wp:extent cx="1941195" cy="486410"/>
                <wp:effectExtent l="6985" t="6350" r="5715" b="63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1120" cy="48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93" h="1352">
                              <a:moveTo>
                                <a:pt x="9503" y="6366"/>
                              </a:moveTo>
                              <a:cubicBezTo>
                                <a:pt x="9521" y="6395"/>
                                <a:pt x="9519" y="6413"/>
                                <a:pt x="9522" y="6448"/>
                              </a:cubicBezTo>
                              <a:cubicBezTo>
                                <a:pt x="9526" y="6498"/>
                                <a:pt x="9520" y="6552"/>
                                <a:pt x="9529" y="6601"/>
                              </a:cubicBezTo>
                              <a:cubicBezTo>
                                <a:pt x="9534" y="6630"/>
                                <a:pt x="9545" y="6661"/>
                                <a:pt x="9570" y="6680"/>
                              </a:cubicBezTo>
                              <a:cubicBezTo>
                                <a:pt x="9595" y="6699"/>
                                <a:pt x="9633" y="6704"/>
                                <a:pt x="9664" y="6706"/>
                              </a:cubicBezTo>
                              <a:cubicBezTo>
                                <a:pt x="9697" y="6708"/>
                                <a:pt x="9729" y="6707"/>
                                <a:pt x="9761" y="6698"/>
                              </a:cubicBezTo>
                              <a:cubicBezTo>
                                <a:pt x="9786" y="6690"/>
                                <a:pt x="9796" y="6687"/>
                                <a:pt x="9813" y="6680"/>
                              </a:cubicBezTo>
                            </a:path>
                            <a:path w="5393" h="1352">
                              <a:moveTo>
                                <a:pt x="9634" y="6400"/>
                              </a:moveTo>
                              <a:cubicBezTo>
                                <a:pt x="9631" y="6431"/>
                                <a:pt x="9639" y="6459"/>
                                <a:pt x="9641" y="6493"/>
                              </a:cubicBezTo>
                              <a:cubicBezTo>
                                <a:pt x="9644" y="6545"/>
                                <a:pt x="9654" y="6603"/>
                                <a:pt x="9649" y="6654"/>
                              </a:cubicBezTo>
                              <a:cubicBezTo>
                                <a:pt x="9642" y="6725"/>
                                <a:pt x="9635" y="6798"/>
                                <a:pt x="9626" y="6870"/>
                              </a:cubicBezTo>
                              <a:cubicBezTo>
                                <a:pt x="9621" y="6912"/>
                                <a:pt x="9617" y="6956"/>
                                <a:pt x="9608" y="6997"/>
                              </a:cubicBezTo>
                              <a:cubicBezTo>
                                <a:pt x="9600" y="7037"/>
                                <a:pt x="9623" y="6926"/>
                                <a:pt x="9626" y="6915"/>
                              </a:cubicBezTo>
                            </a:path>
                            <a:path w="5393" h="1352">
                              <a:moveTo>
                                <a:pt x="9858" y="6534"/>
                              </a:moveTo>
                              <a:cubicBezTo>
                                <a:pt x="9862" y="6560"/>
                                <a:pt x="9869" y="6585"/>
                                <a:pt x="9876" y="6613"/>
                              </a:cubicBezTo>
                              <a:cubicBezTo>
                                <a:pt x="9885" y="6652"/>
                                <a:pt x="9899" y="6689"/>
                                <a:pt x="9910" y="6728"/>
                              </a:cubicBezTo>
                              <a:cubicBezTo>
                                <a:pt x="9921" y="6767"/>
                                <a:pt x="9935" y="6805"/>
                                <a:pt x="9944" y="6844"/>
                              </a:cubicBezTo>
                              <a:cubicBezTo>
                                <a:pt x="9949" y="6864"/>
                                <a:pt x="9953" y="6880"/>
                                <a:pt x="9955" y="6900"/>
                              </a:cubicBezTo>
                              <a:cubicBezTo>
                                <a:pt x="9950" y="6871"/>
                                <a:pt x="9945" y="6840"/>
                                <a:pt x="9947" y="6810"/>
                              </a:cubicBezTo>
                              <a:cubicBezTo>
                                <a:pt x="9951" y="6744"/>
                                <a:pt x="9962" y="6674"/>
                                <a:pt x="9988" y="6613"/>
                              </a:cubicBezTo>
                              <a:cubicBezTo>
                                <a:pt x="10006" y="6570"/>
                                <a:pt x="10033" y="6520"/>
                                <a:pt x="10071" y="6493"/>
                              </a:cubicBezTo>
                              <a:cubicBezTo>
                                <a:pt x="10098" y="6474"/>
                                <a:pt x="10130" y="6463"/>
                                <a:pt x="10160" y="6482"/>
                              </a:cubicBezTo>
                              <a:cubicBezTo>
                                <a:pt x="10191" y="6501"/>
                                <a:pt x="10207" y="6547"/>
                                <a:pt x="10216" y="6579"/>
                              </a:cubicBezTo>
                              <a:cubicBezTo>
                                <a:pt x="10230" y="6629"/>
                                <a:pt x="10228" y="6677"/>
                                <a:pt x="10227" y="6728"/>
                              </a:cubicBezTo>
                              <a:cubicBezTo>
                                <a:pt x="10226" y="6766"/>
                                <a:pt x="10218" y="6797"/>
                                <a:pt x="10212" y="6833"/>
                              </a:cubicBezTo>
                              <a:cubicBezTo>
                                <a:pt x="10212" y="6838"/>
                                <a:pt x="10212" y="6843"/>
                                <a:pt x="10212" y="6848"/>
                              </a:cubicBezTo>
                              <a:cubicBezTo>
                                <a:pt x="10209" y="6798"/>
                                <a:pt x="10221" y="6746"/>
                                <a:pt x="10235" y="6698"/>
                              </a:cubicBezTo>
                              <a:cubicBezTo>
                                <a:pt x="10249" y="6652"/>
                                <a:pt x="10275" y="6605"/>
                                <a:pt x="10306" y="6568"/>
                              </a:cubicBezTo>
                              <a:cubicBezTo>
                                <a:pt x="10328" y="6542"/>
                                <a:pt x="10361" y="6527"/>
                                <a:pt x="10395" y="6527"/>
                              </a:cubicBezTo>
                              <a:cubicBezTo>
                                <a:pt x="10453" y="6527"/>
                                <a:pt x="10504" y="6564"/>
                                <a:pt x="10530" y="6613"/>
                              </a:cubicBezTo>
                              <a:cubicBezTo>
                                <a:pt x="10556" y="6661"/>
                                <a:pt x="10553" y="6714"/>
                                <a:pt x="10545" y="6766"/>
                              </a:cubicBezTo>
                              <a:cubicBezTo>
                                <a:pt x="10537" y="6815"/>
                                <a:pt x="10520" y="6858"/>
                                <a:pt x="10507" y="6904"/>
                              </a:cubicBezTo>
                              <a:cubicBezTo>
                                <a:pt x="10504" y="6924"/>
                                <a:pt x="10504" y="6930"/>
                                <a:pt x="10496" y="6941"/>
                              </a:cubicBezTo>
                              <a:cubicBezTo>
                                <a:pt x="10500" y="6894"/>
                                <a:pt x="10512" y="6862"/>
                                <a:pt x="10530" y="6818"/>
                              </a:cubicBezTo>
                            </a:path>
                            <a:path w="5393" h="1352">
                              <a:moveTo>
                                <a:pt x="10773" y="6389"/>
                              </a:moveTo>
                              <a:cubicBezTo>
                                <a:pt x="10801" y="6419"/>
                                <a:pt x="10791" y="6438"/>
                                <a:pt x="10784" y="6478"/>
                              </a:cubicBezTo>
                              <a:cubicBezTo>
                                <a:pt x="10772" y="6542"/>
                                <a:pt x="10758" y="6599"/>
                                <a:pt x="10739" y="6661"/>
                              </a:cubicBezTo>
                              <a:cubicBezTo>
                                <a:pt x="10716" y="6739"/>
                                <a:pt x="10695" y="6818"/>
                                <a:pt x="10672" y="6896"/>
                              </a:cubicBezTo>
                              <a:cubicBezTo>
                                <a:pt x="10653" y="6961"/>
                                <a:pt x="10626" y="7027"/>
                                <a:pt x="10616" y="7094"/>
                              </a:cubicBezTo>
                              <a:cubicBezTo>
                                <a:pt x="10616" y="7109"/>
                                <a:pt x="10616" y="7114"/>
                                <a:pt x="10612" y="7124"/>
                              </a:cubicBezTo>
                              <a:cubicBezTo>
                                <a:pt x="10620" y="7089"/>
                                <a:pt x="10633" y="7060"/>
                                <a:pt x="10649" y="7027"/>
                              </a:cubicBezTo>
                            </a:path>
                            <a:path w="5393" h="1352">
                              <a:moveTo>
                                <a:pt x="11176" y="6568"/>
                              </a:moveTo>
                              <a:cubicBezTo>
                                <a:pt x="11171" y="6518"/>
                                <a:pt x="11161" y="6511"/>
                                <a:pt x="11120" y="6493"/>
                              </a:cubicBezTo>
                              <a:cubicBezTo>
                                <a:pt x="11081" y="6476"/>
                                <a:pt x="11048" y="6478"/>
                                <a:pt x="11008" y="6489"/>
                              </a:cubicBezTo>
                              <a:cubicBezTo>
                                <a:pt x="10975" y="6498"/>
                                <a:pt x="10941" y="6518"/>
                                <a:pt x="10929" y="6553"/>
                              </a:cubicBezTo>
                              <a:cubicBezTo>
                                <a:pt x="10917" y="6590"/>
                                <a:pt x="10942" y="6629"/>
                                <a:pt x="10967" y="6654"/>
                              </a:cubicBezTo>
                              <a:cubicBezTo>
                                <a:pt x="11001" y="6689"/>
                                <a:pt x="11046" y="6712"/>
                                <a:pt x="11086" y="6740"/>
                              </a:cubicBezTo>
                              <a:cubicBezTo>
                                <a:pt x="11119" y="6763"/>
                                <a:pt x="11157" y="6783"/>
                                <a:pt x="11187" y="6810"/>
                              </a:cubicBezTo>
                              <a:cubicBezTo>
                                <a:pt x="11203" y="6824"/>
                                <a:pt x="11215" y="6847"/>
                                <a:pt x="11198" y="6866"/>
                              </a:cubicBezTo>
                              <a:cubicBezTo>
                                <a:pt x="11167" y="6900"/>
                                <a:pt x="11134" y="6903"/>
                                <a:pt x="11094" y="6919"/>
                              </a:cubicBezTo>
                              <a:cubicBezTo>
                                <a:pt x="11072" y="6927"/>
                                <a:pt x="11039" y="6939"/>
                                <a:pt x="11015" y="6934"/>
                              </a:cubicBezTo>
                              <a:cubicBezTo>
                                <a:pt x="11008" y="6931"/>
                                <a:pt x="11000" y="6929"/>
                                <a:pt x="10993" y="6926"/>
                              </a:cubicBezTo>
                              <a:cubicBezTo>
                                <a:pt x="10991" y="6900"/>
                                <a:pt x="11002" y="6883"/>
                                <a:pt x="11015" y="6859"/>
                              </a:cubicBezTo>
                            </a:path>
                            <a:path w="5393" h="1352">
                              <a:moveTo>
                                <a:pt x="11490" y="6598"/>
                              </a:moveTo>
                              <a:cubicBezTo>
                                <a:pt x="11523" y="6589"/>
                                <a:pt x="11554" y="6588"/>
                                <a:pt x="11587" y="6583"/>
                              </a:cubicBezTo>
                              <a:cubicBezTo>
                                <a:pt x="11636" y="6575"/>
                                <a:pt x="11682" y="6568"/>
                                <a:pt x="11732" y="6568"/>
                              </a:cubicBezTo>
                              <a:cubicBezTo>
                                <a:pt x="11765" y="6568"/>
                                <a:pt x="11812" y="6562"/>
                                <a:pt x="11844" y="6571"/>
                              </a:cubicBezTo>
                              <a:cubicBezTo>
                                <a:pt x="11851" y="6573"/>
                                <a:pt x="11902" y="6588"/>
                                <a:pt x="11855" y="6579"/>
                              </a:cubicBezTo>
                            </a:path>
                            <a:path w="5393" h="1352">
                              <a:moveTo>
                                <a:pt x="11493" y="6822"/>
                              </a:moveTo>
                              <a:cubicBezTo>
                                <a:pt x="11516" y="6845"/>
                                <a:pt x="11533" y="6844"/>
                                <a:pt x="11564" y="6837"/>
                              </a:cubicBezTo>
                              <a:cubicBezTo>
                                <a:pt x="11597" y="6830"/>
                                <a:pt x="11627" y="6823"/>
                                <a:pt x="11661" y="6822"/>
                              </a:cubicBezTo>
                              <a:cubicBezTo>
                                <a:pt x="11701" y="6821"/>
                                <a:pt x="11741" y="6821"/>
                                <a:pt x="11781" y="6818"/>
                              </a:cubicBezTo>
                              <a:cubicBezTo>
                                <a:pt x="11820" y="6815"/>
                                <a:pt x="11862" y="6811"/>
                                <a:pt x="11900" y="6803"/>
                              </a:cubicBezTo>
                              <a:cubicBezTo>
                                <a:pt x="11922" y="6799"/>
                                <a:pt x="11986" y="6781"/>
                                <a:pt x="11964" y="6784"/>
                              </a:cubicBezTo>
                              <a:cubicBezTo>
                                <a:pt x="11959" y="6785"/>
                                <a:pt x="11954" y="6787"/>
                                <a:pt x="11949" y="6788"/>
                              </a:cubicBezTo>
                            </a:path>
                            <a:path w="5393" h="1352">
                              <a:moveTo>
                                <a:pt x="12599" y="6250"/>
                              </a:moveTo>
                              <a:cubicBezTo>
                                <a:pt x="12597" y="6221"/>
                                <a:pt x="12603" y="6201"/>
                                <a:pt x="12621" y="6176"/>
                              </a:cubicBezTo>
                              <a:cubicBezTo>
                                <a:pt x="12636" y="6156"/>
                                <a:pt x="12651" y="6138"/>
                                <a:pt x="12677" y="6135"/>
                              </a:cubicBezTo>
                              <a:cubicBezTo>
                                <a:pt x="12709" y="6131"/>
                                <a:pt x="12724" y="6151"/>
                                <a:pt x="12740" y="6176"/>
                              </a:cubicBezTo>
                              <a:cubicBezTo>
                                <a:pt x="12759" y="6205"/>
                                <a:pt x="12766" y="6245"/>
                                <a:pt x="12759" y="6280"/>
                              </a:cubicBezTo>
                              <a:cubicBezTo>
                                <a:pt x="12750" y="6327"/>
                                <a:pt x="12728" y="6367"/>
                                <a:pt x="12703" y="6407"/>
                              </a:cubicBezTo>
                              <a:cubicBezTo>
                                <a:pt x="12675" y="6451"/>
                                <a:pt x="12644" y="6493"/>
                                <a:pt x="12617" y="6538"/>
                              </a:cubicBezTo>
                              <a:cubicBezTo>
                                <a:pt x="12601" y="6564"/>
                                <a:pt x="12584" y="6586"/>
                                <a:pt x="12572" y="6613"/>
                              </a:cubicBezTo>
                              <a:cubicBezTo>
                                <a:pt x="12626" y="6613"/>
                                <a:pt x="12688" y="6621"/>
                                <a:pt x="12740" y="6609"/>
                              </a:cubicBezTo>
                              <a:cubicBezTo>
                                <a:pt x="12768" y="6601"/>
                                <a:pt x="12777" y="6600"/>
                                <a:pt x="12793" y="6590"/>
                              </a:cubicBezTo>
                            </a:path>
                            <a:path w="5393" h="1352">
                              <a:moveTo>
                                <a:pt x="12972" y="6172"/>
                              </a:moveTo>
                              <a:cubicBezTo>
                                <a:pt x="12944" y="6210"/>
                                <a:pt x="12947" y="6249"/>
                                <a:pt x="12946" y="6299"/>
                              </a:cubicBezTo>
                              <a:cubicBezTo>
                                <a:pt x="12945" y="6362"/>
                                <a:pt x="12945" y="6427"/>
                                <a:pt x="12961" y="6489"/>
                              </a:cubicBezTo>
                              <a:cubicBezTo>
                                <a:pt x="12973" y="6534"/>
                                <a:pt x="12994" y="6588"/>
                                <a:pt x="13035" y="6613"/>
                              </a:cubicBezTo>
                              <a:cubicBezTo>
                                <a:pt x="13076" y="6638"/>
                                <a:pt x="13113" y="6621"/>
                                <a:pt x="13144" y="6590"/>
                              </a:cubicBezTo>
                              <a:cubicBezTo>
                                <a:pt x="13179" y="6556"/>
                                <a:pt x="13202" y="6495"/>
                                <a:pt x="13211" y="6448"/>
                              </a:cubicBezTo>
                              <a:cubicBezTo>
                                <a:pt x="13222" y="6393"/>
                                <a:pt x="13215" y="6342"/>
                                <a:pt x="13192" y="6291"/>
                              </a:cubicBezTo>
                              <a:cubicBezTo>
                                <a:pt x="13174" y="6251"/>
                                <a:pt x="13150" y="6226"/>
                                <a:pt x="13110" y="6209"/>
                              </a:cubicBezTo>
                              <a:cubicBezTo>
                                <a:pt x="13084" y="6198"/>
                                <a:pt x="13059" y="6198"/>
                                <a:pt x="13032" y="6198"/>
                              </a:cubicBezTo>
                              <a:cubicBezTo>
                                <a:pt x="12997" y="6198"/>
                                <a:pt x="13005" y="6209"/>
                                <a:pt x="13006" y="6176"/>
                              </a:cubicBezTo>
                            </a:path>
                            <a:path w="5393" h="1352">
                              <a:moveTo>
                                <a:pt x="13409" y="6120"/>
                              </a:moveTo>
                              <a:cubicBezTo>
                                <a:pt x="13420" y="6140"/>
                                <a:pt x="13439" y="6167"/>
                                <a:pt x="13446" y="6191"/>
                              </a:cubicBezTo>
                              <a:cubicBezTo>
                                <a:pt x="13463" y="6248"/>
                                <a:pt x="13473" y="6312"/>
                                <a:pt x="13480" y="6370"/>
                              </a:cubicBezTo>
                              <a:cubicBezTo>
                                <a:pt x="13486" y="6418"/>
                                <a:pt x="13490" y="6467"/>
                                <a:pt x="13495" y="6515"/>
                              </a:cubicBezTo>
                              <a:cubicBezTo>
                                <a:pt x="13496" y="6521"/>
                                <a:pt x="13497" y="6528"/>
                                <a:pt x="13498" y="6534"/>
                              </a:cubicBezTo>
                              <a:cubicBezTo>
                                <a:pt x="13486" y="6502"/>
                                <a:pt x="13487" y="6497"/>
                                <a:pt x="13487" y="6463"/>
                              </a:cubicBezTo>
                              <a:cubicBezTo>
                                <a:pt x="13486" y="6404"/>
                                <a:pt x="13485" y="6342"/>
                                <a:pt x="13495" y="6284"/>
                              </a:cubicBezTo>
                              <a:cubicBezTo>
                                <a:pt x="13503" y="6237"/>
                                <a:pt x="13517" y="6178"/>
                                <a:pt x="13551" y="6142"/>
                              </a:cubicBezTo>
                              <a:cubicBezTo>
                                <a:pt x="13581" y="6111"/>
                                <a:pt x="13608" y="6120"/>
                                <a:pt x="13640" y="6138"/>
                              </a:cubicBezTo>
                              <a:cubicBezTo>
                                <a:pt x="13676" y="6158"/>
                                <a:pt x="13706" y="6208"/>
                                <a:pt x="13722" y="6247"/>
                              </a:cubicBezTo>
                              <a:cubicBezTo>
                                <a:pt x="13741" y="6295"/>
                                <a:pt x="13749" y="6355"/>
                                <a:pt x="13752" y="6407"/>
                              </a:cubicBezTo>
                              <a:cubicBezTo>
                                <a:pt x="13754" y="6441"/>
                                <a:pt x="13751" y="6475"/>
                                <a:pt x="13749" y="6508"/>
                              </a:cubicBezTo>
                              <a:cubicBezTo>
                                <a:pt x="13746" y="6466"/>
                                <a:pt x="13750" y="6427"/>
                                <a:pt x="13760" y="6385"/>
                              </a:cubicBezTo>
                              <a:cubicBezTo>
                                <a:pt x="13775" y="6323"/>
                                <a:pt x="13791" y="6273"/>
                                <a:pt x="13820" y="6217"/>
                              </a:cubicBezTo>
                              <a:cubicBezTo>
                                <a:pt x="13828" y="6201"/>
                                <a:pt x="13860" y="6138"/>
                                <a:pt x="13887" y="6142"/>
                              </a:cubicBezTo>
                              <a:cubicBezTo>
                                <a:pt x="13916" y="6146"/>
                                <a:pt x="13939" y="6173"/>
                                <a:pt x="13950" y="6198"/>
                              </a:cubicBezTo>
                              <a:cubicBezTo>
                                <a:pt x="13970" y="6240"/>
                                <a:pt x="13972" y="6295"/>
                                <a:pt x="13976" y="6340"/>
                              </a:cubicBezTo>
                              <a:cubicBezTo>
                                <a:pt x="13981" y="6397"/>
                                <a:pt x="13981" y="6452"/>
                                <a:pt x="13976" y="6508"/>
                              </a:cubicBezTo>
                              <a:cubicBezTo>
                                <a:pt x="13973" y="6548"/>
                                <a:pt x="13969" y="6578"/>
                                <a:pt x="13958" y="6616"/>
                              </a:cubicBezTo>
                            </a:path>
                            <a:path w="5393" h="1352">
                              <a:moveTo>
                                <a:pt x="12460" y="6844"/>
                              </a:moveTo>
                              <a:cubicBezTo>
                                <a:pt x="12505" y="6856"/>
                                <a:pt x="12539" y="6859"/>
                                <a:pt x="12587" y="6859"/>
                              </a:cubicBezTo>
                              <a:cubicBezTo>
                                <a:pt x="12678" y="6859"/>
                                <a:pt x="12769" y="6853"/>
                                <a:pt x="12860" y="6852"/>
                              </a:cubicBezTo>
                              <a:cubicBezTo>
                                <a:pt x="13042" y="6849"/>
                                <a:pt x="13223" y="6848"/>
                                <a:pt x="13405" y="6844"/>
                              </a:cubicBezTo>
                              <a:cubicBezTo>
                                <a:pt x="13574" y="6840"/>
                                <a:pt x="13744" y="6851"/>
                                <a:pt x="13913" y="6855"/>
                              </a:cubicBezTo>
                              <a:cubicBezTo>
                                <a:pt x="13939" y="6855"/>
                                <a:pt x="13945" y="6856"/>
                                <a:pt x="13961" y="6852"/>
                              </a:cubicBezTo>
                              <a:cubicBezTo>
                                <a:pt x="13932" y="6855"/>
                                <a:pt x="13908" y="6854"/>
                                <a:pt x="13879" y="6855"/>
                              </a:cubicBezTo>
                            </a:path>
                            <a:path w="5393" h="1352">
                              <a:moveTo>
                                <a:pt x="12953" y="7008"/>
                              </a:moveTo>
                              <a:cubicBezTo>
                                <a:pt x="12972" y="7027"/>
                                <a:pt x="12965" y="7041"/>
                                <a:pt x="12968" y="7072"/>
                              </a:cubicBezTo>
                              <a:cubicBezTo>
                                <a:pt x="12973" y="7114"/>
                                <a:pt x="12974" y="7157"/>
                                <a:pt x="12976" y="7199"/>
                              </a:cubicBezTo>
                              <a:cubicBezTo>
                                <a:pt x="12978" y="7247"/>
                                <a:pt x="12975" y="7297"/>
                                <a:pt x="12983" y="7344"/>
                              </a:cubicBezTo>
                              <a:cubicBezTo>
                                <a:pt x="12988" y="7374"/>
                                <a:pt x="12997" y="7423"/>
                                <a:pt x="13020" y="7445"/>
                              </a:cubicBezTo>
                              <a:cubicBezTo>
                                <a:pt x="13045" y="7468"/>
                                <a:pt x="13074" y="7471"/>
                                <a:pt x="13106" y="7471"/>
                              </a:cubicBezTo>
                              <a:cubicBezTo>
                                <a:pt x="13135" y="7471"/>
                                <a:pt x="13177" y="7470"/>
                                <a:pt x="13203" y="7453"/>
                              </a:cubicBezTo>
                              <a:cubicBezTo>
                                <a:pt x="13239" y="7429"/>
                                <a:pt x="13241" y="7418"/>
                                <a:pt x="13241" y="7382"/>
                              </a:cubicBezTo>
                            </a:path>
                            <a:path w="5393" h="1352">
                              <a:moveTo>
                                <a:pt x="12725" y="7184"/>
                              </a:moveTo>
                              <a:cubicBezTo>
                                <a:pt x="12772" y="7178"/>
                                <a:pt x="12808" y="7188"/>
                                <a:pt x="12856" y="7191"/>
                              </a:cubicBezTo>
                              <a:cubicBezTo>
                                <a:pt x="12919" y="7195"/>
                                <a:pt x="12983" y="7200"/>
                                <a:pt x="13047" y="7202"/>
                              </a:cubicBezTo>
                              <a:cubicBezTo>
                                <a:pt x="13091" y="7203"/>
                                <a:pt x="13150" y="7193"/>
                                <a:pt x="13192" y="7202"/>
                              </a:cubicBezTo>
                              <a:cubicBezTo>
                                <a:pt x="13213" y="7212"/>
                                <a:pt x="13216" y="7216"/>
                                <a:pt x="13230" y="7214"/>
                              </a:cubicBezTo>
                            </a:path>
                            <a:path w="5393" h="1352">
                              <a:moveTo>
                                <a:pt x="14268" y="6844"/>
                              </a:moveTo>
                              <a:cubicBezTo>
                                <a:pt x="14237" y="6834"/>
                                <a:pt x="14240" y="6849"/>
                                <a:pt x="14234" y="6881"/>
                              </a:cubicBezTo>
                              <a:cubicBezTo>
                                <a:pt x="14228" y="6909"/>
                                <a:pt x="14227" y="6924"/>
                                <a:pt x="14234" y="6952"/>
                              </a:cubicBezTo>
                              <a:cubicBezTo>
                                <a:pt x="14239" y="6974"/>
                                <a:pt x="14248" y="7009"/>
                                <a:pt x="14271" y="7020"/>
                              </a:cubicBezTo>
                              <a:cubicBezTo>
                                <a:pt x="14304" y="7036"/>
                                <a:pt x="14323" y="7000"/>
                                <a:pt x="14331" y="6975"/>
                              </a:cubicBezTo>
                              <a:cubicBezTo>
                                <a:pt x="14337" y="6955"/>
                                <a:pt x="14341" y="6917"/>
                                <a:pt x="14335" y="6896"/>
                              </a:cubicBezTo>
                              <a:cubicBezTo>
                                <a:pt x="14328" y="6869"/>
                                <a:pt x="14323" y="6869"/>
                                <a:pt x="14301" y="6863"/>
                              </a:cubicBezTo>
                              <a:cubicBezTo>
                                <a:pt x="14289" y="6891"/>
                                <a:pt x="14280" y="6914"/>
                                <a:pt x="14290" y="6945"/>
                              </a:cubicBezTo>
                              <a:cubicBezTo>
                                <a:pt x="14298" y="6970"/>
                                <a:pt x="14306" y="6949"/>
                                <a:pt x="14324" y="6941"/>
                              </a:cubicBezTo>
                            </a:path>
                            <a:path w="5393" h="1352">
                              <a:moveTo>
                                <a:pt x="14660" y="6560"/>
                              </a:moveTo>
                              <a:cubicBezTo>
                                <a:pt x="14641" y="6570"/>
                                <a:pt x="14647" y="6577"/>
                                <a:pt x="14641" y="6598"/>
                              </a:cubicBezTo>
                              <a:cubicBezTo>
                                <a:pt x="14627" y="6649"/>
                                <a:pt x="14611" y="6699"/>
                                <a:pt x="14604" y="6751"/>
                              </a:cubicBezTo>
                              <a:cubicBezTo>
                                <a:pt x="14596" y="6811"/>
                                <a:pt x="14583" y="6881"/>
                                <a:pt x="14592" y="6941"/>
                              </a:cubicBezTo>
                              <a:cubicBezTo>
                                <a:pt x="14599" y="6989"/>
                                <a:pt x="14614" y="7040"/>
                                <a:pt x="14645" y="7079"/>
                              </a:cubicBezTo>
                              <a:cubicBezTo>
                                <a:pt x="14667" y="7106"/>
                                <a:pt x="14696" y="7133"/>
                                <a:pt x="14734" y="7128"/>
                              </a:cubicBezTo>
                              <a:cubicBezTo>
                                <a:pt x="14770" y="7123"/>
                                <a:pt x="14815" y="7091"/>
                                <a:pt x="14835" y="7061"/>
                              </a:cubicBezTo>
                              <a:cubicBezTo>
                                <a:pt x="14854" y="7033"/>
                                <a:pt x="14863" y="6996"/>
                                <a:pt x="14873" y="6964"/>
                              </a:cubicBezTo>
                            </a:path>
                            <a:path w="5393" h="1352">
                              <a:moveTo>
                                <a:pt x="14484" y="6751"/>
                              </a:moveTo>
                              <a:cubicBezTo>
                                <a:pt x="14447" y="6778"/>
                                <a:pt x="14508" y="6775"/>
                                <a:pt x="14540" y="6781"/>
                              </a:cubicBezTo>
                              <a:cubicBezTo>
                                <a:pt x="14607" y="6793"/>
                                <a:pt x="14671" y="6789"/>
                                <a:pt x="14738" y="6792"/>
                              </a:cubicBezTo>
                              <a:cubicBezTo>
                                <a:pt x="14791" y="6794"/>
                                <a:pt x="14842" y="6793"/>
                                <a:pt x="14895" y="679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503,6120" coordsize="5393,1352" path="m9503,6366c9521,6395,9519,6413,9522,6448c9526,6498,9520,6552,9529,6601c9534,6630,9545,6661,9570,6680c9595,6699,9633,6704,9664,6706c9697,6708,9729,6707,9761,6698c9786,6690,9796,6687,9813,6680em9634,6400c9631,6431,9639,6459,9641,6493c9644,6545,9654,6603,9649,6654c9642,6725,9635,6798,9626,6870c9621,6912,9617,6956,9608,6997c9600,7037,9623,6926,9626,6915em9858,6534c9862,6560,9869,6585,9876,6613c9885,6652,9899,6689,9910,6728c9921,6767,9935,6805,9944,6844c9949,6864,9953,6880,9955,6900c9950,6871,9945,6840,9947,6810c9951,6744,9962,6674,9988,6613c10006,6570,10033,6520,10071,6493c10098,6474,10130,6463,10160,6482c10191,6501,10207,6547,10216,6579c10230,6629,10228,6677,10227,6728c10226,6766,10218,6797,10212,6833c10212,6838,10212,6843,10212,6848c10209,6798,10221,6746,10235,6698c10249,6652,10275,6605,10306,6568c10328,6542,10361,6527,10395,6527c10453,6527,10504,6564,10530,6613c10556,6661,10553,6714,10545,6766c10537,6815,10520,6858,10507,6904c10504,6924,10504,6930,10496,6941c10500,6894,10512,6862,10530,6818em10773,6389c10801,6419,10791,6438,10784,6478c10772,6542,10758,6599,10739,6661c10716,6739,10695,6818,10672,6896c10653,6961,10626,7027,10616,7094c10616,7109,10616,7114,10612,7124c10620,7089,10633,7060,10649,7027em11176,6568c11171,6518,11161,6511,11120,6493c11081,6476,11048,6478,11008,6489c10975,6498,10941,6518,10929,6553c10917,6590,10942,6629,10967,6654c11001,6689,11046,6712,11086,6740c11119,6763,11157,6783,11187,6810c11203,6824,11215,6847,11198,6866c11167,6900,11134,6903,11094,6919c11072,6927,11039,6939,11015,6934c11008,6931,11000,6929,10993,6926c10991,6900,11002,6883,11015,6859em11490,6598c11523,6589,11554,6588,11587,6583c11636,6575,11682,6568,11732,6568c11765,6568,11812,6562,11844,6571c11851,6573,11902,6588,11855,6579em11493,6822c11516,6845,11533,6844,11564,6837c11597,6830,11627,6823,11661,6822c11701,6821,11741,6821,11781,6818c11820,6815,11862,6811,11900,6803c11922,6799,11986,6781,11964,6784c11959,6785,11954,6787,11949,6788em12599,6250c12597,6221,12603,6201,12621,6176c12636,6156,12651,6138,12677,6135c12709,6131,12724,6151,12740,6176c12759,6205,12766,6245,12759,6280c12750,6327,12728,6367,12703,6407c12675,6451,12644,6493,12617,6538c12601,6564,12584,6586,12572,6613c12626,6613,12688,6621,12740,6609c12768,6601,12777,6600,12793,6590em12972,6172c12944,6210,12947,6249,12946,6299c12945,6362,12945,6427,12961,6489c12973,6534,12994,6588,13035,6613c13076,6638,13113,6621,13144,6590c13179,6556,13202,6495,13211,6448c13222,6393,13215,6342,13192,6291c13174,6251,13150,6226,13110,6209c13084,6198,13059,6198,13032,6198c12997,6198,13005,6209,13006,6176em13409,6120c13420,6140,13439,6167,13446,6191c13463,6248,13473,6312,13480,6370c13486,6418,13490,6467,13495,6515c13496,6521,13497,6528,13498,6534c13486,6502,13487,6497,13487,6463c13486,6404,13485,6342,13495,6284c13503,6237,13517,6178,13551,6142c13581,6111,13608,6120,13640,6138c13676,6158,13706,6208,13722,6247c13741,6295,13749,6355,13752,6407c13754,6441,13751,6475,13749,6508c13746,6466,13750,6427,13760,6385c13775,6323,13791,6273,13820,6217c13828,6201,13860,6138,13887,6142c13916,6146,13939,6173,13950,6198c13970,6240,13972,6295,13976,6340c13981,6397,13981,6452,13976,6508c13973,6548,13969,6578,13958,6616em12460,6844c12505,6856,12539,6859,12587,6859c12678,6859,12769,6853,12860,6852c13042,6849,13223,6848,13405,6844c13574,6840,13744,6851,13913,6855c13939,6855,13945,6856,13961,6852c13932,6855,13908,6854,13879,6855em12953,7008c12972,7027,12965,7041,12968,7072c12973,7114,12974,7157,12976,7199c12978,7247,12975,7297,12983,7344c12988,7374,12997,7423,13020,7445c13045,7468,13074,7471,13106,7471c13135,7471,13177,7470,13203,7453c13239,7429,13241,7418,13241,7382em12725,7184c12772,7178,12808,7188,12856,7191c12919,7195,12983,7200,13047,7202c13091,7203,13150,7193,13192,7202c13213,7212,13216,7216,13230,7214em14268,6844c14237,6834,14240,6849,14234,6881c14228,6909,14227,6924,14234,6952c14239,6974,14248,7009,14271,7020c14304,7036,14323,7000,14331,6975c14337,6955,14341,6917,14335,6896c14328,6869,14323,6869,14301,6863c14289,6891,14280,6914,14290,6945c14298,6970,14306,6949,14324,6941em14660,6560c14641,6570,14647,6577,14641,6598c14627,6649,14611,6699,14604,6751c14596,6811,14583,6881,14592,6941c14599,6989,14614,7040,14645,7079c14667,7106,14696,7133,14734,7128c14770,7123,14815,7091,14835,7061c14854,7033,14863,6996,14873,6964em14484,6751c14447,6778,14508,6775,14540,6781c14607,6793,14671,6789,14738,6792c14791,6794,14842,6793,14895,6792e" stroked="t" o:allowincell="f" style="position:absolute;margin-left:179.4pt;margin-top:4.9pt;width:152.8pt;height:38.2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33955</wp:posOffset>
                </wp:positionH>
                <wp:positionV relativeFrom="paragraph">
                  <wp:posOffset>276860</wp:posOffset>
                </wp:positionV>
                <wp:extent cx="312420" cy="240665"/>
                <wp:effectExtent l="6350" t="7620" r="6350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80" cy="24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7" h="670">
                              <a:moveTo>
                                <a:pt x="9955" y="7852"/>
                              </a:moveTo>
                              <a:cubicBezTo>
                                <a:pt x="9942" y="7880"/>
                                <a:pt x="9937" y="7902"/>
                                <a:pt x="9936" y="7934"/>
                              </a:cubicBezTo>
                              <a:cubicBezTo>
                                <a:pt x="9935" y="7979"/>
                                <a:pt x="9950" y="8017"/>
                                <a:pt x="9966" y="8058"/>
                              </a:cubicBezTo>
                              <a:cubicBezTo>
                                <a:pt x="9983" y="8103"/>
                                <a:pt x="10006" y="8142"/>
                                <a:pt x="10033" y="8181"/>
                              </a:cubicBezTo>
                              <a:cubicBezTo>
                                <a:pt x="10057" y="8217"/>
                                <a:pt x="10086" y="8247"/>
                                <a:pt x="10130" y="8255"/>
                              </a:cubicBezTo>
                              <a:cubicBezTo>
                                <a:pt x="10168" y="8262"/>
                                <a:pt x="10212" y="8238"/>
                                <a:pt x="10242" y="8218"/>
                              </a:cubicBezTo>
                              <a:cubicBezTo>
                                <a:pt x="10286" y="8188"/>
                                <a:pt x="10319" y="8163"/>
                                <a:pt x="10351" y="8121"/>
                              </a:cubicBezTo>
                            </a:path>
                            <a:path w="867" h="670">
                              <a:moveTo>
                                <a:pt x="10198" y="7919"/>
                              </a:moveTo>
                              <a:cubicBezTo>
                                <a:pt x="10172" y="7935"/>
                                <a:pt x="10184" y="7951"/>
                                <a:pt x="10183" y="7983"/>
                              </a:cubicBezTo>
                              <a:cubicBezTo>
                                <a:pt x="10181" y="8041"/>
                                <a:pt x="10184" y="8100"/>
                                <a:pt x="10179" y="8158"/>
                              </a:cubicBezTo>
                              <a:cubicBezTo>
                                <a:pt x="10172" y="8233"/>
                                <a:pt x="10170" y="8307"/>
                                <a:pt x="10164" y="8382"/>
                              </a:cubicBezTo>
                              <a:cubicBezTo>
                                <a:pt x="10161" y="8424"/>
                                <a:pt x="10160" y="8467"/>
                                <a:pt x="10156" y="8509"/>
                              </a:cubicBezTo>
                              <a:cubicBezTo>
                                <a:pt x="10156" y="8513"/>
                                <a:pt x="10156" y="8517"/>
                                <a:pt x="10156" y="8521"/>
                              </a:cubicBezTo>
                              <a:cubicBezTo>
                                <a:pt x="10170" y="8496"/>
                                <a:pt x="10174" y="8465"/>
                                <a:pt x="10183" y="8435"/>
                              </a:cubicBezTo>
                            </a:path>
                            <a:path w="867" h="670">
                              <a:moveTo>
                                <a:pt x="10500" y="7904"/>
                              </a:moveTo>
                              <a:cubicBezTo>
                                <a:pt x="10510" y="7928"/>
                                <a:pt x="10508" y="7951"/>
                                <a:pt x="10507" y="7979"/>
                              </a:cubicBezTo>
                              <a:cubicBezTo>
                                <a:pt x="10505" y="8031"/>
                                <a:pt x="10508" y="8084"/>
                                <a:pt x="10507" y="8136"/>
                              </a:cubicBezTo>
                              <a:cubicBezTo>
                                <a:pt x="10506" y="8196"/>
                                <a:pt x="10510" y="8253"/>
                                <a:pt x="10526" y="8311"/>
                              </a:cubicBezTo>
                              <a:cubicBezTo>
                                <a:pt x="10540" y="8360"/>
                                <a:pt x="10557" y="8391"/>
                                <a:pt x="10605" y="8412"/>
                              </a:cubicBezTo>
                              <a:cubicBezTo>
                                <a:pt x="10644" y="8429"/>
                                <a:pt x="10690" y="8412"/>
                                <a:pt x="10724" y="8390"/>
                              </a:cubicBezTo>
                              <a:cubicBezTo>
                                <a:pt x="10756" y="8369"/>
                                <a:pt x="10800" y="8327"/>
                                <a:pt x="10802" y="8285"/>
                              </a:cubicBezTo>
                              <a:cubicBezTo>
                                <a:pt x="10800" y="8275"/>
                                <a:pt x="10797" y="8265"/>
                                <a:pt x="10795" y="8255"/>
                              </a:cubicBezTo>
                            </a:path>
                            <a:path w="867" h="670">
                              <a:moveTo>
                                <a:pt x="10403" y="8080"/>
                              </a:moveTo>
                              <a:cubicBezTo>
                                <a:pt x="10416" y="8096"/>
                                <a:pt x="10456" y="8098"/>
                                <a:pt x="10485" y="8099"/>
                              </a:cubicBezTo>
                              <a:cubicBezTo>
                                <a:pt x="10548" y="8101"/>
                                <a:pt x="10606" y="8101"/>
                                <a:pt x="10668" y="8099"/>
                              </a:cubicBezTo>
                              <a:cubicBezTo>
                                <a:pt x="10683" y="8100"/>
                                <a:pt x="10698" y="8101"/>
                                <a:pt x="10713" y="810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936,7852" coordsize="867,670" path="m9955,7852c9942,7880,9937,7902,9936,7934c9935,7979,9950,8017,9966,8058c9983,8103,10006,8142,10033,8181c10057,8217,10086,8247,10130,8255c10168,8262,10212,8238,10242,8218c10286,8188,10319,8163,10351,8121em10198,7919c10172,7935,10184,7951,10183,7983c10181,8041,10184,8100,10179,8158c10172,8233,10170,8307,10164,8382c10161,8424,10160,8467,10156,8509c10156,8513,10156,8517,10156,8521c10170,8496,10174,8465,10183,8435em10500,7904c10510,7928,10508,7951,10507,7979c10505,8031,10508,8084,10507,8136c10506,8196,10510,8253,10526,8311c10540,8360,10557,8391,10605,8412c10644,8429,10690,8412,10724,8390c10756,8369,10800,8327,10802,8285c10800,8275,10797,8265,10795,8255em10403,8080c10416,8096,10456,8098,10485,8099c10548,8101,10606,8101,10668,8099c10683,8100,10698,8101,10713,8102e" stroked="t" o:allowincell="f" style="position:absolute;margin-left:191.65pt;margin-top:21.8pt;width:24.55pt;height:18.9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948940</wp:posOffset>
                </wp:positionH>
                <wp:positionV relativeFrom="paragraph">
                  <wp:posOffset>314325</wp:posOffset>
                </wp:positionV>
                <wp:extent cx="789305" cy="188595"/>
                <wp:effectExtent l="7620" t="6350" r="5715" b="57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8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93" h="523">
                              <a:moveTo>
                                <a:pt x="11467" y="8046"/>
                              </a:moveTo>
                              <a:cubicBezTo>
                                <a:pt x="11461" y="8049"/>
                                <a:pt x="11454" y="8051"/>
                                <a:pt x="11448" y="8054"/>
                              </a:cubicBezTo>
                              <a:cubicBezTo>
                                <a:pt x="11483" y="8056"/>
                                <a:pt x="11519" y="8055"/>
                                <a:pt x="11553" y="8058"/>
                              </a:cubicBezTo>
                              <a:cubicBezTo>
                                <a:pt x="11588" y="8061"/>
                                <a:pt x="11624" y="8064"/>
                                <a:pt x="11658" y="8072"/>
                              </a:cubicBezTo>
                            </a:path>
                            <a:path w="2193" h="523">
                              <a:moveTo>
                                <a:pt x="11366" y="8270"/>
                              </a:moveTo>
                              <a:cubicBezTo>
                                <a:pt x="11399" y="8290"/>
                                <a:pt x="11427" y="8276"/>
                                <a:pt x="11467" y="8270"/>
                              </a:cubicBezTo>
                              <a:cubicBezTo>
                                <a:pt x="11523" y="8262"/>
                                <a:pt x="11575" y="8253"/>
                                <a:pt x="11631" y="8248"/>
                              </a:cubicBezTo>
                              <a:cubicBezTo>
                                <a:pt x="11644" y="8247"/>
                                <a:pt x="11656" y="8245"/>
                                <a:pt x="11669" y="8244"/>
                              </a:cubicBezTo>
                            </a:path>
                            <a:path w="2193" h="523">
                              <a:moveTo>
                                <a:pt x="12277" y="7987"/>
                              </a:moveTo>
                              <a:cubicBezTo>
                                <a:pt x="12292" y="8020"/>
                                <a:pt x="12309" y="8053"/>
                                <a:pt x="12307" y="8091"/>
                              </a:cubicBezTo>
                              <a:cubicBezTo>
                                <a:pt x="12304" y="8144"/>
                                <a:pt x="12279" y="8202"/>
                                <a:pt x="12248" y="8244"/>
                              </a:cubicBezTo>
                              <a:cubicBezTo>
                                <a:pt x="12209" y="8297"/>
                                <a:pt x="12158" y="8346"/>
                                <a:pt x="12109" y="8390"/>
                              </a:cubicBezTo>
                              <a:cubicBezTo>
                                <a:pt x="12080" y="8416"/>
                                <a:pt x="12047" y="8438"/>
                                <a:pt x="12016" y="8461"/>
                              </a:cubicBezTo>
                              <a:cubicBezTo>
                                <a:pt x="12056" y="8464"/>
                                <a:pt x="12092" y="8459"/>
                                <a:pt x="12132" y="8457"/>
                              </a:cubicBezTo>
                              <a:cubicBezTo>
                                <a:pt x="12180" y="8455"/>
                                <a:pt x="12229" y="8460"/>
                                <a:pt x="12277" y="8453"/>
                              </a:cubicBezTo>
                              <a:cubicBezTo>
                                <a:pt x="12308" y="8448"/>
                                <a:pt x="12333" y="8444"/>
                                <a:pt x="12363" y="8435"/>
                              </a:cubicBezTo>
                            </a:path>
                            <a:path w="2193" h="523">
                              <a:moveTo>
                                <a:pt x="12625" y="8114"/>
                              </a:moveTo>
                              <a:cubicBezTo>
                                <a:pt x="12589" y="8133"/>
                                <a:pt x="12569" y="8164"/>
                                <a:pt x="12557" y="8207"/>
                              </a:cubicBezTo>
                              <a:cubicBezTo>
                                <a:pt x="12544" y="8255"/>
                                <a:pt x="12538" y="8322"/>
                                <a:pt x="12550" y="8371"/>
                              </a:cubicBezTo>
                              <a:cubicBezTo>
                                <a:pt x="12561" y="8416"/>
                                <a:pt x="12582" y="8461"/>
                                <a:pt x="12628" y="8476"/>
                              </a:cubicBezTo>
                              <a:cubicBezTo>
                                <a:pt x="12671" y="8490"/>
                                <a:pt x="12707" y="8457"/>
                                <a:pt x="12733" y="8427"/>
                              </a:cubicBezTo>
                              <a:cubicBezTo>
                                <a:pt x="12767" y="8388"/>
                                <a:pt x="12783" y="8325"/>
                                <a:pt x="12781" y="8274"/>
                              </a:cubicBezTo>
                              <a:cubicBezTo>
                                <a:pt x="12778" y="8198"/>
                                <a:pt x="12728" y="8134"/>
                                <a:pt x="12669" y="8091"/>
                              </a:cubicBezTo>
                              <a:cubicBezTo>
                                <a:pt x="12627" y="8060"/>
                                <a:pt x="12560" y="8045"/>
                                <a:pt x="12509" y="8035"/>
                              </a:cubicBezTo>
                              <a:cubicBezTo>
                                <a:pt x="12497" y="8034"/>
                                <a:pt x="12484" y="8032"/>
                                <a:pt x="12472" y="8031"/>
                              </a:cubicBezTo>
                            </a:path>
                            <a:path w="2193" h="523">
                              <a:moveTo>
                                <a:pt x="12300" y="7968"/>
                              </a:moveTo>
                              <a:cubicBezTo>
                                <a:pt x="12275" y="7971"/>
                                <a:pt x="12243" y="7969"/>
                                <a:pt x="12218" y="7964"/>
                              </a:cubicBezTo>
                              <a:cubicBezTo>
                                <a:pt x="12173" y="7956"/>
                                <a:pt x="12133" y="7962"/>
                                <a:pt x="12087" y="7964"/>
                              </a:cubicBezTo>
                              <a:cubicBezTo>
                                <a:pt x="12029" y="7967"/>
                                <a:pt x="11985" y="7975"/>
                                <a:pt x="11930" y="7994"/>
                              </a:cubicBezTo>
                              <a:cubicBezTo>
                                <a:pt x="11887" y="8009"/>
                                <a:pt x="11847" y="8036"/>
                                <a:pt x="11822" y="8076"/>
                              </a:cubicBezTo>
                              <a:cubicBezTo>
                                <a:pt x="11799" y="8113"/>
                                <a:pt x="11780" y="8199"/>
                                <a:pt x="11803" y="8240"/>
                              </a:cubicBezTo>
                              <a:cubicBezTo>
                                <a:pt x="11826" y="8281"/>
                                <a:pt x="11867" y="8298"/>
                                <a:pt x="11911" y="8289"/>
                              </a:cubicBezTo>
                              <a:cubicBezTo>
                                <a:pt x="11922" y="8285"/>
                                <a:pt x="11934" y="8282"/>
                                <a:pt x="11945" y="8278"/>
                              </a:cubicBezTo>
                            </a:path>
                            <a:path w="2193" h="523">
                              <a:moveTo>
                                <a:pt x="12979" y="8054"/>
                              </a:moveTo>
                              <a:cubicBezTo>
                                <a:pt x="12994" y="8076"/>
                                <a:pt x="13002" y="8091"/>
                                <a:pt x="13009" y="8121"/>
                              </a:cubicBezTo>
                              <a:cubicBezTo>
                                <a:pt x="13020" y="8166"/>
                                <a:pt x="13027" y="8209"/>
                                <a:pt x="13032" y="8255"/>
                              </a:cubicBezTo>
                              <a:cubicBezTo>
                                <a:pt x="13036" y="8291"/>
                                <a:pt x="13042" y="8327"/>
                                <a:pt x="13043" y="8364"/>
                              </a:cubicBezTo>
                              <a:cubicBezTo>
                                <a:pt x="13043" y="8375"/>
                                <a:pt x="13043" y="8452"/>
                                <a:pt x="13043" y="8394"/>
                              </a:cubicBezTo>
                              <a:cubicBezTo>
                                <a:pt x="13043" y="8356"/>
                                <a:pt x="13046" y="8312"/>
                                <a:pt x="13050" y="8274"/>
                              </a:cubicBezTo>
                              <a:cubicBezTo>
                                <a:pt x="13056" y="8222"/>
                                <a:pt x="13070" y="8174"/>
                                <a:pt x="13088" y="8125"/>
                              </a:cubicBezTo>
                              <a:cubicBezTo>
                                <a:pt x="13097" y="8101"/>
                                <a:pt x="13113" y="8052"/>
                                <a:pt x="13144" y="8046"/>
                              </a:cubicBezTo>
                              <a:cubicBezTo>
                                <a:pt x="13166" y="8042"/>
                                <a:pt x="13183" y="8045"/>
                                <a:pt x="13200" y="8061"/>
                              </a:cubicBezTo>
                              <a:cubicBezTo>
                                <a:pt x="13224" y="8084"/>
                                <a:pt x="13231" y="8127"/>
                                <a:pt x="13233" y="8158"/>
                              </a:cubicBezTo>
                              <a:cubicBezTo>
                                <a:pt x="13235" y="8200"/>
                                <a:pt x="13241" y="8240"/>
                                <a:pt x="13241" y="8282"/>
                              </a:cubicBezTo>
                              <a:cubicBezTo>
                                <a:pt x="13241" y="8302"/>
                                <a:pt x="13241" y="8321"/>
                                <a:pt x="13241" y="8341"/>
                              </a:cubicBezTo>
                              <a:cubicBezTo>
                                <a:pt x="13262" y="8306"/>
                                <a:pt x="13267" y="8271"/>
                                <a:pt x="13282" y="8233"/>
                              </a:cubicBezTo>
                              <a:cubicBezTo>
                                <a:pt x="13304" y="8178"/>
                                <a:pt x="13330" y="8120"/>
                                <a:pt x="13360" y="8069"/>
                              </a:cubicBezTo>
                              <a:cubicBezTo>
                                <a:pt x="13382" y="8032"/>
                                <a:pt x="13405" y="7992"/>
                                <a:pt x="13450" y="7983"/>
                              </a:cubicBezTo>
                              <a:cubicBezTo>
                                <a:pt x="13475" y="7978"/>
                                <a:pt x="13501" y="7991"/>
                                <a:pt x="13517" y="8009"/>
                              </a:cubicBezTo>
                              <a:cubicBezTo>
                                <a:pt x="13539" y="8032"/>
                                <a:pt x="13546" y="8069"/>
                                <a:pt x="13551" y="8099"/>
                              </a:cubicBezTo>
                              <a:cubicBezTo>
                                <a:pt x="13559" y="8151"/>
                                <a:pt x="13558" y="8200"/>
                                <a:pt x="13554" y="8252"/>
                              </a:cubicBezTo>
                              <a:cubicBezTo>
                                <a:pt x="13550" y="8302"/>
                                <a:pt x="13525" y="8378"/>
                                <a:pt x="13536" y="8427"/>
                              </a:cubicBezTo>
                              <a:cubicBezTo>
                                <a:pt x="13544" y="8462"/>
                                <a:pt x="13538" y="8413"/>
                                <a:pt x="13539" y="840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66,7957" coordsize="2193,523" path="m11467,8046c11461,8049,11454,8051,11448,8054c11483,8056,11519,8055,11553,8058c11588,8061,11624,8064,11658,8072em11366,8270c11399,8290,11427,8276,11467,8270c11523,8262,11575,8253,11631,8248c11644,8247,11656,8245,11669,8244em12277,7987c12292,8020,12309,8053,12307,8091c12304,8144,12279,8202,12248,8244c12209,8297,12158,8346,12109,8390c12080,8416,12047,8438,12016,8461c12056,8464,12092,8459,12132,8457c12180,8455,12229,8460,12277,8453c12308,8448,12333,8444,12363,8435em12625,8114c12589,8133,12569,8164,12557,8207c12544,8255,12538,8322,12550,8371c12561,8416,12582,8461,12628,8476c12671,8490,12707,8457,12733,8427c12767,8388,12783,8325,12781,8274c12778,8198,12728,8134,12669,8091c12627,8060,12560,8045,12509,8035c12497,8034,12484,8032,12472,8031em12300,7968c12275,7971,12243,7969,12218,7964c12173,7956,12133,7962,12087,7964c12029,7967,11985,7975,11930,7994c11887,8009,11847,8036,11822,8076c11799,8113,11780,8199,11803,8240c11826,8281,11867,8298,11911,8289c11922,8285,11934,8282,11945,8278em12979,8054c12994,8076,13002,8091,13009,8121c13020,8166,13027,8209,13032,8255c13036,8291,13042,8327,13043,8364c13043,8375,13043,8452,13043,8394c13043,8356,13046,8312,13050,8274c13056,8222,13070,8174,13088,8125c13097,8101,13113,8052,13144,8046c13166,8042,13183,8045,13200,8061c13224,8084,13231,8127,13233,8158c13235,8200,13241,8240,13241,8282c13241,8302,13241,8321,13241,8341c13262,8306,13267,8271,13282,8233c13304,8178,13330,8120,13360,8069c13382,8032,13405,7992,13450,7983c13475,7978,13501,7991,13517,8009c13539,8032,13546,8069,13551,8099c13559,8151,13558,8200,13554,8252c13550,8302,13525,8378,13536,8427c13544,8462,13538,8413,13539,8401e" stroked="t" o:allowincell="f" style="position:absolute;margin-left:232.2pt;margin-top:24.75pt;width:62.1pt;height:14.8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353560</wp:posOffset>
                </wp:positionH>
                <wp:positionV relativeFrom="paragraph">
                  <wp:posOffset>334645</wp:posOffset>
                </wp:positionV>
                <wp:extent cx="5715" cy="8890"/>
                <wp:effectExtent l="6985" t="6985" r="5715" b="63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" h="24">
                              <a:moveTo>
                                <a:pt x="15283" y="8037"/>
                              </a:moveTo>
                              <a:cubicBezTo>
                                <a:pt x="15278" y="8029"/>
                                <a:pt x="15273" y="8022"/>
                                <a:pt x="15268" y="801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268,8014" coordsize="16,24" path="m15283,8037c15278,8029,15273,8022,15268,8014e" stroked="t" o:allowincell="f" style="position:absolute;margin-left:342.8pt;margin-top:26.35pt;width:0.4pt;height:0.6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502785</wp:posOffset>
                </wp:positionH>
                <wp:positionV relativeFrom="paragraph">
                  <wp:posOffset>194310</wp:posOffset>
                </wp:positionV>
                <wp:extent cx="219075" cy="241300"/>
                <wp:effectExtent l="6985" t="6350" r="5715" b="698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4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" h="670">
                              <a:moveTo>
                                <a:pt x="15720" y="7677"/>
                              </a:moveTo>
                              <a:cubicBezTo>
                                <a:pt x="15726" y="7703"/>
                                <a:pt x="15724" y="7716"/>
                                <a:pt x="15720" y="7744"/>
                              </a:cubicBezTo>
                              <a:cubicBezTo>
                                <a:pt x="15714" y="7780"/>
                                <a:pt x="15714" y="7816"/>
                                <a:pt x="15709" y="7852"/>
                              </a:cubicBezTo>
                              <a:cubicBezTo>
                                <a:pt x="15706" y="7875"/>
                                <a:pt x="15702" y="7896"/>
                                <a:pt x="15701" y="7919"/>
                              </a:cubicBezTo>
                              <a:cubicBezTo>
                                <a:pt x="15751" y="7918"/>
                                <a:pt x="15800" y="7909"/>
                                <a:pt x="15851" y="7908"/>
                              </a:cubicBezTo>
                              <a:cubicBezTo>
                                <a:pt x="15915" y="7907"/>
                                <a:pt x="15981" y="7917"/>
                                <a:pt x="16041" y="7942"/>
                              </a:cubicBezTo>
                              <a:cubicBezTo>
                                <a:pt x="16091" y="7963"/>
                                <a:pt x="16120" y="7995"/>
                                <a:pt x="16116" y="8050"/>
                              </a:cubicBezTo>
                              <a:cubicBezTo>
                                <a:pt x="16112" y="8106"/>
                                <a:pt x="16073" y="8168"/>
                                <a:pt x="16034" y="8207"/>
                              </a:cubicBezTo>
                              <a:cubicBezTo>
                                <a:pt x="15999" y="8242"/>
                                <a:pt x="15943" y="8288"/>
                                <a:pt x="15892" y="8293"/>
                              </a:cubicBezTo>
                              <a:cubicBezTo>
                                <a:pt x="15851" y="8297"/>
                                <a:pt x="15810" y="8268"/>
                                <a:pt x="15802" y="8226"/>
                              </a:cubicBezTo>
                              <a:cubicBezTo>
                                <a:pt x="15790" y="8167"/>
                                <a:pt x="15805" y="8094"/>
                                <a:pt x="15813" y="8035"/>
                              </a:cubicBezTo>
                            </a:path>
                            <a:path w="609" h="670">
                              <a:moveTo>
                                <a:pt x="15705" y="7699"/>
                              </a:moveTo>
                              <a:cubicBezTo>
                                <a:pt x="15698" y="7702"/>
                                <a:pt x="15690" y="7704"/>
                                <a:pt x="15683" y="7707"/>
                              </a:cubicBezTo>
                              <a:cubicBezTo>
                                <a:pt x="15718" y="7692"/>
                                <a:pt x="15749" y="7694"/>
                                <a:pt x="15787" y="7688"/>
                              </a:cubicBezTo>
                              <a:cubicBezTo>
                                <a:pt x="15841" y="7680"/>
                                <a:pt x="15895" y="7669"/>
                                <a:pt x="15948" y="7658"/>
                              </a:cubicBezTo>
                              <a:cubicBezTo>
                                <a:pt x="15982" y="7651"/>
                                <a:pt x="16019" y="7643"/>
                                <a:pt x="16052" y="7632"/>
                              </a:cubicBezTo>
                              <a:cubicBezTo>
                                <a:pt x="16069" y="7625"/>
                                <a:pt x="16076" y="7620"/>
                                <a:pt x="16071" y="7639"/>
                              </a:cubicBezTo>
                            </a:path>
                            <a:path w="609" h="670">
                              <a:moveTo>
                                <a:pt x="16291" y="7721"/>
                              </a:moveTo>
                              <a:lnTo>
                                <a:pt x="16291" y="7721"/>
                              </a:lnTo>
                              <a:lnTo>
                                <a:pt x="16291" y="7721"/>
                              </a:lnTo>
                              <a:lnTo>
                                <a:pt x="16291" y="7721"/>
                              </a:lnTo>
                              <a:lnTo>
                                <a:pt x="16291" y="7721"/>
                              </a:lnTo>
                              <a:lnTo>
                                <a:pt x="16291" y="7721"/>
                              </a:lnTo>
                              <a:lnTo>
                                <a:pt x="16291" y="7721"/>
                              </a:lnTo>
                              <a:lnTo>
                                <a:pt x="16291" y="7721"/>
                              </a:lnTo>
                              <a:lnTo>
                                <a:pt x="16291" y="7721"/>
                              </a:lnTo>
                              <a:lnTo>
                                <a:pt x="16291" y="7721"/>
                              </a:lnTo>
                              <a:lnTo>
                                <a:pt x="16291" y="7721"/>
                              </a:lnTo>
                              <a:lnTo>
                                <a:pt x="16291" y="7721"/>
                              </a:lnTo>
                              <a:lnTo>
                                <a:pt x="16291" y="7721"/>
                              </a:lnTo>
                              <a:lnTo>
                                <a:pt x="16291" y="7721"/>
                              </a:lnTo>
                              <a:lnTo>
                                <a:pt x="16291" y="7721"/>
                              </a:lnTo>
                              <a:lnTo>
                                <a:pt x="16291" y="7721"/>
                              </a:lnTo>
                              <a:lnTo>
                                <a:pt x="16291" y="7721"/>
                              </a:lnTo>
                              <a:lnTo>
                                <a:pt x="16291" y="7721"/>
                              </a:lnTo>
                              <a:lnTo>
                                <a:pt x="16291" y="7721"/>
                              </a:lnTo>
                              <a:lnTo>
                                <a:pt x="16291" y="7721"/>
                              </a:lnTo>
                              <a:lnTo>
                                <a:pt x="16291" y="7721"/>
                              </a:lnTo>
                              <a:lnTo>
                                <a:pt x="16291" y="7721"/>
                              </a:lnTo>
                              <a:lnTo>
                                <a:pt x="16291" y="7721"/>
                              </a:lnTo>
                              <a:lnTo>
                                <a:pt x="16291" y="7721"/>
                              </a:lnTo>
                              <a:lnTo>
                                <a:pt x="16291" y="7721"/>
                              </a:lnTo>
                              <a:lnTo>
                                <a:pt x="16291" y="7721"/>
                              </a:lnTo>
                              <a:lnTo>
                                <a:pt x="16291" y="7721"/>
                              </a:lnTo>
                              <a:lnTo>
                                <a:pt x="16291" y="7721"/>
                              </a:lnTo>
                              <a:lnTo>
                                <a:pt x="16291" y="7721"/>
                              </a:lnTo>
                              <a:lnTo>
                                <a:pt x="16291" y="7721"/>
                              </a:lnTo>
                              <a:lnTo>
                                <a:pt x="16291" y="7721"/>
                              </a:lnTo>
                              <a:lnTo>
                                <a:pt x="16291" y="7721"/>
                              </a:lnTo>
                              <a:lnTo>
                                <a:pt x="16291" y="7721"/>
                              </a:lnTo>
                              <a:lnTo>
                                <a:pt x="16291" y="7721"/>
                              </a:lnTo>
                              <a:lnTo>
                                <a:pt x="16291" y="7721"/>
                              </a:lnTo>
                              <a:lnTo>
                                <a:pt x="16291" y="7721"/>
                              </a:lnTo>
                              <a:lnTo>
                                <a:pt x="16291" y="7721"/>
                              </a:ln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683,7624" coordsize="609,670" path="m15720,7677c15726,7703,15724,7716,15720,7744c15714,7780,15714,7816,15709,7852c15706,7875,15702,7896,15701,7919c15751,7918,15800,7909,15851,7908c15915,7907,15981,7917,16041,7942c16091,7963,16120,7995,16116,8050c16112,8106,16073,8168,16034,8207c15999,8242,15943,8288,15892,8293c15851,8297,15810,8268,15802,8226c15790,8167,15805,8094,15813,8035em15705,7699c15698,7702,15690,7704,15683,7707c15718,7692,15749,7694,15787,7688c15841,7680,15895,7669,15948,7658c15982,7651,16019,7643,16052,7632c16069,7625,16076,7620,16071,7639em16291,7721l16291,7721l16291,7721l16291,7721l16291,7721l16291,7721l16291,7721l16291,7721l16291,7721l16291,7721l16291,7721l16291,7721l16291,7721l16291,7721l16291,7721l16291,7721l16291,7721l16291,7721l16291,7721l16291,7721l16291,7721l16291,7721l16291,7721l16291,7721l16291,7721l16291,7721l16291,7721l16291,7721l16291,7721l16291,7721l16291,7721l16291,7721l16291,7721l16291,7721l16291,7721l16291,7721l16291,7721e" stroked="t" o:allowincell="f" style="position:absolute;margin-left:354.55pt;margin-top:15.3pt;width:17.2pt;height:18.9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758055</wp:posOffset>
                </wp:positionH>
                <wp:positionV relativeFrom="paragraph">
                  <wp:posOffset>259080</wp:posOffset>
                </wp:positionV>
                <wp:extent cx="116205" cy="208915"/>
                <wp:effectExtent l="6350" t="6350" r="5080" b="63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2" h="579">
                              <a:moveTo>
                                <a:pt x="16669" y="7946"/>
                              </a:moveTo>
                              <a:cubicBezTo>
                                <a:pt x="16703" y="7924"/>
                                <a:pt x="16689" y="7920"/>
                                <a:pt x="16661" y="7890"/>
                              </a:cubicBezTo>
                              <a:cubicBezTo>
                                <a:pt x="16640" y="7868"/>
                                <a:pt x="16619" y="7839"/>
                                <a:pt x="16594" y="7822"/>
                              </a:cubicBezTo>
                              <a:cubicBezTo>
                                <a:pt x="16564" y="7802"/>
                                <a:pt x="16534" y="7801"/>
                                <a:pt x="16501" y="7815"/>
                              </a:cubicBezTo>
                              <a:cubicBezTo>
                                <a:pt x="16463" y="7831"/>
                                <a:pt x="16436" y="7859"/>
                                <a:pt x="16415" y="7893"/>
                              </a:cubicBezTo>
                              <a:cubicBezTo>
                                <a:pt x="16394" y="7927"/>
                                <a:pt x="16386" y="7954"/>
                                <a:pt x="16407" y="7990"/>
                              </a:cubicBezTo>
                              <a:cubicBezTo>
                                <a:pt x="16429" y="8028"/>
                                <a:pt x="16474" y="8045"/>
                                <a:pt x="16512" y="8061"/>
                              </a:cubicBezTo>
                              <a:cubicBezTo>
                                <a:pt x="16567" y="8084"/>
                                <a:pt x="16630" y="8093"/>
                                <a:pt x="16680" y="8128"/>
                              </a:cubicBezTo>
                              <a:cubicBezTo>
                                <a:pt x="16716" y="8153"/>
                                <a:pt x="16717" y="8185"/>
                                <a:pt x="16702" y="8222"/>
                              </a:cubicBezTo>
                              <a:cubicBezTo>
                                <a:pt x="16681" y="8273"/>
                                <a:pt x="16636" y="8306"/>
                                <a:pt x="16590" y="8334"/>
                              </a:cubicBezTo>
                              <a:cubicBezTo>
                                <a:pt x="16549" y="8358"/>
                                <a:pt x="16496" y="8381"/>
                                <a:pt x="16448" y="8382"/>
                              </a:cubicBezTo>
                              <a:cubicBezTo>
                                <a:pt x="16403" y="8383"/>
                                <a:pt x="16398" y="8362"/>
                                <a:pt x="16403" y="8326"/>
                              </a:cubicBezTo>
                              <a:cubicBezTo>
                                <a:pt x="16409" y="8282"/>
                                <a:pt x="16441" y="8240"/>
                                <a:pt x="16463" y="820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392,7804" coordsize="322,579" path="m16669,7946c16703,7924,16689,7920,16661,7890c16640,7868,16619,7839,16594,7822c16564,7802,16534,7801,16501,7815c16463,7831,16436,7859,16415,7893c16394,7927,16386,7954,16407,7990c16429,8028,16474,8045,16512,8061c16567,8084,16630,8093,16680,8128c16716,8153,16717,8185,16702,8222c16681,8273,16636,8306,16590,8334c16549,8358,16496,8381,16448,8382c16403,8383,16398,8362,16403,8326c16409,8282,16441,8240,16463,8203e" stroked="t" o:allowincell="f" style="position:absolute;margin-left:374.65pt;margin-top:20.4pt;width:9.1pt;height:16.4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5129530</wp:posOffset>
                </wp:positionH>
                <wp:positionV relativeFrom="paragraph">
                  <wp:posOffset>285115</wp:posOffset>
                </wp:positionV>
                <wp:extent cx="146685" cy="116205"/>
                <wp:effectExtent l="6985" t="6985" r="6350" b="635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8" h="322">
                              <a:moveTo>
                                <a:pt x="17539" y="7891"/>
                              </a:moveTo>
                              <a:cubicBezTo>
                                <a:pt x="17521" y="7875"/>
                                <a:pt x="17556" y="7883"/>
                                <a:pt x="17577" y="7883"/>
                              </a:cubicBezTo>
                              <a:cubicBezTo>
                                <a:pt x="17607" y="7882"/>
                                <a:pt x="17640" y="7884"/>
                                <a:pt x="17670" y="7887"/>
                              </a:cubicBezTo>
                              <a:cubicBezTo>
                                <a:pt x="17701" y="7890"/>
                                <a:pt x="17735" y="7890"/>
                                <a:pt x="17767" y="7887"/>
                              </a:cubicBezTo>
                              <a:cubicBezTo>
                                <a:pt x="17788" y="7885"/>
                                <a:pt x="17810" y="7879"/>
                                <a:pt x="17831" y="7876"/>
                              </a:cubicBezTo>
                              <a:cubicBezTo>
                                <a:pt x="17814" y="7876"/>
                                <a:pt x="17807" y="7877"/>
                                <a:pt x="17797" y="7887"/>
                              </a:cubicBezTo>
                            </a:path>
                            <a:path w="408" h="322">
                              <a:moveTo>
                                <a:pt x="17442" y="8186"/>
                              </a:moveTo>
                              <a:cubicBezTo>
                                <a:pt x="17436" y="8188"/>
                                <a:pt x="17430" y="8191"/>
                                <a:pt x="17424" y="8193"/>
                              </a:cubicBezTo>
                              <a:cubicBezTo>
                                <a:pt x="17446" y="8194"/>
                                <a:pt x="17469" y="8199"/>
                                <a:pt x="17491" y="8197"/>
                              </a:cubicBezTo>
                              <a:cubicBezTo>
                                <a:pt x="17520" y="8195"/>
                                <a:pt x="17550" y="8192"/>
                                <a:pt x="17580" y="8189"/>
                              </a:cubicBezTo>
                              <a:cubicBezTo>
                                <a:pt x="17612" y="8186"/>
                                <a:pt x="17645" y="8183"/>
                                <a:pt x="17677" y="8182"/>
                              </a:cubicBezTo>
                              <a:cubicBezTo>
                                <a:pt x="17688" y="8182"/>
                                <a:pt x="17730" y="8185"/>
                                <a:pt x="17737" y="8178"/>
                              </a:cubicBezTo>
                              <a:cubicBezTo>
                                <a:pt x="17738" y="8173"/>
                                <a:pt x="17740" y="8168"/>
                                <a:pt x="17741" y="816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424,7876" coordsize="408,322" path="m17539,7891c17521,7875,17556,7883,17577,7883c17607,7882,17640,7884,17670,7887c17701,7890,17735,7890,17767,7887c17788,7885,17810,7879,17831,7876c17814,7876,17807,7877,17797,7887em17442,8186c17436,8188,17430,8191,17424,8193c17446,8194,17469,8199,17491,8197c17520,8195,17550,8192,17580,8189c17612,8186,17645,8183,17677,8182c17688,8182,17730,8185,17737,8178c17738,8173,17740,8168,17741,8163e" stroked="t" o:allowincell="f" style="position:absolute;margin-left:403.9pt;margin-top:22.45pt;width:11.5pt;height:9.1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5401945</wp:posOffset>
                </wp:positionH>
                <wp:positionV relativeFrom="paragraph">
                  <wp:posOffset>224790</wp:posOffset>
                </wp:positionV>
                <wp:extent cx="171450" cy="276860"/>
                <wp:effectExtent l="5080" t="1270" r="6350" b="698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27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6" h="770">
                              <a:moveTo>
                                <a:pt x="18391" y="7723"/>
                              </a:moveTo>
                              <a:cubicBezTo>
                                <a:pt x="18394" y="7753"/>
                                <a:pt x="18389" y="7752"/>
                                <a:pt x="18387" y="7782"/>
                              </a:cubicBezTo>
                              <a:cubicBezTo>
                                <a:pt x="18384" y="7836"/>
                                <a:pt x="18377" y="7889"/>
                                <a:pt x="18372" y="7943"/>
                              </a:cubicBezTo>
                              <a:cubicBezTo>
                                <a:pt x="18365" y="8018"/>
                                <a:pt x="18365" y="8095"/>
                                <a:pt x="18364" y="8171"/>
                              </a:cubicBezTo>
                              <a:cubicBezTo>
                                <a:pt x="18363" y="8238"/>
                                <a:pt x="18366" y="8306"/>
                                <a:pt x="18379" y="8372"/>
                              </a:cubicBezTo>
                              <a:cubicBezTo>
                                <a:pt x="18386" y="8408"/>
                                <a:pt x="18397" y="8447"/>
                                <a:pt x="18432" y="8466"/>
                              </a:cubicBezTo>
                              <a:cubicBezTo>
                                <a:pt x="18478" y="8491"/>
                                <a:pt x="18547" y="8476"/>
                                <a:pt x="18588" y="8447"/>
                              </a:cubicBezTo>
                              <a:cubicBezTo>
                                <a:pt x="18630" y="8416"/>
                                <a:pt x="18641" y="8397"/>
                                <a:pt x="18652" y="8346"/>
                              </a:cubicBezTo>
                              <a:cubicBezTo>
                                <a:pt x="18656" y="8316"/>
                                <a:pt x="18657" y="8306"/>
                                <a:pt x="18652" y="8286"/>
                              </a:cubicBezTo>
                            </a:path>
                            <a:path w="476" h="770">
                              <a:moveTo>
                                <a:pt x="18196" y="8040"/>
                              </a:moveTo>
                              <a:cubicBezTo>
                                <a:pt x="18158" y="8040"/>
                                <a:pt x="18231" y="8042"/>
                                <a:pt x="18241" y="8040"/>
                              </a:cubicBezTo>
                              <a:cubicBezTo>
                                <a:pt x="18282" y="8033"/>
                                <a:pt x="18323" y="8030"/>
                                <a:pt x="18364" y="8025"/>
                              </a:cubicBezTo>
                              <a:cubicBezTo>
                                <a:pt x="18405" y="8020"/>
                                <a:pt x="18460" y="8023"/>
                                <a:pt x="18499" y="8010"/>
                              </a:cubicBezTo>
                              <a:cubicBezTo>
                                <a:pt x="18531" y="7999"/>
                                <a:pt x="18562" y="7988"/>
                                <a:pt x="18596" y="7980"/>
                              </a:cubicBezTo>
                              <a:cubicBezTo>
                                <a:pt x="18601" y="7979"/>
                                <a:pt x="18606" y="7977"/>
                                <a:pt x="18611" y="797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181,7708" coordsize="476,770" path="m18391,7723c18394,7753,18389,7752,18387,7782c18384,7836,18377,7889,18372,7943c18365,8018,18365,8095,18364,8171c18363,8238,18366,8306,18379,8372c18386,8408,18397,8447,18432,8466c18478,8491,18547,8476,18588,8447c18630,8416,18641,8397,18652,8346c18656,8316,18657,8306,18652,8286em18196,8040c18158,8040,18231,8042,18241,8040c18282,8033,18323,8030,18364,8025c18405,8020,18460,8023,18499,8010c18531,7999,18562,7988,18596,7980c18601,7979,18606,7977,18611,7976e" stroked="t" o:allowincell="f" style="position:absolute;margin-left:425.35pt;margin-top:17.7pt;width:13.45pt;height:21.7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4426585</wp:posOffset>
                </wp:positionH>
                <wp:positionV relativeFrom="paragraph">
                  <wp:posOffset>293370</wp:posOffset>
                </wp:positionV>
                <wp:extent cx="614680" cy="66040"/>
                <wp:effectExtent l="80645" t="80645" r="80645" b="8064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520" cy="6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7" h="184">
                              <a:moveTo>
                                <a:pt x="15471" y="8081"/>
                              </a:moveTo>
                              <a:cubicBezTo>
                                <a:pt x="15499" y="8072"/>
                                <a:pt x="15535" y="8055"/>
                                <a:pt x="15564" y="8051"/>
                              </a:cubicBezTo>
                              <a:cubicBezTo>
                                <a:pt x="15623" y="8043"/>
                                <a:pt x="15685" y="8033"/>
                                <a:pt x="15744" y="8029"/>
                              </a:cubicBezTo>
                              <a:cubicBezTo>
                                <a:pt x="15820" y="8023"/>
                                <a:pt x="15898" y="8013"/>
                                <a:pt x="15975" y="8010"/>
                              </a:cubicBezTo>
                              <a:cubicBezTo>
                                <a:pt x="16078" y="8005"/>
                                <a:pt x="16182" y="8002"/>
                                <a:pt x="16285" y="7995"/>
                              </a:cubicBezTo>
                              <a:cubicBezTo>
                                <a:pt x="16524" y="7980"/>
                                <a:pt x="16764" y="7953"/>
                                <a:pt x="17002" y="7924"/>
                              </a:cubicBezTo>
                              <a:cubicBezTo>
                                <a:pt x="17043" y="7919"/>
                                <a:pt x="17107" y="7926"/>
                                <a:pt x="17144" y="7917"/>
                              </a:cubicBezTo>
                              <a:cubicBezTo>
                                <a:pt x="17164" y="7917"/>
                                <a:pt x="17171" y="7915"/>
                                <a:pt x="17177" y="7898"/>
                              </a:cubicBezTo>
                            </a:path>
                          </a:pathLst>
                        </a:custGeom>
                        <a:noFill/>
                        <a:ln cap="sq" w="127080">
                          <a:solidFill>
                            <a:srgbClr val="ffff00">
                              <a:alpha val="3300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471,7898" coordsize="1707,184" path="m15471,8081c15499,8072,15535,8055,15564,8051c15623,8043,15685,8033,15744,8029c15820,8023,15898,8013,15975,8010c16078,8005,16182,8002,16285,7995c16524,7980,16764,7953,17002,7924c17043,7919,17107,7926,17144,7917c17164,7917,17171,7915,17177,7898e" stroked="t" o:allowincell="f" style="position:absolute;margin-left:348.55pt;margin-top:23.1pt;width:48.35pt;height:5.15pt;mso-wrap-style:none;v-text-anchor:middle">
                <v:fill o:detectmouseclick="t" on="false"/>
                <v:stroke color="yellow" weight="127080" joinstyle="round" endcap="square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378710</wp:posOffset>
                </wp:positionH>
                <wp:positionV relativeFrom="paragraph">
                  <wp:posOffset>97790</wp:posOffset>
                </wp:positionV>
                <wp:extent cx="335280" cy="307975"/>
                <wp:effectExtent l="6350" t="6985" r="1905" b="63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16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1" h="856">
                              <a:moveTo>
                                <a:pt x="9783" y="8491"/>
                              </a:moveTo>
                              <a:cubicBezTo>
                                <a:pt x="9800" y="8523"/>
                                <a:pt x="9802" y="8517"/>
                                <a:pt x="9835" y="8539"/>
                              </a:cubicBezTo>
                              <a:cubicBezTo>
                                <a:pt x="9884" y="8572"/>
                                <a:pt x="9928" y="8585"/>
                                <a:pt x="9988" y="8591"/>
                              </a:cubicBezTo>
                              <a:cubicBezTo>
                                <a:pt x="10062" y="8598"/>
                                <a:pt x="10134" y="8606"/>
                                <a:pt x="10209" y="8606"/>
                              </a:cubicBezTo>
                              <a:cubicBezTo>
                                <a:pt x="10293" y="8606"/>
                                <a:pt x="10379" y="8603"/>
                                <a:pt x="10463" y="8599"/>
                              </a:cubicBezTo>
                              <a:cubicBezTo>
                                <a:pt x="10527" y="8596"/>
                                <a:pt x="10589" y="8591"/>
                                <a:pt x="10653" y="8591"/>
                              </a:cubicBezTo>
                              <a:cubicBezTo>
                                <a:pt x="10685" y="8591"/>
                                <a:pt x="10710" y="8580"/>
                                <a:pt x="10698" y="8591"/>
                              </a:cubicBezTo>
                              <a:cubicBezTo>
                                <a:pt x="10689" y="8596"/>
                                <a:pt x="10681" y="8601"/>
                                <a:pt x="10672" y="8606"/>
                              </a:cubicBezTo>
                            </a:path>
                            <a:path w="931" h="856">
                              <a:moveTo>
                                <a:pt x="10212" y="8771"/>
                              </a:moveTo>
                              <a:cubicBezTo>
                                <a:pt x="10177" y="8752"/>
                                <a:pt x="10200" y="8788"/>
                                <a:pt x="10205" y="8812"/>
                              </a:cubicBezTo>
                              <a:cubicBezTo>
                                <a:pt x="10214" y="8853"/>
                                <a:pt x="10221" y="8890"/>
                                <a:pt x="10242" y="8928"/>
                              </a:cubicBezTo>
                              <a:cubicBezTo>
                                <a:pt x="10264" y="8968"/>
                                <a:pt x="10299" y="9005"/>
                                <a:pt x="10339" y="9028"/>
                              </a:cubicBezTo>
                              <a:cubicBezTo>
                                <a:pt x="10375" y="9049"/>
                                <a:pt x="10436" y="9065"/>
                                <a:pt x="10478" y="9058"/>
                              </a:cubicBezTo>
                              <a:cubicBezTo>
                                <a:pt x="10516" y="9052"/>
                                <a:pt x="10564" y="9031"/>
                                <a:pt x="10593" y="9006"/>
                              </a:cubicBezTo>
                              <a:cubicBezTo>
                                <a:pt x="10620" y="8983"/>
                                <a:pt x="10636" y="8954"/>
                                <a:pt x="10653" y="8924"/>
                              </a:cubicBezTo>
                            </a:path>
                            <a:path w="931" h="856">
                              <a:moveTo>
                                <a:pt x="10433" y="8819"/>
                              </a:moveTo>
                              <a:cubicBezTo>
                                <a:pt x="10425" y="8849"/>
                                <a:pt x="10435" y="8868"/>
                                <a:pt x="10437" y="8901"/>
                              </a:cubicBezTo>
                              <a:cubicBezTo>
                                <a:pt x="10442" y="8971"/>
                                <a:pt x="10432" y="9035"/>
                                <a:pt x="10425" y="9103"/>
                              </a:cubicBezTo>
                              <a:cubicBezTo>
                                <a:pt x="10418" y="9165"/>
                                <a:pt x="10398" y="9224"/>
                                <a:pt x="10392" y="9286"/>
                              </a:cubicBezTo>
                              <a:cubicBezTo>
                                <a:pt x="10390" y="9311"/>
                                <a:pt x="10381" y="9352"/>
                                <a:pt x="10414" y="9346"/>
                              </a:cubicBezTo>
                              <a:cubicBezTo>
                                <a:pt x="10418" y="9343"/>
                                <a:pt x="10421" y="9341"/>
                                <a:pt x="10425" y="933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783,8491" coordsize="931,856" path="m9783,8491c9800,8523,9802,8517,9835,8539c9884,8572,9928,8585,9988,8591c10062,8598,10134,8606,10209,8606c10293,8606,10379,8603,10463,8599c10527,8596,10589,8591,10653,8591c10685,8591,10710,8580,10698,8591c10689,8596,10681,8601,10672,8606em10212,8771c10177,8752,10200,8788,10205,8812c10214,8853,10221,8890,10242,8928c10264,8968,10299,9005,10339,9028c10375,9049,10436,9065,10478,9058c10516,9052,10564,9031,10593,9006c10620,8983,10636,8954,10653,8924em10433,8819c10425,8849,10435,8868,10437,8901c10442,8971,10432,9035,10425,9103c10418,9165,10398,9224,10392,9286c10390,9311,10381,9352,10414,9346c10418,9343,10421,9341,10425,9338e" stroked="t" o:allowincell="f" style="position:absolute;margin-left:187.3pt;margin-top:7.7pt;width:26.35pt;height:24.2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193415</wp:posOffset>
                </wp:positionH>
                <wp:positionV relativeFrom="paragraph">
                  <wp:posOffset>127000</wp:posOffset>
                </wp:positionV>
                <wp:extent cx="573405" cy="334010"/>
                <wp:effectExtent l="6985" t="6985" r="3175" b="571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80" cy="33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2" h="927">
                              <a:moveTo>
                                <a:pt x="12046" y="8771"/>
                              </a:moveTo>
                              <a:cubicBezTo>
                                <a:pt x="12074" y="8749"/>
                                <a:pt x="12099" y="8741"/>
                                <a:pt x="12147" y="8730"/>
                              </a:cubicBezTo>
                              <a:cubicBezTo>
                                <a:pt x="12267" y="8702"/>
                                <a:pt x="12387" y="8691"/>
                                <a:pt x="12509" y="8674"/>
                              </a:cubicBezTo>
                              <a:cubicBezTo>
                                <a:pt x="12690" y="8649"/>
                                <a:pt x="12872" y="8633"/>
                                <a:pt x="13054" y="8621"/>
                              </a:cubicBezTo>
                              <a:cubicBezTo>
                                <a:pt x="13233" y="8609"/>
                                <a:pt x="13412" y="8593"/>
                                <a:pt x="13592" y="8588"/>
                              </a:cubicBezTo>
                              <a:cubicBezTo>
                                <a:pt x="13656" y="8586"/>
                                <a:pt x="13628" y="8577"/>
                                <a:pt x="13584" y="8573"/>
                              </a:cubicBezTo>
                              <a:cubicBezTo>
                                <a:pt x="13572" y="8573"/>
                                <a:pt x="13559" y="8573"/>
                                <a:pt x="13547" y="8573"/>
                              </a:cubicBezTo>
                            </a:path>
                            <a:path w="1592" h="927">
                              <a:moveTo>
                                <a:pt x="12561" y="8890"/>
                              </a:moveTo>
                              <a:cubicBezTo>
                                <a:pt x="12588" y="8918"/>
                                <a:pt x="12587" y="8918"/>
                                <a:pt x="12606" y="8957"/>
                              </a:cubicBezTo>
                              <a:cubicBezTo>
                                <a:pt x="12627" y="8998"/>
                                <a:pt x="12645" y="9041"/>
                                <a:pt x="12662" y="9084"/>
                              </a:cubicBezTo>
                              <a:cubicBezTo>
                                <a:pt x="12678" y="9123"/>
                                <a:pt x="12691" y="9175"/>
                                <a:pt x="12729" y="9200"/>
                              </a:cubicBezTo>
                              <a:cubicBezTo>
                                <a:pt x="12769" y="9226"/>
                                <a:pt x="12825" y="9206"/>
                                <a:pt x="12864" y="9189"/>
                              </a:cubicBezTo>
                              <a:cubicBezTo>
                                <a:pt x="12920" y="9165"/>
                                <a:pt x="12963" y="9127"/>
                                <a:pt x="13009" y="9088"/>
                              </a:cubicBezTo>
                              <a:cubicBezTo>
                                <a:pt x="13035" y="9066"/>
                                <a:pt x="13045" y="9049"/>
                                <a:pt x="13054" y="9017"/>
                              </a:cubicBezTo>
                            </a:path>
                            <a:path w="1592" h="927">
                              <a:moveTo>
                                <a:pt x="12856" y="8942"/>
                              </a:moveTo>
                              <a:cubicBezTo>
                                <a:pt x="12845" y="8980"/>
                                <a:pt x="12850" y="9013"/>
                                <a:pt x="12845" y="9051"/>
                              </a:cubicBezTo>
                              <a:cubicBezTo>
                                <a:pt x="12834" y="9129"/>
                                <a:pt x="12823" y="9209"/>
                                <a:pt x="12808" y="9286"/>
                              </a:cubicBezTo>
                              <a:cubicBezTo>
                                <a:pt x="12796" y="9348"/>
                                <a:pt x="12781" y="9417"/>
                                <a:pt x="12759" y="9476"/>
                              </a:cubicBezTo>
                              <a:cubicBezTo>
                                <a:pt x="12736" y="9538"/>
                                <a:pt x="12758" y="9435"/>
                                <a:pt x="12759" y="942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046,8573" coordsize="1592,927" path="m12046,8771c12074,8749,12099,8741,12147,8730c12267,8702,12387,8691,12509,8674c12690,8649,12872,8633,13054,8621c13233,8609,13412,8593,13592,8588c13656,8586,13628,8577,13584,8573c13572,8573,13559,8573,13547,8573em12561,8890c12588,8918,12587,8918,12606,8957c12627,8998,12645,9041,12662,9084c12678,9123,12691,9175,12729,9200c12769,9226,12825,9206,12864,9189c12920,9165,12963,9127,13009,9088c13035,9066,13045,9049,13054,9017em12856,8942c12845,8980,12850,9013,12845,9051c12834,9129,12823,9209,12808,9286c12796,9348,12781,9417,12759,9476c12736,9538,12758,9435,12759,9424e" stroked="t" o:allowincell="f" style="position:absolute;margin-left:251.45pt;margin-top:10pt;width:45.1pt;height:26.2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470400</wp:posOffset>
                </wp:positionH>
                <wp:positionV relativeFrom="paragraph">
                  <wp:posOffset>785495</wp:posOffset>
                </wp:positionV>
                <wp:extent cx="5715" cy="1270"/>
                <wp:effectExtent l="6985" t="6350" r="5715" b="63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" h="5">
                              <a:moveTo>
                                <a:pt x="15608" y="11541"/>
                              </a:moveTo>
                              <a:cubicBezTo>
                                <a:pt x="15603" y="11540"/>
                                <a:pt x="15598" y="11538"/>
                                <a:pt x="15593" y="1153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593,11537" coordsize="16,5" path="m15608,11541c15603,11540,15598,11538,15593,11537e" stroked="t" o:allowincell="f" style="position:absolute;margin-left:352pt;margin-top:61.85pt;width:0.4pt;height:0.0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457065</wp:posOffset>
                </wp:positionH>
                <wp:positionV relativeFrom="paragraph">
                  <wp:posOffset>801370</wp:posOffset>
                </wp:positionV>
                <wp:extent cx="493395" cy="559435"/>
                <wp:effectExtent l="6985" t="6985" r="6350" b="63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55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1" h="1554">
                              <a:moveTo>
                                <a:pt x="15563" y="11806"/>
                              </a:moveTo>
                              <a:cubicBezTo>
                                <a:pt x="15560" y="11786"/>
                                <a:pt x="15558" y="11779"/>
                                <a:pt x="15556" y="11765"/>
                              </a:cubicBezTo>
                              <a:cubicBezTo>
                                <a:pt x="15575" y="11791"/>
                                <a:pt x="15587" y="11818"/>
                                <a:pt x="15601" y="11847"/>
                              </a:cubicBezTo>
                              <a:cubicBezTo>
                                <a:pt x="15626" y="11898"/>
                                <a:pt x="15645" y="11954"/>
                                <a:pt x="15664" y="12008"/>
                              </a:cubicBezTo>
                              <a:cubicBezTo>
                                <a:pt x="15683" y="12063"/>
                                <a:pt x="15698" y="12120"/>
                                <a:pt x="15713" y="12176"/>
                              </a:cubicBezTo>
                              <a:cubicBezTo>
                                <a:pt x="15720" y="12202"/>
                                <a:pt x="15729" y="12225"/>
                                <a:pt x="15735" y="12251"/>
                              </a:cubicBezTo>
                              <a:cubicBezTo>
                                <a:pt x="15717" y="12220"/>
                                <a:pt x="15708" y="12219"/>
                                <a:pt x="15683" y="12195"/>
                              </a:cubicBezTo>
                            </a:path>
                            <a:path w="1371" h="1554">
                              <a:moveTo>
                                <a:pt x="15627" y="11847"/>
                              </a:moveTo>
                              <a:cubicBezTo>
                                <a:pt x="15643" y="11874"/>
                                <a:pt x="15653" y="11899"/>
                                <a:pt x="15664" y="11929"/>
                              </a:cubicBezTo>
                              <a:cubicBezTo>
                                <a:pt x="15682" y="11979"/>
                                <a:pt x="15698" y="12028"/>
                                <a:pt x="15713" y="12079"/>
                              </a:cubicBezTo>
                              <a:cubicBezTo>
                                <a:pt x="15727" y="12125"/>
                                <a:pt x="15737" y="12172"/>
                                <a:pt x="15754" y="12217"/>
                              </a:cubicBezTo>
                              <a:cubicBezTo>
                                <a:pt x="15762" y="12239"/>
                                <a:pt x="15769" y="12258"/>
                                <a:pt x="15776" y="12280"/>
                              </a:cubicBezTo>
                              <a:cubicBezTo>
                                <a:pt x="15803" y="12253"/>
                                <a:pt x="15808" y="12231"/>
                                <a:pt x="15821" y="12195"/>
                              </a:cubicBezTo>
                              <a:cubicBezTo>
                                <a:pt x="15842" y="12137"/>
                                <a:pt x="15862" y="12079"/>
                                <a:pt x="15877" y="12019"/>
                              </a:cubicBezTo>
                              <a:cubicBezTo>
                                <a:pt x="15892" y="11959"/>
                                <a:pt x="15910" y="11899"/>
                                <a:pt x="15926" y="11840"/>
                              </a:cubicBezTo>
                              <a:cubicBezTo>
                                <a:pt x="15940" y="11789"/>
                                <a:pt x="15953" y="11734"/>
                                <a:pt x="15963" y="11683"/>
                              </a:cubicBezTo>
                              <a:cubicBezTo>
                                <a:pt x="15964" y="11678"/>
                                <a:pt x="15988" y="11584"/>
                                <a:pt x="15985" y="11582"/>
                              </a:cubicBezTo>
                              <a:cubicBezTo>
                                <a:pt x="15978" y="11598"/>
                                <a:pt x="15975" y="11604"/>
                                <a:pt x="15982" y="11616"/>
                              </a:cubicBezTo>
                            </a:path>
                            <a:path w="1371" h="1554">
                              <a:moveTo>
                                <a:pt x="16082" y="11993"/>
                              </a:moveTo>
                              <a:cubicBezTo>
                                <a:pt x="16083" y="11986"/>
                                <a:pt x="16085" y="11978"/>
                                <a:pt x="16086" y="11971"/>
                              </a:cubicBezTo>
                              <a:cubicBezTo>
                                <a:pt x="16109" y="11977"/>
                                <a:pt x="16132" y="11977"/>
                                <a:pt x="16157" y="11978"/>
                              </a:cubicBezTo>
                              <a:cubicBezTo>
                                <a:pt x="16193" y="11979"/>
                                <a:pt x="16227" y="11980"/>
                                <a:pt x="16262" y="11985"/>
                              </a:cubicBezTo>
                              <a:cubicBezTo>
                                <a:pt x="16285" y="11988"/>
                                <a:pt x="16313" y="11996"/>
                                <a:pt x="16333" y="12008"/>
                              </a:cubicBezTo>
                              <a:cubicBezTo>
                                <a:pt x="16346" y="12019"/>
                                <a:pt x="16352" y="12023"/>
                                <a:pt x="16336" y="12008"/>
                              </a:cubicBezTo>
                            </a:path>
                            <a:path w="1371" h="1554">
                              <a:moveTo>
                                <a:pt x="16698" y="11765"/>
                              </a:moveTo>
                              <a:cubicBezTo>
                                <a:pt x="16689" y="11795"/>
                                <a:pt x="16687" y="11827"/>
                                <a:pt x="16687" y="11859"/>
                              </a:cubicBezTo>
                              <a:cubicBezTo>
                                <a:pt x="16686" y="11909"/>
                                <a:pt x="16691" y="11963"/>
                                <a:pt x="16698" y="12012"/>
                              </a:cubicBezTo>
                              <a:cubicBezTo>
                                <a:pt x="16704" y="12054"/>
                                <a:pt x="16723" y="12099"/>
                                <a:pt x="16747" y="12135"/>
                              </a:cubicBezTo>
                              <a:cubicBezTo>
                                <a:pt x="16766" y="12164"/>
                                <a:pt x="16784" y="12174"/>
                                <a:pt x="16818" y="12176"/>
                              </a:cubicBezTo>
                              <a:cubicBezTo>
                                <a:pt x="16854" y="12178"/>
                                <a:pt x="16874" y="12146"/>
                                <a:pt x="16889" y="12116"/>
                              </a:cubicBezTo>
                              <a:cubicBezTo>
                                <a:pt x="16912" y="12070"/>
                                <a:pt x="16922" y="12018"/>
                                <a:pt x="16926" y="11967"/>
                              </a:cubicBezTo>
                              <a:cubicBezTo>
                                <a:pt x="16929" y="11920"/>
                                <a:pt x="16924" y="11868"/>
                                <a:pt x="16908" y="11825"/>
                              </a:cubicBezTo>
                              <a:cubicBezTo>
                                <a:pt x="16893" y="11785"/>
                                <a:pt x="16869" y="11755"/>
                                <a:pt x="16840" y="11724"/>
                              </a:cubicBezTo>
                              <a:cubicBezTo>
                                <a:pt x="16829" y="11713"/>
                                <a:pt x="16779" y="11652"/>
                                <a:pt x="16758" y="11664"/>
                              </a:cubicBezTo>
                              <a:cubicBezTo>
                                <a:pt x="16747" y="11682"/>
                                <a:pt x="16744" y="11688"/>
                                <a:pt x="16743" y="11702"/>
                              </a:cubicBezTo>
                            </a:path>
                            <a:path w="1371" h="1554">
                              <a:moveTo>
                                <a:pt x="15653" y="12542"/>
                              </a:moveTo>
                              <a:cubicBezTo>
                                <a:pt x="15674" y="12531"/>
                                <a:pt x="15684" y="12525"/>
                                <a:pt x="15720" y="12523"/>
                              </a:cubicBezTo>
                              <a:cubicBezTo>
                                <a:pt x="15797" y="12519"/>
                                <a:pt x="15875" y="12522"/>
                                <a:pt x="15952" y="12523"/>
                              </a:cubicBezTo>
                              <a:cubicBezTo>
                                <a:pt x="16072" y="12525"/>
                                <a:pt x="16191" y="12520"/>
                                <a:pt x="16310" y="12516"/>
                              </a:cubicBezTo>
                              <a:cubicBezTo>
                                <a:pt x="16404" y="12513"/>
                                <a:pt x="16496" y="12505"/>
                                <a:pt x="16590" y="12497"/>
                              </a:cubicBezTo>
                              <a:cubicBezTo>
                                <a:pt x="16664" y="12491"/>
                                <a:pt x="16741" y="12491"/>
                                <a:pt x="16814" y="12482"/>
                              </a:cubicBezTo>
                              <a:cubicBezTo>
                                <a:pt x="16839" y="12479"/>
                                <a:pt x="16873" y="12479"/>
                                <a:pt x="16896" y="12475"/>
                              </a:cubicBezTo>
                              <a:cubicBezTo>
                                <a:pt x="16902" y="12472"/>
                                <a:pt x="16909" y="12470"/>
                                <a:pt x="16915" y="12467"/>
                              </a:cubicBezTo>
                              <a:cubicBezTo>
                                <a:pt x="16884" y="12461"/>
                                <a:pt x="16867" y="12456"/>
                                <a:pt x="16840" y="12445"/>
                              </a:cubicBezTo>
                              <a:cubicBezTo>
                                <a:pt x="16821" y="12433"/>
                                <a:pt x="16813" y="12429"/>
                                <a:pt x="16796" y="12434"/>
                              </a:cubicBezTo>
                            </a:path>
                            <a:path w="1371" h="1554">
                              <a:moveTo>
                                <a:pt x="16075" y="12743"/>
                              </a:moveTo>
                              <a:cubicBezTo>
                                <a:pt x="16082" y="12722"/>
                                <a:pt x="16084" y="12716"/>
                                <a:pt x="16086" y="12702"/>
                              </a:cubicBezTo>
                              <a:cubicBezTo>
                                <a:pt x="16104" y="12735"/>
                                <a:pt x="16109" y="12760"/>
                                <a:pt x="16116" y="12796"/>
                              </a:cubicBezTo>
                              <a:cubicBezTo>
                                <a:pt x="16125" y="12842"/>
                                <a:pt x="16129" y="12891"/>
                                <a:pt x="16135" y="12938"/>
                              </a:cubicBezTo>
                              <a:cubicBezTo>
                                <a:pt x="16141" y="12989"/>
                                <a:pt x="16147" y="13054"/>
                                <a:pt x="16179" y="13098"/>
                              </a:cubicBezTo>
                              <a:cubicBezTo>
                                <a:pt x="16199" y="13126"/>
                                <a:pt x="16226" y="13134"/>
                                <a:pt x="16258" y="13135"/>
                              </a:cubicBezTo>
                              <a:cubicBezTo>
                                <a:pt x="16286" y="13136"/>
                                <a:pt x="16312" y="13124"/>
                                <a:pt x="16333" y="13106"/>
                              </a:cubicBezTo>
                              <a:cubicBezTo>
                                <a:pt x="16350" y="13091"/>
                                <a:pt x="16377" y="13057"/>
                                <a:pt x="16385" y="13038"/>
                              </a:cubicBezTo>
                              <a:cubicBezTo>
                                <a:pt x="16396" y="13013"/>
                                <a:pt x="16379" y="13001"/>
                                <a:pt x="16366" y="12982"/>
                              </a:cubicBezTo>
                            </a:path>
                            <a:path w="1371" h="1554">
                              <a:moveTo>
                                <a:pt x="15996" y="12848"/>
                              </a:moveTo>
                              <a:cubicBezTo>
                                <a:pt x="16026" y="12845"/>
                                <a:pt x="16056" y="12836"/>
                                <a:pt x="16086" y="12833"/>
                              </a:cubicBezTo>
                              <a:cubicBezTo>
                                <a:pt x="16147" y="12828"/>
                                <a:pt x="16211" y="12823"/>
                                <a:pt x="16273" y="12826"/>
                              </a:cubicBezTo>
                              <a:cubicBezTo>
                                <a:pt x="16302" y="12827"/>
                                <a:pt x="16355" y="12826"/>
                                <a:pt x="16381" y="12833"/>
                              </a:cubicBezTo>
                              <a:cubicBezTo>
                                <a:pt x="16411" y="12841"/>
                                <a:pt x="16397" y="12848"/>
                                <a:pt x="16430" y="1283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556,11582" coordsize="1371,1554" path="m15563,11806c15560,11786,15558,11779,15556,11765c15575,11791,15587,11818,15601,11847c15626,11898,15645,11954,15664,12008c15683,12063,15698,12120,15713,12176c15720,12202,15729,12225,15735,12251c15717,12220,15708,12219,15683,12195em15627,11847c15643,11874,15653,11899,15664,11929c15682,11979,15698,12028,15713,12079c15727,12125,15737,12172,15754,12217c15762,12239,15769,12258,15776,12280c15803,12253,15808,12231,15821,12195c15842,12137,15862,12079,15877,12019c15892,11959,15910,11899,15926,11840c15940,11789,15953,11734,15963,11683c15964,11678,15988,11584,15985,11582c15978,11598,15975,11604,15982,11616em16082,11993c16083,11986,16085,11978,16086,11971c16109,11977,16132,11977,16157,11978c16193,11979,16227,11980,16262,11985c16285,11988,16313,11996,16333,12008c16346,12019,16352,12023,16336,12008em16698,11765c16689,11795,16687,11827,16687,11859c16686,11909,16691,11963,16698,12012c16704,12054,16723,12099,16747,12135c16766,12164,16784,12174,16818,12176c16854,12178,16874,12146,16889,12116c16912,12070,16922,12018,16926,11967c16929,11920,16924,11868,16908,11825c16893,11785,16869,11755,16840,11724c16829,11713,16779,11652,16758,11664c16747,11682,16744,11688,16743,11702em15653,12542c15674,12531,15684,12525,15720,12523c15797,12519,15875,12522,15952,12523c16072,12525,16191,12520,16310,12516c16404,12513,16496,12505,16590,12497c16664,12491,16741,12491,16814,12482c16839,12479,16873,12479,16896,12475c16902,12472,16909,12470,16915,12467c16884,12461,16867,12456,16840,12445c16821,12433,16813,12429,16796,12434em16075,12743c16082,12722,16084,12716,16086,12702c16104,12735,16109,12760,16116,12796c16125,12842,16129,12891,16135,12938c16141,12989,16147,13054,16179,13098c16199,13126,16226,13134,16258,13135c16286,13136,16312,13124,16333,13106c16350,13091,16377,13057,16385,13038c16396,13013,16379,13001,16366,12982em15996,12848c16026,12845,16056,12836,16086,12833c16147,12828,16211,12823,16273,12826c16302,12827,16355,12826,16381,12833c16411,12841,16397,12848,16430,12833e" stroked="t" o:allowincell="f" style="position:absolute;margin-left:350.95pt;margin-top:63.1pt;width:38.8pt;height:44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956310</wp:posOffset>
                </wp:positionH>
                <wp:positionV relativeFrom="paragraph">
                  <wp:posOffset>640080</wp:posOffset>
                </wp:positionV>
                <wp:extent cx="844550" cy="208915"/>
                <wp:effectExtent l="6350" t="6985" r="6350" b="635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456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6" h="580">
                              <a:moveTo>
                                <a:pt x="549" y="11183"/>
                              </a:moveTo>
                              <a:cubicBezTo>
                                <a:pt x="541" y="11165"/>
                                <a:pt x="537" y="11152"/>
                                <a:pt x="530" y="11134"/>
                              </a:cubicBezTo>
                              <a:cubicBezTo>
                                <a:pt x="516" y="11162"/>
                                <a:pt x="520" y="11181"/>
                                <a:pt x="526" y="11213"/>
                              </a:cubicBezTo>
                              <a:cubicBezTo>
                                <a:pt x="537" y="11271"/>
                                <a:pt x="549" y="11331"/>
                                <a:pt x="564" y="11388"/>
                              </a:cubicBezTo>
                              <a:cubicBezTo>
                                <a:pt x="580" y="11449"/>
                                <a:pt x="596" y="11510"/>
                                <a:pt x="612" y="11571"/>
                              </a:cubicBezTo>
                              <a:cubicBezTo>
                                <a:pt x="620" y="11600"/>
                                <a:pt x="626" y="11628"/>
                                <a:pt x="627" y="11657"/>
                              </a:cubicBezTo>
                              <a:cubicBezTo>
                                <a:pt x="614" y="11627"/>
                                <a:pt x="607" y="11601"/>
                                <a:pt x="609" y="11567"/>
                              </a:cubicBezTo>
                              <a:cubicBezTo>
                                <a:pt x="611" y="11525"/>
                                <a:pt x="619" y="11492"/>
                                <a:pt x="646" y="11459"/>
                              </a:cubicBezTo>
                              <a:cubicBezTo>
                                <a:pt x="668" y="11432"/>
                                <a:pt x="707" y="11410"/>
                                <a:pt x="743" y="11410"/>
                              </a:cubicBezTo>
                              <a:cubicBezTo>
                                <a:pt x="778" y="11410"/>
                                <a:pt x="815" y="11427"/>
                                <a:pt x="836" y="11455"/>
                              </a:cubicBezTo>
                              <a:cubicBezTo>
                                <a:pt x="860" y="11487"/>
                                <a:pt x="868" y="11532"/>
                                <a:pt x="859" y="11571"/>
                              </a:cubicBezTo>
                              <a:cubicBezTo>
                                <a:pt x="845" y="11632"/>
                                <a:pt x="813" y="11664"/>
                                <a:pt x="758" y="11683"/>
                              </a:cubicBezTo>
                              <a:cubicBezTo>
                                <a:pt x="709" y="11700"/>
                                <a:pt x="689" y="11690"/>
                                <a:pt x="642" y="11679"/>
                              </a:cubicBezTo>
                              <a:cubicBezTo>
                                <a:pt x="609" y="11671"/>
                                <a:pt x="581" y="11651"/>
                                <a:pt x="571" y="11616"/>
                              </a:cubicBezTo>
                              <a:cubicBezTo>
                                <a:pt x="568" y="11593"/>
                                <a:pt x="567" y="11586"/>
                                <a:pt x="571" y="11571"/>
                              </a:cubicBezTo>
                            </a:path>
                            <a:path w="2346" h="580">
                              <a:moveTo>
                                <a:pt x="896" y="11425"/>
                              </a:moveTo>
                              <a:cubicBezTo>
                                <a:pt x="911" y="11456"/>
                                <a:pt x="927" y="11459"/>
                                <a:pt x="960" y="11470"/>
                              </a:cubicBezTo>
                              <a:cubicBezTo>
                                <a:pt x="992" y="11480"/>
                                <a:pt x="1030" y="11476"/>
                                <a:pt x="1064" y="11470"/>
                              </a:cubicBezTo>
                              <a:cubicBezTo>
                                <a:pt x="1095" y="11464"/>
                                <a:pt x="1126" y="11457"/>
                                <a:pt x="1146" y="11433"/>
                              </a:cubicBezTo>
                              <a:cubicBezTo>
                                <a:pt x="1164" y="11412"/>
                                <a:pt x="1163" y="11390"/>
                                <a:pt x="1150" y="11366"/>
                              </a:cubicBezTo>
                              <a:cubicBezTo>
                                <a:pt x="1135" y="11339"/>
                                <a:pt x="1113" y="11324"/>
                                <a:pt x="1083" y="11321"/>
                              </a:cubicBezTo>
                              <a:cubicBezTo>
                                <a:pt x="1049" y="11318"/>
                                <a:pt x="1011" y="11324"/>
                                <a:pt x="990" y="11354"/>
                              </a:cubicBezTo>
                              <a:cubicBezTo>
                                <a:pt x="962" y="11394"/>
                                <a:pt x="953" y="11438"/>
                                <a:pt x="963" y="11485"/>
                              </a:cubicBezTo>
                              <a:cubicBezTo>
                                <a:pt x="974" y="11534"/>
                                <a:pt x="999" y="11579"/>
                                <a:pt x="1031" y="11616"/>
                              </a:cubicBezTo>
                              <a:cubicBezTo>
                                <a:pt x="1056" y="11645"/>
                                <a:pt x="1079" y="11665"/>
                                <a:pt x="1116" y="11646"/>
                              </a:cubicBezTo>
                              <a:cubicBezTo>
                                <a:pt x="1122" y="11641"/>
                                <a:pt x="1129" y="11636"/>
                                <a:pt x="1135" y="11631"/>
                              </a:cubicBezTo>
                            </a:path>
                            <a:path w="2346" h="580">
                              <a:moveTo>
                                <a:pt x="1479" y="11407"/>
                              </a:moveTo>
                              <a:cubicBezTo>
                                <a:pt x="1451" y="11393"/>
                                <a:pt x="1414" y="11374"/>
                                <a:pt x="1393" y="11354"/>
                              </a:cubicBezTo>
                              <a:cubicBezTo>
                                <a:pt x="1368" y="11331"/>
                                <a:pt x="1351" y="11323"/>
                                <a:pt x="1314" y="11321"/>
                              </a:cubicBezTo>
                              <a:cubicBezTo>
                                <a:pt x="1285" y="11320"/>
                                <a:pt x="1259" y="11355"/>
                                <a:pt x="1251" y="11381"/>
                              </a:cubicBezTo>
                              <a:cubicBezTo>
                                <a:pt x="1238" y="11424"/>
                                <a:pt x="1239" y="11491"/>
                                <a:pt x="1251" y="11534"/>
                              </a:cubicBezTo>
                              <a:cubicBezTo>
                                <a:pt x="1262" y="11572"/>
                                <a:pt x="1292" y="11611"/>
                                <a:pt x="1326" y="11631"/>
                              </a:cubicBezTo>
                              <a:cubicBezTo>
                                <a:pt x="1355" y="11648"/>
                                <a:pt x="1394" y="11626"/>
                                <a:pt x="1415" y="11605"/>
                              </a:cubicBezTo>
                              <a:cubicBezTo>
                                <a:pt x="1420" y="11599"/>
                                <a:pt x="1425" y="11592"/>
                                <a:pt x="1430" y="11586"/>
                              </a:cubicBezTo>
                            </a:path>
                            <a:path w="2346" h="580">
                              <a:moveTo>
                                <a:pt x="1822" y="11384"/>
                              </a:moveTo>
                              <a:cubicBezTo>
                                <a:pt x="1802" y="11372"/>
                                <a:pt x="1788" y="11352"/>
                                <a:pt x="1766" y="11347"/>
                              </a:cubicBezTo>
                              <a:cubicBezTo>
                                <a:pt x="1732" y="11339"/>
                                <a:pt x="1703" y="11344"/>
                                <a:pt x="1677" y="11366"/>
                              </a:cubicBezTo>
                              <a:cubicBezTo>
                                <a:pt x="1653" y="11386"/>
                                <a:pt x="1630" y="11412"/>
                                <a:pt x="1624" y="11444"/>
                              </a:cubicBezTo>
                              <a:cubicBezTo>
                                <a:pt x="1619" y="11473"/>
                                <a:pt x="1625" y="11506"/>
                                <a:pt x="1643" y="11530"/>
                              </a:cubicBezTo>
                              <a:cubicBezTo>
                                <a:pt x="1659" y="11552"/>
                                <a:pt x="1691" y="11565"/>
                                <a:pt x="1718" y="11564"/>
                              </a:cubicBezTo>
                              <a:cubicBezTo>
                                <a:pt x="1749" y="11563"/>
                                <a:pt x="1768" y="11542"/>
                                <a:pt x="1785" y="11519"/>
                              </a:cubicBezTo>
                              <a:cubicBezTo>
                                <a:pt x="1805" y="11491"/>
                                <a:pt x="1808" y="11460"/>
                                <a:pt x="1822" y="11429"/>
                              </a:cubicBezTo>
                              <a:cubicBezTo>
                                <a:pt x="1829" y="11414"/>
                                <a:pt x="1832" y="11402"/>
                                <a:pt x="1837" y="11384"/>
                              </a:cubicBezTo>
                              <a:cubicBezTo>
                                <a:pt x="1846" y="11412"/>
                                <a:pt x="1845" y="11434"/>
                                <a:pt x="1845" y="11463"/>
                              </a:cubicBezTo>
                              <a:cubicBezTo>
                                <a:pt x="1845" y="11498"/>
                                <a:pt x="1837" y="11531"/>
                                <a:pt x="1837" y="11567"/>
                              </a:cubicBezTo>
                              <a:cubicBezTo>
                                <a:pt x="1837" y="11591"/>
                                <a:pt x="1837" y="11718"/>
                                <a:pt x="1837" y="11672"/>
                              </a:cubicBezTo>
                              <a:cubicBezTo>
                                <a:pt x="1837" y="11648"/>
                                <a:pt x="1837" y="11639"/>
                                <a:pt x="1837" y="11623"/>
                              </a:cubicBezTo>
                            </a:path>
                            <a:path w="2346" h="580">
                              <a:moveTo>
                                <a:pt x="1986" y="11317"/>
                              </a:moveTo>
                              <a:cubicBezTo>
                                <a:pt x="1989" y="11341"/>
                                <a:pt x="1980" y="11360"/>
                                <a:pt x="1975" y="11384"/>
                              </a:cubicBezTo>
                              <a:cubicBezTo>
                                <a:pt x="1967" y="11421"/>
                                <a:pt x="1971" y="11458"/>
                                <a:pt x="1975" y="11496"/>
                              </a:cubicBezTo>
                              <a:cubicBezTo>
                                <a:pt x="1979" y="11536"/>
                                <a:pt x="1993" y="11574"/>
                                <a:pt x="2013" y="11608"/>
                              </a:cubicBezTo>
                              <a:cubicBezTo>
                                <a:pt x="2025" y="11629"/>
                                <a:pt x="2044" y="11661"/>
                                <a:pt x="2072" y="11664"/>
                              </a:cubicBezTo>
                              <a:cubicBezTo>
                                <a:pt x="2104" y="11668"/>
                                <a:pt x="2113" y="11628"/>
                                <a:pt x="2121" y="11608"/>
                              </a:cubicBezTo>
                              <a:cubicBezTo>
                                <a:pt x="2137" y="11568"/>
                                <a:pt x="2144" y="11524"/>
                                <a:pt x="2151" y="11481"/>
                              </a:cubicBezTo>
                              <a:cubicBezTo>
                                <a:pt x="2156" y="11449"/>
                                <a:pt x="2157" y="11416"/>
                                <a:pt x="2162" y="11384"/>
                              </a:cubicBezTo>
                              <a:cubicBezTo>
                                <a:pt x="2163" y="11379"/>
                                <a:pt x="2165" y="11374"/>
                                <a:pt x="2166" y="11369"/>
                              </a:cubicBezTo>
                              <a:cubicBezTo>
                                <a:pt x="2171" y="11396"/>
                                <a:pt x="2173" y="11421"/>
                                <a:pt x="2177" y="11448"/>
                              </a:cubicBezTo>
                              <a:cubicBezTo>
                                <a:pt x="2183" y="11487"/>
                                <a:pt x="2183" y="11525"/>
                                <a:pt x="2188" y="11564"/>
                              </a:cubicBezTo>
                              <a:cubicBezTo>
                                <a:pt x="2192" y="11597"/>
                                <a:pt x="2199" y="11630"/>
                                <a:pt x="2196" y="11664"/>
                              </a:cubicBezTo>
                              <a:cubicBezTo>
                                <a:pt x="2192" y="11689"/>
                                <a:pt x="2190" y="11699"/>
                                <a:pt x="2207" y="11676"/>
                              </a:cubicBezTo>
                            </a:path>
                            <a:path w="2346" h="580">
                              <a:moveTo>
                                <a:pt x="2517" y="11272"/>
                              </a:moveTo>
                              <a:cubicBezTo>
                                <a:pt x="2478" y="11267"/>
                                <a:pt x="2450" y="11263"/>
                                <a:pt x="2412" y="11269"/>
                              </a:cubicBezTo>
                              <a:cubicBezTo>
                                <a:pt x="2385" y="11273"/>
                                <a:pt x="2353" y="11293"/>
                                <a:pt x="2337" y="11317"/>
                              </a:cubicBezTo>
                              <a:cubicBezTo>
                                <a:pt x="2325" y="11335"/>
                                <a:pt x="2316" y="11375"/>
                                <a:pt x="2319" y="11396"/>
                              </a:cubicBezTo>
                              <a:cubicBezTo>
                                <a:pt x="2323" y="11426"/>
                                <a:pt x="2350" y="11446"/>
                                <a:pt x="2375" y="11459"/>
                              </a:cubicBezTo>
                              <a:cubicBezTo>
                                <a:pt x="2408" y="11475"/>
                                <a:pt x="2444" y="11491"/>
                                <a:pt x="2479" y="11504"/>
                              </a:cubicBezTo>
                              <a:cubicBezTo>
                                <a:pt x="2501" y="11511"/>
                                <a:pt x="2508" y="11513"/>
                                <a:pt x="2520" y="11522"/>
                              </a:cubicBezTo>
                              <a:cubicBezTo>
                                <a:pt x="2521" y="11576"/>
                                <a:pt x="2499" y="11577"/>
                                <a:pt x="2450" y="11597"/>
                              </a:cubicBezTo>
                              <a:cubicBezTo>
                                <a:pt x="2406" y="11616"/>
                                <a:pt x="2363" y="11629"/>
                                <a:pt x="2315" y="11635"/>
                              </a:cubicBezTo>
                              <a:cubicBezTo>
                                <a:pt x="2303" y="11637"/>
                                <a:pt x="2250" y="11646"/>
                                <a:pt x="2255" y="11623"/>
                              </a:cubicBezTo>
                              <a:cubicBezTo>
                                <a:pt x="2263" y="11607"/>
                                <a:pt x="2266" y="11602"/>
                                <a:pt x="2270" y="11590"/>
                              </a:cubicBezTo>
                            </a:path>
                            <a:path w="2346" h="580">
                              <a:moveTo>
                                <a:pt x="2595" y="11452"/>
                              </a:moveTo>
                              <a:cubicBezTo>
                                <a:pt x="2598" y="11473"/>
                                <a:pt x="2609" y="11499"/>
                                <a:pt x="2632" y="11508"/>
                              </a:cubicBezTo>
                              <a:cubicBezTo>
                                <a:pt x="2663" y="11520"/>
                                <a:pt x="2697" y="11520"/>
                                <a:pt x="2730" y="11515"/>
                              </a:cubicBezTo>
                              <a:cubicBezTo>
                                <a:pt x="2760" y="11511"/>
                                <a:pt x="2805" y="11489"/>
                                <a:pt x="2819" y="11459"/>
                              </a:cubicBezTo>
                              <a:cubicBezTo>
                                <a:pt x="2828" y="11439"/>
                                <a:pt x="2823" y="11414"/>
                                <a:pt x="2808" y="11399"/>
                              </a:cubicBezTo>
                              <a:cubicBezTo>
                                <a:pt x="2787" y="11378"/>
                                <a:pt x="2751" y="11373"/>
                                <a:pt x="2722" y="11377"/>
                              </a:cubicBezTo>
                              <a:cubicBezTo>
                                <a:pt x="2683" y="11382"/>
                                <a:pt x="2648" y="11406"/>
                                <a:pt x="2625" y="11437"/>
                              </a:cubicBezTo>
                              <a:cubicBezTo>
                                <a:pt x="2600" y="11471"/>
                                <a:pt x="2596" y="11512"/>
                                <a:pt x="2606" y="11552"/>
                              </a:cubicBezTo>
                              <a:cubicBezTo>
                                <a:pt x="2618" y="11602"/>
                                <a:pt x="2651" y="11641"/>
                                <a:pt x="2692" y="11672"/>
                              </a:cubicBezTo>
                              <a:cubicBezTo>
                                <a:pt x="2724" y="11696"/>
                                <a:pt x="2763" y="11715"/>
                                <a:pt x="2804" y="11713"/>
                              </a:cubicBezTo>
                              <a:cubicBezTo>
                                <a:pt x="2843" y="11711"/>
                                <a:pt x="2858" y="11690"/>
                                <a:pt x="2864" y="11653"/>
                              </a:cubicBezTo>
                              <a:cubicBezTo>
                                <a:pt x="2864" y="11630"/>
                                <a:pt x="2864" y="11622"/>
                                <a:pt x="2857" y="1160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19,11134" coordsize="2346,580" path="m549,11183c541,11165,537,11152,530,11134c516,11162,520,11181,526,11213c537,11271,549,11331,564,11388c580,11449,596,11510,612,11571c620,11600,626,11628,627,11657c614,11627,607,11601,609,11567c611,11525,619,11492,646,11459c668,11432,707,11410,743,11410c778,11410,815,11427,836,11455c860,11487,868,11532,859,11571c845,11632,813,11664,758,11683c709,11700,689,11690,642,11679c609,11671,581,11651,571,11616c568,11593,567,11586,571,11571em896,11425c911,11456,927,11459,960,11470c992,11480,1030,11476,1064,11470c1095,11464,1126,11457,1146,11433c1164,11412,1163,11390,1150,11366c1135,11339,1113,11324,1083,11321c1049,11318,1011,11324,990,11354c962,11394,953,11438,963,11485c974,11534,999,11579,1031,11616c1056,11645,1079,11665,1116,11646c1122,11641,1129,11636,1135,11631em1479,11407c1451,11393,1414,11374,1393,11354c1368,11331,1351,11323,1314,11321c1285,11320,1259,11355,1251,11381c1238,11424,1239,11491,1251,11534c1262,11572,1292,11611,1326,11631c1355,11648,1394,11626,1415,11605c1420,11599,1425,11592,1430,11586em1822,11384c1802,11372,1788,11352,1766,11347c1732,11339,1703,11344,1677,11366c1653,11386,1630,11412,1624,11444c1619,11473,1625,11506,1643,11530c1659,11552,1691,11565,1718,11564c1749,11563,1768,11542,1785,11519c1805,11491,1808,11460,1822,11429c1829,11414,1832,11402,1837,11384c1846,11412,1845,11434,1845,11463c1845,11498,1837,11531,1837,11567c1837,11591,1837,11718,1837,11672c1837,11648,1837,11639,1837,11623em1986,11317c1989,11341,1980,11360,1975,11384c1967,11421,1971,11458,1975,11496c1979,11536,1993,11574,2013,11608c2025,11629,2044,11661,2072,11664c2104,11668,2113,11628,2121,11608c2137,11568,2144,11524,2151,11481c2156,11449,2157,11416,2162,11384c2163,11379,2165,11374,2166,11369c2171,11396,2173,11421,2177,11448c2183,11487,2183,11525,2188,11564c2192,11597,2199,11630,2196,11664c2192,11689,2190,11699,2207,11676em2517,11272c2478,11267,2450,11263,2412,11269c2385,11273,2353,11293,2337,11317c2325,11335,2316,11375,2319,11396c2323,11426,2350,11446,2375,11459c2408,11475,2444,11491,2479,11504c2501,11511,2508,11513,2520,11522c2521,11576,2499,11577,2450,11597c2406,11616,2363,11629,2315,11635c2303,11637,2250,11646,2255,11623c2263,11607,2266,11602,2270,11590em2595,11452c2598,11473,2609,11499,2632,11508c2663,11520,2697,11520,2730,11515c2760,11511,2805,11489,2819,11459c2828,11439,2823,11414,2808,11399c2787,11378,2751,11373,2722,11377c2683,11382,2648,11406,2625,11437c2600,11471,2596,11512,2606,11552c2618,11602,2651,11641,2692,11672c2724,11696,2763,11715,2804,11713c2843,11711,2858,11690,2864,11653c2864,11630,2864,11622,2857,11608e" stroked="t" o:allowincell="f" style="position:absolute;margin-left:-75.3pt;margin-top:50.4pt;width:66.45pt;height:16.4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1069975</wp:posOffset>
                </wp:positionH>
                <wp:positionV relativeFrom="paragraph">
                  <wp:posOffset>423545</wp:posOffset>
                </wp:positionV>
                <wp:extent cx="2346960" cy="1973580"/>
                <wp:effectExtent l="6350" t="3175" r="6985" b="444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6840" cy="19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20" h="5482">
                              <a:moveTo>
                                <a:pt x="202" y="10768"/>
                              </a:moveTo>
                              <a:cubicBezTo>
                                <a:pt x="234" y="10752"/>
                                <a:pt x="252" y="10743"/>
                                <a:pt x="284" y="10727"/>
                              </a:cubicBezTo>
                              <a:cubicBezTo>
                                <a:pt x="622" y="10558"/>
                                <a:pt x="901" y="10501"/>
                                <a:pt x="1281" y="10574"/>
                              </a:cubicBezTo>
                              <a:cubicBezTo>
                                <a:pt x="1822" y="10678"/>
                                <a:pt x="2198" y="10942"/>
                                <a:pt x="2487" y="11392"/>
                              </a:cubicBezTo>
                              <a:cubicBezTo>
                                <a:pt x="2789" y="11086"/>
                                <a:pt x="3133" y="10886"/>
                                <a:pt x="3585" y="10891"/>
                              </a:cubicBezTo>
                              <a:cubicBezTo>
                                <a:pt x="3980" y="10895"/>
                                <a:pt x="4349" y="11082"/>
                                <a:pt x="4533" y="11433"/>
                              </a:cubicBezTo>
                              <a:cubicBezTo>
                                <a:pt x="4590" y="11542"/>
                                <a:pt x="4597" y="11668"/>
                                <a:pt x="4623" y="11784"/>
                              </a:cubicBezTo>
                              <a:cubicBezTo>
                                <a:pt x="4782" y="11706"/>
                                <a:pt x="4890" y="11613"/>
                                <a:pt x="5086" y="11631"/>
                              </a:cubicBezTo>
                              <a:cubicBezTo>
                                <a:pt x="5407" y="11660"/>
                                <a:pt x="5728" y="11849"/>
                                <a:pt x="5769" y="12187"/>
                              </a:cubicBezTo>
                              <a:cubicBezTo>
                                <a:pt x="5801" y="12452"/>
                                <a:pt x="5651" y="12545"/>
                                <a:pt x="5482" y="12680"/>
                              </a:cubicBezTo>
                              <a:cubicBezTo>
                                <a:pt x="5476" y="12682"/>
                                <a:pt x="5469" y="12685"/>
                                <a:pt x="5463" y="12687"/>
                              </a:cubicBezTo>
                              <a:cubicBezTo>
                                <a:pt x="5554" y="12867"/>
                                <a:pt x="5666" y="13031"/>
                                <a:pt x="5612" y="13251"/>
                              </a:cubicBezTo>
                              <a:cubicBezTo>
                                <a:pt x="5577" y="13392"/>
                                <a:pt x="5283" y="13601"/>
                                <a:pt x="5291" y="13696"/>
                              </a:cubicBezTo>
                              <a:cubicBezTo>
                                <a:pt x="5299" y="13785"/>
                                <a:pt x="5416" y="13830"/>
                                <a:pt x="5448" y="13905"/>
                              </a:cubicBezTo>
                              <a:cubicBezTo>
                                <a:pt x="5549" y="14141"/>
                                <a:pt x="5515" y="14252"/>
                                <a:pt x="5463" y="14483"/>
                              </a:cubicBezTo>
                              <a:cubicBezTo>
                                <a:pt x="5707" y="14445"/>
                                <a:pt x="5838" y="14398"/>
                                <a:pt x="6015" y="14636"/>
                              </a:cubicBezTo>
                              <a:cubicBezTo>
                                <a:pt x="6142" y="14807"/>
                                <a:pt x="6111" y="14951"/>
                                <a:pt x="6113" y="15141"/>
                              </a:cubicBezTo>
                              <a:cubicBezTo>
                                <a:pt x="6326" y="15026"/>
                                <a:pt x="6564" y="14919"/>
                                <a:pt x="6699" y="15249"/>
                              </a:cubicBezTo>
                              <a:cubicBezTo>
                                <a:pt x="6792" y="15477"/>
                                <a:pt x="6599" y="15644"/>
                                <a:pt x="6411" y="15727"/>
                              </a:cubicBezTo>
                              <a:cubicBezTo>
                                <a:pt x="6187" y="15826"/>
                                <a:pt x="5811" y="15870"/>
                                <a:pt x="5575" y="15779"/>
                              </a:cubicBezTo>
                              <a:cubicBezTo>
                                <a:pt x="5538" y="15765"/>
                                <a:pt x="5497" y="15709"/>
                                <a:pt x="5485" y="15704"/>
                              </a:cubicBezTo>
                              <a:cubicBezTo>
                                <a:pt x="5433" y="15760"/>
                                <a:pt x="5433" y="15835"/>
                                <a:pt x="5343" y="15887"/>
                              </a:cubicBezTo>
                              <a:cubicBezTo>
                                <a:pt x="5026" y="16069"/>
                                <a:pt x="4567" y="15880"/>
                                <a:pt x="4249" y="15790"/>
                              </a:cubicBezTo>
                              <a:cubicBezTo>
                                <a:pt x="4064" y="15737"/>
                                <a:pt x="3766" y="15581"/>
                                <a:pt x="3566" y="15626"/>
                              </a:cubicBezTo>
                              <a:cubicBezTo>
                                <a:pt x="3418" y="15659"/>
                                <a:pt x="3286" y="15832"/>
                                <a:pt x="3140" y="15891"/>
                              </a:cubicBezTo>
                              <a:cubicBezTo>
                                <a:pt x="2670" y="16081"/>
                                <a:pt x="2092" y="16031"/>
                                <a:pt x="1650" y="15794"/>
                              </a:cubicBezTo>
                              <a:cubicBezTo>
                                <a:pt x="1629" y="15783"/>
                                <a:pt x="1614" y="15760"/>
                                <a:pt x="1594" y="15749"/>
                              </a:cubicBezTo>
                              <a:cubicBezTo>
                                <a:pt x="1321" y="15997"/>
                                <a:pt x="1128" y="16046"/>
                                <a:pt x="739" y="15973"/>
                              </a:cubicBezTo>
                              <a:cubicBezTo>
                                <a:pt x="597" y="15946"/>
                                <a:pt x="255" y="15878"/>
                                <a:pt x="220" y="15693"/>
                              </a:cubicBezTo>
                              <a:cubicBezTo>
                                <a:pt x="210" y="15639"/>
                                <a:pt x="227" y="15635"/>
                                <a:pt x="235" y="15589"/>
                              </a:cubicBezTo>
                              <a:cubicBezTo>
                                <a:pt x="274" y="15562"/>
                                <a:pt x="291" y="15552"/>
                                <a:pt x="321" y="1553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02,10533" coordsize="6520,5482" path="m202,10768c234,10752,252,10743,284,10727c622,10558,901,10501,1281,10574c1822,10678,2198,10942,2487,11392c2789,11086,3133,10886,3585,10891c3980,10895,4349,11082,4533,11433c4590,11542,4597,11668,4623,11784c4782,11706,4890,11613,5086,11631c5407,11660,5728,11849,5769,12187c5801,12452,5651,12545,5482,12680c5476,12682,5469,12685,5463,12687c5554,12867,5666,13031,5612,13251c5577,13392,5283,13601,5291,13696c5299,13785,5416,13830,5448,13905c5549,14141,5515,14252,5463,14483c5707,14445,5838,14398,6015,14636c6142,14807,6111,14951,6113,15141c6326,15026,6564,14919,6699,15249c6792,15477,6599,15644,6411,15727c6187,15826,5811,15870,5575,15779c5538,15765,5497,15709,5485,15704c5433,15760,5433,15835,5343,15887c5026,16069,4567,15880,4249,15790c4064,15737,3766,15581,3566,15626c3418,15659,3286,15832,3140,15891c2670,16081,2092,16031,1650,15794c1629,15783,1614,15760,1594,15749c1321,15997,1128,16046,739,15973c597,15946,255,15878,220,15693c210,15639,227,15635,235,15589c274,15562,291,15552,321,15536e" stroked="t" o:allowincell="f" style="position:absolute;margin-left:-84.25pt;margin-top:33.35pt;width:184.75pt;height:155.3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>
          <w:sz w:val="28"/>
          <w:szCs w:val="28"/>
        </w:rPr>
        <w:t>A stone is dropped off of a building.  It takes 5 seconds to reach the ground.  How fast is it going when it hits the ground?</w:t>
      </w:r>
    </w:p>
    <w:p>
      <w:pPr>
        <w:pStyle w:val="Normal"/>
        <w:spacing w:lineRule="auto" w:line="4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457960</wp:posOffset>
                </wp:positionH>
                <wp:positionV relativeFrom="paragraph">
                  <wp:posOffset>12065</wp:posOffset>
                </wp:positionV>
                <wp:extent cx="1026160" cy="387350"/>
                <wp:effectExtent l="6350" t="6350" r="6985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000" cy="38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0" h="1076">
                              <a:moveTo>
                                <a:pt x="7513" y="12490"/>
                              </a:moveTo>
                              <a:cubicBezTo>
                                <a:pt x="7502" y="12448"/>
                                <a:pt x="7487" y="12414"/>
                                <a:pt x="7453" y="12385"/>
                              </a:cubicBezTo>
                              <a:cubicBezTo>
                                <a:pt x="7433" y="12368"/>
                                <a:pt x="7404" y="12354"/>
                                <a:pt x="7378" y="12351"/>
                              </a:cubicBezTo>
                              <a:cubicBezTo>
                                <a:pt x="7355" y="12348"/>
                                <a:pt x="7321" y="12357"/>
                                <a:pt x="7300" y="12366"/>
                              </a:cubicBezTo>
                              <a:cubicBezTo>
                                <a:pt x="7274" y="12377"/>
                                <a:pt x="7253" y="12397"/>
                                <a:pt x="7240" y="12422"/>
                              </a:cubicBezTo>
                              <a:cubicBezTo>
                                <a:pt x="7220" y="12460"/>
                                <a:pt x="7223" y="12497"/>
                                <a:pt x="7233" y="12538"/>
                              </a:cubicBezTo>
                              <a:cubicBezTo>
                                <a:pt x="7240" y="12568"/>
                                <a:pt x="7261" y="12597"/>
                                <a:pt x="7285" y="12616"/>
                              </a:cubicBezTo>
                              <a:cubicBezTo>
                                <a:pt x="7316" y="12640"/>
                                <a:pt x="7335" y="12628"/>
                                <a:pt x="7367" y="12613"/>
                              </a:cubicBezTo>
                              <a:cubicBezTo>
                                <a:pt x="7406" y="12594"/>
                                <a:pt x="7436" y="12567"/>
                                <a:pt x="7461" y="12531"/>
                              </a:cubicBezTo>
                              <a:cubicBezTo>
                                <a:pt x="7482" y="12501"/>
                                <a:pt x="7504" y="12463"/>
                                <a:pt x="7509" y="12426"/>
                              </a:cubicBezTo>
                              <a:cubicBezTo>
                                <a:pt x="7511" y="12408"/>
                                <a:pt x="7508" y="12397"/>
                                <a:pt x="7502" y="12381"/>
                              </a:cubicBezTo>
                              <a:cubicBezTo>
                                <a:pt x="7489" y="12416"/>
                                <a:pt x="7497" y="12433"/>
                                <a:pt x="7502" y="12471"/>
                              </a:cubicBezTo>
                              <a:cubicBezTo>
                                <a:pt x="7507" y="12514"/>
                                <a:pt x="7510" y="12559"/>
                                <a:pt x="7517" y="12602"/>
                              </a:cubicBezTo>
                              <a:cubicBezTo>
                                <a:pt x="7522" y="12637"/>
                                <a:pt x="7524" y="12671"/>
                                <a:pt x="7528" y="12706"/>
                              </a:cubicBezTo>
                              <a:cubicBezTo>
                                <a:pt x="7534" y="12753"/>
                                <a:pt x="7529" y="12724"/>
                                <a:pt x="7531" y="12695"/>
                              </a:cubicBezTo>
                              <a:cubicBezTo>
                                <a:pt x="7532" y="12686"/>
                                <a:pt x="7534" y="12678"/>
                                <a:pt x="7535" y="12669"/>
                              </a:cubicBezTo>
                            </a:path>
                            <a:path w="2850" h="1076">
                              <a:moveTo>
                                <a:pt x="7718" y="12292"/>
                              </a:moveTo>
                              <a:cubicBezTo>
                                <a:pt x="7748" y="12299"/>
                                <a:pt x="7773" y="12299"/>
                                <a:pt x="7804" y="12299"/>
                              </a:cubicBezTo>
                              <a:cubicBezTo>
                                <a:pt x="7846" y="12299"/>
                                <a:pt x="7889" y="12298"/>
                                <a:pt x="7931" y="12295"/>
                              </a:cubicBezTo>
                              <a:cubicBezTo>
                                <a:pt x="7966" y="12293"/>
                                <a:pt x="8004" y="12293"/>
                                <a:pt x="8039" y="12288"/>
                              </a:cubicBezTo>
                              <a:cubicBezTo>
                                <a:pt x="8051" y="12284"/>
                                <a:pt x="8056" y="12283"/>
                                <a:pt x="8065" y="12284"/>
                              </a:cubicBezTo>
                            </a:path>
                            <a:path w="2850" h="1076">
                              <a:moveTo>
                                <a:pt x="7685" y="12512"/>
                              </a:moveTo>
                              <a:cubicBezTo>
                                <a:pt x="7702" y="12537"/>
                                <a:pt x="7713" y="12549"/>
                                <a:pt x="7744" y="12553"/>
                              </a:cubicBezTo>
                              <a:cubicBezTo>
                                <a:pt x="7775" y="12557"/>
                                <a:pt x="7808" y="12565"/>
                                <a:pt x="7838" y="12568"/>
                              </a:cubicBezTo>
                              <a:cubicBezTo>
                                <a:pt x="7868" y="12571"/>
                                <a:pt x="7908" y="12573"/>
                                <a:pt x="7938" y="12572"/>
                              </a:cubicBezTo>
                              <a:cubicBezTo>
                                <a:pt x="7960" y="12571"/>
                                <a:pt x="7981" y="12564"/>
                                <a:pt x="8002" y="12560"/>
                              </a:cubicBezTo>
                              <a:cubicBezTo>
                                <a:pt x="8021" y="12556"/>
                                <a:pt x="8042" y="12561"/>
                                <a:pt x="8017" y="12549"/>
                              </a:cubicBezTo>
                            </a:path>
                            <a:path w="2850" h="1076">
                              <a:moveTo>
                                <a:pt x="8588" y="11788"/>
                              </a:moveTo>
                              <a:cubicBezTo>
                                <a:pt x="8579" y="11753"/>
                                <a:pt x="8617" y="11824"/>
                                <a:pt x="8622" y="11836"/>
                              </a:cubicBezTo>
                              <a:cubicBezTo>
                                <a:pt x="8637" y="11877"/>
                                <a:pt x="8656" y="11921"/>
                                <a:pt x="8667" y="11963"/>
                              </a:cubicBezTo>
                              <a:cubicBezTo>
                                <a:pt x="8680" y="12013"/>
                                <a:pt x="8690" y="12063"/>
                                <a:pt x="8704" y="12112"/>
                              </a:cubicBezTo>
                              <a:cubicBezTo>
                                <a:pt x="8713" y="12144"/>
                                <a:pt x="8720" y="12173"/>
                                <a:pt x="8734" y="12202"/>
                              </a:cubicBezTo>
                              <a:cubicBezTo>
                                <a:pt x="8751" y="12185"/>
                                <a:pt x="8757" y="12173"/>
                                <a:pt x="8764" y="12150"/>
                              </a:cubicBezTo>
                              <a:cubicBezTo>
                                <a:pt x="8775" y="12114"/>
                                <a:pt x="8790" y="12080"/>
                                <a:pt x="8801" y="12045"/>
                              </a:cubicBezTo>
                              <a:cubicBezTo>
                                <a:pt x="8813" y="12006"/>
                                <a:pt x="8827" y="11966"/>
                                <a:pt x="8835" y="11926"/>
                              </a:cubicBezTo>
                              <a:cubicBezTo>
                                <a:pt x="8840" y="11899"/>
                                <a:pt x="8846" y="11874"/>
                                <a:pt x="8850" y="11847"/>
                              </a:cubicBezTo>
                              <a:cubicBezTo>
                                <a:pt x="8853" y="11826"/>
                                <a:pt x="8860" y="11806"/>
                                <a:pt x="8861" y="11784"/>
                              </a:cubicBezTo>
                            </a:path>
                            <a:path w="2850" h="1076">
                              <a:moveTo>
                                <a:pt x="9059" y="11974"/>
                              </a:moveTo>
                              <a:cubicBezTo>
                                <a:pt x="9083" y="11973"/>
                                <a:pt x="9104" y="11972"/>
                                <a:pt x="9126" y="11963"/>
                              </a:cubicBezTo>
                              <a:cubicBezTo>
                                <a:pt x="9145" y="11955"/>
                                <a:pt x="9163" y="11945"/>
                                <a:pt x="9182" y="11937"/>
                              </a:cubicBezTo>
                              <a:cubicBezTo>
                                <a:pt x="9202" y="11930"/>
                                <a:pt x="9207" y="11928"/>
                                <a:pt x="9219" y="11922"/>
                              </a:cubicBezTo>
                            </a:path>
                            <a:path w="2850" h="1076">
                              <a:moveTo>
                                <a:pt x="9466" y="11739"/>
                              </a:moveTo>
                              <a:cubicBezTo>
                                <a:pt x="9483" y="11760"/>
                                <a:pt x="9498" y="11784"/>
                                <a:pt x="9507" y="11810"/>
                              </a:cubicBezTo>
                              <a:cubicBezTo>
                                <a:pt x="9519" y="11846"/>
                                <a:pt x="9535" y="11881"/>
                                <a:pt x="9548" y="11918"/>
                              </a:cubicBezTo>
                              <a:cubicBezTo>
                                <a:pt x="9562" y="11959"/>
                                <a:pt x="9579" y="12000"/>
                                <a:pt x="9596" y="12041"/>
                              </a:cubicBezTo>
                              <a:cubicBezTo>
                                <a:pt x="9607" y="12067"/>
                                <a:pt x="9618" y="12095"/>
                                <a:pt x="9630" y="12120"/>
                              </a:cubicBezTo>
                              <a:cubicBezTo>
                                <a:pt x="9640" y="12137"/>
                                <a:pt x="9642" y="12142"/>
                                <a:pt x="9652" y="12150"/>
                              </a:cubicBezTo>
                              <a:cubicBezTo>
                                <a:pt x="9668" y="12125"/>
                                <a:pt x="9675" y="12107"/>
                                <a:pt x="9682" y="12079"/>
                              </a:cubicBezTo>
                              <a:cubicBezTo>
                                <a:pt x="9693" y="12036"/>
                                <a:pt x="9698" y="11992"/>
                                <a:pt x="9705" y="11948"/>
                              </a:cubicBezTo>
                              <a:cubicBezTo>
                                <a:pt x="9714" y="11895"/>
                                <a:pt x="9718" y="11840"/>
                                <a:pt x="9731" y="11788"/>
                              </a:cubicBezTo>
                              <a:cubicBezTo>
                                <a:pt x="9737" y="11764"/>
                                <a:pt x="9743" y="11736"/>
                                <a:pt x="9753" y="11713"/>
                              </a:cubicBezTo>
                              <a:cubicBezTo>
                                <a:pt x="9760" y="11696"/>
                                <a:pt x="9769" y="11679"/>
                                <a:pt x="9776" y="11661"/>
                              </a:cubicBezTo>
                            </a:path>
                            <a:path w="2850" h="1076">
                              <a:moveTo>
                                <a:pt x="9944" y="12101"/>
                              </a:moveTo>
                              <a:cubicBezTo>
                                <a:pt x="9942" y="12128"/>
                                <a:pt x="9938" y="12152"/>
                                <a:pt x="9944" y="12180"/>
                              </a:cubicBezTo>
                              <a:cubicBezTo>
                                <a:pt x="9951" y="12211"/>
                                <a:pt x="9974" y="12220"/>
                                <a:pt x="10003" y="12210"/>
                              </a:cubicBezTo>
                              <a:cubicBezTo>
                                <a:pt x="10038" y="12197"/>
                                <a:pt x="10055" y="12172"/>
                                <a:pt x="10067" y="12139"/>
                              </a:cubicBezTo>
                              <a:cubicBezTo>
                                <a:pt x="10077" y="12112"/>
                                <a:pt x="10076" y="12080"/>
                                <a:pt x="10067" y="12053"/>
                              </a:cubicBezTo>
                              <a:cubicBezTo>
                                <a:pt x="10059" y="12029"/>
                                <a:pt x="10039" y="12002"/>
                                <a:pt x="10015" y="11993"/>
                              </a:cubicBezTo>
                              <a:cubicBezTo>
                                <a:pt x="9998" y="11987"/>
                                <a:pt x="9964" y="12007"/>
                                <a:pt x="9951" y="12015"/>
                              </a:cubicBezTo>
                              <a:cubicBezTo>
                                <a:pt x="9940" y="12023"/>
                                <a:pt x="9929" y="12030"/>
                                <a:pt x="9918" y="12038"/>
                              </a:cubicBezTo>
                            </a:path>
                            <a:path w="2850" h="1076">
                              <a:moveTo>
                                <a:pt x="8476" y="12448"/>
                              </a:moveTo>
                              <a:cubicBezTo>
                                <a:pt x="8500" y="12449"/>
                                <a:pt x="8526" y="12449"/>
                                <a:pt x="8551" y="12452"/>
                              </a:cubicBezTo>
                              <a:cubicBezTo>
                                <a:pt x="8601" y="12457"/>
                                <a:pt x="8650" y="12458"/>
                                <a:pt x="8700" y="12460"/>
                              </a:cubicBezTo>
                              <a:cubicBezTo>
                                <a:pt x="8784" y="12464"/>
                                <a:pt x="8866" y="12464"/>
                                <a:pt x="8950" y="12460"/>
                              </a:cubicBezTo>
                              <a:cubicBezTo>
                                <a:pt x="9151" y="12452"/>
                                <a:pt x="9352" y="12440"/>
                                <a:pt x="9552" y="12426"/>
                              </a:cubicBezTo>
                              <a:cubicBezTo>
                                <a:pt x="9666" y="12418"/>
                                <a:pt x="9782" y="12417"/>
                                <a:pt x="9895" y="12400"/>
                              </a:cubicBezTo>
                              <a:cubicBezTo>
                                <a:pt x="9928" y="12395"/>
                                <a:pt x="9963" y="12387"/>
                                <a:pt x="9996" y="12385"/>
                              </a:cubicBezTo>
                              <a:cubicBezTo>
                                <a:pt x="10001" y="12385"/>
                                <a:pt x="10006" y="12385"/>
                                <a:pt x="10011" y="12385"/>
                              </a:cubicBezTo>
                              <a:cubicBezTo>
                                <a:pt x="9985" y="12368"/>
                                <a:pt x="9970" y="12360"/>
                                <a:pt x="9944" y="1234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225,11661" coordsize="2850,1076" path="m7513,12490c7502,12448,7487,12414,7453,12385c7433,12368,7404,12354,7378,12351c7355,12348,7321,12357,7300,12366c7274,12377,7253,12397,7240,12422c7220,12460,7223,12497,7233,12538c7240,12568,7261,12597,7285,12616c7316,12640,7335,12628,7367,12613c7406,12594,7436,12567,7461,12531c7482,12501,7504,12463,7509,12426c7511,12408,7508,12397,7502,12381c7489,12416,7497,12433,7502,12471c7507,12514,7510,12559,7517,12602c7522,12637,7524,12671,7528,12706c7534,12753,7529,12724,7531,12695c7532,12686,7534,12678,7535,12669em7718,12292c7748,12299,7773,12299,7804,12299c7846,12299,7889,12298,7931,12295c7966,12293,8004,12293,8039,12288c8051,12284,8056,12283,8065,12284em7685,12512c7702,12537,7713,12549,7744,12553c7775,12557,7808,12565,7838,12568c7868,12571,7908,12573,7938,12572c7960,12571,7981,12564,8002,12560c8021,12556,8042,12561,8017,12549em8588,11788c8579,11753,8617,11824,8622,11836c8637,11877,8656,11921,8667,11963c8680,12013,8690,12063,8704,12112c8713,12144,8720,12173,8734,12202c8751,12185,8757,12173,8764,12150c8775,12114,8790,12080,8801,12045c8813,12006,8827,11966,8835,11926c8840,11899,8846,11874,8850,11847c8853,11826,8860,11806,8861,11784em9059,11974c9083,11973,9104,11972,9126,11963c9145,11955,9163,11945,9182,11937c9202,11930,9207,11928,9219,11922em9466,11739c9483,11760,9498,11784,9507,11810c9519,11846,9535,11881,9548,11918c9562,11959,9579,12000,9596,12041c9607,12067,9618,12095,9630,12120c9640,12137,9642,12142,9652,12150c9668,12125,9675,12107,9682,12079c9693,12036,9698,11992,9705,11948c9714,11895,9718,11840,9731,11788c9737,11764,9743,11736,9753,11713c9760,11696,9769,11679,9776,11661em9944,12101c9942,12128,9938,12152,9944,12180c9951,12211,9974,12220,10003,12210c10038,12197,10055,12172,10067,12139c10077,12112,10076,12080,10067,12053c10059,12029,10039,12002,10015,11993c9998,11987,9964,12007,9951,12015c9940,12023,9929,12030,9918,12038em8476,12448c8500,12449,8526,12449,8551,12452c8601,12457,8650,12458,8700,12460c8784,12464,8866,12464,8950,12460c9151,12452,9352,12440,9552,12426c9666,12418,9782,12417,9895,12400c9928,12395,9963,12387,9996,12385c10001,12385,10006,12385,10011,12385c9985,12368,9970,12360,9944,12348e" stroked="t" o:allowincell="f" style="position:absolute;margin-left:114.8pt;margin-top:0.95pt;width:80.75pt;height:30.4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343275</wp:posOffset>
                </wp:positionH>
                <wp:positionV relativeFrom="paragraph">
                  <wp:posOffset>104140</wp:posOffset>
                </wp:positionV>
                <wp:extent cx="963930" cy="239395"/>
                <wp:effectExtent l="6985" t="6985" r="6985" b="571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080" cy="23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8" h="665">
                              <a:moveTo>
                                <a:pt x="12644" y="12122"/>
                              </a:moveTo>
                              <a:cubicBezTo>
                                <a:pt x="12650" y="12083"/>
                                <a:pt x="12656" y="12060"/>
                                <a:pt x="12621" y="12032"/>
                              </a:cubicBezTo>
                              <a:cubicBezTo>
                                <a:pt x="12606" y="12020"/>
                                <a:pt x="12573" y="12006"/>
                                <a:pt x="12554" y="12003"/>
                              </a:cubicBezTo>
                              <a:cubicBezTo>
                                <a:pt x="12528" y="11999"/>
                                <a:pt x="12497" y="12003"/>
                                <a:pt x="12483" y="12029"/>
                              </a:cubicBezTo>
                              <a:cubicBezTo>
                                <a:pt x="12472" y="12048"/>
                                <a:pt x="12467" y="12095"/>
                                <a:pt x="12464" y="12118"/>
                              </a:cubicBezTo>
                              <a:cubicBezTo>
                                <a:pt x="12460" y="12143"/>
                                <a:pt x="12455" y="12190"/>
                                <a:pt x="12472" y="12212"/>
                              </a:cubicBezTo>
                              <a:cubicBezTo>
                                <a:pt x="12496" y="12242"/>
                                <a:pt x="12523" y="12238"/>
                                <a:pt x="12554" y="12223"/>
                              </a:cubicBezTo>
                              <a:cubicBezTo>
                                <a:pt x="12581" y="12210"/>
                                <a:pt x="12611" y="12192"/>
                                <a:pt x="12629" y="12167"/>
                              </a:cubicBezTo>
                              <a:cubicBezTo>
                                <a:pt x="12641" y="12150"/>
                                <a:pt x="12650" y="12124"/>
                                <a:pt x="12651" y="12103"/>
                              </a:cubicBezTo>
                              <a:cubicBezTo>
                                <a:pt x="12651" y="12086"/>
                                <a:pt x="12651" y="12081"/>
                                <a:pt x="12655" y="12070"/>
                              </a:cubicBezTo>
                              <a:cubicBezTo>
                                <a:pt x="12667" y="12095"/>
                                <a:pt x="12676" y="12117"/>
                                <a:pt x="12681" y="12144"/>
                              </a:cubicBezTo>
                              <a:cubicBezTo>
                                <a:pt x="12688" y="12179"/>
                                <a:pt x="12690" y="12218"/>
                                <a:pt x="12692" y="12253"/>
                              </a:cubicBezTo>
                              <a:cubicBezTo>
                                <a:pt x="12696" y="12317"/>
                                <a:pt x="12692" y="12383"/>
                                <a:pt x="12692" y="12447"/>
                              </a:cubicBezTo>
                            </a:path>
                            <a:path w="2678" h="665">
                              <a:moveTo>
                                <a:pt x="12875" y="12406"/>
                              </a:moveTo>
                              <a:cubicBezTo>
                                <a:pt x="12880" y="12406"/>
                                <a:pt x="12885" y="12406"/>
                                <a:pt x="12890" y="12406"/>
                              </a:cubicBezTo>
                            </a:path>
                            <a:path w="2678" h="665">
                              <a:moveTo>
                                <a:pt x="13256" y="12073"/>
                              </a:moveTo>
                              <a:cubicBezTo>
                                <a:pt x="13248" y="12036"/>
                                <a:pt x="13239" y="12020"/>
                                <a:pt x="13208" y="11995"/>
                              </a:cubicBezTo>
                              <a:cubicBezTo>
                                <a:pt x="13177" y="11970"/>
                                <a:pt x="13155" y="11971"/>
                                <a:pt x="13118" y="11973"/>
                              </a:cubicBezTo>
                              <a:cubicBezTo>
                                <a:pt x="13076" y="11975"/>
                                <a:pt x="13046" y="11992"/>
                                <a:pt x="13021" y="12025"/>
                              </a:cubicBezTo>
                              <a:cubicBezTo>
                                <a:pt x="13008" y="12042"/>
                                <a:pt x="13007" y="12066"/>
                                <a:pt x="13013" y="12085"/>
                              </a:cubicBezTo>
                              <a:cubicBezTo>
                                <a:pt x="13022" y="12111"/>
                                <a:pt x="13053" y="12142"/>
                                <a:pt x="13073" y="12159"/>
                              </a:cubicBezTo>
                              <a:cubicBezTo>
                                <a:pt x="13115" y="12195"/>
                                <a:pt x="13160" y="12226"/>
                                <a:pt x="13200" y="12264"/>
                              </a:cubicBezTo>
                              <a:cubicBezTo>
                                <a:pt x="13222" y="12285"/>
                                <a:pt x="13245" y="12303"/>
                                <a:pt x="13249" y="12335"/>
                              </a:cubicBezTo>
                              <a:cubicBezTo>
                                <a:pt x="13252" y="12360"/>
                                <a:pt x="13229" y="12377"/>
                                <a:pt x="13208" y="12387"/>
                              </a:cubicBezTo>
                              <a:cubicBezTo>
                                <a:pt x="13184" y="12399"/>
                                <a:pt x="13148" y="12397"/>
                                <a:pt x="13122" y="12391"/>
                              </a:cubicBezTo>
                              <a:cubicBezTo>
                                <a:pt x="13092" y="12384"/>
                                <a:pt x="13076" y="12367"/>
                                <a:pt x="13062" y="12342"/>
                              </a:cubicBezTo>
                              <a:cubicBezTo>
                                <a:pt x="13052" y="12325"/>
                                <a:pt x="13049" y="12301"/>
                                <a:pt x="13058" y="12282"/>
                              </a:cubicBezTo>
                              <a:cubicBezTo>
                                <a:pt x="13069" y="12258"/>
                                <a:pt x="13095" y="12239"/>
                                <a:pt x="13114" y="12223"/>
                              </a:cubicBezTo>
                              <a:cubicBezTo>
                                <a:pt x="13147" y="12194"/>
                                <a:pt x="13182" y="12166"/>
                                <a:pt x="13211" y="12133"/>
                              </a:cubicBezTo>
                              <a:cubicBezTo>
                                <a:pt x="13237" y="12104"/>
                                <a:pt x="13249" y="12080"/>
                                <a:pt x="13267" y="12047"/>
                              </a:cubicBezTo>
                              <a:cubicBezTo>
                                <a:pt x="13277" y="12031"/>
                                <a:pt x="13282" y="12028"/>
                                <a:pt x="13275" y="12017"/>
                              </a:cubicBezTo>
                            </a:path>
                            <a:path w="2678" h="665">
                              <a:moveTo>
                                <a:pt x="13454" y="12182"/>
                              </a:moveTo>
                              <a:cubicBezTo>
                                <a:pt x="13461" y="12215"/>
                                <a:pt x="13458" y="12249"/>
                                <a:pt x="13462" y="12282"/>
                              </a:cubicBezTo>
                              <a:cubicBezTo>
                                <a:pt x="13465" y="12309"/>
                                <a:pt x="13460" y="12335"/>
                                <a:pt x="13462" y="12361"/>
                              </a:cubicBezTo>
                              <a:cubicBezTo>
                                <a:pt x="13463" y="12379"/>
                                <a:pt x="13464" y="12391"/>
                                <a:pt x="13462" y="12409"/>
                              </a:cubicBezTo>
                              <a:cubicBezTo>
                                <a:pt x="13474" y="12385"/>
                                <a:pt x="13482" y="12355"/>
                                <a:pt x="13488" y="12327"/>
                              </a:cubicBezTo>
                              <a:cubicBezTo>
                                <a:pt x="13495" y="12293"/>
                                <a:pt x="13497" y="12251"/>
                                <a:pt x="13510" y="12219"/>
                              </a:cubicBezTo>
                              <a:cubicBezTo>
                                <a:pt x="13520" y="12194"/>
                                <a:pt x="13537" y="12133"/>
                                <a:pt x="13562" y="12118"/>
                              </a:cubicBezTo>
                              <a:cubicBezTo>
                                <a:pt x="13589" y="12102"/>
                                <a:pt x="13611" y="12105"/>
                                <a:pt x="13637" y="12118"/>
                              </a:cubicBezTo>
                              <a:cubicBezTo>
                                <a:pt x="13662" y="12131"/>
                                <a:pt x="13689" y="12163"/>
                                <a:pt x="13701" y="12189"/>
                              </a:cubicBezTo>
                              <a:cubicBezTo>
                                <a:pt x="13714" y="12218"/>
                                <a:pt x="13726" y="12255"/>
                                <a:pt x="13730" y="12286"/>
                              </a:cubicBezTo>
                              <a:cubicBezTo>
                                <a:pt x="13733" y="12308"/>
                                <a:pt x="13734" y="12331"/>
                                <a:pt x="13734" y="12353"/>
                              </a:cubicBezTo>
                              <a:cubicBezTo>
                                <a:pt x="13731" y="12324"/>
                                <a:pt x="13735" y="12304"/>
                                <a:pt x="13745" y="12275"/>
                              </a:cubicBezTo>
                              <a:cubicBezTo>
                                <a:pt x="13755" y="12244"/>
                                <a:pt x="13770" y="12212"/>
                                <a:pt x="13790" y="12185"/>
                              </a:cubicBezTo>
                              <a:cubicBezTo>
                                <a:pt x="13806" y="12162"/>
                                <a:pt x="13819" y="12146"/>
                                <a:pt x="13846" y="12137"/>
                              </a:cubicBezTo>
                              <a:cubicBezTo>
                                <a:pt x="13867" y="12130"/>
                                <a:pt x="13886" y="12138"/>
                                <a:pt x="13902" y="12152"/>
                              </a:cubicBezTo>
                              <a:cubicBezTo>
                                <a:pt x="13927" y="12174"/>
                                <a:pt x="13933" y="12194"/>
                                <a:pt x="13943" y="12223"/>
                              </a:cubicBezTo>
                              <a:cubicBezTo>
                                <a:pt x="13953" y="12251"/>
                                <a:pt x="13954" y="12282"/>
                                <a:pt x="13951" y="12312"/>
                              </a:cubicBezTo>
                              <a:cubicBezTo>
                                <a:pt x="13949" y="12334"/>
                                <a:pt x="13940" y="12355"/>
                                <a:pt x="13936" y="12376"/>
                              </a:cubicBezTo>
                              <a:cubicBezTo>
                                <a:pt x="13939" y="12360"/>
                                <a:pt x="13943" y="12343"/>
                                <a:pt x="13947" y="12327"/>
                              </a:cubicBezTo>
                            </a:path>
                            <a:path w="2678" h="665">
                              <a:moveTo>
                                <a:pt x="14306" y="11917"/>
                              </a:moveTo>
                              <a:cubicBezTo>
                                <a:pt x="14311" y="11940"/>
                                <a:pt x="14310" y="11944"/>
                                <a:pt x="14298" y="11976"/>
                              </a:cubicBezTo>
                              <a:cubicBezTo>
                                <a:pt x="14281" y="12023"/>
                                <a:pt x="14255" y="12065"/>
                                <a:pt x="14235" y="12111"/>
                              </a:cubicBezTo>
                              <a:cubicBezTo>
                                <a:pt x="14208" y="12171"/>
                                <a:pt x="14179" y="12230"/>
                                <a:pt x="14152" y="12290"/>
                              </a:cubicBezTo>
                              <a:cubicBezTo>
                                <a:pt x="14126" y="12348"/>
                                <a:pt x="14104" y="12407"/>
                                <a:pt x="14078" y="12465"/>
                              </a:cubicBezTo>
                              <a:cubicBezTo>
                                <a:pt x="14061" y="12503"/>
                                <a:pt x="14045" y="12541"/>
                                <a:pt x="14033" y="12581"/>
                              </a:cubicBezTo>
                              <a:cubicBezTo>
                                <a:pt x="14036" y="12553"/>
                                <a:pt x="14040" y="12509"/>
                                <a:pt x="14055" y="12484"/>
                              </a:cubicBezTo>
                              <a:cubicBezTo>
                                <a:pt x="14074" y="12462"/>
                                <a:pt x="14080" y="12456"/>
                                <a:pt x="14089" y="12439"/>
                              </a:cubicBezTo>
                            </a:path>
                            <a:path w="2678" h="665">
                              <a:moveTo>
                                <a:pt x="14533" y="12040"/>
                              </a:moveTo>
                              <a:cubicBezTo>
                                <a:pt x="14495" y="12046"/>
                                <a:pt x="14481" y="12060"/>
                                <a:pt x="14451" y="12081"/>
                              </a:cubicBezTo>
                              <a:cubicBezTo>
                                <a:pt x="14425" y="12100"/>
                                <a:pt x="14398" y="12120"/>
                                <a:pt x="14380" y="12148"/>
                              </a:cubicBezTo>
                              <a:cubicBezTo>
                                <a:pt x="14361" y="12178"/>
                                <a:pt x="14363" y="12198"/>
                                <a:pt x="14395" y="12219"/>
                              </a:cubicBezTo>
                              <a:cubicBezTo>
                                <a:pt x="14420" y="12236"/>
                                <a:pt x="14454" y="12244"/>
                                <a:pt x="14481" y="12256"/>
                              </a:cubicBezTo>
                              <a:cubicBezTo>
                                <a:pt x="14509" y="12269"/>
                                <a:pt x="14540" y="12283"/>
                                <a:pt x="14567" y="12297"/>
                              </a:cubicBezTo>
                              <a:cubicBezTo>
                                <a:pt x="14593" y="12311"/>
                                <a:pt x="14611" y="12324"/>
                                <a:pt x="14619" y="12350"/>
                              </a:cubicBezTo>
                              <a:cubicBezTo>
                                <a:pt x="14591" y="12363"/>
                                <a:pt x="14563" y="12372"/>
                                <a:pt x="14533" y="12380"/>
                              </a:cubicBezTo>
                              <a:cubicBezTo>
                                <a:pt x="14494" y="12390"/>
                                <a:pt x="14454" y="12399"/>
                                <a:pt x="14414" y="12406"/>
                              </a:cubicBezTo>
                              <a:cubicBezTo>
                                <a:pt x="14399" y="12409"/>
                                <a:pt x="14355" y="12426"/>
                                <a:pt x="14369" y="12394"/>
                              </a:cubicBezTo>
                              <a:cubicBezTo>
                                <a:pt x="14380" y="12380"/>
                                <a:pt x="14383" y="12376"/>
                                <a:pt x="14391" y="12368"/>
                              </a:cubicBezTo>
                            </a:path>
                            <a:path w="2678" h="665">
                              <a:moveTo>
                                <a:pt x="14862" y="12249"/>
                              </a:moveTo>
                              <a:cubicBezTo>
                                <a:pt x="14895" y="12268"/>
                                <a:pt x="14925" y="12283"/>
                                <a:pt x="14959" y="12297"/>
                              </a:cubicBezTo>
                              <a:cubicBezTo>
                                <a:pt x="14994" y="12312"/>
                                <a:pt x="15026" y="12315"/>
                                <a:pt x="15064" y="12316"/>
                              </a:cubicBezTo>
                              <a:cubicBezTo>
                                <a:pt x="15070" y="12316"/>
                                <a:pt x="15142" y="12313"/>
                                <a:pt x="15138" y="12297"/>
                              </a:cubicBezTo>
                              <a:cubicBezTo>
                                <a:pt x="15132" y="12293"/>
                                <a:pt x="15126" y="12290"/>
                                <a:pt x="15120" y="12286"/>
                              </a:cubicBezTo>
                            </a:path>
                            <a:path w="2678" h="665">
                              <a:moveTo>
                                <a:pt x="14743" y="12484"/>
                              </a:moveTo>
                              <a:cubicBezTo>
                                <a:pt x="14770" y="12487"/>
                                <a:pt x="14789" y="12490"/>
                                <a:pt x="14817" y="12491"/>
                              </a:cubicBezTo>
                              <a:cubicBezTo>
                                <a:pt x="14861" y="12493"/>
                                <a:pt x="14904" y="12489"/>
                                <a:pt x="14948" y="12488"/>
                              </a:cubicBezTo>
                              <a:cubicBezTo>
                                <a:pt x="14986" y="12487"/>
                                <a:pt x="15023" y="12489"/>
                                <a:pt x="15060" y="12491"/>
                              </a:cubicBezTo>
                              <a:cubicBezTo>
                                <a:pt x="15077" y="12491"/>
                                <a:pt x="15084" y="12492"/>
                                <a:pt x="15094" y="1249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461,11917" coordsize="2678,665" path="m12644,12122c12650,12083,12656,12060,12621,12032c12606,12020,12573,12006,12554,12003c12528,11999,12497,12003,12483,12029c12472,12048,12467,12095,12464,12118c12460,12143,12455,12190,12472,12212c12496,12242,12523,12238,12554,12223c12581,12210,12611,12192,12629,12167c12641,12150,12650,12124,12651,12103c12651,12086,12651,12081,12655,12070c12667,12095,12676,12117,12681,12144c12688,12179,12690,12218,12692,12253c12696,12317,12692,12383,12692,12447em12875,12406c12880,12406,12885,12406,12890,12406em13256,12073c13248,12036,13239,12020,13208,11995c13177,11970,13155,11971,13118,11973c13076,11975,13046,11992,13021,12025c13008,12042,13007,12066,13013,12085c13022,12111,13053,12142,13073,12159c13115,12195,13160,12226,13200,12264c13222,12285,13245,12303,13249,12335c13252,12360,13229,12377,13208,12387c13184,12399,13148,12397,13122,12391c13092,12384,13076,12367,13062,12342c13052,12325,13049,12301,13058,12282c13069,12258,13095,12239,13114,12223c13147,12194,13182,12166,13211,12133c13237,12104,13249,12080,13267,12047c13277,12031,13282,12028,13275,12017em13454,12182c13461,12215,13458,12249,13462,12282c13465,12309,13460,12335,13462,12361c13463,12379,13464,12391,13462,12409c13474,12385,13482,12355,13488,12327c13495,12293,13497,12251,13510,12219c13520,12194,13537,12133,13562,12118c13589,12102,13611,12105,13637,12118c13662,12131,13689,12163,13701,12189c13714,12218,13726,12255,13730,12286c13733,12308,13734,12331,13734,12353c13731,12324,13735,12304,13745,12275c13755,12244,13770,12212,13790,12185c13806,12162,13819,12146,13846,12137c13867,12130,13886,12138,13902,12152c13927,12174,13933,12194,13943,12223c13953,12251,13954,12282,13951,12312c13949,12334,13940,12355,13936,12376c13939,12360,13943,12343,13947,12327em14306,11917c14311,11940,14310,11944,14298,11976c14281,12023,14255,12065,14235,12111c14208,12171,14179,12230,14152,12290c14126,12348,14104,12407,14078,12465c14061,12503,14045,12541,14033,12581c14036,12553,14040,12509,14055,12484c14074,12462,14080,12456,14089,12439em14533,12040c14495,12046,14481,12060,14451,12081c14425,12100,14398,12120,14380,12148c14361,12178,14363,12198,14395,12219c14420,12236,14454,12244,14481,12256c14509,12269,14540,12283,14567,12297c14593,12311,14611,12324,14619,12350c14591,12363,14563,12372,14533,12380c14494,12390,14454,12399,14414,12406c14399,12409,14355,12426,14369,12394c14380,12380,14383,12376,14391,12368em14862,12249c14895,12268,14925,12283,14959,12297c14994,12312,15026,12315,15064,12316c15070,12316,15142,12313,15138,12297c15132,12293,15126,12290,15120,12286em14743,12484c14770,12487,14789,12490,14817,12491c14861,12493,14904,12489,14948,12488c14986,12487,15023,12489,15060,12491c15077,12491,15084,12492,15094,12499e" stroked="t" o:allowincell="f" style="position:absolute;margin-left:263.25pt;margin-top:8.2pt;width:75.85pt;height:18.8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064385</wp:posOffset>
                </wp:positionH>
                <wp:positionV relativeFrom="paragraph">
                  <wp:posOffset>361315</wp:posOffset>
                </wp:positionV>
                <wp:extent cx="175260" cy="179070"/>
                <wp:effectExtent l="6350" t="6350" r="6350" b="698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17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7" h="498">
                              <a:moveTo>
                                <a:pt x="9148" y="12631"/>
                              </a:moveTo>
                              <a:cubicBezTo>
                                <a:pt x="9141" y="12668"/>
                                <a:pt x="9137" y="12706"/>
                                <a:pt x="9133" y="12743"/>
                              </a:cubicBezTo>
                              <a:cubicBezTo>
                                <a:pt x="9126" y="12806"/>
                                <a:pt x="9123" y="12871"/>
                                <a:pt x="9126" y="12934"/>
                              </a:cubicBezTo>
                              <a:cubicBezTo>
                                <a:pt x="9128" y="12982"/>
                                <a:pt x="9132" y="13030"/>
                                <a:pt x="9148" y="13076"/>
                              </a:cubicBezTo>
                              <a:cubicBezTo>
                                <a:pt x="9153" y="13089"/>
                                <a:pt x="9170" y="13137"/>
                                <a:pt x="9193" y="13128"/>
                              </a:cubicBezTo>
                              <a:cubicBezTo>
                                <a:pt x="9219" y="13118"/>
                                <a:pt x="9234" y="13082"/>
                                <a:pt x="9249" y="13061"/>
                              </a:cubicBezTo>
                            </a:path>
                            <a:path w="487" h="498">
                              <a:moveTo>
                                <a:pt x="8909" y="12814"/>
                              </a:moveTo>
                              <a:cubicBezTo>
                                <a:pt x="8938" y="12813"/>
                                <a:pt x="8966" y="12812"/>
                                <a:pt x="8995" y="12811"/>
                              </a:cubicBezTo>
                              <a:cubicBezTo>
                                <a:pt x="9044" y="12810"/>
                                <a:pt x="9092" y="12809"/>
                                <a:pt x="9141" y="12807"/>
                              </a:cubicBezTo>
                              <a:cubicBezTo>
                                <a:pt x="9190" y="12805"/>
                                <a:pt x="9237" y="12799"/>
                                <a:pt x="9286" y="12792"/>
                              </a:cubicBezTo>
                              <a:cubicBezTo>
                                <a:pt x="9316" y="12788"/>
                                <a:pt x="9346" y="12787"/>
                                <a:pt x="9376" y="12781"/>
                              </a:cubicBezTo>
                              <a:cubicBezTo>
                                <a:pt x="9412" y="12774"/>
                                <a:pt x="9388" y="12764"/>
                                <a:pt x="9372" y="1275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909,12631" coordsize="487,498" path="m9148,12631c9141,12668,9137,12706,9133,12743c9126,12806,9123,12871,9126,12934c9128,12982,9132,13030,9148,13076c9153,13089,9170,13137,9193,13128c9219,13118,9234,13082,9249,13061em8909,12814c8938,12813,8966,12812,8995,12811c9044,12810,9092,12809,9141,12807c9190,12805,9237,12799,9286,12792c9316,12788,9346,12787,9376,12781c9412,12774,9388,12764,9372,12755e" stroked="t" o:allowincell="f" style="position:absolute;margin-left:162.55pt;margin-top:28.45pt;width:13.75pt;height:14.0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1063625</wp:posOffset>
                </wp:positionH>
                <wp:positionV relativeFrom="paragraph">
                  <wp:posOffset>32385</wp:posOffset>
                </wp:positionV>
                <wp:extent cx="494030" cy="189230"/>
                <wp:effectExtent l="6985" t="5080" r="7620" b="635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920" cy="18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2" h="527">
                              <a:moveTo>
                                <a:pt x="220" y="11862"/>
                              </a:moveTo>
                              <a:cubicBezTo>
                                <a:pt x="235" y="11833"/>
                                <a:pt x="234" y="11882"/>
                                <a:pt x="243" y="11907"/>
                              </a:cubicBezTo>
                              <a:cubicBezTo>
                                <a:pt x="261" y="11957"/>
                                <a:pt x="276" y="12006"/>
                                <a:pt x="295" y="12056"/>
                              </a:cubicBezTo>
                              <a:cubicBezTo>
                                <a:pt x="314" y="12106"/>
                                <a:pt x="333" y="12154"/>
                                <a:pt x="355" y="12202"/>
                              </a:cubicBezTo>
                              <a:cubicBezTo>
                                <a:pt x="366" y="12226"/>
                                <a:pt x="371" y="12231"/>
                                <a:pt x="392" y="12243"/>
                              </a:cubicBezTo>
                              <a:cubicBezTo>
                                <a:pt x="400" y="12212"/>
                                <a:pt x="404" y="12181"/>
                                <a:pt x="411" y="12150"/>
                              </a:cubicBezTo>
                              <a:cubicBezTo>
                                <a:pt x="422" y="12102"/>
                                <a:pt x="439" y="12057"/>
                                <a:pt x="459" y="12012"/>
                              </a:cubicBezTo>
                              <a:cubicBezTo>
                                <a:pt x="472" y="11984"/>
                                <a:pt x="488" y="11953"/>
                                <a:pt x="526" y="11956"/>
                              </a:cubicBezTo>
                              <a:cubicBezTo>
                                <a:pt x="537" y="11957"/>
                                <a:pt x="574" y="12003"/>
                                <a:pt x="579" y="12012"/>
                              </a:cubicBezTo>
                              <a:cubicBezTo>
                                <a:pt x="597" y="12047"/>
                                <a:pt x="603" y="12079"/>
                                <a:pt x="612" y="12116"/>
                              </a:cubicBezTo>
                              <a:cubicBezTo>
                                <a:pt x="616" y="12133"/>
                                <a:pt x="624" y="12182"/>
                                <a:pt x="635" y="12195"/>
                              </a:cubicBezTo>
                              <a:cubicBezTo>
                                <a:pt x="641" y="12196"/>
                                <a:pt x="647" y="12197"/>
                                <a:pt x="653" y="12198"/>
                              </a:cubicBezTo>
                              <a:cubicBezTo>
                                <a:pt x="662" y="12169"/>
                                <a:pt x="673" y="12139"/>
                                <a:pt x="676" y="12109"/>
                              </a:cubicBezTo>
                              <a:cubicBezTo>
                                <a:pt x="680" y="12070"/>
                                <a:pt x="690" y="12032"/>
                                <a:pt x="691" y="11993"/>
                              </a:cubicBezTo>
                              <a:cubicBezTo>
                                <a:pt x="692" y="11958"/>
                                <a:pt x="685" y="11926"/>
                                <a:pt x="680" y="11892"/>
                              </a:cubicBezTo>
                            </a:path>
                            <a:path w="1372" h="527">
                              <a:moveTo>
                                <a:pt x="721" y="11724"/>
                              </a:moveTo>
                              <a:cubicBezTo>
                                <a:pt x="744" y="11722"/>
                                <a:pt x="747" y="11765"/>
                                <a:pt x="751" y="11799"/>
                              </a:cubicBezTo>
                              <a:cubicBezTo>
                                <a:pt x="757" y="11853"/>
                                <a:pt x="764" y="11908"/>
                                <a:pt x="765" y="11963"/>
                              </a:cubicBezTo>
                              <a:cubicBezTo>
                                <a:pt x="766" y="12021"/>
                                <a:pt x="773" y="12077"/>
                                <a:pt x="773" y="12135"/>
                              </a:cubicBezTo>
                              <a:cubicBezTo>
                                <a:pt x="773" y="12160"/>
                                <a:pt x="768" y="12178"/>
                                <a:pt x="765" y="12202"/>
                              </a:cubicBezTo>
                              <a:cubicBezTo>
                                <a:pt x="765" y="12157"/>
                                <a:pt x="774" y="12123"/>
                                <a:pt x="784" y="12079"/>
                              </a:cubicBezTo>
                              <a:cubicBezTo>
                                <a:pt x="796" y="12029"/>
                                <a:pt x="807" y="11978"/>
                                <a:pt x="833" y="11933"/>
                              </a:cubicBezTo>
                              <a:cubicBezTo>
                                <a:pt x="848" y="11907"/>
                                <a:pt x="866" y="11879"/>
                                <a:pt x="892" y="11877"/>
                              </a:cubicBezTo>
                              <a:cubicBezTo>
                                <a:pt x="912" y="11925"/>
                                <a:pt x="918" y="11959"/>
                                <a:pt x="915" y="12012"/>
                              </a:cubicBezTo>
                              <a:cubicBezTo>
                                <a:pt x="912" y="12062"/>
                                <a:pt x="904" y="12112"/>
                                <a:pt x="896" y="12161"/>
                              </a:cubicBezTo>
                              <a:cubicBezTo>
                                <a:pt x="890" y="12196"/>
                                <a:pt x="887" y="12207"/>
                                <a:pt x="900" y="12168"/>
                              </a:cubicBezTo>
                              <a:cubicBezTo>
                                <a:pt x="902" y="12159"/>
                                <a:pt x="905" y="12151"/>
                                <a:pt x="907" y="12142"/>
                              </a:cubicBezTo>
                            </a:path>
                            <a:path w="1372" h="527">
                              <a:moveTo>
                                <a:pt x="1016" y="11974"/>
                              </a:moveTo>
                              <a:cubicBezTo>
                                <a:pt x="1027" y="12008"/>
                                <a:pt x="1037" y="12016"/>
                                <a:pt x="1064" y="12038"/>
                              </a:cubicBezTo>
                              <a:cubicBezTo>
                                <a:pt x="1085" y="12055"/>
                                <a:pt x="1112" y="12049"/>
                                <a:pt x="1139" y="12049"/>
                              </a:cubicBezTo>
                              <a:cubicBezTo>
                                <a:pt x="1166" y="12049"/>
                                <a:pt x="1192" y="12047"/>
                                <a:pt x="1217" y="12041"/>
                              </a:cubicBezTo>
                              <a:cubicBezTo>
                                <a:pt x="1248" y="12033"/>
                                <a:pt x="1266" y="12027"/>
                                <a:pt x="1266" y="11993"/>
                              </a:cubicBezTo>
                              <a:cubicBezTo>
                                <a:pt x="1266" y="11968"/>
                                <a:pt x="1242" y="11937"/>
                                <a:pt x="1228" y="11918"/>
                              </a:cubicBezTo>
                              <a:cubicBezTo>
                                <a:pt x="1211" y="11894"/>
                                <a:pt x="1185" y="11873"/>
                                <a:pt x="1154" y="11885"/>
                              </a:cubicBezTo>
                              <a:cubicBezTo>
                                <a:pt x="1124" y="11896"/>
                                <a:pt x="1107" y="11936"/>
                                <a:pt x="1098" y="11963"/>
                              </a:cubicBezTo>
                              <a:cubicBezTo>
                                <a:pt x="1085" y="12003"/>
                                <a:pt x="1083" y="12049"/>
                                <a:pt x="1090" y="12090"/>
                              </a:cubicBezTo>
                              <a:cubicBezTo>
                                <a:pt x="1096" y="12126"/>
                                <a:pt x="1112" y="12167"/>
                                <a:pt x="1135" y="12195"/>
                              </a:cubicBezTo>
                              <a:cubicBezTo>
                                <a:pt x="1159" y="12225"/>
                                <a:pt x="1175" y="12228"/>
                                <a:pt x="1202" y="12198"/>
                              </a:cubicBezTo>
                              <a:cubicBezTo>
                                <a:pt x="1215" y="12178"/>
                                <a:pt x="1221" y="12169"/>
                                <a:pt x="1228" y="12154"/>
                              </a:cubicBezTo>
                            </a:path>
                            <a:path w="1372" h="527">
                              <a:moveTo>
                                <a:pt x="1303" y="11870"/>
                              </a:moveTo>
                              <a:cubicBezTo>
                                <a:pt x="1321" y="11905"/>
                                <a:pt x="1335" y="11940"/>
                                <a:pt x="1344" y="11978"/>
                              </a:cubicBezTo>
                              <a:cubicBezTo>
                                <a:pt x="1355" y="12023"/>
                                <a:pt x="1358" y="12070"/>
                                <a:pt x="1359" y="12116"/>
                              </a:cubicBezTo>
                              <a:cubicBezTo>
                                <a:pt x="1359" y="12137"/>
                                <a:pt x="1359" y="12144"/>
                                <a:pt x="1355" y="12157"/>
                              </a:cubicBezTo>
                              <a:cubicBezTo>
                                <a:pt x="1352" y="12123"/>
                                <a:pt x="1360" y="12093"/>
                                <a:pt x="1367" y="12060"/>
                              </a:cubicBezTo>
                              <a:cubicBezTo>
                                <a:pt x="1378" y="12010"/>
                                <a:pt x="1393" y="11969"/>
                                <a:pt x="1423" y="11929"/>
                              </a:cubicBezTo>
                              <a:cubicBezTo>
                                <a:pt x="1447" y="11897"/>
                                <a:pt x="1472" y="11878"/>
                                <a:pt x="1512" y="11873"/>
                              </a:cubicBezTo>
                              <a:cubicBezTo>
                                <a:pt x="1547" y="11869"/>
                                <a:pt x="1568" y="11896"/>
                                <a:pt x="1579" y="11926"/>
                              </a:cubicBezTo>
                              <a:cubicBezTo>
                                <a:pt x="1598" y="11978"/>
                                <a:pt x="1595" y="12047"/>
                                <a:pt x="1587" y="12101"/>
                              </a:cubicBezTo>
                              <a:cubicBezTo>
                                <a:pt x="1583" y="12130"/>
                                <a:pt x="1582" y="12167"/>
                                <a:pt x="1572" y="12195"/>
                              </a:cubicBezTo>
                              <a:cubicBezTo>
                                <a:pt x="1564" y="12212"/>
                                <a:pt x="1562" y="12215"/>
                                <a:pt x="1568" y="1218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20,11717" coordsize="1372,527" path="m220,11862c235,11833,234,11882,243,11907c261,11957,276,12006,295,12056c314,12106,333,12154,355,12202c366,12226,371,12231,392,12243c400,12212,404,12181,411,12150c422,12102,439,12057,459,12012c472,11984,488,11953,526,11956c537,11957,574,12003,579,12012c597,12047,603,12079,612,12116c616,12133,624,12182,635,12195c641,12196,647,12197,653,12198c662,12169,673,12139,676,12109c680,12070,690,12032,691,11993c692,11958,685,11926,680,11892em721,11724c744,11722,747,11765,751,11799c757,11853,764,11908,765,11963c766,12021,773,12077,773,12135c773,12160,768,12178,765,12202c765,12157,774,12123,784,12079c796,12029,807,11978,833,11933c848,11907,866,11879,892,11877c912,11925,918,11959,915,12012c912,12062,904,12112,896,12161c890,12196,887,12207,900,12168c902,12159,905,12151,907,12142em1016,11974c1027,12008,1037,12016,1064,12038c1085,12055,1112,12049,1139,12049c1166,12049,1192,12047,1217,12041c1248,12033,1266,12027,1266,11993c1266,11968,1242,11937,1228,11918c1211,11894,1185,11873,1154,11885c1124,11896,1107,11936,1098,11963c1085,12003,1083,12049,1090,12090c1096,12126,1112,12167,1135,12195c1159,12225,1175,12228,1202,12198c1215,12178,1221,12169,1228,12154em1303,11870c1321,11905,1335,11940,1344,11978c1355,12023,1358,12070,1359,12116c1359,12137,1359,12144,1355,12157c1352,12123,1360,12093,1367,12060c1378,12010,1393,11969,1423,11929c1447,11897,1472,11878,1512,11873c1547,11869,1568,11896,1579,11926c1598,11978,1595,12047,1587,12101c1583,12130,1582,12167,1572,12195c1564,12212,1562,12215,1568,12187e" stroked="t" o:allowincell="f" style="position:absolute;margin-left:-83.75pt;margin-top:2.55pt;width:38.85pt;height:14.8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374015</wp:posOffset>
                </wp:positionH>
                <wp:positionV relativeFrom="paragraph">
                  <wp:posOffset>69850</wp:posOffset>
                </wp:positionV>
                <wp:extent cx="313690" cy="200660"/>
                <wp:effectExtent l="6350" t="6350" r="6350" b="571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560" cy="2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1" h="558">
                              <a:moveTo>
                                <a:pt x="2136" y="11870"/>
                              </a:moveTo>
                              <a:cubicBezTo>
                                <a:pt x="2139" y="11900"/>
                                <a:pt x="2153" y="11937"/>
                                <a:pt x="2169" y="11963"/>
                              </a:cubicBezTo>
                              <a:cubicBezTo>
                                <a:pt x="2196" y="12009"/>
                                <a:pt x="2230" y="12048"/>
                                <a:pt x="2263" y="12090"/>
                              </a:cubicBezTo>
                              <a:cubicBezTo>
                                <a:pt x="2281" y="12112"/>
                                <a:pt x="2325" y="12154"/>
                                <a:pt x="2334" y="12176"/>
                              </a:cubicBezTo>
                              <a:cubicBezTo>
                                <a:pt x="2328" y="12192"/>
                                <a:pt x="2330" y="12191"/>
                                <a:pt x="2345" y="12165"/>
                              </a:cubicBezTo>
                            </a:path>
                            <a:path w="871" h="558">
                              <a:moveTo>
                                <a:pt x="2382" y="11881"/>
                              </a:moveTo>
                              <a:cubicBezTo>
                                <a:pt x="2387" y="11925"/>
                                <a:pt x="2376" y="11950"/>
                                <a:pt x="2367" y="11993"/>
                              </a:cubicBezTo>
                              <a:cubicBezTo>
                                <a:pt x="2355" y="12055"/>
                                <a:pt x="2341" y="12115"/>
                                <a:pt x="2326" y="12176"/>
                              </a:cubicBezTo>
                              <a:cubicBezTo>
                                <a:pt x="2313" y="12229"/>
                                <a:pt x="2293" y="12277"/>
                                <a:pt x="2278" y="12329"/>
                              </a:cubicBezTo>
                              <a:cubicBezTo>
                                <a:pt x="2275" y="12340"/>
                                <a:pt x="2235" y="12401"/>
                                <a:pt x="2248" y="12363"/>
                              </a:cubicBezTo>
                              <a:cubicBezTo>
                                <a:pt x="2252" y="12355"/>
                                <a:pt x="2255" y="12348"/>
                                <a:pt x="2259" y="12340"/>
                              </a:cubicBezTo>
                            </a:path>
                            <a:path w="871" h="558">
                              <a:moveTo>
                                <a:pt x="2457" y="11926"/>
                              </a:moveTo>
                              <a:cubicBezTo>
                                <a:pt x="2442" y="11950"/>
                                <a:pt x="2456" y="11971"/>
                                <a:pt x="2468" y="12004"/>
                              </a:cubicBezTo>
                              <a:cubicBezTo>
                                <a:pt x="2483" y="12043"/>
                                <a:pt x="2498" y="12081"/>
                                <a:pt x="2520" y="12116"/>
                              </a:cubicBezTo>
                              <a:cubicBezTo>
                                <a:pt x="2536" y="12141"/>
                                <a:pt x="2560" y="12175"/>
                                <a:pt x="2595" y="12165"/>
                              </a:cubicBezTo>
                              <a:cubicBezTo>
                                <a:pt x="2623" y="12157"/>
                                <a:pt x="2650" y="12115"/>
                                <a:pt x="2659" y="12090"/>
                              </a:cubicBezTo>
                              <a:cubicBezTo>
                                <a:pt x="2676" y="12041"/>
                                <a:pt x="2676" y="11994"/>
                                <a:pt x="2666" y="11944"/>
                              </a:cubicBezTo>
                              <a:cubicBezTo>
                                <a:pt x="2657" y="11899"/>
                                <a:pt x="2640" y="11880"/>
                                <a:pt x="2595" y="11877"/>
                              </a:cubicBezTo>
                              <a:cubicBezTo>
                                <a:pt x="2555" y="11875"/>
                                <a:pt x="2518" y="11898"/>
                                <a:pt x="2487" y="11922"/>
                              </a:cubicBezTo>
                              <a:cubicBezTo>
                                <a:pt x="2462" y="11943"/>
                                <a:pt x="2456" y="11946"/>
                                <a:pt x="2446" y="11963"/>
                              </a:cubicBezTo>
                            </a:path>
                            <a:path w="871" h="558">
                              <a:moveTo>
                                <a:pt x="2823" y="11821"/>
                              </a:moveTo>
                              <a:cubicBezTo>
                                <a:pt x="2843" y="11844"/>
                                <a:pt x="2839" y="11861"/>
                                <a:pt x="2845" y="11892"/>
                              </a:cubicBezTo>
                              <a:cubicBezTo>
                                <a:pt x="2854" y="11939"/>
                                <a:pt x="2856" y="11986"/>
                                <a:pt x="2857" y="12034"/>
                              </a:cubicBezTo>
                              <a:cubicBezTo>
                                <a:pt x="2857" y="12070"/>
                                <a:pt x="2861" y="12106"/>
                                <a:pt x="2871" y="12139"/>
                              </a:cubicBezTo>
                              <a:cubicBezTo>
                                <a:pt x="2917" y="12126"/>
                                <a:pt x="2935" y="12100"/>
                                <a:pt x="2950" y="12049"/>
                              </a:cubicBezTo>
                              <a:cubicBezTo>
                                <a:pt x="2965" y="11997"/>
                                <a:pt x="2974" y="11946"/>
                                <a:pt x="2980" y="11892"/>
                              </a:cubicBezTo>
                              <a:cubicBezTo>
                                <a:pt x="2982" y="11868"/>
                                <a:pt x="2983" y="11845"/>
                                <a:pt x="2987" y="11821"/>
                              </a:cubicBezTo>
                              <a:cubicBezTo>
                                <a:pt x="2997" y="11862"/>
                                <a:pt x="2995" y="11902"/>
                                <a:pt x="2998" y="11944"/>
                              </a:cubicBezTo>
                              <a:cubicBezTo>
                                <a:pt x="3001" y="11993"/>
                                <a:pt x="3002" y="12041"/>
                                <a:pt x="3006" y="12090"/>
                              </a:cubicBezTo>
                              <a:cubicBezTo>
                                <a:pt x="3006" y="12095"/>
                                <a:pt x="3006" y="12155"/>
                                <a:pt x="3006" y="1210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136,11821" coordsize="871,558" path="m2136,11870c2139,11900,2153,11937,2169,11963c2196,12009,2230,12048,2263,12090c2281,12112,2325,12154,2334,12176c2328,12192,2330,12191,2345,12165em2382,11881c2387,11925,2376,11950,2367,11993c2355,12055,2341,12115,2326,12176c2313,12229,2293,12277,2278,12329c2275,12340,2235,12401,2248,12363c2252,12355,2255,12348,2259,12340em2457,11926c2442,11950,2456,11971,2468,12004c2483,12043,2498,12081,2520,12116c2536,12141,2560,12175,2595,12165c2623,12157,2650,12115,2659,12090c2676,12041,2676,11994,2666,11944c2657,11899,2640,11880,2595,11877c2555,11875,2518,11898,2487,11922c2462,11943,2456,11946,2446,11963em2823,11821c2843,11844,2839,11861,2845,11892c2854,11939,2856,11986,2857,12034c2857,12070,2861,12106,2871,12139c2917,12126,2935,12100,2950,12049c2965,11997,2974,11946,2980,11892c2982,11868,2983,11845,2987,11821c2997,11862,2995,11902,2998,11944c3001,11993,3002,12041,3006,12090c3006,12095,3006,12155,3006,12105e" stroked="t" o:allowincell="f" style="position:absolute;margin-left:-29.45pt;margin-top:5.5pt;width:24.65pt;height:15.7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80010</wp:posOffset>
                </wp:positionH>
                <wp:positionV relativeFrom="paragraph">
                  <wp:posOffset>8890</wp:posOffset>
                </wp:positionV>
                <wp:extent cx="425450" cy="242570"/>
                <wp:effectExtent l="6985" t="6350" r="6985" b="63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242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1" h="673">
                              <a:moveTo>
                                <a:pt x="3648" y="11888"/>
                              </a:moveTo>
                              <a:cubicBezTo>
                                <a:pt x="3650" y="11855"/>
                                <a:pt x="3644" y="11851"/>
                                <a:pt x="3633" y="11832"/>
                              </a:cubicBezTo>
                              <a:cubicBezTo>
                                <a:pt x="3616" y="11802"/>
                                <a:pt x="3591" y="11812"/>
                                <a:pt x="3559" y="11821"/>
                              </a:cubicBezTo>
                              <a:cubicBezTo>
                                <a:pt x="3510" y="11834"/>
                                <a:pt x="3476" y="11866"/>
                                <a:pt x="3446" y="11907"/>
                              </a:cubicBezTo>
                              <a:cubicBezTo>
                                <a:pt x="3412" y="11953"/>
                                <a:pt x="3393" y="12002"/>
                                <a:pt x="3398" y="12060"/>
                              </a:cubicBezTo>
                              <a:cubicBezTo>
                                <a:pt x="3402" y="12108"/>
                                <a:pt x="3439" y="12155"/>
                                <a:pt x="3488" y="12165"/>
                              </a:cubicBezTo>
                              <a:cubicBezTo>
                                <a:pt x="3529" y="12174"/>
                                <a:pt x="3553" y="12155"/>
                                <a:pt x="3581" y="12127"/>
                              </a:cubicBezTo>
                              <a:cubicBezTo>
                                <a:pt x="3601" y="12104"/>
                                <a:pt x="3607" y="12096"/>
                                <a:pt x="3611" y="12075"/>
                              </a:cubicBezTo>
                            </a:path>
                            <a:path w="1181" h="673">
                              <a:moveTo>
                                <a:pt x="3622" y="11653"/>
                              </a:moveTo>
                              <a:cubicBezTo>
                                <a:pt x="3608" y="11685"/>
                                <a:pt x="3629" y="11710"/>
                                <a:pt x="3637" y="11747"/>
                              </a:cubicBezTo>
                              <a:cubicBezTo>
                                <a:pt x="3652" y="11816"/>
                                <a:pt x="3665" y="11886"/>
                                <a:pt x="3671" y="11956"/>
                              </a:cubicBezTo>
                              <a:cubicBezTo>
                                <a:pt x="3677" y="12019"/>
                                <a:pt x="3682" y="12079"/>
                                <a:pt x="3682" y="12142"/>
                              </a:cubicBezTo>
                              <a:cubicBezTo>
                                <a:pt x="3682" y="12166"/>
                                <a:pt x="3682" y="12172"/>
                                <a:pt x="3678" y="12187"/>
                              </a:cubicBezTo>
                              <a:cubicBezTo>
                                <a:pt x="3674" y="12163"/>
                                <a:pt x="3674" y="12141"/>
                                <a:pt x="3674" y="12116"/>
                              </a:cubicBezTo>
                            </a:path>
                            <a:path w="1181" h="673">
                              <a:moveTo>
                                <a:pt x="3768" y="11859"/>
                              </a:moveTo>
                              <a:cubicBezTo>
                                <a:pt x="3783" y="11890"/>
                                <a:pt x="3794" y="11930"/>
                                <a:pt x="3801" y="11963"/>
                              </a:cubicBezTo>
                              <a:cubicBezTo>
                                <a:pt x="3810" y="12008"/>
                                <a:pt x="3817" y="12059"/>
                                <a:pt x="3820" y="12105"/>
                              </a:cubicBezTo>
                              <a:cubicBezTo>
                                <a:pt x="3820" y="12126"/>
                                <a:pt x="3820" y="12130"/>
                                <a:pt x="3820" y="12142"/>
                              </a:cubicBezTo>
                              <a:cubicBezTo>
                                <a:pt x="3816" y="12105"/>
                                <a:pt x="3812" y="12071"/>
                                <a:pt x="3816" y="12034"/>
                              </a:cubicBezTo>
                              <a:cubicBezTo>
                                <a:pt x="3820" y="11992"/>
                                <a:pt x="3825" y="11939"/>
                                <a:pt x="3842" y="11900"/>
                              </a:cubicBezTo>
                              <a:cubicBezTo>
                                <a:pt x="3854" y="11873"/>
                                <a:pt x="3877" y="11842"/>
                                <a:pt x="3902" y="11829"/>
                              </a:cubicBezTo>
                              <a:cubicBezTo>
                                <a:pt x="3924" y="11820"/>
                                <a:pt x="3934" y="11816"/>
                                <a:pt x="3951" y="11814"/>
                              </a:cubicBezTo>
                            </a:path>
                            <a:path w="1181" h="673">
                              <a:moveTo>
                                <a:pt x="4029" y="11847"/>
                              </a:moveTo>
                              <a:cubicBezTo>
                                <a:pt x="4012" y="11877"/>
                                <a:pt x="4016" y="11883"/>
                                <a:pt x="4014" y="11915"/>
                              </a:cubicBezTo>
                              <a:cubicBezTo>
                                <a:pt x="4011" y="11962"/>
                                <a:pt x="4007" y="12008"/>
                                <a:pt x="4010" y="12056"/>
                              </a:cubicBezTo>
                              <a:cubicBezTo>
                                <a:pt x="4013" y="12098"/>
                                <a:pt x="4022" y="12150"/>
                                <a:pt x="4051" y="12183"/>
                              </a:cubicBezTo>
                              <a:cubicBezTo>
                                <a:pt x="4076" y="12211"/>
                                <a:pt x="4108" y="12210"/>
                                <a:pt x="4137" y="12191"/>
                              </a:cubicBezTo>
                              <a:cubicBezTo>
                                <a:pt x="4173" y="12168"/>
                                <a:pt x="4186" y="12123"/>
                                <a:pt x="4193" y="12083"/>
                              </a:cubicBezTo>
                              <a:cubicBezTo>
                                <a:pt x="4201" y="12037"/>
                                <a:pt x="4200" y="11985"/>
                                <a:pt x="4182" y="11941"/>
                              </a:cubicBezTo>
                              <a:cubicBezTo>
                                <a:pt x="4168" y="11906"/>
                                <a:pt x="4143" y="11876"/>
                                <a:pt x="4104" y="11870"/>
                              </a:cubicBezTo>
                              <a:cubicBezTo>
                                <a:pt x="4067" y="11864"/>
                                <a:pt x="4040" y="11878"/>
                                <a:pt x="4007" y="11888"/>
                              </a:cubicBezTo>
                              <a:cubicBezTo>
                                <a:pt x="4001" y="11889"/>
                                <a:pt x="3994" y="11891"/>
                                <a:pt x="3988" y="11892"/>
                              </a:cubicBezTo>
                            </a:path>
                            <a:path w="1181" h="673">
                              <a:moveTo>
                                <a:pt x="4305" y="11862"/>
                              </a:moveTo>
                              <a:cubicBezTo>
                                <a:pt x="4324" y="11920"/>
                                <a:pt x="4329" y="11974"/>
                                <a:pt x="4339" y="12034"/>
                              </a:cubicBezTo>
                              <a:cubicBezTo>
                                <a:pt x="4350" y="12098"/>
                                <a:pt x="4360" y="12159"/>
                                <a:pt x="4361" y="12224"/>
                              </a:cubicBezTo>
                              <a:cubicBezTo>
                                <a:pt x="4362" y="12258"/>
                                <a:pt x="4363" y="12291"/>
                                <a:pt x="4365" y="12325"/>
                              </a:cubicBezTo>
                              <a:cubicBezTo>
                                <a:pt x="4359" y="12302"/>
                                <a:pt x="4354" y="12277"/>
                                <a:pt x="4350" y="12254"/>
                              </a:cubicBezTo>
                              <a:cubicBezTo>
                                <a:pt x="4340" y="12196"/>
                                <a:pt x="4347" y="12137"/>
                                <a:pt x="4354" y="12079"/>
                              </a:cubicBezTo>
                              <a:cubicBezTo>
                                <a:pt x="4362" y="12017"/>
                                <a:pt x="4376" y="11948"/>
                                <a:pt x="4406" y="11892"/>
                              </a:cubicBezTo>
                              <a:cubicBezTo>
                                <a:pt x="4421" y="11864"/>
                                <a:pt x="4441" y="11843"/>
                                <a:pt x="4473" y="11844"/>
                              </a:cubicBezTo>
                              <a:cubicBezTo>
                                <a:pt x="4500" y="11845"/>
                                <a:pt x="4533" y="11862"/>
                                <a:pt x="4552" y="11881"/>
                              </a:cubicBezTo>
                              <a:cubicBezTo>
                                <a:pt x="4576" y="11905"/>
                                <a:pt x="4586" y="11929"/>
                                <a:pt x="4574" y="11963"/>
                              </a:cubicBezTo>
                              <a:cubicBezTo>
                                <a:pt x="4558" y="12010"/>
                                <a:pt x="4522" y="12048"/>
                                <a:pt x="4485" y="12079"/>
                              </a:cubicBezTo>
                              <a:cubicBezTo>
                                <a:pt x="4454" y="12104"/>
                                <a:pt x="4395" y="12146"/>
                                <a:pt x="4361" y="12116"/>
                              </a:cubicBezTo>
                              <a:cubicBezTo>
                                <a:pt x="4349" y="12100"/>
                                <a:pt x="4345" y="12094"/>
                                <a:pt x="4346" y="1207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98,11653" coordsize="1181,673" path="m3648,11888c3650,11855,3644,11851,3633,11832c3616,11802,3591,11812,3559,11821c3510,11834,3476,11866,3446,11907c3412,11953,3393,12002,3398,12060c3402,12108,3439,12155,3488,12165c3529,12174,3553,12155,3581,12127c3601,12104,3607,12096,3611,12075em3622,11653c3608,11685,3629,11710,3637,11747c3652,11816,3665,11886,3671,11956c3677,12019,3682,12079,3682,12142c3682,12166,3682,12172,3678,12187c3674,12163,3674,12141,3674,12116em3768,11859c3783,11890,3794,11930,3801,11963c3810,12008,3817,12059,3820,12105c3820,12126,3820,12130,3820,12142c3816,12105,3812,12071,3816,12034c3820,11992,3825,11939,3842,11900c3854,11873,3877,11842,3902,11829c3924,11820,3934,11816,3951,11814em4029,11847c4012,11877,4016,11883,4014,11915c4011,11962,4007,12008,4010,12056c4013,12098,4022,12150,4051,12183c4076,12211,4108,12210,4137,12191c4173,12168,4186,12123,4193,12083c4201,12037,4200,11985,4182,11941c4168,11906,4143,11876,4104,11870c4067,11864,4040,11878,4007,11888c4001,11889,3994,11891,3988,11892em4305,11862c4324,11920,4329,11974,4339,12034c4350,12098,4360,12159,4361,12224c4362,12258,4363,12291,4365,12325c4359,12302,4354,12277,4350,12254c4340,12196,4347,12137,4354,12079c4362,12017,4376,11948,4406,11892c4421,11864,4441,11843,4473,11844c4500,11845,4533,11862,4552,11881c4576,11905,4586,11929,4574,11963c4558,12010,4522,12048,4485,12079c4454,12104,4395,12146,4361,12116c4349,12100,4345,12094,4346,12079e" stroked="t" o:allowincell="f" style="position:absolute;margin-left:6.3pt;margin-top:0.7pt;width:33.45pt;height:19.0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1090295</wp:posOffset>
                </wp:positionH>
                <wp:positionV relativeFrom="paragraph">
                  <wp:posOffset>205105</wp:posOffset>
                </wp:positionV>
                <wp:extent cx="547370" cy="292735"/>
                <wp:effectExtent l="6350" t="6985" r="6350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29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0" h="812">
                              <a:moveTo>
                                <a:pt x="175" y="12378"/>
                              </a:moveTo>
                              <a:cubicBezTo>
                                <a:pt x="198" y="12402"/>
                                <a:pt x="190" y="12412"/>
                                <a:pt x="190" y="12445"/>
                              </a:cubicBezTo>
                              <a:cubicBezTo>
                                <a:pt x="190" y="12488"/>
                                <a:pt x="198" y="12530"/>
                                <a:pt x="202" y="12572"/>
                              </a:cubicBezTo>
                              <a:cubicBezTo>
                                <a:pt x="206" y="12612"/>
                                <a:pt x="202" y="12652"/>
                                <a:pt x="205" y="12691"/>
                              </a:cubicBezTo>
                              <a:cubicBezTo>
                                <a:pt x="208" y="12727"/>
                                <a:pt x="206" y="12721"/>
                                <a:pt x="194" y="12691"/>
                              </a:cubicBezTo>
                            </a:path>
                            <a:path w="1520" h="812">
                              <a:moveTo>
                                <a:pt x="153" y="12254"/>
                              </a:moveTo>
                              <a:cubicBezTo>
                                <a:pt x="146" y="12239"/>
                                <a:pt x="143" y="12234"/>
                                <a:pt x="161" y="12236"/>
                              </a:cubicBezTo>
                            </a:path>
                            <a:path w="1520" h="812">
                              <a:moveTo>
                                <a:pt x="366" y="12198"/>
                              </a:moveTo>
                              <a:cubicBezTo>
                                <a:pt x="366" y="12223"/>
                                <a:pt x="368" y="12247"/>
                                <a:pt x="370" y="12269"/>
                              </a:cubicBezTo>
                              <a:cubicBezTo>
                                <a:pt x="374" y="12321"/>
                                <a:pt x="377" y="12373"/>
                                <a:pt x="381" y="12426"/>
                              </a:cubicBezTo>
                              <a:cubicBezTo>
                                <a:pt x="385" y="12481"/>
                                <a:pt x="375" y="12535"/>
                                <a:pt x="377" y="12590"/>
                              </a:cubicBezTo>
                              <a:cubicBezTo>
                                <a:pt x="378" y="12616"/>
                                <a:pt x="392" y="12674"/>
                                <a:pt x="377" y="12620"/>
                              </a:cubicBezTo>
                            </a:path>
                            <a:path w="1520" h="812">
                              <a:moveTo>
                                <a:pt x="265" y="12381"/>
                              </a:moveTo>
                              <a:cubicBezTo>
                                <a:pt x="297" y="12383"/>
                                <a:pt x="319" y="12395"/>
                                <a:pt x="355" y="12400"/>
                              </a:cubicBezTo>
                              <a:cubicBezTo>
                                <a:pt x="406" y="12408"/>
                                <a:pt x="460" y="12403"/>
                                <a:pt x="512" y="12404"/>
                              </a:cubicBezTo>
                              <a:cubicBezTo>
                                <a:pt x="544" y="12404"/>
                                <a:pt x="554" y="12404"/>
                                <a:pt x="575" y="12404"/>
                              </a:cubicBezTo>
                            </a:path>
                            <a:path w="1520" h="812">
                              <a:moveTo>
                                <a:pt x="691" y="12631"/>
                              </a:moveTo>
                              <a:cubicBezTo>
                                <a:pt x="686" y="12631"/>
                                <a:pt x="681" y="12631"/>
                                <a:pt x="676" y="12631"/>
                              </a:cubicBezTo>
                              <a:cubicBezTo>
                                <a:pt x="676" y="12658"/>
                                <a:pt x="674" y="12685"/>
                                <a:pt x="668" y="12710"/>
                              </a:cubicBezTo>
                              <a:cubicBezTo>
                                <a:pt x="663" y="12732"/>
                                <a:pt x="650" y="12754"/>
                                <a:pt x="639" y="12773"/>
                              </a:cubicBezTo>
                            </a:path>
                            <a:path w="1520" h="812">
                              <a:moveTo>
                                <a:pt x="851" y="12452"/>
                              </a:moveTo>
                              <a:cubicBezTo>
                                <a:pt x="864" y="12483"/>
                                <a:pt x="868" y="12506"/>
                                <a:pt x="877" y="12538"/>
                              </a:cubicBezTo>
                              <a:cubicBezTo>
                                <a:pt x="888" y="12577"/>
                                <a:pt x="906" y="12613"/>
                                <a:pt x="922" y="12650"/>
                              </a:cubicBezTo>
                              <a:cubicBezTo>
                                <a:pt x="932" y="12672"/>
                                <a:pt x="950" y="12721"/>
                                <a:pt x="967" y="12736"/>
                              </a:cubicBezTo>
                              <a:cubicBezTo>
                                <a:pt x="985" y="12741"/>
                                <a:pt x="994" y="12742"/>
                                <a:pt x="1008" y="12736"/>
                              </a:cubicBezTo>
                            </a:path>
                            <a:path w="1520" h="812">
                              <a:moveTo>
                                <a:pt x="1094" y="12553"/>
                              </a:moveTo>
                              <a:cubicBezTo>
                                <a:pt x="1078" y="12521"/>
                                <a:pt x="1073" y="12586"/>
                                <a:pt x="1064" y="12609"/>
                              </a:cubicBezTo>
                              <a:cubicBezTo>
                                <a:pt x="1043" y="12667"/>
                                <a:pt x="1019" y="12724"/>
                                <a:pt x="997" y="12781"/>
                              </a:cubicBezTo>
                              <a:cubicBezTo>
                                <a:pt x="970" y="12851"/>
                                <a:pt x="944" y="12923"/>
                                <a:pt x="911" y="12990"/>
                              </a:cubicBezTo>
                              <a:cubicBezTo>
                                <a:pt x="884" y="13044"/>
                                <a:pt x="909" y="12966"/>
                                <a:pt x="911" y="12956"/>
                              </a:cubicBezTo>
                            </a:path>
                            <a:path w="1520" h="812">
                              <a:moveTo>
                                <a:pt x="1143" y="12549"/>
                              </a:moveTo>
                              <a:cubicBezTo>
                                <a:pt x="1133" y="12575"/>
                                <a:pt x="1133" y="12596"/>
                                <a:pt x="1139" y="12624"/>
                              </a:cubicBezTo>
                              <a:cubicBezTo>
                                <a:pt x="1147" y="12663"/>
                                <a:pt x="1165" y="12694"/>
                                <a:pt x="1195" y="12721"/>
                              </a:cubicBezTo>
                              <a:cubicBezTo>
                                <a:pt x="1217" y="12741"/>
                                <a:pt x="1256" y="12750"/>
                                <a:pt x="1284" y="12736"/>
                              </a:cubicBezTo>
                              <a:cubicBezTo>
                                <a:pt x="1320" y="12719"/>
                                <a:pt x="1344" y="12684"/>
                                <a:pt x="1352" y="12646"/>
                              </a:cubicBezTo>
                              <a:cubicBezTo>
                                <a:pt x="1360" y="12604"/>
                                <a:pt x="1352" y="12554"/>
                                <a:pt x="1326" y="12519"/>
                              </a:cubicBezTo>
                              <a:cubicBezTo>
                                <a:pt x="1301" y="12485"/>
                                <a:pt x="1261" y="12469"/>
                                <a:pt x="1221" y="12486"/>
                              </a:cubicBezTo>
                              <a:cubicBezTo>
                                <a:pt x="1179" y="12504"/>
                                <a:pt x="1132" y="12544"/>
                                <a:pt x="1113" y="12587"/>
                              </a:cubicBezTo>
                              <a:cubicBezTo>
                                <a:pt x="1093" y="12632"/>
                                <a:pt x="1100" y="12652"/>
                                <a:pt x="1143" y="12661"/>
                              </a:cubicBezTo>
                            </a:path>
                            <a:path w="1520" h="812">
                              <a:moveTo>
                                <a:pt x="1441" y="12523"/>
                              </a:moveTo>
                              <a:cubicBezTo>
                                <a:pt x="1446" y="12552"/>
                                <a:pt x="1460" y="12576"/>
                                <a:pt x="1467" y="12605"/>
                              </a:cubicBezTo>
                              <a:cubicBezTo>
                                <a:pt x="1477" y="12647"/>
                                <a:pt x="1481" y="12704"/>
                                <a:pt x="1512" y="12736"/>
                              </a:cubicBezTo>
                              <a:cubicBezTo>
                                <a:pt x="1538" y="12764"/>
                                <a:pt x="1564" y="12737"/>
                                <a:pt x="1583" y="12717"/>
                              </a:cubicBezTo>
                              <a:cubicBezTo>
                                <a:pt x="1617" y="12682"/>
                                <a:pt x="1631" y="12642"/>
                                <a:pt x="1639" y="12594"/>
                              </a:cubicBezTo>
                              <a:cubicBezTo>
                                <a:pt x="1645" y="12561"/>
                                <a:pt x="1647" y="12523"/>
                                <a:pt x="1639" y="12490"/>
                              </a:cubicBezTo>
                              <a:cubicBezTo>
                                <a:pt x="1638" y="12486"/>
                                <a:pt x="1636" y="12482"/>
                                <a:pt x="1635" y="12478"/>
                              </a:cubicBezTo>
                              <a:cubicBezTo>
                                <a:pt x="1642" y="12513"/>
                                <a:pt x="1652" y="12548"/>
                                <a:pt x="1658" y="12583"/>
                              </a:cubicBezTo>
                              <a:cubicBezTo>
                                <a:pt x="1665" y="12628"/>
                                <a:pt x="1665" y="12672"/>
                                <a:pt x="1665" y="12717"/>
                              </a:cubicBezTo>
                              <a:cubicBezTo>
                                <a:pt x="1665" y="12724"/>
                                <a:pt x="1650" y="12822"/>
                                <a:pt x="1650" y="12766"/>
                              </a:cubicBezTo>
                              <a:cubicBezTo>
                                <a:pt x="1654" y="12754"/>
                                <a:pt x="1656" y="12749"/>
                                <a:pt x="1654" y="1274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6,12198" coordsize="1520,812" path="m175,12378c198,12402,190,12412,190,12445c190,12488,198,12530,202,12572c206,12612,202,12652,205,12691c208,12727,206,12721,194,12691em153,12254c146,12239,143,12234,161,12236em366,12198c366,12223,368,12247,370,12269c374,12321,377,12373,381,12426c385,12481,375,12535,377,12590c378,12616,392,12674,377,12620em265,12381c297,12383,319,12395,355,12400c406,12408,460,12403,512,12404c544,12404,554,12404,575,12404em691,12631c686,12631,681,12631,676,12631c676,12658,674,12685,668,12710c663,12732,650,12754,639,12773em851,12452c864,12483,868,12506,877,12538c888,12577,906,12613,922,12650c932,12672,950,12721,967,12736c985,12741,994,12742,1008,12736em1094,12553c1078,12521,1073,12586,1064,12609c1043,12667,1019,12724,997,12781c970,12851,944,12923,911,12990c884,13044,909,12966,911,12956em1143,12549c1133,12575,1133,12596,1139,12624c1147,12663,1165,12694,1195,12721c1217,12741,1256,12750,1284,12736c1320,12719,1344,12684,1352,12646c1360,12604,1352,12554,1326,12519c1301,12485,1261,12469,1221,12486c1179,12504,1132,12544,1113,12587c1093,12632,1100,12652,1143,12661em1441,12523c1446,12552,1460,12576,1467,12605c1477,12647,1481,12704,1512,12736c1538,12764,1564,12737,1583,12717c1617,12682,1631,12642,1639,12594c1645,12561,1647,12523,1639,12490c1638,12486,1636,12482,1635,12478c1642,12513,1652,12548,1658,12583c1665,12628,1665,12672,1665,12717c1665,12724,1650,12822,1650,12766c1654,12754,1656,12749,1654,12740e" stroked="t" o:allowincell="f" style="position:absolute;margin-left:-85.85pt;margin-top:16.15pt;width:43.05pt;height:23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375285</wp:posOffset>
                </wp:positionH>
                <wp:positionV relativeFrom="paragraph">
                  <wp:posOffset>271145</wp:posOffset>
                </wp:positionV>
                <wp:extent cx="810895" cy="148590"/>
                <wp:effectExtent l="6985" t="6985" r="6350" b="571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0720" cy="14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3" h="412">
                              <a:moveTo>
                                <a:pt x="2464" y="12628"/>
                              </a:moveTo>
                              <a:cubicBezTo>
                                <a:pt x="2470" y="12605"/>
                                <a:pt x="2471" y="12569"/>
                                <a:pt x="2461" y="12546"/>
                              </a:cubicBezTo>
                              <a:cubicBezTo>
                                <a:pt x="2451" y="12522"/>
                                <a:pt x="2419" y="12481"/>
                                <a:pt x="2397" y="12467"/>
                              </a:cubicBezTo>
                              <a:cubicBezTo>
                                <a:pt x="2359" y="12442"/>
                                <a:pt x="2317" y="12441"/>
                                <a:pt x="2274" y="12456"/>
                              </a:cubicBezTo>
                              <a:cubicBezTo>
                                <a:pt x="2234" y="12470"/>
                                <a:pt x="2181" y="12506"/>
                                <a:pt x="2158" y="12542"/>
                              </a:cubicBezTo>
                              <a:cubicBezTo>
                                <a:pt x="2132" y="12582"/>
                                <a:pt x="2123" y="12632"/>
                                <a:pt x="2143" y="12676"/>
                              </a:cubicBezTo>
                              <a:cubicBezTo>
                                <a:pt x="2159" y="12712"/>
                                <a:pt x="2205" y="12734"/>
                                <a:pt x="2244" y="12732"/>
                              </a:cubicBezTo>
                              <a:cubicBezTo>
                                <a:pt x="2291" y="12730"/>
                                <a:pt x="2338" y="12713"/>
                                <a:pt x="2371" y="12680"/>
                              </a:cubicBezTo>
                              <a:cubicBezTo>
                                <a:pt x="2400" y="12650"/>
                                <a:pt x="2416" y="12611"/>
                                <a:pt x="2427" y="12572"/>
                              </a:cubicBezTo>
                              <a:cubicBezTo>
                                <a:pt x="2428" y="12567"/>
                                <a:pt x="2430" y="12562"/>
                                <a:pt x="2431" y="12557"/>
                              </a:cubicBezTo>
                              <a:cubicBezTo>
                                <a:pt x="2432" y="12587"/>
                                <a:pt x="2440" y="12616"/>
                                <a:pt x="2442" y="12646"/>
                              </a:cubicBezTo>
                              <a:cubicBezTo>
                                <a:pt x="2444" y="12670"/>
                                <a:pt x="2445" y="12706"/>
                                <a:pt x="2453" y="12729"/>
                              </a:cubicBezTo>
                              <a:cubicBezTo>
                                <a:pt x="2457" y="12735"/>
                                <a:pt x="2460" y="12741"/>
                                <a:pt x="2464" y="12747"/>
                              </a:cubicBezTo>
                            </a:path>
                            <a:path w="2253" h="412">
                              <a:moveTo>
                                <a:pt x="2659" y="12400"/>
                              </a:moveTo>
                              <a:cubicBezTo>
                                <a:pt x="2629" y="12391"/>
                                <a:pt x="2608" y="12379"/>
                                <a:pt x="2584" y="12404"/>
                              </a:cubicBezTo>
                              <a:cubicBezTo>
                                <a:pt x="2563" y="12426"/>
                                <a:pt x="2543" y="12451"/>
                                <a:pt x="2539" y="12482"/>
                              </a:cubicBezTo>
                              <a:cubicBezTo>
                                <a:pt x="2535" y="12512"/>
                                <a:pt x="2547" y="12523"/>
                                <a:pt x="2573" y="12534"/>
                              </a:cubicBezTo>
                              <a:cubicBezTo>
                                <a:pt x="2614" y="12551"/>
                                <a:pt x="2660" y="12545"/>
                                <a:pt x="2700" y="12568"/>
                              </a:cubicBezTo>
                              <a:cubicBezTo>
                                <a:pt x="2719" y="12579"/>
                                <a:pt x="2765" y="12604"/>
                                <a:pt x="2771" y="12628"/>
                              </a:cubicBezTo>
                              <a:cubicBezTo>
                                <a:pt x="2778" y="12654"/>
                                <a:pt x="2776" y="12678"/>
                                <a:pt x="2756" y="12699"/>
                              </a:cubicBezTo>
                              <a:cubicBezTo>
                                <a:pt x="2730" y="12726"/>
                                <a:pt x="2690" y="12752"/>
                                <a:pt x="2655" y="12766"/>
                              </a:cubicBezTo>
                              <a:cubicBezTo>
                                <a:pt x="2612" y="12783"/>
                                <a:pt x="2594" y="12787"/>
                                <a:pt x="2569" y="12751"/>
                              </a:cubicBezTo>
                            </a:path>
                            <a:path w="2253" h="412">
                              <a:moveTo>
                                <a:pt x="2920" y="12452"/>
                              </a:moveTo>
                              <a:cubicBezTo>
                                <a:pt x="2889" y="12455"/>
                                <a:pt x="2859" y="12459"/>
                                <a:pt x="2838" y="12486"/>
                              </a:cubicBezTo>
                              <a:cubicBezTo>
                                <a:pt x="2821" y="12507"/>
                                <a:pt x="2826" y="12534"/>
                                <a:pt x="2849" y="12549"/>
                              </a:cubicBezTo>
                              <a:cubicBezTo>
                                <a:pt x="2876" y="12567"/>
                                <a:pt x="2926" y="12567"/>
                                <a:pt x="2957" y="12575"/>
                              </a:cubicBezTo>
                              <a:cubicBezTo>
                                <a:pt x="2994" y="12584"/>
                                <a:pt x="3036" y="12594"/>
                                <a:pt x="3069" y="12613"/>
                              </a:cubicBezTo>
                              <a:cubicBezTo>
                                <a:pt x="3087" y="12623"/>
                                <a:pt x="3110" y="12652"/>
                                <a:pt x="3099" y="12673"/>
                              </a:cubicBezTo>
                              <a:cubicBezTo>
                                <a:pt x="3085" y="12701"/>
                                <a:pt x="3052" y="12714"/>
                                <a:pt x="3025" y="12725"/>
                              </a:cubicBezTo>
                              <a:cubicBezTo>
                                <a:pt x="2987" y="12741"/>
                                <a:pt x="2950" y="12746"/>
                                <a:pt x="2909" y="12743"/>
                              </a:cubicBezTo>
                              <a:cubicBezTo>
                                <a:pt x="2885" y="12741"/>
                                <a:pt x="2888" y="12726"/>
                                <a:pt x="2883" y="12706"/>
                              </a:cubicBezTo>
                            </a:path>
                            <a:path w="2253" h="412">
                              <a:moveTo>
                                <a:pt x="3226" y="12456"/>
                              </a:moveTo>
                              <a:cubicBezTo>
                                <a:pt x="3232" y="12491"/>
                                <a:pt x="3232" y="12522"/>
                                <a:pt x="3234" y="12557"/>
                              </a:cubicBezTo>
                              <a:cubicBezTo>
                                <a:pt x="3236" y="12599"/>
                                <a:pt x="3243" y="12639"/>
                                <a:pt x="3249" y="12680"/>
                              </a:cubicBezTo>
                              <a:cubicBezTo>
                                <a:pt x="3253" y="12705"/>
                                <a:pt x="3259" y="12718"/>
                                <a:pt x="3271" y="12740"/>
                              </a:cubicBezTo>
                              <a:cubicBezTo>
                                <a:pt x="3314" y="12739"/>
                                <a:pt x="3327" y="12713"/>
                                <a:pt x="3342" y="12673"/>
                              </a:cubicBezTo>
                              <a:cubicBezTo>
                                <a:pt x="3361" y="12624"/>
                                <a:pt x="3371" y="12571"/>
                                <a:pt x="3379" y="12519"/>
                              </a:cubicBezTo>
                              <a:cubicBezTo>
                                <a:pt x="3383" y="12491"/>
                                <a:pt x="3389" y="12467"/>
                                <a:pt x="3398" y="12441"/>
                              </a:cubicBezTo>
                              <a:cubicBezTo>
                                <a:pt x="3395" y="12479"/>
                                <a:pt x="3400" y="12523"/>
                                <a:pt x="3405" y="12560"/>
                              </a:cubicBezTo>
                              <a:cubicBezTo>
                                <a:pt x="3411" y="12606"/>
                                <a:pt x="3416" y="12652"/>
                                <a:pt x="3417" y="12699"/>
                              </a:cubicBezTo>
                              <a:cubicBezTo>
                                <a:pt x="3417" y="12721"/>
                                <a:pt x="3419" y="12740"/>
                                <a:pt x="3417" y="12762"/>
                              </a:cubicBezTo>
                            </a:path>
                            <a:path w="2253" h="412">
                              <a:moveTo>
                                <a:pt x="3600" y="12419"/>
                              </a:moveTo>
                              <a:cubicBezTo>
                                <a:pt x="3624" y="12426"/>
                                <a:pt x="3622" y="12450"/>
                                <a:pt x="3633" y="12482"/>
                              </a:cubicBezTo>
                              <a:cubicBezTo>
                                <a:pt x="3645" y="12519"/>
                                <a:pt x="3656" y="12559"/>
                                <a:pt x="3663" y="12598"/>
                              </a:cubicBezTo>
                              <a:cubicBezTo>
                                <a:pt x="3668" y="12627"/>
                                <a:pt x="3679" y="12658"/>
                                <a:pt x="3682" y="12687"/>
                              </a:cubicBezTo>
                              <a:cubicBezTo>
                                <a:pt x="3682" y="12692"/>
                                <a:pt x="3682" y="12697"/>
                                <a:pt x="3682" y="12702"/>
                              </a:cubicBezTo>
                              <a:cubicBezTo>
                                <a:pt x="3673" y="12674"/>
                                <a:pt x="3671" y="12654"/>
                                <a:pt x="3671" y="12624"/>
                              </a:cubicBezTo>
                              <a:cubicBezTo>
                                <a:pt x="3671" y="12587"/>
                                <a:pt x="3674" y="12549"/>
                                <a:pt x="3693" y="12516"/>
                              </a:cubicBezTo>
                              <a:cubicBezTo>
                                <a:pt x="3705" y="12496"/>
                                <a:pt x="3725" y="12467"/>
                                <a:pt x="3753" y="12475"/>
                              </a:cubicBezTo>
                              <a:cubicBezTo>
                                <a:pt x="3778" y="12482"/>
                                <a:pt x="3802" y="12527"/>
                                <a:pt x="3809" y="12549"/>
                              </a:cubicBezTo>
                              <a:cubicBezTo>
                                <a:pt x="3822" y="12588"/>
                                <a:pt x="3824" y="12636"/>
                                <a:pt x="3820" y="12676"/>
                              </a:cubicBezTo>
                              <a:cubicBezTo>
                                <a:pt x="3819" y="12688"/>
                                <a:pt x="3800" y="12758"/>
                                <a:pt x="3816" y="12702"/>
                              </a:cubicBezTo>
                              <a:cubicBezTo>
                                <a:pt x="3828" y="12661"/>
                                <a:pt x="3833" y="12623"/>
                                <a:pt x="3850" y="12583"/>
                              </a:cubicBezTo>
                              <a:cubicBezTo>
                                <a:pt x="3865" y="12547"/>
                                <a:pt x="3885" y="12499"/>
                                <a:pt x="3921" y="12478"/>
                              </a:cubicBezTo>
                              <a:cubicBezTo>
                                <a:pt x="3953" y="12460"/>
                                <a:pt x="3979" y="12481"/>
                                <a:pt x="3995" y="12508"/>
                              </a:cubicBezTo>
                              <a:cubicBezTo>
                                <a:pt x="4016" y="12544"/>
                                <a:pt x="4026" y="12590"/>
                                <a:pt x="4029" y="12631"/>
                              </a:cubicBezTo>
                              <a:cubicBezTo>
                                <a:pt x="4032" y="12673"/>
                                <a:pt x="4024" y="12707"/>
                                <a:pt x="4018" y="12747"/>
                              </a:cubicBezTo>
                              <a:cubicBezTo>
                                <a:pt x="4018" y="12753"/>
                                <a:pt x="4018" y="12760"/>
                                <a:pt x="4018" y="12766"/>
                              </a:cubicBezTo>
                            </a:path>
                            <a:path w="2253" h="412">
                              <a:moveTo>
                                <a:pt x="4163" y="12538"/>
                              </a:moveTo>
                              <a:cubicBezTo>
                                <a:pt x="4194" y="12550"/>
                                <a:pt x="4217" y="12554"/>
                                <a:pt x="4249" y="12557"/>
                              </a:cubicBezTo>
                              <a:cubicBezTo>
                                <a:pt x="4278" y="12560"/>
                                <a:pt x="4308" y="12566"/>
                                <a:pt x="4335" y="12553"/>
                              </a:cubicBezTo>
                              <a:cubicBezTo>
                                <a:pt x="4357" y="12543"/>
                                <a:pt x="4379" y="12522"/>
                                <a:pt x="4384" y="12497"/>
                              </a:cubicBezTo>
                              <a:cubicBezTo>
                                <a:pt x="4390" y="12467"/>
                                <a:pt x="4379" y="12444"/>
                                <a:pt x="4365" y="12419"/>
                              </a:cubicBezTo>
                              <a:cubicBezTo>
                                <a:pt x="4349" y="12391"/>
                                <a:pt x="4321" y="12376"/>
                                <a:pt x="4287" y="12381"/>
                              </a:cubicBezTo>
                              <a:cubicBezTo>
                                <a:pt x="4243" y="12387"/>
                                <a:pt x="4224" y="12432"/>
                                <a:pt x="4208" y="12467"/>
                              </a:cubicBezTo>
                              <a:cubicBezTo>
                                <a:pt x="4182" y="12527"/>
                                <a:pt x="4172" y="12593"/>
                                <a:pt x="4182" y="12658"/>
                              </a:cubicBezTo>
                              <a:cubicBezTo>
                                <a:pt x="4189" y="12705"/>
                                <a:pt x="4207" y="12758"/>
                                <a:pt x="4253" y="12781"/>
                              </a:cubicBezTo>
                              <a:cubicBezTo>
                                <a:pt x="4297" y="12802"/>
                                <a:pt x="4330" y="12779"/>
                                <a:pt x="4358" y="12743"/>
                              </a:cubicBezTo>
                              <a:cubicBezTo>
                                <a:pt x="4375" y="12716"/>
                                <a:pt x="4380" y="12708"/>
                                <a:pt x="4384" y="1268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132,12381" coordsize="2253,412" path="m2464,12628c2470,12605,2471,12569,2461,12546c2451,12522,2419,12481,2397,12467c2359,12442,2317,12441,2274,12456c2234,12470,2181,12506,2158,12542c2132,12582,2123,12632,2143,12676c2159,12712,2205,12734,2244,12732c2291,12730,2338,12713,2371,12680c2400,12650,2416,12611,2427,12572c2428,12567,2430,12562,2431,12557c2432,12587,2440,12616,2442,12646c2444,12670,2445,12706,2453,12729c2457,12735,2460,12741,2464,12747em2659,12400c2629,12391,2608,12379,2584,12404c2563,12426,2543,12451,2539,12482c2535,12512,2547,12523,2573,12534c2614,12551,2660,12545,2700,12568c2719,12579,2765,12604,2771,12628c2778,12654,2776,12678,2756,12699c2730,12726,2690,12752,2655,12766c2612,12783,2594,12787,2569,12751em2920,12452c2889,12455,2859,12459,2838,12486c2821,12507,2826,12534,2849,12549c2876,12567,2926,12567,2957,12575c2994,12584,3036,12594,3069,12613c3087,12623,3110,12652,3099,12673c3085,12701,3052,12714,3025,12725c2987,12741,2950,12746,2909,12743c2885,12741,2888,12726,2883,12706em3226,12456c3232,12491,3232,12522,3234,12557c3236,12599,3243,12639,3249,12680c3253,12705,3259,12718,3271,12740c3314,12739,3327,12713,3342,12673c3361,12624,3371,12571,3379,12519c3383,12491,3389,12467,3398,12441c3395,12479,3400,12523,3405,12560c3411,12606,3416,12652,3417,12699c3417,12721,3419,12740,3417,12762em3600,12419c3624,12426,3622,12450,3633,12482c3645,12519,3656,12559,3663,12598c3668,12627,3679,12658,3682,12687c3682,12692,3682,12697,3682,12702c3673,12674,3671,12654,3671,12624c3671,12587,3674,12549,3693,12516c3705,12496,3725,12467,3753,12475c3778,12482,3802,12527,3809,12549c3822,12588,3824,12636,3820,12676c3819,12688,3800,12758,3816,12702c3828,12661,3833,12623,3850,12583c3865,12547,3885,12499,3921,12478c3953,12460,3979,12481,3995,12508c4016,12544,4026,12590,4029,12631c4032,12673,4024,12707,4018,12747c4018,12753,4018,12760,4018,12766em4163,12538c4194,12550,4217,12554,4249,12557c4278,12560,4308,12566,4335,12553c4357,12543,4379,12522,4384,12497c4390,12467,4379,12444,4365,12419c4349,12391,4321,12376,4287,12381c4243,12387,4224,12432,4208,12467c4182,12527,4172,12593,4182,12658c4189,12705,4207,12758,4253,12781c4297,12802,4330,12779,4358,12743c4375,12716,4380,12708,4384,12687e" stroked="t" o:allowincell="f" style="position:absolute;margin-left:-29.55pt;margin-top:21.35pt;width:63.8pt;height:11.6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614420</wp:posOffset>
                </wp:positionH>
                <wp:positionV relativeFrom="paragraph">
                  <wp:posOffset>225425</wp:posOffset>
                </wp:positionV>
                <wp:extent cx="161925" cy="172085"/>
                <wp:effectExtent l="7620" t="5715" r="5080" b="635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7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" h="479">
                              <a:moveTo>
                                <a:pt x="13223" y="13789"/>
                              </a:moveTo>
                              <a:cubicBezTo>
                                <a:pt x="13222" y="13802"/>
                                <a:pt x="13204" y="13861"/>
                                <a:pt x="13223" y="13808"/>
                              </a:cubicBezTo>
                            </a:path>
                            <a:path w="450" h="479">
                              <a:moveTo>
                                <a:pt x="13593" y="13419"/>
                              </a:moveTo>
                              <a:cubicBezTo>
                                <a:pt x="13566" y="13395"/>
                                <a:pt x="13540" y="13387"/>
                                <a:pt x="13503" y="13401"/>
                              </a:cubicBezTo>
                              <a:cubicBezTo>
                                <a:pt x="13469" y="13414"/>
                                <a:pt x="13444" y="13442"/>
                                <a:pt x="13421" y="13468"/>
                              </a:cubicBezTo>
                              <a:cubicBezTo>
                                <a:pt x="13392" y="13500"/>
                                <a:pt x="13367" y="13527"/>
                                <a:pt x="13357" y="13569"/>
                              </a:cubicBezTo>
                              <a:cubicBezTo>
                                <a:pt x="13345" y="13618"/>
                                <a:pt x="13379" y="13653"/>
                                <a:pt x="13421" y="13673"/>
                              </a:cubicBezTo>
                              <a:cubicBezTo>
                                <a:pt x="13462" y="13692"/>
                                <a:pt x="13506" y="13702"/>
                                <a:pt x="13548" y="13718"/>
                              </a:cubicBezTo>
                              <a:cubicBezTo>
                                <a:pt x="13576" y="13729"/>
                                <a:pt x="13623" y="13747"/>
                                <a:pt x="13645" y="13770"/>
                              </a:cubicBezTo>
                              <a:cubicBezTo>
                                <a:pt x="13677" y="13804"/>
                                <a:pt x="13662" y="13820"/>
                                <a:pt x="13626" y="13841"/>
                              </a:cubicBezTo>
                              <a:cubicBezTo>
                                <a:pt x="13603" y="13854"/>
                                <a:pt x="13570" y="13865"/>
                                <a:pt x="13544" y="13867"/>
                              </a:cubicBezTo>
                              <a:cubicBezTo>
                                <a:pt x="13508" y="13870"/>
                                <a:pt x="13485" y="13861"/>
                                <a:pt x="13469" y="13826"/>
                              </a:cubicBezTo>
                              <a:cubicBezTo>
                                <a:pt x="13457" y="13800"/>
                                <a:pt x="13474" y="13763"/>
                                <a:pt x="13484" y="13740"/>
                              </a:cubicBezTo>
                              <a:cubicBezTo>
                                <a:pt x="13496" y="13713"/>
                                <a:pt x="13508" y="13683"/>
                                <a:pt x="13522" y="13658"/>
                              </a:cubicBezTo>
                              <a:cubicBezTo>
                                <a:pt x="13542" y="13622"/>
                                <a:pt x="13573" y="13601"/>
                                <a:pt x="13604" y="13576"/>
                              </a:cubicBezTo>
                              <a:cubicBezTo>
                                <a:pt x="13626" y="13557"/>
                                <a:pt x="13631" y="13553"/>
                                <a:pt x="13645" y="1354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215,13389" coordsize="450,479" path="m13223,13789c13222,13802,13204,13861,13223,13808em13593,13419c13566,13395,13540,13387,13503,13401c13469,13414,13444,13442,13421,13468c13392,13500,13367,13527,13357,13569c13345,13618,13379,13653,13421,13673c13462,13692,13506,13702,13548,13718c13576,13729,13623,13747,13645,13770c13677,13804,13662,13820,13626,13841c13603,13854,13570,13865,13544,13867c13508,13870,13485,13861,13469,13826c13457,13800,13474,13763,13484,13740c13496,13713,13508,13683,13522,13658c13542,13622,13573,13601,13604,13576c13626,13557,13631,13553,13645,13542e" stroked="t" o:allowincell="f" style="position:absolute;margin-left:284.6pt;margin-top:17.75pt;width:12.7pt;height:13.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446145</wp:posOffset>
                </wp:positionH>
                <wp:positionV relativeFrom="paragraph">
                  <wp:posOffset>217170</wp:posOffset>
                </wp:positionV>
                <wp:extent cx="74930" cy="170815"/>
                <wp:effectExtent l="6985" t="7620" r="6350" b="571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" h="475">
                              <a:moveTo>
                                <a:pt x="12924" y="13513"/>
                              </a:moveTo>
                              <a:cubicBezTo>
                                <a:pt x="12931" y="13494"/>
                                <a:pt x="12938" y="13477"/>
                                <a:pt x="12939" y="13457"/>
                              </a:cubicBezTo>
                              <a:cubicBezTo>
                                <a:pt x="12940" y="13432"/>
                                <a:pt x="12944" y="13401"/>
                                <a:pt x="12924" y="13382"/>
                              </a:cubicBezTo>
                              <a:cubicBezTo>
                                <a:pt x="12916" y="13374"/>
                                <a:pt x="12875" y="13365"/>
                                <a:pt x="12864" y="13367"/>
                              </a:cubicBezTo>
                              <a:cubicBezTo>
                                <a:pt x="12836" y="13371"/>
                                <a:pt x="12814" y="13392"/>
                                <a:pt x="12797" y="13412"/>
                              </a:cubicBezTo>
                              <a:cubicBezTo>
                                <a:pt x="12774" y="13438"/>
                                <a:pt x="12753" y="13474"/>
                                <a:pt x="12748" y="13509"/>
                              </a:cubicBezTo>
                              <a:cubicBezTo>
                                <a:pt x="12744" y="13539"/>
                                <a:pt x="12745" y="13583"/>
                                <a:pt x="12759" y="13610"/>
                              </a:cubicBezTo>
                              <a:cubicBezTo>
                                <a:pt x="12770" y="13632"/>
                                <a:pt x="12796" y="13644"/>
                                <a:pt x="12819" y="13643"/>
                              </a:cubicBezTo>
                              <a:cubicBezTo>
                                <a:pt x="12856" y="13641"/>
                                <a:pt x="12884" y="13607"/>
                                <a:pt x="12901" y="13580"/>
                              </a:cubicBezTo>
                              <a:cubicBezTo>
                                <a:pt x="12918" y="13553"/>
                                <a:pt x="12934" y="13536"/>
                                <a:pt x="12942" y="13505"/>
                              </a:cubicBezTo>
                              <a:cubicBezTo>
                                <a:pt x="12946" y="13490"/>
                                <a:pt x="12948" y="13484"/>
                                <a:pt x="12954" y="13475"/>
                              </a:cubicBezTo>
                              <a:cubicBezTo>
                                <a:pt x="12949" y="13502"/>
                                <a:pt x="12949" y="13529"/>
                                <a:pt x="12946" y="13557"/>
                              </a:cubicBezTo>
                              <a:cubicBezTo>
                                <a:pt x="12942" y="13601"/>
                                <a:pt x="12940" y="13644"/>
                                <a:pt x="12935" y="13688"/>
                              </a:cubicBezTo>
                              <a:cubicBezTo>
                                <a:pt x="12931" y="13719"/>
                                <a:pt x="12926" y="13750"/>
                                <a:pt x="12924" y="13781"/>
                              </a:cubicBezTo>
                              <a:cubicBezTo>
                                <a:pt x="12922" y="13801"/>
                                <a:pt x="12920" y="13821"/>
                                <a:pt x="12916" y="1384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748,13367" coordsize="207,475" path="m12924,13513c12931,13494,12938,13477,12939,13457c12940,13432,12944,13401,12924,13382c12916,13374,12875,13365,12864,13367c12836,13371,12814,13392,12797,13412c12774,13438,12753,13474,12748,13509c12744,13539,12745,13583,12759,13610c12770,13632,12796,13644,12819,13643c12856,13641,12884,13607,12901,13580c12918,13553,12934,13536,12942,13505c12946,13490,12948,13484,12954,13475c12949,13502,12949,13529,12946,13557c12942,13601,12940,13644,12935,13688c12931,13719,12926,13750,12924,13781c12922,13801,12920,13821,12916,13841e" stroked="t" o:allowincell="f" style="position:absolute;margin-left:271.35pt;margin-top:17.1pt;width:5.85pt;height:13.4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863975</wp:posOffset>
                </wp:positionH>
                <wp:positionV relativeFrom="paragraph">
                  <wp:posOffset>215900</wp:posOffset>
                </wp:positionV>
                <wp:extent cx="471170" cy="230505"/>
                <wp:effectExtent l="6350" t="6985" r="6350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23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8" h="640">
                              <a:moveTo>
                                <a:pt x="13909" y="13535"/>
                              </a:moveTo>
                              <a:cubicBezTo>
                                <a:pt x="13909" y="13560"/>
                                <a:pt x="13908" y="13589"/>
                                <a:pt x="13913" y="13613"/>
                              </a:cubicBezTo>
                              <a:cubicBezTo>
                                <a:pt x="13920" y="13647"/>
                                <a:pt x="13928" y="13684"/>
                                <a:pt x="13935" y="13718"/>
                              </a:cubicBezTo>
                              <a:cubicBezTo>
                                <a:pt x="13941" y="13743"/>
                                <a:pt x="13943" y="13767"/>
                                <a:pt x="13946" y="13793"/>
                              </a:cubicBezTo>
                              <a:cubicBezTo>
                                <a:pt x="13946" y="13798"/>
                                <a:pt x="13946" y="13803"/>
                                <a:pt x="13946" y="13808"/>
                              </a:cubicBezTo>
                              <a:cubicBezTo>
                                <a:pt x="13948" y="13786"/>
                                <a:pt x="13956" y="13765"/>
                                <a:pt x="13958" y="13744"/>
                              </a:cubicBezTo>
                              <a:cubicBezTo>
                                <a:pt x="13963" y="13703"/>
                                <a:pt x="13971" y="13670"/>
                                <a:pt x="13988" y="13632"/>
                              </a:cubicBezTo>
                              <a:cubicBezTo>
                                <a:pt x="14001" y="13603"/>
                                <a:pt x="14018" y="13562"/>
                                <a:pt x="14044" y="13542"/>
                              </a:cubicBezTo>
                              <a:cubicBezTo>
                                <a:pt x="14071" y="13520"/>
                                <a:pt x="14096" y="13538"/>
                                <a:pt x="14118" y="13557"/>
                              </a:cubicBezTo>
                              <a:cubicBezTo>
                                <a:pt x="14141" y="13576"/>
                                <a:pt x="14152" y="13603"/>
                                <a:pt x="14159" y="13632"/>
                              </a:cubicBezTo>
                              <a:cubicBezTo>
                                <a:pt x="14167" y="13665"/>
                                <a:pt x="14164" y="13704"/>
                                <a:pt x="14156" y="13737"/>
                              </a:cubicBezTo>
                              <a:cubicBezTo>
                                <a:pt x="14149" y="13765"/>
                                <a:pt x="14142" y="13788"/>
                                <a:pt x="14126" y="13811"/>
                              </a:cubicBezTo>
                              <a:cubicBezTo>
                                <a:pt x="14136" y="13775"/>
                                <a:pt x="14145" y="13742"/>
                                <a:pt x="14159" y="13707"/>
                              </a:cubicBezTo>
                              <a:cubicBezTo>
                                <a:pt x="14177" y="13663"/>
                                <a:pt x="14199" y="13621"/>
                                <a:pt x="14223" y="13580"/>
                              </a:cubicBezTo>
                              <a:cubicBezTo>
                                <a:pt x="14241" y="13549"/>
                                <a:pt x="14250" y="13541"/>
                                <a:pt x="14279" y="13524"/>
                              </a:cubicBezTo>
                              <a:cubicBezTo>
                                <a:pt x="14298" y="13546"/>
                                <a:pt x="14304" y="13555"/>
                                <a:pt x="14305" y="13587"/>
                              </a:cubicBezTo>
                              <a:cubicBezTo>
                                <a:pt x="14306" y="13627"/>
                                <a:pt x="14299" y="13663"/>
                                <a:pt x="14294" y="13703"/>
                              </a:cubicBezTo>
                              <a:cubicBezTo>
                                <a:pt x="14289" y="13745"/>
                                <a:pt x="14276" y="13784"/>
                                <a:pt x="14275" y="13826"/>
                              </a:cubicBezTo>
                              <a:cubicBezTo>
                                <a:pt x="14274" y="13864"/>
                                <a:pt x="14256" y="13885"/>
                                <a:pt x="14297" y="13864"/>
                              </a:cubicBezTo>
                              <a:cubicBezTo>
                                <a:pt x="14302" y="13861"/>
                                <a:pt x="14307" y="13859"/>
                                <a:pt x="14312" y="13856"/>
                              </a:cubicBezTo>
                            </a:path>
                            <a:path w="1308" h="640">
                              <a:moveTo>
                                <a:pt x="14723" y="13363"/>
                              </a:moveTo>
                              <a:cubicBezTo>
                                <a:pt x="14703" y="13395"/>
                                <a:pt x="14690" y="13429"/>
                                <a:pt x="14675" y="13464"/>
                              </a:cubicBezTo>
                              <a:cubicBezTo>
                                <a:pt x="14647" y="13532"/>
                                <a:pt x="14627" y="13604"/>
                                <a:pt x="14600" y="13673"/>
                              </a:cubicBezTo>
                              <a:cubicBezTo>
                                <a:pt x="14566" y="13762"/>
                                <a:pt x="14528" y="13850"/>
                                <a:pt x="14492" y="13938"/>
                              </a:cubicBezTo>
                              <a:cubicBezTo>
                                <a:pt x="14483" y="13960"/>
                                <a:pt x="14471" y="13980"/>
                                <a:pt x="14462" y="14002"/>
                              </a:cubicBezTo>
                              <a:cubicBezTo>
                                <a:pt x="14489" y="13983"/>
                                <a:pt x="14511" y="13964"/>
                                <a:pt x="14536" y="13942"/>
                              </a:cubicBezTo>
                            </a:path>
                            <a:path w="1308" h="640">
                              <a:moveTo>
                                <a:pt x="14988" y="13460"/>
                              </a:moveTo>
                              <a:cubicBezTo>
                                <a:pt x="14964" y="13441"/>
                                <a:pt x="14950" y="13439"/>
                                <a:pt x="14917" y="13442"/>
                              </a:cubicBezTo>
                              <a:cubicBezTo>
                                <a:pt x="14892" y="13444"/>
                                <a:pt x="14860" y="13472"/>
                                <a:pt x="14843" y="13490"/>
                              </a:cubicBezTo>
                              <a:cubicBezTo>
                                <a:pt x="14820" y="13513"/>
                                <a:pt x="14803" y="13549"/>
                                <a:pt x="14794" y="13580"/>
                              </a:cubicBezTo>
                              <a:cubicBezTo>
                                <a:pt x="14786" y="13611"/>
                                <a:pt x="14801" y="13642"/>
                                <a:pt x="14820" y="13666"/>
                              </a:cubicBezTo>
                              <a:cubicBezTo>
                                <a:pt x="14842" y="13693"/>
                                <a:pt x="14878" y="13709"/>
                                <a:pt x="14906" y="13729"/>
                              </a:cubicBezTo>
                              <a:cubicBezTo>
                                <a:pt x="14926" y="13743"/>
                                <a:pt x="14961" y="13759"/>
                                <a:pt x="14973" y="13781"/>
                              </a:cubicBezTo>
                              <a:cubicBezTo>
                                <a:pt x="14973" y="13785"/>
                                <a:pt x="14973" y="13789"/>
                                <a:pt x="14973" y="13793"/>
                              </a:cubicBezTo>
                              <a:cubicBezTo>
                                <a:pt x="14956" y="13806"/>
                                <a:pt x="14927" y="13826"/>
                                <a:pt x="14906" y="13830"/>
                              </a:cubicBezTo>
                              <a:cubicBezTo>
                                <a:pt x="14875" y="13836"/>
                                <a:pt x="14856" y="13830"/>
                                <a:pt x="14850" y="13808"/>
                              </a:cubicBezTo>
                            </a:path>
                            <a:path w="1308" h="640">
                              <a:moveTo>
                                <a:pt x="15190" y="13681"/>
                              </a:moveTo>
                              <a:cubicBezTo>
                                <a:pt x="15201" y="13692"/>
                                <a:pt x="15205" y="13696"/>
                                <a:pt x="15216" y="13688"/>
                              </a:cubicBezTo>
                              <a:cubicBezTo>
                                <a:pt x="15210" y="13690"/>
                                <a:pt x="15153" y="13735"/>
                                <a:pt x="15160" y="13737"/>
                              </a:cubicBezTo>
                              <a:cubicBezTo>
                                <a:pt x="15180" y="13730"/>
                                <a:pt x="15184" y="13727"/>
                                <a:pt x="15197" y="1373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909,13363" coordsize="1308,640" path="m13909,13535c13909,13560,13908,13589,13913,13613c13920,13647,13928,13684,13935,13718c13941,13743,13943,13767,13946,13793c13946,13798,13946,13803,13946,13808c13948,13786,13956,13765,13958,13744c13963,13703,13971,13670,13988,13632c14001,13603,14018,13562,14044,13542c14071,13520,14096,13538,14118,13557c14141,13576,14152,13603,14159,13632c14167,13665,14164,13704,14156,13737c14149,13765,14142,13788,14126,13811c14136,13775,14145,13742,14159,13707c14177,13663,14199,13621,14223,13580c14241,13549,14250,13541,14279,13524c14298,13546,14304,13555,14305,13587c14306,13627,14299,13663,14294,13703c14289,13745,14276,13784,14275,13826c14274,13864,14256,13885,14297,13864c14302,13861,14307,13859,14312,13856em14723,13363c14703,13395,14690,13429,14675,13464c14647,13532,14627,13604,14600,13673c14566,13762,14528,13850,14492,13938c14483,13960,14471,13980,14462,14002c14489,13983,14511,13964,14536,13942em14988,13460c14964,13441,14950,13439,14917,13442c14892,13444,14860,13472,14843,13490c14820,13513,14803,13549,14794,13580c14786,13611,14801,13642,14820,13666c14842,13693,14878,13709,14906,13729c14926,13743,14961,13759,14973,13781c14973,13785,14973,13789,14973,13793c14956,13806,14927,13826,14906,13830c14875,13836,14856,13830,14850,13808em15190,13681c15201,13692,15205,13696,15216,13688c15210,13690,15153,13735,15160,13737c15180,13730,15184,13727,15197,13733e" stroked="t" o:allowincell="f" style="position:absolute;margin-left:304.25pt;margin-top:17pt;width:37.05pt;height:18.1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430395</wp:posOffset>
                </wp:positionH>
                <wp:positionV relativeFrom="paragraph">
                  <wp:posOffset>265430</wp:posOffset>
                </wp:positionV>
                <wp:extent cx="223520" cy="222250"/>
                <wp:effectExtent l="6350" t="6350" r="6985" b="571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6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1" h="617">
                              <a:moveTo>
                                <a:pt x="15530" y="13501"/>
                              </a:moveTo>
                              <a:cubicBezTo>
                                <a:pt x="15520" y="13531"/>
                                <a:pt x="15513" y="13566"/>
                                <a:pt x="15511" y="13598"/>
                              </a:cubicBezTo>
                              <a:cubicBezTo>
                                <a:pt x="15509" y="13631"/>
                                <a:pt x="15507" y="13663"/>
                                <a:pt x="15507" y="13696"/>
                              </a:cubicBezTo>
                              <a:cubicBezTo>
                                <a:pt x="15507" y="13713"/>
                                <a:pt x="15507" y="13718"/>
                                <a:pt x="15507" y="13729"/>
                              </a:cubicBezTo>
                              <a:cubicBezTo>
                                <a:pt x="15532" y="13721"/>
                                <a:pt x="15553" y="13707"/>
                                <a:pt x="15578" y="13696"/>
                              </a:cubicBezTo>
                              <a:cubicBezTo>
                                <a:pt x="15605" y="13684"/>
                                <a:pt x="15624" y="13675"/>
                                <a:pt x="15653" y="13688"/>
                              </a:cubicBezTo>
                              <a:cubicBezTo>
                                <a:pt x="15684" y="13702"/>
                                <a:pt x="15706" y="13734"/>
                                <a:pt x="15720" y="13763"/>
                              </a:cubicBezTo>
                              <a:cubicBezTo>
                                <a:pt x="15738" y="13801"/>
                                <a:pt x="15750" y="13841"/>
                                <a:pt x="15757" y="13882"/>
                              </a:cubicBezTo>
                              <a:cubicBezTo>
                                <a:pt x="15761" y="13904"/>
                                <a:pt x="15768" y="13943"/>
                                <a:pt x="15754" y="13964"/>
                              </a:cubicBezTo>
                              <a:cubicBezTo>
                                <a:pt x="15736" y="13991"/>
                                <a:pt x="15711" y="13989"/>
                                <a:pt x="15683" y="13991"/>
                              </a:cubicBezTo>
                              <a:cubicBezTo>
                                <a:pt x="15647" y="13994"/>
                                <a:pt x="15592" y="13996"/>
                                <a:pt x="15560" y="13976"/>
                              </a:cubicBezTo>
                              <a:cubicBezTo>
                                <a:pt x="15533" y="13959"/>
                                <a:pt x="15504" y="13928"/>
                                <a:pt x="15481" y="13905"/>
                              </a:cubicBezTo>
                            </a:path>
                            <a:path w="621" h="617">
                              <a:moveTo>
                                <a:pt x="15548" y="13606"/>
                              </a:moveTo>
                              <a:cubicBezTo>
                                <a:pt x="15576" y="13596"/>
                                <a:pt x="15581" y="13611"/>
                                <a:pt x="15612" y="13610"/>
                              </a:cubicBezTo>
                              <a:cubicBezTo>
                                <a:pt x="15647" y="13608"/>
                                <a:pt x="15677" y="13616"/>
                                <a:pt x="15713" y="13613"/>
                              </a:cubicBezTo>
                            </a:path>
                            <a:path w="621" h="617">
                              <a:moveTo>
                                <a:pt x="16008" y="13546"/>
                              </a:moveTo>
                              <a:cubicBezTo>
                                <a:pt x="15983" y="13557"/>
                                <a:pt x="15957" y="13567"/>
                                <a:pt x="15933" y="13580"/>
                              </a:cubicBezTo>
                              <a:cubicBezTo>
                                <a:pt x="15902" y="13597"/>
                                <a:pt x="15873" y="13616"/>
                                <a:pt x="15847" y="13640"/>
                              </a:cubicBezTo>
                              <a:cubicBezTo>
                                <a:pt x="15820" y="13665"/>
                                <a:pt x="15818" y="13681"/>
                                <a:pt x="15843" y="13711"/>
                              </a:cubicBezTo>
                              <a:cubicBezTo>
                                <a:pt x="15869" y="13742"/>
                                <a:pt x="15918" y="13771"/>
                                <a:pt x="15952" y="13793"/>
                              </a:cubicBezTo>
                              <a:cubicBezTo>
                                <a:pt x="15986" y="13815"/>
                                <a:pt x="16018" y="13837"/>
                                <a:pt x="16049" y="13864"/>
                              </a:cubicBezTo>
                              <a:cubicBezTo>
                                <a:pt x="16068" y="13881"/>
                                <a:pt x="16088" y="13903"/>
                                <a:pt x="16097" y="13927"/>
                              </a:cubicBezTo>
                              <a:cubicBezTo>
                                <a:pt x="16108" y="13956"/>
                                <a:pt x="16096" y="13985"/>
                                <a:pt x="16079" y="14009"/>
                              </a:cubicBezTo>
                              <a:cubicBezTo>
                                <a:pt x="16048" y="14053"/>
                                <a:pt x="16003" y="14081"/>
                                <a:pt x="15955" y="14103"/>
                              </a:cubicBezTo>
                              <a:cubicBezTo>
                                <a:pt x="15922" y="14118"/>
                                <a:pt x="15911" y="14119"/>
                                <a:pt x="15884" y="1409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481,13501" coordsize="621,617" path="m15530,13501c15520,13531,15513,13566,15511,13598c15509,13631,15507,13663,15507,13696c15507,13713,15507,13718,15507,13729c15532,13721,15553,13707,15578,13696c15605,13684,15624,13675,15653,13688c15684,13702,15706,13734,15720,13763c15738,13801,15750,13841,15757,13882c15761,13904,15768,13943,15754,13964c15736,13991,15711,13989,15683,13991c15647,13994,15592,13996,15560,13976c15533,13959,15504,13928,15481,13905em15548,13606c15576,13596,15581,13611,15612,13610c15647,13608,15677,13616,15713,13613em16008,13546c15983,13557,15957,13567,15933,13580c15902,13597,15873,13616,15847,13640c15820,13665,15818,13681,15843,13711c15869,13742,15918,13771,15952,13793c15986,13815,16018,13837,16049,13864c16068,13881,16088,13903,16097,13927c16108,13956,16096,13985,16079,14009c16048,14053,16003,14081,15955,14103c15922,14118,15911,14119,15884,14099e" stroked="t" o:allowincell="f" style="position:absolute;margin-left:348.85pt;margin-top:20.9pt;width:17.55pt;height:17.4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774565</wp:posOffset>
                </wp:positionH>
                <wp:positionV relativeFrom="paragraph">
                  <wp:posOffset>320675</wp:posOffset>
                </wp:positionV>
                <wp:extent cx="79375" cy="121285"/>
                <wp:effectExtent l="6985" t="6985" r="5715" b="63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" h="338">
                              <a:moveTo>
                                <a:pt x="16437" y="13654"/>
                              </a:moveTo>
                              <a:cubicBezTo>
                                <a:pt x="16463" y="13665"/>
                                <a:pt x="16489" y="13675"/>
                                <a:pt x="16515" y="13684"/>
                              </a:cubicBezTo>
                              <a:cubicBezTo>
                                <a:pt x="16543" y="13694"/>
                                <a:pt x="16570" y="13705"/>
                                <a:pt x="16598" y="13714"/>
                              </a:cubicBezTo>
                              <a:cubicBezTo>
                                <a:pt x="16622" y="13722"/>
                                <a:pt x="16636" y="13726"/>
                                <a:pt x="16657" y="13740"/>
                              </a:cubicBezTo>
                            </a:path>
                            <a:path w="221" h="338">
                              <a:moveTo>
                                <a:pt x="16459" y="13946"/>
                              </a:moveTo>
                              <a:cubicBezTo>
                                <a:pt x="16491" y="13953"/>
                                <a:pt x="16514" y="13967"/>
                                <a:pt x="16542" y="13979"/>
                              </a:cubicBezTo>
                              <a:cubicBezTo>
                                <a:pt x="16566" y="13989"/>
                                <a:pt x="16579" y="13991"/>
                                <a:pt x="16605" y="13991"/>
                              </a:cubicBezTo>
                              <a:cubicBezTo>
                                <a:pt x="16611" y="13991"/>
                                <a:pt x="16618" y="13991"/>
                                <a:pt x="16624" y="1399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437,13654" coordsize="221,338" path="m16437,13654c16463,13665,16489,13675,16515,13684c16543,13694,16570,13705,16598,13714c16622,13722,16636,13726,16657,13740em16459,13946c16491,13953,16514,13967,16542,13979c16566,13989,16579,13991,16605,13991c16611,13991,16618,13991,16624,13991e" stroked="t" o:allowincell="f" style="position:absolute;margin-left:375.95pt;margin-top:25.25pt;width:6.2pt;height:9.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008245</wp:posOffset>
                </wp:positionH>
                <wp:positionV relativeFrom="paragraph">
                  <wp:posOffset>54610</wp:posOffset>
                </wp:positionV>
                <wp:extent cx="703580" cy="442595"/>
                <wp:effectExtent l="6350" t="6985" r="6350" b="635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440" cy="44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4" h="1230">
                              <a:moveTo>
                                <a:pt x="17341" y="13132"/>
                              </a:moveTo>
                              <a:cubicBezTo>
                                <a:pt x="17362" y="13104"/>
                                <a:pt x="17378" y="13139"/>
                                <a:pt x="17397" y="13165"/>
                              </a:cubicBezTo>
                              <a:cubicBezTo>
                                <a:pt x="17423" y="13200"/>
                                <a:pt x="17450" y="13236"/>
                                <a:pt x="17471" y="13274"/>
                              </a:cubicBezTo>
                              <a:cubicBezTo>
                                <a:pt x="17496" y="13319"/>
                                <a:pt x="17536" y="13371"/>
                                <a:pt x="17554" y="13419"/>
                              </a:cubicBezTo>
                              <a:cubicBezTo>
                                <a:pt x="17561" y="13438"/>
                                <a:pt x="17570" y="13454"/>
                                <a:pt x="17580" y="13472"/>
                              </a:cubicBezTo>
                              <a:cubicBezTo>
                                <a:pt x="17591" y="13435"/>
                                <a:pt x="17597" y="13398"/>
                                <a:pt x="17602" y="13360"/>
                              </a:cubicBezTo>
                              <a:cubicBezTo>
                                <a:pt x="17608" y="13306"/>
                                <a:pt x="17622" y="13256"/>
                                <a:pt x="17632" y="13203"/>
                              </a:cubicBezTo>
                              <a:cubicBezTo>
                                <a:pt x="17643" y="13147"/>
                                <a:pt x="17658" y="13097"/>
                                <a:pt x="17673" y="13042"/>
                              </a:cubicBezTo>
                              <a:cubicBezTo>
                                <a:pt x="17683" y="13004"/>
                                <a:pt x="17700" y="12967"/>
                                <a:pt x="17710" y="12930"/>
                              </a:cubicBezTo>
                              <a:cubicBezTo>
                                <a:pt x="17710" y="12925"/>
                                <a:pt x="17710" y="12920"/>
                                <a:pt x="17710" y="12915"/>
                              </a:cubicBezTo>
                            </a:path>
                            <a:path w="1954" h="1230">
                              <a:moveTo>
                                <a:pt x="17087" y="13509"/>
                              </a:moveTo>
                              <a:cubicBezTo>
                                <a:pt x="17087" y="13493"/>
                                <a:pt x="17087" y="13488"/>
                                <a:pt x="17094" y="13479"/>
                              </a:cubicBezTo>
                              <a:cubicBezTo>
                                <a:pt x="17118" y="13485"/>
                                <a:pt x="17144" y="13489"/>
                                <a:pt x="17169" y="13490"/>
                              </a:cubicBezTo>
                              <a:cubicBezTo>
                                <a:pt x="17225" y="13493"/>
                                <a:pt x="17280" y="13498"/>
                                <a:pt x="17337" y="13498"/>
                              </a:cubicBezTo>
                              <a:cubicBezTo>
                                <a:pt x="17413" y="13498"/>
                                <a:pt x="17489" y="13497"/>
                                <a:pt x="17565" y="13490"/>
                              </a:cubicBezTo>
                              <a:cubicBezTo>
                                <a:pt x="17639" y="13483"/>
                                <a:pt x="17715" y="13478"/>
                                <a:pt x="17789" y="13468"/>
                              </a:cubicBezTo>
                              <a:cubicBezTo>
                                <a:pt x="17839" y="13461"/>
                                <a:pt x="17888" y="13456"/>
                                <a:pt x="17938" y="13453"/>
                              </a:cubicBezTo>
                              <a:cubicBezTo>
                                <a:pt x="17956" y="13452"/>
                                <a:pt x="18008" y="13467"/>
                                <a:pt x="17972" y="13457"/>
                              </a:cubicBezTo>
                              <a:cubicBezTo>
                                <a:pt x="17950" y="13447"/>
                                <a:pt x="17946" y="13444"/>
                                <a:pt x="17931" y="13442"/>
                              </a:cubicBezTo>
                            </a:path>
                            <a:path w="1954" h="1230">
                              <a:moveTo>
                                <a:pt x="17643" y="13737"/>
                              </a:moveTo>
                              <a:cubicBezTo>
                                <a:pt x="17617" y="13728"/>
                                <a:pt x="17596" y="13732"/>
                                <a:pt x="17568" y="13729"/>
                              </a:cubicBezTo>
                              <a:cubicBezTo>
                                <a:pt x="17534" y="13725"/>
                                <a:pt x="17498" y="13730"/>
                                <a:pt x="17464" y="13725"/>
                              </a:cubicBezTo>
                              <a:cubicBezTo>
                                <a:pt x="17432" y="13720"/>
                                <a:pt x="17404" y="13718"/>
                                <a:pt x="17371" y="13718"/>
                              </a:cubicBezTo>
                              <a:cubicBezTo>
                                <a:pt x="17358" y="13718"/>
                                <a:pt x="17351" y="13718"/>
                                <a:pt x="17341" y="13718"/>
                              </a:cubicBezTo>
                              <a:cubicBezTo>
                                <a:pt x="17341" y="13742"/>
                                <a:pt x="17345" y="13762"/>
                                <a:pt x="17348" y="13785"/>
                              </a:cubicBezTo>
                              <a:cubicBezTo>
                                <a:pt x="17351" y="13812"/>
                                <a:pt x="17345" y="13838"/>
                                <a:pt x="17344" y="13864"/>
                              </a:cubicBezTo>
                              <a:cubicBezTo>
                                <a:pt x="17344" y="13873"/>
                                <a:pt x="17344" y="13881"/>
                                <a:pt x="17344" y="13890"/>
                              </a:cubicBezTo>
                              <a:cubicBezTo>
                                <a:pt x="17369" y="13882"/>
                                <a:pt x="17397" y="13870"/>
                                <a:pt x="17423" y="13864"/>
                              </a:cubicBezTo>
                              <a:cubicBezTo>
                                <a:pt x="17479" y="13850"/>
                                <a:pt x="17544" y="13838"/>
                                <a:pt x="17602" y="13841"/>
                              </a:cubicBezTo>
                              <a:cubicBezTo>
                                <a:pt x="17637" y="13843"/>
                                <a:pt x="17693" y="13855"/>
                                <a:pt x="17718" y="13882"/>
                              </a:cubicBezTo>
                              <a:cubicBezTo>
                                <a:pt x="17745" y="13912"/>
                                <a:pt x="17745" y="13953"/>
                                <a:pt x="17729" y="13987"/>
                              </a:cubicBezTo>
                              <a:cubicBezTo>
                                <a:pt x="17704" y="14040"/>
                                <a:pt x="17654" y="14070"/>
                                <a:pt x="17606" y="14095"/>
                              </a:cubicBezTo>
                              <a:cubicBezTo>
                                <a:pt x="17560" y="14118"/>
                                <a:pt x="17512" y="14139"/>
                                <a:pt x="17460" y="14144"/>
                              </a:cubicBezTo>
                              <a:cubicBezTo>
                                <a:pt x="17424" y="14148"/>
                                <a:pt x="17449" y="14131"/>
                                <a:pt x="17453" y="14114"/>
                              </a:cubicBezTo>
                            </a:path>
                            <a:path w="1954" h="1230">
                              <a:moveTo>
                                <a:pt x="18252" y="13490"/>
                              </a:moveTo>
                              <a:cubicBezTo>
                                <a:pt x="18241" y="13476"/>
                                <a:pt x="18226" y="13480"/>
                                <a:pt x="18203" y="13483"/>
                              </a:cubicBezTo>
                              <a:cubicBezTo>
                                <a:pt x="18204" y="13508"/>
                                <a:pt x="18213" y="13530"/>
                                <a:pt x="18226" y="13554"/>
                              </a:cubicBezTo>
                              <a:cubicBezTo>
                                <a:pt x="18237" y="13574"/>
                                <a:pt x="18253" y="13609"/>
                                <a:pt x="18274" y="13621"/>
                              </a:cubicBezTo>
                              <a:cubicBezTo>
                                <a:pt x="18313" y="13642"/>
                                <a:pt x="18327" y="13608"/>
                                <a:pt x="18330" y="13576"/>
                              </a:cubicBezTo>
                              <a:cubicBezTo>
                                <a:pt x="18332" y="13550"/>
                                <a:pt x="18329" y="13529"/>
                                <a:pt x="18319" y="13505"/>
                              </a:cubicBezTo>
                              <a:cubicBezTo>
                                <a:pt x="18312" y="13489"/>
                                <a:pt x="18309" y="13484"/>
                                <a:pt x="18300" y="13475"/>
                              </a:cubicBezTo>
                              <a:cubicBezTo>
                                <a:pt x="18275" y="13488"/>
                                <a:pt x="18264" y="13507"/>
                                <a:pt x="18259" y="13539"/>
                              </a:cubicBezTo>
                              <a:cubicBezTo>
                                <a:pt x="18259" y="13544"/>
                                <a:pt x="18259" y="13549"/>
                                <a:pt x="18259" y="13554"/>
                              </a:cubicBezTo>
                              <a:cubicBezTo>
                                <a:pt x="18289" y="13553"/>
                                <a:pt x="18295" y="13530"/>
                                <a:pt x="18312" y="13561"/>
                              </a:cubicBezTo>
                              <a:cubicBezTo>
                                <a:pt x="18327" y="13588"/>
                                <a:pt x="18329" y="13605"/>
                                <a:pt x="18349" y="13628"/>
                              </a:cubicBezTo>
                            </a:path>
                            <a:path w="1954" h="1230">
                              <a:moveTo>
                                <a:pt x="18640" y="13221"/>
                              </a:moveTo>
                              <a:cubicBezTo>
                                <a:pt x="18644" y="13252"/>
                                <a:pt x="18645" y="13280"/>
                                <a:pt x="18644" y="13311"/>
                              </a:cubicBezTo>
                              <a:cubicBezTo>
                                <a:pt x="18643" y="13335"/>
                                <a:pt x="18642" y="13359"/>
                                <a:pt x="18640" y="13382"/>
                              </a:cubicBezTo>
                              <a:cubicBezTo>
                                <a:pt x="18640" y="13402"/>
                                <a:pt x="18641" y="13407"/>
                                <a:pt x="18636" y="13419"/>
                              </a:cubicBezTo>
                              <a:cubicBezTo>
                                <a:pt x="18664" y="13419"/>
                                <a:pt x="18684" y="13422"/>
                                <a:pt x="18711" y="13430"/>
                              </a:cubicBezTo>
                              <a:cubicBezTo>
                                <a:pt x="18751" y="13443"/>
                                <a:pt x="18782" y="13461"/>
                                <a:pt x="18816" y="13483"/>
                              </a:cubicBezTo>
                              <a:cubicBezTo>
                                <a:pt x="18850" y="13505"/>
                                <a:pt x="18880" y="13530"/>
                                <a:pt x="18902" y="13565"/>
                              </a:cubicBezTo>
                              <a:cubicBezTo>
                                <a:pt x="18919" y="13592"/>
                                <a:pt x="18927" y="13623"/>
                                <a:pt x="18916" y="13654"/>
                              </a:cubicBezTo>
                              <a:cubicBezTo>
                                <a:pt x="18904" y="13689"/>
                                <a:pt x="18876" y="13707"/>
                                <a:pt x="18846" y="13725"/>
                              </a:cubicBezTo>
                              <a:cubicBezTo>
                                <a:pt x="18812" y="13745"/>
                                <a:pt x="18784" y="13755"/>
                                <a:pt x="18752" y="13737"/>
                              </a:cubicBezTo>
                              <a:cubicBezTo>
                                <a:pt x="18726" y="13722"/>
                                <a:pt x="18723" y="13704"/>
                                <a:pt x="18711" y="13677"/>
                              </a:cubicBezTo>
                            </a:path>
                            <a:path w="1954" h="1230">
                              <a:moveTo>
                                <a:pt x="18633" y="13214"/>
                              </a:moveTo>
                              <a:cubicBezTo>
                                <a:pt x="18645" y="13188"/>
                                <a:pt x="18670" y="13183"/>
                                <a:pt x="18704" y="13184"/>
                              </a:cubicBezTo>
                              <a:cubicBezTo>
                                <a:pt x="18743" y="13185"/>
                                <a:pt x="18783" y="13185"/>
                                <a:pt x="18823" y="13188"/>
                              </a:cubicBezTo>
                              <a:cubicBezTo>
                                <a:pt x="18865" y="13192"/>
                                <a:pt x="18905" y="13198"/>
                                <a:pt x="18946" y="13206"/>
                              </a:cubicBezTo>
                              <a:cubicBezTo>
                                <a:pt x="18968" y="13210"/>
                                <a:pt x="19005" y="13226"/>
                                <a:pt x="19025" y="13218"/>
                              </a:cubicBezTo>
                              <a:cubicBezTo>
                                <a:pt x="19030" y="13214"/>
                                <a:pt x="19035" y="13210"/>
                                <a:pt x="19040" y="1320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087,12915" coordsize="1954,1230" path="m17341,13132c17362,13104,17378,13139,17397,13165c17423,13200,17450,13236,17471,13274c17496,13319,17536,13371,17554,13419c17561,13438,17570,13454,17580,13472c17591,13435,17597,13398,17602,13360c17608,13306,17622,13256,17632,13203c17643,13147,17658,13097,17673,13042c17683,13004,17700,12967,17710,12930c17710,12925,17710,12920,17710,12915em17087,13509c17087,13493,17087,13488,17094,13479c17118,13485,17144,13489,17169,13490c17225,13493,17280,13498,17337,13498c17413,13498,17489,13497,17565,13490c17639,13483,17715,13478,17789,13468c17839,13461,17888,13456,17938,13453c17956,13452,18008,13467,17972,13457c17950,13447,17946,13444,17931,13442em17643,13737c17617,13728,17596,13732,17568,13729c17534,13725,17498,13730,17464,13725c17432,13720,17404,13718,17371,13718c17358,13718,17351,13718,17341,13718c17341,13742,17345,13762,17348,13785c17351,13812,17345,13838,17344,13864c17344,13873,17344,13881,17344,13890c17369,13882,17397,13870,17423,13864c17479,13850,17544,13838,17602,13841c17637,13843,17693,13855,17718,13882c17745,13912,17745,13953,17729,13987c17704,14040,17654,14070,17606,14095c17560,14118,17512,14139,17460,14144c17424,14148,17449,14131,17453,14114em18252,13490c18241,13476,18226,13480,18203,13483c18204,13508,18213,13530,18226,13554c18237,13574,18253,13609,18274,13621c18313,13642,18327,13608,18330,13576c18332,13550,18329,13529,18319,13505c18312,13489,18309,13484,18300,13475c18275,13488,18264,13507,18259,13539c18259,13544,18259,13549,18259,13554c18289,13553,18295,13530,18312,13561c18327,13588,18329,13605,18349,13628em18640,13221c18644,13252,18645,13280,18644,13311c18643,13335,18642,13359,18640,13382c18640,13402,18641,13407,18636,13419c18664,13419,18684,13422,18711,13430c18751,13443,18782,13461,18816,13483c18850,13505,18880,13530,18902,13565c18919,13592,18927,13623,18916,13654c18904,13689,18876,13707,18846,13725c18812,13745,18784,13755,18752,13737c18726,13722,18723,13704,18711,13677em18633,13214c18645,13188,18670,13183,18704,13184c18743,13185,18783,13185,18823,13188c18865,13192,18905,13198,18946,13206c18968,13210,19005,13226,19025,13218c19030,13214,19035,13210,19040,13206e" stroked="t" o:allowincell="f" style="position:absolute;margin-left:394.35pt;margin-top:4.3pt;width:55.35pt;height:34.8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108960</wp:posOffset>
                </wp:positionH>
                <wp:positionV relativeFrom="paragraph">
                  <wp:posOffset>257810</wp:posOffset>
                </wp:positionV>
                <wp:extent cx="53975" cy="81915"/>
                <wp:effectExtent l="7620" t="6985" r="5715" b="698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8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229">
                              <a:moveTo>
                                <a:pt x="11814" y="13561"/>
                              </a:moveTo>
                              <a:cubicBezTo>
                                <a:pt x="11817" y="13588"/>
                                <a:pt x="11826" y="13610"/>
                                <a:pt x="11833" y="13636"/>
                              </a:cubicBezTo>
                              <a:cubicBezTo>
                                <a:pt x="11841" y="13664"/>
                                <a:pt x="11855" y="13691"/>
                                <a:pt x="11882" y="13707"/>
                              </a:cubicBezTo>
                              <a:cubicBezTo>
                                <a:pt x="11895" y="13715"/>
                                <a:pt x="11924" y="13704"/>
                                <a:pt x="11934" y="13696"/>
                              </a:cubicBezTo>
                              <a:cubicBezTo>
                                <a:pt x="11966" y="13672"/>
                                <a:pt x="11965" y="13649"/>
                                <a:pt x="11945" y="13617"/>
                              </a:cubicBezTo>
                              <a:cubicBezTo>
                                <a:pt x="11930" y="13593"/>
                                <a:pt x="11908" y="13576"/>
                                <a:pt x="11885" y="13561"/>
                              </a:cubicBezTo>
                              <a:cubicBezTo>
                                <a:pt x="11866" y="13549"/>
                                <a:pt x="11843" y="13537"/>
                                <a:pt x="11822" y="13554"/>
                              </a:cubicBezTo>
                              <a:cubicBezTo>
                                <a:pt x="11812" y="13568"/>
                                <a:pt x="11808" y="13572"/>
                                <a:pt x="11811" y="13584"/>
                              </a:cubicBezTo>
                              <a:cubicBezTo>
                                <a:pt x="11845" y="13589"/>
                                <a:pt x="11854" y="13573"/>
                                <a:pt x="11874" y="13542"/>
                              </a:cubicBezTo>
                              <a:cubicBezTo>
                                <a:pt x="11887" y="13522"/>
                                <a:pt x="11892" y="13502"/>
                                <a:pt x="11897" y="13479"/>
                              </a:cubicBezTo>
                              <a:cubicBezTo>
                                <a:pt x="11890" y="13499"/>
                                <a:pt x="11877" y="13536"/>
                                <a:pt x="11878" y="13557"/>
                              </a:cubicBezTo>
                              <a:cubicBezTo>
                                <a:pt x="11880" y="13562"/>
                                <a:pt x="11883" y="13567"/>
                                <a:pt x="11885" y="1357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811,13479" coordsize="150,229" path="m11814,13561c11817,13588,11826,13610,11833,13636c11841,13664,11855,13691,11882,13707c11895,13715,11924,13704,11934,13696c11966,13672,11965,13649,11945,13617c11930,13593,11908,13576,11885,13561c11866,13549,11843,13537,11822,13554c11812,13568,11808,13572,11811,13584c11845,13589,11854,13573,11874,13542c11887,13522,11892,13502,11897,13479c11890,13499,11877,13536,11878,13557c11880,13562,11883,13567,11885,13572e" stroked="t" o:allowincell="f" style="position:absolute;margin-left:244.8pt;margin-top:20.3pt;width:4.2pt;height:6.4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760980</wp:posOffset>
                </wp:positionH>
                <wp:positionV relativeFrom="paragraph">
                  <wp:posOffset>174625</wp:posOffset>
                </wp:positionV>
                <wp:extent cx="157480" cy="257810"/>
                <wp:effectExtent l="5715" t="6350" r="6985" b="571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25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7" h="717">
                              <a:moveTo>
                                <a:pt x="10855" y="13248"/>
                              </a:moveTo>
                              <a:cubicBezTo>
                                <a:pt x="10846" y="13284"/>
                                <a:pt x="10849" y="13303"/>
                                <a:pt x="10851" y="13341"/>
                              </a:cubicBezTo>
                              <a:cubicBezTo>
                                <a:pt x="10853" y="13394"/>
                                <a:pt x="10855" y="13447"/>
                                <a:pt x="10855" y="13501"/>
                              </a:cubicBezTo>
                              <a:cubicBezTo>
                                <a:pt x="10855" y="13543"/>
                                <a:pt x="10855" y="13586"/>
                                <a:pt x="10855" y="13628"/>
                              </a:cubicBezTo>
                              <a:cubicBezTo>
                                <a:pt x="10876" y="13627"/>
                                <a:pt x="10899" y="13625"/>
                                <a:pt x="10922" y="13625"/>
                              </a:cubicBezTo>
                              <a:cubicBezTo>
                                <a:pt x="10971" y="13624"/>
                                <a:pt x="11016" y="13629"/>
                                <a:pt x="11064" y="13640"/>
                              </a:cubicBezTo>
                              <a:cubicBezTo>
                                <a:pt x="11122" y="13654"/>
                                <a:pt x="11191" y="13679"/>
                                <a:pt x="11232" y="13725"/>
                              </a:cubicBezTo>
                              <a:cubicBezTo>
                                <a:pt x="11257" y="13753"/>
                                <a:pt x="11275" y="13786"/>
                                <a:pt x="11269" y="13823"/>
                              </a:cubicBezTo>
                              <a:cubicBezTo>
                                <a:pt x="11262" y="13864"/>
                                <a:pt x="11239" y="13886"/>
                                <a:pt x="11209" y="13912"/>
                              </a:cubicBezTo>
                              <a:cubicBezTo>
                                <a:pt x="11180" y="13937"/>
                                <a:pt x="11151" y="13955"/>
                                <a:pt x="11112" y="13961"/>
                              </a:cubicBezTo>
                              <a:cubicBezTo>
                                <a:pt x="11069" y="13967"/>
                                <a:pt x="11051" y="13943"/>
                                <a:pt x="11023" y="13912"/>
                              </a:cubicBezTo>
                              <a:cubicBezTo>
                                <a:pt x="11015" y="13903"/>
                                <a:pt x="11008" y="13895"/>
                                <a:pt x="11000" y="13886"/>
                              </a:cubicBezTo>
                            </a:path>
                            <a:path w="437" h="717">
                              <a:moveTo>
                                <a:pt x="10847" y="13389"/>
                              </a:moveTo>
                              <a:cubicBezTo>
                                <a:pt x="10873" y="13355"/>
                                <a:pt x="10893" y="13356"/>
                                <a:pt x="10937" y="13348"/>
                              </a:cubicBezTo>
                              <a:cubicBezTo>
                                <a:pt x="10986" y="13339"/>
                                <a:pt x="11034" y="13334"/>
                                <a:pt x="11083" y="13330"/>
                              </a:cubicBezTo>
                              <a:cubicBezTo>
                                <a:pt x="11130" y="13326"/>
                                <a:pt x="11177" y="13322"/>
                                <a:pt x="11224" y="13318"/>
                              </a:cubicBezTo>
                              <a:cubicBezTo>
                                <a:pt x="11262" y="13314"/>
                                <a:pt x="11254" y="13322"/>
                                <a:pt x="11280" y="1329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844,13248" coordsize="437,717" path="m10855,13248c10846,13284,10849,13303,10851,13341c10853,13394,10855,13447,10855,13501c10855,13543,10855,13586,10855,13628c10876,13627,10899,13625,10922,13625c10971,13624,11016,13629,11064,13640c11122,13654,11191,13679,11232,13725c11257,13753,11275,13786,11269,13823c11262,13864,11239,13886,11209,13912c11180,13937,11151,13955,11112,13961c11069,13967,11051,13943,11023,13912c11015,13903,11008,13895,11000,13886em10847,13389c10873,13355,10893,13356,10937,13348c10986,13339,11034,13334,11083,13330c11130,13326,11177,13322,11224,13318c11262,13314,11254,13322,11280,13292e" stroked="t" o:allowincell="f" style="position:absolute;margin-left:217.4pt;margin-top:13.75pt;width:12.35pt;height:20.2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1091565</wp:posOffset>
                </wp:positionH>
                <wp:positionV relativeFrom="paragraph">
                  <wp:posOffset>35560</wp:posOffset>
                </wp:positionV>
                <wp:extent cx="113030" cy="177800"/>
                <wp:effectExtent l="5715" t="4445" r="6350" b="63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" cy="17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5" h="494">
                              <a:moveTo>
                                <a:pt x="146" y="13001"/>
                              </a:moveTo>
                              <a:cubicBezTo>
                                <a:pt x="163" y="13007"/>
                                <a:pt x="163" y="13030"/>
                                <a:pt x="172" y="13057"/>
                              </a:cubicBezTo>
                              <a:cubicBezTo>
                                <a:pt x="184" y="13095"/>
                                <a:pt x="188" y="13144"/>
                                <a:pt x="190" y="13184"/>
                              </a:cubicBezTo>
                              <a:cubicBezTo>
                                <a:pt x="192" y="13229"/>
                                <a:pt x="188" y="13274"/>
                                <a:pt x="190" y="13318"/>
                              </a:cubicBezTo>
                              <a:cubicBezTo>
                                <a:pt x="190" y="13324"/>
                                <a:pt x="187" y="13383"/>
                                <a:pt x="190" y="13341"/>
                              </a:cubicBezTo>
                            </a:path>
                            <a:path w="315" h="494">
                              <a:moveTo>
                                <a:pt x="168" y="12874"/>
                              </a:moveTo>
                              <a:cubicBezTo>
                                <a:pt x="145" y="12868"/>
                                <a:pt x="132" y="12870"/>
                                <a:pt x="161" y="12882"/>
                              </a:cubicBezTo>
                            </a:path>
                            <a:path w="315" h="494">
                              <a:moveTo>
                                <a:pt x="314" y="12882"/>
                              </a:moveTo>
                              <a:cubicBezTo>
                                <a:pt x="312" y="12910"/>
                                <a:pt x="317" y="12937"/>
                                <a:pt x="317" y="12967"/>
                              </a:cubicBezTo>
                              <a:cubicBezTo>
                                <a:pt x="317" y="13023"/>
                                <a:pt x="318" y="13079"/>
                                <a:pt x="321" y="13135"/>
                              </a:cubicBezTo>
                              <a:cubicBezTo>
                                <a:pt x="323" y="13175"/>
                                <a:pt x="312" y="13253"/>
                                <a:pt x="325" y="13289"/>
                              </a:cubicBezTo>
                              <a:cubicBezTo>
                                <a:pt x="340" y="13300"/>
                                <a:pt x="345" y="13303"/>
                                <a:pt x="340" y="13318"/>
                              </a:cubicBezTo>
                            </a:path>
                            <a:path w="315" h="494">
                              <a:moveTo>
                                <a:pt x="232" y="13091"/>
                              </a:moveTo>
                              <a:cubicBezTo>
                                <a:pt x="259" y="13104"/>
                                <a:pt x="293" y="13108"/>
                                <a:pt x="325" y="13109"/>
                              </a:cubicBezTo>
                              <a:cubicBezTo>
                                <a:pt x="370" y="13111"/>
                                <a:pt x="412" y="13104"/>
                                <a:pt x="456" y="1309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2,12863" coordsize="315,494" path="m146,13001c163,13007,163,13030,172,13057c184,13095,188,13144,190,13184c192,13229,188,13274,190,13318c190,13324,187,13383,190,13341em168,12874c145,12868,132,12870,161,12882em314,12882c312,12910,317,12937,317,12967c317,13023,318,13079,321,13135c323,13175,312,13253,325,13289c340,13300,345,13303,340,13318em232,13091c259,13104,293,13108,325,13109c370,13111,412,13104,456,13098e" stroked="t" o:allowincell="f" style="position:absolute;margin-left:-85.95pt;margin-top:2.8pt;width:8.85pt;height:13.9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683260</wp:posOffset>
                </wp:positionH>
                <wp:positionV relativeFrom="paragraph">
                  <wp:posOffset>61595</wp:posOffset>
                </wp:positionV>
                <wp:extent cx="154940" cy="147955"/>
                <wp:effectExtent l="5080" t="5715" r="6985" b="571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14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0" h="412">
                              <a:moveTo>
                                <a:pt x="1348" y="13102"/>
                              </a:moveTo>
                              <a:cubicBezTo>
                                <a:pt x="1328" y="13119"/>
                                <a:pt x="1333" y="13141"/>
                                <a:pt x="1337" y="13173"/>
                              </a:cubicBezTo>
                              <a:cubicBezTo>
                                <a:pt x="1341" y="13209"/>
                                <a:pt x="1347" y="13245"/>
                                <a:pt x="1352" y="13281"/>
                              </a:cubicBezTo>
                              <a:cubicBezTo>
                                <a:pt x="1356" y="13310"/>
                                <a:pt x="1361" y="13318"/>
                                <a:pt x="1355" y="13345"/>
                              </a:cubicBezTo>
                            </a:path>
                            <a:path w="430" h="412">
                              <a:moveTo>
                                <a:pt x="1299" y="12941"/>
                              </a:moveTo>
                              <a:cubicBezTo>
                                <a:pt x="1278" y="12938"/>
                                <a:pt x="1274" y="12938"/>
                                <a:pt x="1292" y="12953"/>
                              </a:cubicBezTo>
                            </a:path>
                            <a:path w="430" h="412">
                              <a:moveTo>
                                <a:pt x="1583" y="12953"/>
                              </a:moveTo>
                              <a:cubicBezTo>
                                <a:pt x="1536" y="12971"/>
                                <a:pt x="1502" y="12990"/>
                                <a:pt x="1467" y="13027"/>
                              </a:cubicBezTo>
                              <a:cubicBezTo>
                                <a:pt x="1444" y="13051"/>
                                <a:pt x="1408" y="13091"/>
                                <a:pt x="1415" y="13128"/>
                              </a:cubicBezTo>
                              <a:cubicBezTo>
                                <a:pt x="1421" y="13163"/>
                                <a:pt x="1482" y="13156"/>
                                <a:pt x="1505" y="13158"/>
                              </a:cubicBezTo>
                              <a:cubicBezTo>
                                <a:pt x="1560" y="13163"/>
                                <a:pt x="1627" y="13150"/>
                                <a:pt x="1677" y="13177"/>
                              </a:cubicBezTo>
                              <a:cubicBezTo>
                                <a:pt x="1705" y="13192"/>
                                <a:pt x="1712" y="13213"/>
                                <a:pt x="1706" y="13244"/>
                              </a:cubicBezTo>
                              <a:cubicBezTo>
                                <a:pt x="1699" y="13278"/>
                                <a:pt x="1667" y="13286"/>
                                <a:pt x="1639" y="13296"/>
                              </a:cubicBezTo>
                              <a:cubicBezTo>
                                <a:pt x="1603" y="13309"/>
                                <a:pt x="1579" y="13307"/>
                                <a:pt x="1542" y="1330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77,12934" coordsize="430,412" path="m1348,13102c1328,13119,1333,13141,1337,13173c1341,13209,1347,13245,1352,13281c1356,13310,1361,13318,1355,13345em1299,12941c1278,12938,1274,12938,1292,12953em1583,12953c1536,12971,1502,12990,1467,13027c1444,13051,1408,13091,1415,13128c1421,13163,1482,13156,1505,13158c1560,13163,1627,13150,1677,13177c1705,13192,1712,13213,1706,13244c1699,13278,1667,13286,1639,13296c1603,13309,1579,13307,1542,13300e" stroked="t" o:allowincell="f" style="position:absolute;margin-left:-53.8pt;margin-top:4.85pt;width:12.15pt;height:11.6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351155</wp:posOffset>
                </wp:positionH>
                <wp:positionV relativeFrom="paragraph">
                  <wp:posOffset>41275</wp:posOffset>
                </wp:positionV>
                <wp:extent cx="754380" cy="269240"/>
                <wp:effectExtent l="5715" t="6350" r="6350" b="317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560" cy="26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6" h="748">
                              <a:moveTo>
                                <a:pt x="2211" y="13117"/>
                              </a:moveTo>
                              <a:cubicBezTo>
                                <a:pt x="2196" y="13151"/>
                                <a:pt x="2201" y="13181"/>
                                <a:pt x="2214" y="13218"/>
                              </a:cubicBezTo>
                              <a:cubicBezTo>
                                <a:pt x="2236" y="13280"/>
                                <a:pt x="2263" y="13341"/>
                                <a:pt x="2289" y="13401"/>
                              </a:cubicBezTo>
                              <a:cubicBezTo>
                                <a:pt x="2314" y="13460"/>
                                <a:pt x="2338" y="13522"/>
                                <a:pt x="2367" y="13580"/>
                              </a:cubicBezTo>
                              <a:cubicBezTo>
                                <a:pt x="2372" y="13589"/>
                                <a:pt x="2377" y="13597"/>
                                <a:pt x="2382" y="13606"/>
                              </a:cubicBezTo>
                              <a:cubicBezTo>
                                <a:pt x="2371" y="13642"/>
                                <a:pt x="2360" y="13571"/>
                                <a:pt x="2349" y="13546"/>
                              </a:cubicBezTo>
                              <a:cubicBezTo>
                                <a:pt x="2323" y="13484"/>
                                <a:pt x="2302" y="13422"/>
                                <a:pt x="2278" y="13360"/>
                              </a:cubicBezTo>
                              <a:cubicBezTo>
                                <a:pt x="2257" y="13306"/>
                                <a:pt x="2240" y="13251"/>
                                <a:pt x="2259" y="13195"/>
                              </a:cubicBezTo>
                              <a:cubicBezTo>
                                <a:pt x="2274" y="13149"/>
                                <a:pt x="2320" y="13124"/>
                                <a:pt x="2367" y="13117"/>
                              </a:cubicBezTo>
                              <a:cubicBezTo>
                                <a:pt x="2423" y="13109"/>
                                <a:pt x="2487" y="13125"/>
                                <a:pt x="2528" y="13165"/>
                              </a:cubicBezTo>
                              <a:cubicBezTo>
                                <a:pt x="2559" y="13195"/>
                                <a:pt x="2549" y="13236"/>
                                <a:pt x="2524" y="13266"/>
                              </a:cubicBezTo>
                              <a:cubicBezTo>
                                <a:pt x="2484" y="13313"/>
                                <a:pt x="2411" y="13356"/>
                                <a:pt x="2349" y="13363"/>
                              </a:cubicBezTo>
                              <a:cubicBezTo>
                                <a:pt x="2296" y="13369"/>
                                <a:pt x="2287" y="13361"/>
                                <a:pt x="2281" y="13311"/>
                              </a:cubicBezTo>
                            </a:path>
                            <a:path w="2096" h="748">
                              <a:moveTo>
                                <a:pt x="2603" y="13109"/>
                              </a:moveTo>
                              <a:cubicBezTo>
                                <a:pt x="2582" y="13141"/>
                                <a:pt x="2556" y="13171"/>
                                <a:pt x="2550" y="13210"/>
                              </a:cubicBezTo>
                              <a:cubicBezTo>
                                <a:pt x="2543" y="13251"/>
                                <a:pt x="2548" y="13291"/>
                                <a:pt x="2580" y="13322"/>
                              </a:cubicBezTo>
                              <a:cubicBezTo>
                                <a:pt x="2609" y="13350"/>
                                <a:pt x="2649" y="13348"/>
                                <a:pt x="2685" y="13341"/>
                              </a:cubicBezTo>
                              <a:cubicBezTo>
                                <a:pt x="2728" y="13333"/>
                                <a:pt x="2743" y="13307"/>
                                <a:pt x="2763" y="13270"/>
                              </a:cubicBezTo>
                              <a:cubicBezTo>
                                <a:pt x="2780" y="13237"/>
                                <a:pt x="2783" y="13178"/>
                                <a:pt x="2763" y="13143"/>
                              </a:cubicBezTo>
                              <a:cubicBezTo>
                                <a:pt x="2748" y="13115"/>
                                <a:pt x="2704" y="13078"/>
                                <a:pt x="2670" y="13079"/>
                              </a:cubicBezTo>
                              <a:cubicBezTo>
                                <a:pt x="2630" y="13080"/>
                                <a:pt x="2582" y="13114"/>
                                <a:pt x="2562" y="13147"/>
                              </a:cubicBezTo>
                              <a:cubicBezTo>
                                <a:pt x="2547" y="13171"/>
                                <a:pt x="2550" y="13195"/>
                                <a:pt x="2562" y="13218"/>
                              </a:cubicBezTo>
                            </a:path>
                            <a:path w="2096" h="748">
                              <a:moveTo>
                                <a:pt x="2920" y="12982"/>
                              </a:moveTo>
                              <a:cubicBezTo>
                                <a:pt x="2886" y="13002"/>
                                <a:pt x="2848" y="13017"/>
                                <a:pt x="2819" y="13046"/>
                              </a:cubicBezTo>
                              <a:cubicBezTo>
                                <a:pt x="2804" y="13061"/>
                                <a:pt x="2796" y="13075"/>
                                <a:pt x="2789" y="13094"/>
                              </a:cubicBezTo>
                              <a:cubicBezTo>
                                <a:pt x="2817" y="13121"/>
                                <a:pt x="2842" y="13119"/>
                                <a:pt x="2883" y="13121"/>
                              </a:cubicBezTo>
                              <a:cubicBezTo>
                                <a:pt x="2932" y="13123"/>
                                <a:pt x="2975" y="13135"/>
                                <a:pt x="3021" y="13154"/>
                              </a:cubicBezTo>
                              <a:cubicBezTo>
                                <a:pt x="3050" y="13166"/>
                                <a:pt x="3084" y="13193"/>
                                <a:pt x="3081" y="13229"/>
                              </a:cubicBezTo>
                              <a:cubicBezTo>
                                <a:pt x="3078" y="13267"/>
                                <a:pt x="3040" y="13281"/>
                                <a:pt x="3013" y="13296"/>
                              </a:cubicBezTo>
                              <a:cubicBezTo>
                                <a:pt x="2980" y="13314"/>
                                <a:pt x="2933" y="13328"/>
                                <a:pt x="2894" y="13318"/>
                              </a:cubicBezTo>
                              <a:cubicBezTo>
                                <a:pt x="2872" y="13305"/>
                                <a:pt x="2864" y="13298"/>
                                <a:pt x="2860" y="13277"/>
                              </a:cubicBezTo>
                            </a:path>
                            <a:path w="2096" h="748">
                              <a:moveTo>
                                <a:pt x="3166" y="13087"/>
                              </a:moveTo>
                              <a:cubicBezTo>
                                <a:pt x="3168" y="13128"/>
                                <a:pt x="3174" y="13166"/>
                                <a:pt x="3181" y="13206"/>
                              </a:cubicBezTo>
                              <a:cubicBezTo>
                                <a:pt x="3186" y="13238"/>
                                <a:pt x="3178" y="13267"/>
                                <a:pt x="3178" y="13300"/>
                              </a:cubicBezTo>
                            </a:path>
                            <a:path w="2096" h="748">
                              <a:moveTo>
                                <a:pt x="3189" y="12982"/>
                              </a:moveTo>
                              <a:cubicBezTo>
                                <a:pt x="3172" y="12976"/>
                                <a:pt x="3167" y="12973"/>
                                <a:pt x="3155" y="12975"/>
                              </a:cubicBezTo>
                            </a:path>
                            <a:path w="2096" h="748">
                              <a:moveTo>
                                <a:pt x="3353" y="12878"/>
                              </a:moveTo>
                              <a:cubicBezTo>
                                <a:pt x="3348" y="12925"/>
                                <a:pt x="3359" y="12967"/>
                                <a:pt x="3361" y="13016"/>
                              </a:cubicBezTo>
                              <a:cubicBezTo>
                                <a:pt x="3364" y="13088"/>
                                <a:pt x="3366" y="13162"/>
                                <a:pt x="3379" y="13233"/>
                              </a:cubicBezTo>
                              <a:cubicBezTo>
                                <a:pt x="3382" y="13250"/>
                                <a:pt x="3389" y="13346"/>
                                <a:pt x="3398" y="13356"/>
                              </a:cubicBezTo>
                              <a:cubicBezTo>
                                <a:pt x="3416" y="13356"/>
                                <a:pt x="3421" y="13353"/>
                                <a:pt x="3413" y="13333"/>
                              </a:cubicBezTo>
                            </a:path>
                            <a:path w="2096" h="748">
                              <a:moveTo>
                                <a:pt x="3193" y="13068"/>
                              </a:moveTo>
                              <a:cubicBezTo>
                                <a:pt x="3154" y="13071"/>
                                <a:pt x="3226" y="13087"/>
                                <a:pt x="3237" y="13087"/>
                              </a:cubicBezTo>
                              <a:cubicBezTo>
                                <a:pt x="3290" y="13089"/>
                                <a:pt x="3341" y="13094"/>
                                <a:pt x="3394" y="13094"/>
                              </a:cubicBezTo>
                              <a:cubicBezTo>
                                <a:pt x="3408" y="13094"/>
                                <a:pt x="3421" y="13094"/>
                                <a:pt x="3435" y="13094"/>
                              </a:cubicBezTo>
                            </a:path>
                            <a:path w="2096" h="748">
                              <a:moveTo>
                                <a:pt x="3566" y="13001"/>
                              </a:moveTo>
                              <a:cubicBezTo>
                                <a:pt x="3572" y="13045"/>
                                <a:pt x="3569" y="13089"/>
                                <a:pt x="3573" y="13132"/>
                              </a:cubicBezTo>
                              <a:cubicBezTo>
                                <a:pt x="3578" y="13184"/>
                                <a:pt x="3584" y="13236"/>
                                <a:pt x="3585" y="13289"/>
                              </a:cubicBezTo>
                              <a:cubicBezTo>
                                <a:pt x="3585" y="13313"/>
                                <a:pt x="3590" y="13329"/>
                                <a:pt x="3592" y="13352"/>
                              </a:cubicBezTo>
                            </a:path>
                            <a:path w="2096" h="748">
                              <a:moveTo>
                                <a:pt x="3566" y="12923"/>
                              </a:moveTo>
                              <a:cubicBezTo>
                                <a:pt x="3551" y="12908"/>
                                <a:pt x="3549" y="12903"/>
                                <a:pt x="3536" y="12900"/>
                              </a:cubicBezTo>
                            </a:path>
                            <a:path w="2096" h="748">
                              <a:moveTo>
                                <a:pt x="3727" y="12971"/>
                              </a:moveTo>
                              <a:cubicBezTo>
                                <a:pt x="3734" y="13010"/>
                                <a:pt x="3749" y="13041"/>
                                <a:pt x="3771" y="13079"/>
                              </a:cubicBezTo>
                              <a:cubicBezTo>
                                <a:pt x="3795" y="13121"/>
                                <a:pt x="3823" y="13158"/>
                                <a:pt x="3853" y="13195"/>
                              </a:cubicBezTo>
                              <a:cubicBezTo>
                                <a:pt x="3870" y="13216"/>
                                <a:pt x="3882" y="13232"/>
                                <a:pt x="3902" y="13251"/>
                              </a:cubicBezTo>
                              <a:cubicBezTo>
                                <a:pt x="3920" y="13217"/>
                                <a:pt x="3917" y="13194"/>
                                <a:pt x="3917" y="13154"/>
                              </a:cubicBezTo>
                              <a:cubicBezTo>
                                <a:pt x="3917" y="13106"/>
                                <a:pt x="3919" y="13057"/>
                                <a:pt x="3917" y="13009"/>
                              </a:cubicBezTo>
                              <a:cubicBezTo>
                                <a:pt x="3916" y="12973"/>
                                <a:pt x="3921" y="12940"/>
                                <a:pt x="3928" y="12904"/>
                              </a:cubicBezTo>
                              <a:cubicBezTo>
                                <a:pt x="3932" y="12890"/>
                                <a:pt x="3933" y="12885"/>
                                <a:pt x="3939" y="12878"/>
                              </a:cubicBezTo>
                            </a:path>
                            <a:path w="2096" h="748">
                              <a:moveTo>
                                <a:pt x="4025" y="13001"/>
                              </a:moveTo>
                              <a:cubicBezTo>
                                <a:pt x="4055" y="13026"/>
                                <a:pt x="4071" y="13023"/>
                                <a:pt x="4104" y="13035"/>
                              </a:cubicBezTo>
                              <a:cubicBezTo>
                                <a:pt x="4129" y="13044"/>
                                <a:pt x="4149" y="13056"/>
                                <a:pt x="4178" y="13057"/>
                              </a:cubicBezTo>
                              <a:cubicBezTo>
                                <a:pt x="4206" y="13058"/>
                                <a:pt x="4231" y="13045"/>
                                <a:pt x="4246" y="13020"/>
                              </a:cubicBezTo>
                              <a:cubicBezTo>
                                <a:pt x="4264" y="12992"/>
                                <a:pt x="4259" y="12970"/>
                                <a:pt x="4242" y="12945"/>
                              </a:cubicBezTo>
                              <a:cubicBezTo>
                                <a:pt x="4227" y="12923"/>
                                <a:pt x="4202" y="12908"/>
                                <a:pt x="4175" y="12904"/>
                              </a:cubicBezTo>
                              <a:cubicBezTo>
                                <a:pt x="4146" y="12900"/>
                                <a:pt x="4111" y="12908"/>
                                <a:pt x="4092" y="12930"/>
                              </a:cubicBezTo>
                              <a:cubicBezTo>
                                <a:pt x="4060" y="12966"/>
                                <a:pt x="4047" y="13010"/>
                                <a:pt x="4044" y="13057"/>
                              </a:cubicBezTo>
                              <a:cubicBezTo>
                                <a:pt x="4040" y="13112"/>
                                <a:pt x="4055" y="13165"/>
                                <a:pt x="4078" y="13214"/>
                              </a:cubicBezTo>
                              <a:cubicBezTo>
                                <a:pt x="4095" y="13250"/>
                                <a:pt x="4121" y="13284"/>
                                <a:pt x="4160" y="13296"/>
                              </a:cubicBezTo>
                              <a:cubicBezTo>
                                <a:pt x="4192" y="13306"/>
                                <a:pt x="4217" y="13293"/>
                                <a:pt x="4242" y="13274"/>
                              </a:cubicBezTo>
                              <a:cubicBezTo>
                                <a:pt x="4272" y="13251"/>
                                <a:pt x="4288" y="13234"/>
                                <a:pt x="4294" y="13195"/>
                              </a:cubicBezTo>
                              <a:cubicBezTo>
                                <a:pt x="4294" y="13188"/>
                                <a:pt x="4294" y="13180"/>
                                <a:pt x="4294" y="1317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199,12878" coordsize="2096,748" path="m2211,13117c2196,13151,2201,13181,2214,13218c2236,13280,2263,13341,2289,13401c2314,13460,2338,13522,2367,13580c2372,13589,2377,13597,2382,13606c2371,13642,2360,13571,2349,13546c2323,13484,2302,13422,2278,13360c2257,13306,2240,13251,2259,13195c2274,13149,2320,13124,2367,13117c2423,13109,2487,13125,2528,13165c2559,13195,2549,13236,2524,13266c2484,13313,2411,13356,2349,13363c2296,13369,2287,13361,2281,13311em2603,13109c2582,13141,2556,13171,2550,13210c2543,13251,2548,13291,2580,13322c2609,13350,2649,13348,2685,13341c2728,13333,2743,13307,2763,13270c2780,13237,2783,13178,2763,13143c2748,13115,2704,13078,2670,13079c2630,13080,2582,13114,2562,13147c2547,13171,2550,13195,2562,13218em2920,12982c2886,13002,2848,13017,2819,13046c2804,13061,2796,13075,2789,13094c2817,13121,2842,13119,2883,13121c2932,13123,2975,13135,3021,13154c3050,13166,3084,13193,3081,13229c3078,13267,3040,13281,3013,13296c2980,13314,2933,13328,2894,13318c2872,13305,2864,13298,2860,13277em3166,13087c3168,13128,3174,13166,3181,13206c3186,13238,3178,13267,3178,13300em3189,12982c3172,12976,3167,12973,3155,12975em3353,12878c3348,12925,3359,12967,3361,13016c3364,13088,3366,13162,3379,13233c3382,13250,3389,13346,3398,13356c3416,13356,3421,13353,3413,13333em3193,13068c3154,13071,3226,13087,3237,13087c3290,13089,3341,13094,3394,13094c3408,13094,3421,13094,3435,13094em3566,13001c3572,13045,3569,13089,3573,13132c3578,13184,3584,13236,3585,13289c3585,13313,3590,13329,3592,13352em3566,12923c3551,12908,3549,12903,3536,12900em3727,12971c3734,13010,3749,13041,3771,13079c3795,13121,3823,13158,3853,13195c3870,13216,3882,13232,3902,13251c3920,13217,3917,13194,3917,13154c3917,13106,3919,13057,3917,13009c3916,12973,3921,12940,3928,12904c3932,12890,3933,12885,3939,12878em4025,13001c4055,13026,4071,13023,4104,13035c4129,13044,4149,13056,4178,13057c4206,13058,4231,13045,4246,13020c4264,12992,4259,12970,4242,12945c4227,12923,4202,12908,4175,12904c4146,12900,4111,12908,4092,12930c4060,12966,4047,13010,4044,13057c4040,13112,4055,13165,4078,13214c4095,13250,4121,13284,4160,13296c4192,13306,4217,13293,4242,13274c4272,13251,4288,13234,4294,13195c4294,13188,4294,13180,4294,13173e" stroked="t" o:allowincell="f" style="position:absolute;margin-left:-27.65pt;margin-top:3.25pt;width:59.35pt;height:21.1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1108075</wp:posOffset>
                </wp:positionH>
                <wp:positionV relativeFrom="paragraph">
                  <wp:posOffset>279400</wp:posOffset>
                </wp:positionV>
                <wp:extent cx="208915" cy="132080"/>
                <wp:effectExtent l="6985" t="6350" r="7620" b="762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367">
                              <a:moveTo>
                                <a:pt x="321" y="13595"/>
                              </a:moveTo>
                              <a:cubicBezTo>
                                <a:pt x="317" y="13565"/>
                                <a:pt x="296" y="13564"/>
                                <a:pt x="269" y="13550"/>
                              </a:cubicBezTo>
                              <a:cubicBezTo>
                                <a:pt x="236" y="13533"/>
                                <a:pt x="222" y="13540"/>
                                <a:pt x="187" y="13550"/>
                              </a:cubicBezTo>
                              <a:cubicBezTo>
                                <a:pt x="157" y="13558"/>
                                <a:pt x="122" y="13568"/>
                                <a:pt x="105" y="13598"/>
                              </a:cubicBezTo>
                              <a:cubicBezTo>
                                <a:pt x="84" y="13635"/>
                                <a:pt x="105" y="13656"/>
                                <a:pt x="134" y="13677"/>
                              </a:cubicBezTo>
                              <a:cubicBezTo>
                                <a:pt x="174" y="13706"/>
                                <a:pt x="220" y="13716"/>
                                <a:pt x="265" y="13733"/>
                              </a:cubicBezTo>
                              <a:cubicBezTo>
                                <a:pt x="298" y="13746"/>
                                <a:pt x="341" y="13763"/>
                                <a:pt x="358" y="13796"/>
                              </a:cubicBezTo>
                              <a:cubicBezTo>
                                <a:pt x="370" y="13819"/>
                                <a:pt x="352" y="13851"/>
                                <a:pt x="336" y="13867"/>
                              </a:cubicBezTo>
                              <a:cubicBezTo>
                                <a:pt x="315" y="13888"/>
                                <a:pt x="283" y="13902"/>
                                <a:pt x="254" y="13905"/>
                              </a:cubicBezTo>
                              <a:cubicBezTo>
                                <a:pt x="231" y="13908"/>
                                <a:pt x="193" y="13912"/>
                                <a:pt x="179" y="13890"/>
                              </a:cubicBezTo>
                              <a:cubicBezTo>
                                <a:pt x="170" y="13876"/>
                                <a:pt x="177" y="13851"/>
                                <a:pt x="179" y="13837"/>
                              </a:cubicBezTo>
                            </a:path>
                            <a:path w="580" h="367">
                              <a:moveTo>
                                <a:pt x="407" y="13643"/>
                              </a:moveTo>
                              <a:cubicBezTo>
                                <a:pt x="388" y="13680"/>
                                <a:pt x="371" y="13699"/>
                                <a:pt x="381" y="13740"/>
                              </a:cubicBezTo>
                              <a:cubicBezTo>
                                <a:pt x="392" y="13788"/>
                                <a:pt x="428" y="13820"/>
                                <a:pt x="463" y="13852"/>
                              </a:cubicBezTo>
                              <a:cubicBezTo>
                                <a:pt x="497" y="13883"/>
                                <a:pt x="542" y="13909"/>
                                <a:pt x="590" y="13905"/>
                              </a:cubicBezTo>
                              <a:cubicBezTo>
                                <a:pt x="633" y="13902"/>
                                <a:pt x="656" y="13876"/>
                                <a:pt x="668" y="13837"/>
                              </a:cubicBezTo>
                              <a:cubicBezTo>
                                <a:pt x="683" y="13789"/>
                                <a:pt x="681" y="13731"/>
                                <a:pt x="665" y="13684"/>
                              </a:cubicBezTo>
                              <a:cubicBezTo>
                                <a:pt x="648" y="13635"/>
                                <a:pt x="615" y="13612"/>
                                <a:pt x="564" y="13606"/>
                              </a:cubicBezTo>
                              <a:cubicBezTo>
                                <a:pt x="515" y="13601"/>
                                <a:pt x="467" y="13635"/>
                                <a:pt x="429" y="13662"/>
                              </a:cubicBezTo>
                              <a:cubicBezTo>
                                <a:pt x="388" y="13691"/>
                                <a:pt x="383" y="13695"/>
                                <a:pt x="407" y="1372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7,13539" coordsize="580,367" path="m321,13595c317,13565,296,13564,269,13550c236,13533,222,13540,187,13550c157,13558,122,13568,105,13598c84,13635,105,13656,134,13677c174,13706,220,13716,265,13733c298,13746,341,13763,358,13796c370,13819,352,13851,336,13867c315,13888,283,13902,254,13905c231,13908,193,13912,179,13890c170,13876,177,13851,179,13837em407,13643c388,13680,371,13699,381,13740c392,13788,428,13820,463,13852c497,13883,542,13909,590,13905c633,13902,656,13876,668,13837c683,13789,681,13731,665,13684c648,13635,615,13612,564,13606c515,13601,467,13635,429,13662c388,13691,383,13695,407,13725e" stroked="t" o:allowincell="f" style="position:absolute;margin-left:-87.25pt;margin-top:22pt;width:16.4pt;height:10.3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753110</wp:posOffset>
                </wp:positionH>
                <wp:positionV relativeFrom="paragraph">
                  <wp:posOffset>273685</wp:posOffset>
                </wp:positionV>
                <wp:extent cx="381000" cy="219075"/>
                <wp:effectExtent l="6350" t="6985" r="6350" b="381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8" h="609">
                              <a:moveTo>
                                <a:pt x="1154" y="13681"/>
                              </a:moveTo>
                              <a:cubicBezTo>
                                <a:pt x="1154" y="13675"/>
                                <a:pt x="1154" y="13668"/>
                                <a:pt x="1154" y="13662"/>
                              </a:cubicBezTo>
                              <a:cubicBezTo>
                                <a:pt x="1180" y="13692"/>
                                <a:pt x="1188" y="13723"/>
                                <a:pt x="1195" y="13763"/>
                              </a:cubicBezTo>
                              <a:cubicBezTo>
                                <a:pt x="1207" y="13828"/>
                                <a:pt x="1209" y="13895"/>
                                <a:pt x="1210" y="13961"/>
                              </a:cubicBezTo>
                              <a:cubicBezTo>
                                <a:pt x="1210" y="14015"/>
                                <a:pt x="1210" y="14075"/>
                                <a:pt x="1191" y="14125"/>
                              </a:cubicBezTo>
                              <a:cubicBezTo>
                                <a:pt x="1148" y="14130"/>
                                <a:pt x="1134" y="14110"/>
                                <a:pt x="1113" y="14073"/>
                              </a:cubicBezTo>
                              <a:cubicBezTo>
                                <a:pt x="1102" y="14042"/>
                                <a:pt x="1097" y="14031"/>
                                <a:pt x="1083" y="14013"/>
                              </a:cubicBezTo>
                            </a:path>
                            <a:path w="1058" h="609">
                              <a:moveTo>
                                <a:pt x="1113" y="13554"/>
                              </a:moveTo>
                              <a:lnTo>
                                <a:pt x="1113" y="13554"/>
                              </a:lnTo>
                              <a:lnTo>
                                <a:pt x="1113" y="13554"/>
                              </a:lnTo>
                              <a:lnTo>
                                <a:pt x="1113" y="13554"/>
                              </a:lnTo>
                              <a:lnTo>
                                <a:pt x="1113" y="13554"/>
                              </a:lnTo>
                              <a:lnTo>
                                <a:pt x="1113" y="13554"/>
                              </a:lnTo>
                              <a:lnTo>
                                <a:pt x="1113" y="13554"/>
                              </a:lnTo>
                              <a:lnTo>
                                <a:pt x="1113" y="13554"/>
                              </a:lnTo>
                            </a:path>
                            <a:path w="1058" h="609">
                              <a:moveTo>
                                <a:pt x="1318" y="13557"/>
                              </a:moveTo>
                              <a:cubicBezTo>
                                <a:pt x="1337" y="13592"/>
                                <a:pt x="1328" y="13607"/>
                                <a:pt x="1333" y="13647"/>
                              </a:cubicBezTo>
                              <a:cubicBezTo>
                                <a:pt x="1339" y="13694"/>
                                <a:pt x="1345" y="13750"/>
                                <a:pt x="1359" y="13796"/>
                              </a:cubicBezTo>
                              <a:cubicBezTo>
                                <a:pt x="1370" y="13832"/>
                                <a:pt x="1387" y="13885"/>
                                <a:pt x="1415" y="13912"/>
                              </a:cubicBezTo>
                              <a:cubicBezTo>
                                <a:pt x="1438" y="13934"/>
                                <a:pt x="1472" y="13932"/>
                                <a:pt x="1494" y="13912"/>
                              </a:cubicBezTo>
                              <a:cubicBezTo>
                                <a:pt x="1538" y="13873"/>
                                <a:pt x="1560" y="13792"/>
                                <a:pt x="1572" y="13737"/>
                              </a:cubicBezTo>
                              <a:cubicBezTo>
                                <a:pt x="1582" y="13692"/>
                                <a:pt x="1588" y="13644"/>
                                <a:pt x="1591" y="13598"/>
                              </a:cubicBezTo>
                              <a:cubicBezTo>
                                <a:pt x="1587" y="13633"/>
                                <a:pt x="1584" y="13668"/>
                                <a:pt x="1587" y="13703"/>
                              </a:cubicBezTo>
                              <a:cubicBezTo>
                                <a:pt x="1590" y="13744"/>
                                <a:pt x="1600" y="13780"/>
                                <a:pt x="1606" y="13819"/>
                              </a:cubicBezTo>
                              <a:cubicBezTo>
                                <a:pt x="1608" y="13832"/>
                                <a:pt x="1613" y="13880"/>
                                <a:pt x="1624" y="13890"/>
                              </a:cubicBezTo>
                              <a:cubicBezTo>
                                <a:pt x="1629" y="13890"/>
                                <a:pt x="1634" y="13890"/>
                                <a:pt x="1639" y="13890"/>
                              </a:cubicBezTo>
                            </a:path>
                            <a:path w="1058" h="609">
                              <a:moveTo>
                                <a:pt x="1833" y="13554"/>
                              </a:moveTo>
                              <a:cubicBezTo>
                                <a:pt x="1810" y="13527"/>
                                <a:pt x="1797" y="13532"/>
                                <a:pt x="1762" y="13550"/>
                              </a:cubicBezTo>
                              <a:cubicBezTo>
                                <a:pt x="1739" y="13562"/>
                                <a:pt x="1717" y="13584"/>
                                <a:pt x="1725" y="13610"/>
                              </a:cubicBezTo>
                              <a:cubicBezTo>
                                <a:pt x="1734" y="13639"/>
                                <a:pt x="1769" y="13661"/>
                                <a:pt x="1792" y="13677"/>
                              </a:cubicBezTo>
                              <a:cubicBezTo>
                                <a:pt x="1833" y="13705"/>
                                <a:pt x="1872" y="13729"/>
                                <a:pt x="1908" y="13763"/>
                              </a:cubicBezTo>
                              <a:cubicBezTo>
                                <a:pt x="1930" y="13784"/>
                                <a:pt x="1963" y="13814"/>
                                <a:pt x="1953" y="13849"/>
                              </a:cubicBezTo>
                              <a:cubicBezTo>
                                <a:pt x="1945" y="13878"/>
                                <a:pt x="1903" y="13888"/>
                                <a:pt x="1878" y="13893"/>
                              </a:cubicBezTo>
                              <a:cubicBezTo>
                                <a:pt x="1841" y="13900"/>
                                <a:pt x="1808" y="13898"/>
                                <a:pt x="1781" y="13875"/>
                              </a:cubicBezTo>
                              <a:cubicBezTo>
                                <a:pt x="1765" y="13859"/>
                                <a:pt x="1760" y="13854"/>
                                <a:pt x="1762" y="13837"/>
                              </a:cubicBezTo>
                            </a:path>
                            <a:path w="1058" h="609">
                              <a:moveTo>
                                <a:pt x="2057" y="13524"/>
                              </a:moveTo>
                              <a:cubicBezTo>
                                <a:pt x="2055" y="13564"/>
                                <a:pt x="2051" y="13607"/>
                                <a:pt x="2054" y="13647"/>
                              </a:cubicBezTo>
                              <a:cubicBezTo>
                                <a:pt x="2059" y="13708"/>
                                <a:pt x="2067" y="13774"/>
                                <a:pt x="2080" y="13834"/>
                              </a:cubicBezTo>
                              <a:cubicBezTo>
                                <a:pt x="2089" y="13875"/>
                                <a:pt x="2103" y="13916"/>
                                <a:pt x="2117" y="13949"/>
                              </a:cubicBezTo>
                              <a:cubicBezTo>
                                <a:pt x="2121" y="13969"/>
                                <a:pt x="2122" y="13974"/>
                                <a:pt x="2117" y="13946"/>
                              </a:cubicBezTo>
                            </a:path>
                            <a:path w="1058" h="609">
                              <a:moveTo>
                                <a:pt x="1938" y="13714"/>
                              </a:moveTo>
                              <a:cubicBezTo>
                                <a:pt x="1948" y="13730"/>
                                <a:pt x="1966" y="13744"/>
                                <a:pt x="1990" y="13740"/>
                              </a:cubicBezTo>
                              <a:cubicBezTo>
                                <a:pt x="2040" y="13731"/>
                                <a:pt x="2090" y="13716"/>
                                <a:pt x="2140" y="1370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83,13524" coordsize="1058,609" path="m1154,13681c1154,13675,1154,13668,1154,13662c1180,13692,1188,13723,1195,13763c1207,13828,1209,13895,1210,13961c1210,14015,1210,14075,1191,14125c1148,14130,1134,14110,1113,14073c1102,14042,1097,14031,1083,14013em1113,13554l1113,13554l1113,13554l1113,13554l1113,13554l1113,13554l1113,13554l1113,13554em1318,13557c1337,13592,1328,13607,1333,13647c1339,13694,1345,13750,1359,13796c1370,13832,1387,13885,1415,13912c1438,13934,1472,13932,1494,13912c1538,13873,1560,13792,1572,13737c1582,13692,1588,13644,1591,13598c1587,13633,1584,13668,1587,13703c1590,13744,1600,13780,1606,13819c1608,13832,1613,13880,1624,13890c1629,13890,1634,13890,1639,13890em1833,13554c1810,13527,1797,13532,1762,13550c1739,13562,1717,13584,1725,13610c1734,13639,1769,13661,1792,13677c1833,13705,1872,13729,1908,13763c1930,13784,1963,13814,1953,13849c1945,13878,1903,13888,1878,13893c1841,13900,1808,13898,1781,13875c1765,13859,1760,13854,1762,13837em2057,13524c2055,13564,2051,13607,2054,13647c2059,13708,2067,13774,2080,13834c2089,13875,2103,13916,2117,13949c2121,13969,2122,13974,2117,13946em1938,13714c1948,13730,1966,13744,1990,13740c2040,13731,2090,13716,2140,13707e" stroked="t" o:allowincell="f" style="position:absolute;margin-left:-59.3pt;margin-top:21.55pt;width:29.95pt;height:17.2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181610</wp:posOffset>
                </wp:positionH>
                <wp:positionV relativeFrom="paragraph">
                  <wp:posOffset>264160</wp:posOffset>
                </wp:positionV>
                <wp:extent cx="330835" cy="158115"/>
                <wp:effectExtent l="6985" t="6350" r="6350" b="571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" cy="15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9" h="438">
                              <a:moveTo>
                                <a:pt x="2677" y="13595"/>
                              </a:moveTo>
                              <a:cubicBezTo>
                                <a:pt x="2657" y="13574"/>
                                <a:pt x="2684" y="13640"/>
                                <a:pt x="2685" y="13666"/>
                              </a:cubicBezTo>
                              <a:cubicBezTo>
                                <a:pt x="2686" y="13716"/>
                                <a:pt x="2688" y="13770"/>
                                <a:pt x="2700" y="13819"/>
                              </a:cubicBezTo>
                              <a:cubicBezTo>
                                <a:pt x="2709" y="13857"/>
                                <a:pt x="2725" y="13899"/>
                                <a:pt x="2767" y="13908"/>
                              </a:cubicBezTo>
                              <a:cubicBezTo>
                                <a:pt x="2808" y="13916"/>
                                <a:pt x="2840" y="13881"/>
                                <a:pt x="2860" y="13852"/>
                              </a:cubicBezTo>
                              <a:cubicBezTo>
                                <a:pt x="2888" y="13812"/>
                                <a:pt x="2900" y="13769"/>
                                <a:pt x="2909" y="13722"/>
                              </a:cubicBezTo>
                              <a:cubicBezTo>
                                <a:pt x="2914" y="13696"/>
                                <a:pt x="2914" y="13669"/>
                                <a:pt x="2916" y="13643"/>
                              </a:cubicBezTo>
                              <a:cubicBezTo>
                                <a:pt x="2916" y="13600"/>
                                <a:pt x="2916" y="13694"/>
                                <a:pt x="2916" y="13699"/>
                              </a:cubicBezTo>
                              <a:cubicBezTo>
                                <a:pt x="2916" y="13745"/>
                                <a:pt x="2922" y="13791"/>
                                <a:pt x="2927" y="13837"/>
                              </a:cubicBezTo>
                              <a:cubicBezTo>
                                <a:pt x="2929" y="13851"/>
                                <a:pt x="2932" y="13922"/>
                                <a:pt x="2942" y="13931"/>
                              </a:cubicBezTo>
                              <a:cubicBezTo>
                                <a:pt x="2958" y="13931"/>
                                <a:pt x="2964" y="13930"/>
                                <a:pt x="2972" y="13920"/>
                              </a:cubicBezTo>
                            </a:path>
                            <a:path w="919" h="438">
                              <a:moveTo>
                                <a:pt x="3144" y="13513"/>
                              </a:moveTo>
                              <a:cubicBezTo>
                                <a:pt x="3114" y="13498"/>
                                <a:pt x="3097" y="13491"/>
                                <a:pt x="3069" y="13516"/>
                              </a:cubicBezTo>
                              <a:cubicBezTo>
                                <a:pt x="3048" y="13535"/>
                                <a:pt x="3038" y="13585"/>
                                <a:pt x="3047" y="13610"/>
                              </a:cubicBezTo>
                              <a:cubicBezTo>
                                <a:pt x="3060" y="13644"/>
                                <a:pt x="3103" y="13654"/>
                                <a:pt x="3133" y="13666"/>
                              </a:cubicBezTo>
                              <a:cubicBezTo>
                                <a:pt x="3173" y="13682"/>
                                <a:pt x="3215" y="13692"/>
                                <a:pt x="3252" y="13714"/>
                              </a:cubicBezTo>
                              <a:cubicBezTo>
                                <a:pt x="3279" y="13730"/>
                                <a:pt x="3305" y="13753"/>
                                <a:pt x="3301" y="13789"/>
                              </a:cubicBezTo>
                              <a:cubicBezTo>
                                <a:pt x="3296" y="13826"/>
                                <a:pt x="3266" y="13844"/>
                                <a:pt x="3237" y="13860"/>
                              </a:cubicBezTo>
                              <a:cubicBezTo>
                                <a:pt x="3207" y="13876"/>
                                <a:pt x="3167" y="13890"/>
                                <a:pt x="3133" y="13879"/>
                              </a:cubicBezTo>
                              <a:cubicBezTo>
                                <a:pt x="3095" y="13867"/>
                                <a:pt x="3077" y="13843"/>
                                <a:pt x="3069" y="13804"/>
                              </a:cubicBezTo>
                              <a:cubicBezTo>
                                <a:pt x="3069" y="13780"/>
                                <a:pt x="3069" y="13771"/>
                                <a:pt x="3073" y="13755"/>
                              </a:cubicBezTo>
                            </a:path>
                            <a:path w="919" h="438">
                              <a:moveTo>
                                <a:pt x="3290" y="13658"/>
                              </a:moveTo>
                              <a:cubicBezTo>
                                <a:pt x="3337" y="13673"/>
                                <a:pt x="3371" y="13678"/>
                                <a:pt x="3417" y="13684"/>
                              </a:cubicBezTo>
                              <a:cubicBezTo>
                                <a:pt x="3462" y="13690"/>
                                <a:pt x="3490" y="13690"/>
                                <a:pt x="3532" y="13669"/>
                              </a:cubicBezTo>
                              <a:cubicBezTo>
                                <a:pt x="3558" y="13656"/>
                                <a:pt x="3572" y="13631"/>
                                <a:pt x="3570" y="13602"/>
                              </a:cubicBezTo>
                              <a:cubicBezTo>
                                <a:pt x="3568" y="13578"/>
                                <a:pt x="3546" y="13546"/>
                                <a:pt x="3525" y="13535"/>
                              </a:cubicBezTo>
                              <a:cubicBezTo>
                                <a:pt x="3503" y="13523"/>
                                <a:pt x="3457" y="13520"/>
                                <a:pt x="3435" y="13531"/>
                              </a:cubicBezTo>
                              <a:cubicBezTo>
                                <a:pt x="3390" y="13553"/>
                                <a:pt x="3366" y="13595"/>
                                <a:pt x="3349" y="13640"/>
                              </a:cubicBezTo>
                              <a:cubicBezTo>
                                <a:pt x="3327" y="13697"/>
                                <a:pt x="3322" y="13764"/>
                                <a:pt x="3342" y="13823"/>
                              </a:cubicBezTo>
                              <a:cubicBezTo>
                                <a:pt x="3360" y="13874"/>
                                <a:pt x="3392" y="13917"/>
                                <a:pt x="3446" y="13931"/>
                              </a:cubicBezTo>
                              <a:cubicBezTo>
                                <a:pt x="3497" y="13944"/>
                                <a:pt x="3533" y="13921"/>
                                <a:pt x="3562" y="13879"/>
                              </a:cubicBezTo>
                              <a:cubicBezTo>
                                <a:pt x="3577" y="13849"/>
                                <a:pt x="3582" y="13840"/>
                                <a:pt x="3588" y="1381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670,13498" coordsize="919,438" path="m2677,13595c2657,13574,2684,13640,2685,13666c2686,13716,2688,13770,2700,13819c2709,13857,2725,13899,2767,13908c2808,13916,2840,13881,2860,13852c2888,13812,2900,13769,2909,13722c2914,13696,2914,13669,2916,13643c2916,13600,2916,13694,2916,13699c2916,13745,2922,13791,2927,13837c2929,13851,2932,13922,2942,13931c2958,13931,2964,13930,2972,13920em3144,13513c3114,13498,3097,13491,3069,13516c3048,13535,3038,13585,3047,13610c3060,13644,3103,13654,3133,13666c3173,13682,3215,13692,3252,13714c3279,13730,3305,13753,3301,13789c3296,13826,3266,13844,3237,13860c3207,13876,3167,13890,3133,13879c3095,13867,3077,13843,3069,13804c3069,13780,3069,13771,3073,13755em3290,13658c3337,13673,3371,13678,3417,13684c3462,13690,3490,13690,3532,13669c3558,13656,3572,13631,3570,13602c3568,13578,3546,13546,3525,13535c3503,13523,3457,13520,3435,13531c3390,13553,3366,13595,3349,13640c3327,13697,3322,13764,3342,13823c3360,13874,3392,13917,3446,13931c3497,13944,3533,13921,3562,13879c3577,13849,3582,13840,3588,13819e" stroked="t" o:allowincell="f" style="position:absolute;margin-left:-14.3pt;margin-top:20.8pt;width:26pt;height:12.4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83820</wp:posOffset>
                </wp:positionH>
                <wp:positionV relativeFrom="paragraph">
                  <wp:posOffset>398780</wp:posOffset>
                </wp:positionV>
                <wp:extent cx="707390" cy="240665"/>
                <wp:effectExtent l="6350" t="6985" r="5715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400" cy="24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5" h="669">
                              <a:moveTo>
                                <a:pt x="3006" y="14293"/>
                              </a:moveTo>
                              <a:cubicBezTo>
                                <a:pt x="3012" y="14326"/>
                                <a:pt x="3007" y="14358"/>
                                <a:pt x="3013" y="14390"/>
                              </a:cubicBezTo>
                              <a:cubicBezTo>
                                <a:pt x="3019" y="14425"/>
                                <a:pt x="3025" y="14456"/>
                                <a:pt x="3036" y="14487"/>
                              </a:cubicBezTo>
                              <a:cubicBezTo>
                                <a:pt x="3038" y="14492"/>
                                <a:pt x="3041" y="14497"/>
                                <a:pt x="3043" y="14502"/>
                              </a:cubicBezTo>
                            </a:path>
                            <a:path w="1965" h="669">
                              <a:moveTo>
                                <a:pt x="2957" y="14047"/>
                              </a:moveTo>
                              <a:cubicBezTo>
                                <a:pt x="2952" y="14052"/>
                                <a:pt x="2947" y="14056"/>
                                <a:pt x="2942" y="14061"/>
                              </a:cubicBezTo>
                            </a:path>
                            <a:path w="1965" h="669">
                              <a:moveTo>
                                <a:pt x="3151" y="14252"/>
                              </a:moveTo>
                              <a:cubicBezTo>
                                <a:pt x="3168" y="14296"/>
                                <a:pt x="3196" y="14350"/>
                                <a:pt x="3204" y="14394"/>
                              </a:cubicBezTo>
                              <a:cubicBezTo>
                                <a:pt x="3211" y="14432"/>
                                <a:pt x="3214" y="14471"/>
                                <a:pt x="3219" y="14510"/>
                              </a:cubicBezTo>
                              <a:cubicBezTo>
                                <a:pt x="3220" y="14518"/>
                                <a:pt x="3229" y="14564"/>
                                <a:pt x="3219" y="14521"/>
                              </a:cubicBezTo>
                              <a:cubicBezTo>
                                <a:pt x="3219" y="14486"/>
                                <a:pt x="3217" y="14451"/>
                                <a:pt x="3222" y="14416"/>
                              </a:cubicBezTo>
                              <a:cubicBezTo>
                                <a:pt x="3230" y="14366"/>
                                <a:pt x="3242" y="14317"/>
                                <a:pt x="3264" y="14271"/>
                              </a:cubicBezTo>
                              <a:cubicBezTo>
                                <a:pt x="3277" y="14243"/>
                                <a:pt x="3304" y="14220"/>
                                <a:pt x="3338" y="14226"/>
                              </a:cubicBezTo>
                              <a:cubicBezTo>
                                <a:pt x="3371" y="14231"/>
                                <a:pt x="3386" y="14280"/>
                                <a:pt x="3394" y="14308"/>
                              </a:cubicBezTo>
                              <a:cubicBezTo>
                                <a:pt x="3407" y="14354"/>
                                <a:pt x="3405" y="14399"/>
                                <a:pt x="3405" y="14446"/>
                              </a:cubicBezTo>
                              <a:cubicBezTo>
                                <a:pt x="3405" y="14475"/>
                                <a:pt x="3374" y="14548"/>
                                <a:pt x="3398" y="14532"/>
                              </a:cubicBezTo>
                              <a:cubicBezTo>
                                <a:pt x="3402" y="14526"/>
                                <a:pt x="3405" y="14519"/>
                                <a:pt x="3409" y="14513"/>
                              </a:cubicBezTo>
                            </a:path>
                            <a:path w="1965" h="669">
                              <a:moveTo>
                                <a:pt x="3656" y="14106"/>
                              </a:moveTo>
                              <a:cubicBezTo>
                                <a:pt x="3627" y="14072"/>
                                <a:pt x="3619" y="14082"/>
                                <a:pt x="3581" y="14110"/>
                              </a:cubicBezTo>
                              <a:cubicBezTo>
                                <a:pt x="3561" y="14124"/>
                                <a:pt x="3541" y="14149"/>
                                <a:pt x="3529" y="14170"/>
                              </a:cubicBezTo>
                              <a:cubicBezTo>
                                <a:pt x="3515" y="14194"/>
                                <a:pt x="3506" y="14218"/>
                                <a:pt x="3532" y="14241"/>
                              </a:cubicBezTo>
                              <a:cubicBezTo>
                                <a:pt x="3554" y="14260"/>
                                <a:pt x="3606" y="14277"/>
                                <a:pt x="3633" y="14289"/>
                              </a:cubicBezTo>
                              <a:cubicBezTo>
                                <a:pt x="3666" y="14303"/>
                                <a:pt x="3692" y="14318"/>
                                <a:pt x="3712" y="14349"/>
                              </a:cubicBezTo>
                              <a:cubicBezTo>
                                <a:pt x="3731" y="14378"/>
                                <a:pt x="3727" y="14395"/>
                                <a:pt x="3704" y="14420"/>
                              </a:cubicBezTo>
                              <a:cubicBezTo>
                                <a:pt x="3682" y="14443"/>
                                <a:pt x="3641" y="14466"/>
                                <a:pt x="3611" y="14476"/>
                              </a:cubicBezTo>
                              <a:cubicBezTo>
                                <a:pt x="3596" y="14481"/>
                                <a:pt x="3539" y="14494"/>
                                <a:pt x="3525" y="14480"/>
                              </a:cubicBezTo>
                              <a:cubicBezTo>
                                <a:pt x="3506" y="14461"/>
                                <a:pt x="3521" y="14425"/>
                                <a:pt x="3525" y="14405"/>
                              </a:cubicBezTo>
                            </a:path>
                            <a:path w="1965" h="669">
                              <a:moveTo>
                                <a:pt x="3850" y="14013"/>
                              </a:moveTo>
                              <a:cubicBezTo>
                                <a:pt x="3845" y="14051"/>
                                <a:pt x="3840" y="14087"/>
                                <a:pt x="3839" y="14125"/>
                              </a:cubicBezTo>
                              <a:cubicBezTo>
                                <a:pt x="3838" y="14184"/>
                                <a:pt x="3841" y="14245"/>
                                <a:pt x="3846" y="14304"/>
                              </a:cubicBezTo>
                              <a:cubicBezTo>
                                <a:pt x="3850" y="14346"/>
                                <a:pt x="3850" y="14390"/>
                                <a:pt x="3853" y="14431"/>
                              </a:cubicBezTo>
                              <a:cubicBezTo>
                                <a:pt x="3854" y="14436"/>
                                <a:pt x="3856" y="14441"/>
                                <a:pt x="3857" y="14446"/>
                              </a:cubicBezTo>
                            </a:path>
                            <a:path w="1965" h="669">
                              <a:moveTo>
                                <a:pt x="3719" y="14192"/>
                              </a:moveTo>
                              <a:cubicBezTo>
                                <a:pt x="3754" y="14194"/>
                                <a:pt x="3789" y="14198"/>
                                <a:pt x="3824" y="14203"/>
                              </a:cubicBezTo>
                              <a:cubicBezTo>
                                <a:pt x="3868" y="14209"/>
                                <a:pt x="3905" y="14200"/>
                                <a:pt x="3947" y="14188"/>
                              </a:cubicBezTo>
                              <a:cubicBezTo>
                                <a:pt x="3956" y="14186"/>
                                <a:pt x="3964" y="14183"/>
                                <a:pt x="3973" y="14181"/>
                              </a:cubicBezTo>
                            </a:path>
                            <a:path w="1965" h="669">
                              <a:moveTo>
                                <a:pt x="4018" y="14203"/>
                              </a:moveTo>
                              <a:cubicBezTo>
                                <a:pt x="4016" y="14242"/>
                                <a:pt x="4024" y="14240"/>
                                <a:pt x="4059" y="14252"/>
                              </a:cubicBezTo>
                              <a:cubicBezTo>
                                <a:pt x="4091" y="14263"/>
                                <a:pt x="4122" y="14266"/>
                                <a:pt x="4156" y="14267"/>
                              </a:cubicBezTo>
                              <a:cubicBezTo>
                                <a:pt x="4184" y="14268"/>
                                <a:pt x="4218" y="14265"/>
                                <a:pt x="4242" y="14248"/>
                              </a:cubicBezTo>
                              <a:cubicBezTo>
                                <a:pt x="4281" y="14221"/>
                                <a:pt x="4287" y="14193"/>
                                <a:pt x="4275" y="14151"/>
                              </a:cubicBezTo>
                              <a:cubicBezTo>
                                <a:pt x="4264" y="14114"/>
                                <a:pt x="4244" y="14110"/>
                                <a:pt x="4216" y="14095"/>
                              </a:cubicBezTo>
                              <a:cubicBezTo>
                                <a:pt x="4187" y="14080"/>
                                <a:pt x="4156" y="14100"/>
                                <a:pt x="4134" y="14125"/>
                              </a:cubicBezTo>
                              <a:cubicBezTo>
                                <a:pt x="4105" y="14157"/>
                                <a:pt x="4089" y="14221"/>
                                <a:pt x="4085" y="14263"/>
                              </a:cubicBezTo>
                              <a:cubicBezTo>
                                <a:pt x="4080" y="14318"/>
                                <a:pt x="4089" y="14369"/>
                                <a:pt x="4115" y="14416"/>
                              </a:cubicBezTo>
                              <a:cubicBezTo>
                                <a:pt x="4134" y="14449"/>
                                <a:pt x="4154" y="14467"/>
                                <a:pt x="4186" y="14461"/>
                              </a:cubicBezTo>
                              <a:cubicBezTo>
                                <a:pt x="4215" y="14456"/>
                                <a:pt x="4229" y="14439"/>
                                <a:pt x="4249" y="14420"/>
                              </a:cubicBezTo>
                            </a:path>
                            <a:path w="1965" h="669">
                              <a:moveTo>
                                <a:pt x="4552" y="14181"/>
                              </a:moveTo>
                              <a:cubicBezTo>
                                <a:pt x="4521" y="14171"/>
                                <a:pt x="4502" y="14159"/>
                                <a:pt x="4470" y="14162"/>
                              </a:cubicBezTo>
                              <a:cubicBezTo>
                                <a:pt x="4435" y="14166"/>
                                <a:pt x="4404" y="14191"/>
                                <a:pt x="4380" y="14215"/>
                              </a:cubicBezTo>
                              <a:cubicBezTo>
                                <a:pt x="4354" y="14242"/>
                                <a:pt x="4335" y="14276"/>
                                <a:pt x="4335" y="14315"/>
                              </a:cubicBezTo>
                              <a:cubicBezTo>
                                <a:pt x="4335" y="14345"/>
                                <a:pt x="4349" y="14376"/>
                                <a:pt x="4376" y="14390"/>
                              </a:cubicBezTo>
                              <a:cubicBezTo>
                                <a:pt x="4412" y="14408"/>
                                <a:pt x="4441" y="14397"/>
                                <a:pt x="4473" y="14379"/>
                              </a:cubicBezTo>
                              <a:cubicBezTo>
                                <a:pt x="4513" y="14356"/>
                                <a:pt x="4527" y="14327"/>
                                <a:pt x="4544" y="14286"/>
                              </a:cubicBezTo>
                            </a:path>
                            <a:path w="1965" h="669">
                              <a:moveTo>
                                <a:pt x="4559" y="14159"/>
                              </a:moveTo>
                              <a:cubicBezTo>
                                <a:pt x="4533" y="14181"/>
                                <a:pt x="4533" y="14209"/>
                                <a:pt x="4533" y="14244"/>
                              </a:cubicBezTo>
                              <a:cubicBezTo>
                                <a:pt x="4533" y="14292"/>
                                <a:pt x="4536" y="14338"/>
                                <a:pt x="4541" y="14386"/>
                              </a:cubicBezTo>
                              <a:cubicBezTo>
                                <a:pt x="4544" y="14411"/>
                                <a:pt x="4540" y="14456"/>
                                <a:pt x="4548" y="14476"/>
                              </a:cubicBezTo>
                              <a:cubicBezTo>
                                <a:pt x="4552" y="14480"/>
                                <a:pt x="4555" y="14483"/>
                                <a:pt x="4559" y="14487"/>
                              </a:cubicBezTo>
                            </a:path>
                            <a:path w="1965" h="669">
                              <a:moveTo>
                                <a:pt x="4832" y="14144"/>
                              </a:moveTo>
                              <a:cubicBezTo>
                                <a:pt x="4801" y="14144"/>
                                <a:pt x="4760" y="14141"/>
                                <a:pt x="4731" y="14151"/>
                              </a:cubicBezTo>
                              <a:cubicBezTo>
                                <a:pt x="4697" y="14163"/>
                                <a:pt x="4671" y="14184"/>
                                <a:pt x="4653" y="14215"/>
                              </a:cubicBezTo>
                              <a:cubicBezTo>
                                <a:pt x="4633" y="14249"/>
                                <a:pt x="4634" y="14291"/>
                                <a:pt x="4649" y="14327"/>
                              </a:cubicBezTo>
                              <a:cubicBezTo>
                                <a:pt x="4669" y="14377"/>
                                <a:pt x="4717" y="14412"/>
                                <a:pt x="4768" y="14424"/>
                              </a:cubicBezTo>
                              <a:cubicBezTo>
                                <a:pt x="4812" y="14434"/>
                                <a:pt x="4838" y="14402"/>
                                <a:pt x="4862" y="14371"/>
                              </a:cubicBezTo>
                              <a:cubicBezTo>
                                <a:pt x="4885" y="14341"/>
                                <a:pt x="4890" y="14310"/>
                                <a:pt x="4899" y="14274"/>
                              </a:cubicBezTo>
                            </a:path>
                            <a:path w="1965" h="669">
                              <a:moveTo>
                                <a:pt x="4880" y="13912"/>
                              </a:moveTo>
                              <a:cubicBezTo>
                                <a:pt x="4873" y="13891"/>
                                <a:pt x="4871" y="13885"/>
                                <a:pt x="4869" y="13871"/>
                              </a:cubicBezTo>
                              <a:cubicBezTo>
                                <a:pt x="4864" y="13913"/>
                                <a:pt x="4869" y="13949"/>
                                <a:pt x="4873" y="13991"/>
                              </a:cubicBezTo>
                              <a:cubicBezTo>
                                <a:pt x="4882" y="14085"/>
                                <a:pt x="4888" y="14180"/>
                                <a:pt x="4895" y="14274"/>
                              </a:cubicBezTo>
                              <a:cubicBezTo>
                                <a:pt x="4899" y="14330"/>
                                <a:pt x="4900" y="14387"/>
                                <a:pt x="4903" y="14442"/>
                              </a:cubicBezTo>
                              <a:cubicBezTo>
                                <a:pt x="4905" y="14490"/>
                                <a:pt x="4891" y="14460"/>
                                <a:pt x="4884" y="1443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942,13871" coordsize="1965,669" path="m3006,14293c3012,14326,3007,14358,3013,14390c3019,14425,3025,14456,3036,14487c3038,14492,3041,14497,3043,14502em2957,14047c2952,14052,2947,14056,2942,14061em3151,14252c3168,14296,3196,14350,3204,14394c3211,14432,3214,14471,3219,14510c3220,14518,3229,14564,3219,14521c3219,14486,3217,14451,3222,14416c3230,14366,3242,14317,3264,14271c3277,14243,3304,14220,3338,14226c3371,14231,3386,14280,3394,14308c3407,14354,3405,14399,3405,14446c3405,14475,3374,14548,3398,14532c3402,14526,3405,14519,3409,14513em3656,14106c3627,14072,3619,14082,3581,14110c3561,14124,3541,14149,3529,14170c3515,14194,3506,14218,3532,14241c3554,14260,3606,14277,3633,14289c3666,14303,3692,14318,3712,14349c3731,14378,3727,14395,3704,14420c3682,14443,3641,14466,3611,14476c3596,14481,3539,14494,3525,14480c3506,14461,3521,14425,3525,14405em3850,14013c3845,14051,3840,14087,3839,14125c3838,14184,3841,14245,3846,14304c3850,14346,3850,14390,3853,14431c3854,14436,3856,14441,3857,14446em3719,14192c3754,14194,3789,14198,3824,14203c3868,14209,3905,14200,3947,14188c3956,14186,3964,14183,3973,14181em4018,14203c4016,14242,4024,14240,4059,14252c4091,14263,4122,14266,4156,14267c4184,14268,4218,14265,4242,14248c4281,14221,4287,14193,4275,14151c4264,14114,4244,14110,4216,14095c4187,14080,4156,14100,4134,14125c4105,14157,4089,14221,4085,14263c4080,14318,4089,14369,4115,14416c4134,14449,4154,14467,4186,14461c4215,14456,4229,14439,4249,14420em4552,14181c4521,14171,4502,14159,4470,14162c4435,14166,4404,14191,4380,14215c4354,14242,4335,14276,4335,14315c4335,14345,4349,14376,4376,14390c4412,14408,4441,14397,4473,14379c4513,14356,4527,14327,4544,14286em4559,14159c4533,14181,4533,14209,4533,14244c4533,14292,4536,14338,4541,14386c4544,14411,4540,14456,4548,14476c4552,14480,4555,14483,4559,14487em4832,14144c4801,14144,4760,14141,4731,14151c4697,14163,4671,14184,4653,14215c4633,14249,4634,14291,4649,14327c4669,14377,4717,14412,4768,14424c4812,14434,4838,14402,4862,14371c4885,14341,4890,14310,4899,14274em4880,13912c4873,13891,4871,13885,4869,13871c4864,13913,4869,13949,4873,13991c4882,14085,4888,14180,4895,14274c4899,14330,4900,14387,4903,14442c4905,14490,4891,14460,4884,14431e" stroked="t" o:allowincell="f" style="position:absolute;margin-left:-6.6pt;margin-top:31.4pt;width:55.65pt;height:18.9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994785</wp:posOffset>
                </wp:positionH>
                <wp:positionV relativeFrom="paragraph">
                  <wp:posOffset>315595</wp:posOffset>
                </wp:positionV>
                <wp:extent cx="290830" cy="241300"/>
                <wp:effectExtent l="6350" t="6985" r="6985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24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8" h="671">
                              <a:moveTo>
                                <a:pt x="14271" y="14804"/>
                              </a:moveTo>
                              <a:cubicBezTo>
                                <a:pt x="14278" y="14828"/>
                                <a:pt x="14285" y="14851"/>
                                <a:pt x="14290" y="14875"/>
                              </a:cubicBezTo>
                              <a:cubicBezTo>
                                <a:pt x="14297" y="14905"/>
                                <a:pt x="14307" y="14935"/>
                                <a:pt x="14316" y="14965"/>
                              </a:cubicBezTo>
                              <a:cubicBezTo>
                                <a:pt x="14329" y="15008"/>
                                <a:pt x="14352" y="15040"/>
                                <a:pt x="14395" y="15058"/>
                              </a:cubicBezTo>
                              <a:cubicBezTo>
                                <a:pt x="14438" y="15076"/>
                                <a:pt x="14472" y="15077"/>
                                <a:pt x="14518" y="15077"/>
                              </a:cubicBezTo>
                              <a:cubicBezTo>
                                <a:pt x="14569" y="15077"/>
                                <a:pt x="14610" y="15070"/>
                                <a:pt x="14660" y="15062"/>
                              </a:cubicBezTo>
                              <a:cubicBezTo>
                                <a:pt x="14684" y="15058"/>
                                <a:pt x="14739" y="15053"/>
                                <a:pt x="14757" y="15032"/>
                              </a:cubicBezTo>
                              <a:cubicBezTo>
                                <a:pt x="14757" y="15027"/>
                                <a:pt x="14757" y="15022"/>
                                <a:pt x="14757" y="15017"/>
                              </a:cubicBezTo>
                            </a:path>
                            <a:path w="808" h="671">
                              <a:moveTo>
                                <a:pt x="14529" y="14856"/>
                              </a:moveTo>
                              <a:cubicBezTo>
                                <a:pt x="14512" y="14895"/>
                                <a:pt x="14502" y="14938"/>
                                <a:pt x="14495" y="14980"/>
                              </a:cubicBezTo>
                              <a:cubicBezTo>
                                <a:pt x="14486" y="15039"/>
                                <a:pt x="14479" y="15100"/>
                                <a:pt x="14473" y="15159"/>
                              </a:cubicBezTo>
                              <a:cubicBezTo>
                                <a:pt x="14467" y="15217"/>
                                <a:pt x="14457" y="15276"/>
                                <a:pt x="14454" y="15335"/>
                              </a:cubicBezTo>
                              <a:cubicBezTo>
                                <a:pt x="14453" y="15363"/>
                                <a:pt x="14458" y="15408"/>
                                <a:pt x="14451" y="15433"/>
                              </a:cubicBezTo>
                              <a:cubicBezTo>
                                <a:pt x="14441" y="15446"/>
                                <a:pt x="14440" y="15448"/>
                                <a:pt x="14454" y="15425"/>
                              </a:cubicBezTo>
                            </a:path>
                            <a:path w="808" h="671">
                              <a:moveTo>
                                <a:pt x="15059" y="14972"/>
                              </a:moveTo>
                              <a:cubicBezTo>
                                <a:pt x="15065" y="14946"/>
                                <a:pt x="15078" y="14908"/>
                                <a:pt x="15078" y="14882"/>
                              </a:cubicBezTo>
                              <a:cubicBezTo>
                                <a:pt x="15079" y="14850"/>
                                <a:pt x="15062" y="14821"/>
                                <a:pt x="15037" y="14804"/>
                              </a:cubicBezTo>
                              <a:cubicBezTo>
                                <a:pt x="15009" y="14785"/>
                                <a:pt x="14970" y="14776"/>
                                <a:pt x="14936" y="14774"/>
                              </a:cubicBezTo>
                              <a:cubicBezTo>
                                <a:pt x="14891" y="14771"/>
                                <a:pt x="14843" y="14777"/>
                                <a:pt x="14805" y="14804"/>
                              </a:cubicBezTo>
                              <a:cubicBezTo>
                                <a:pt x="14769" y="14830"/>
                                <a:pt x="14752" y="14863"/>
                                <a:pt x="14742" y="14905"/>
                              </a:cubicBezTo>
                              <a:cubicBezTo>
                                <a:pt x="14731" y="14951"/>
                                <a:pt x="14739" y="14986"/>
                                <a:pt x="14772" y="15021"/>
                              </a:cubicBezTo>
                              <a:cubicBezTo>
                                <a:pt x="14798" y="15049"/>
                                <a:pt x="14846" y="15062"/>
                                <a:pt x="14884" y="15062"/>
                              </a:cubicBezTo>
                              <a:cubicBezTo>
                                <a:pt x="14937" y="15062"/>
                                <a:pt x="14984" y="15023"/>
                                <a:pt x="15011" y="14980"/>
                              </a:cubicBezTo>
                              <a:cubicBezTo>
                                <a:pt x="15028" y="14954"/>
                                <a:pt x="15040" y="14916"/>
                                <a:pt x="15048" y="14886"/>
                              </a:cubicBezTo>
                              <a:cubicBezTo>
                                <a:pt x="15052" y="14871"/>
                                <a:pt x="15055" y="14856"/>
                                <a:pt x="15059" y="14841"/>
                              </a:cubicBezTo>
                              <a:cubicBezTo>
                                <a:pt x="15060" y="14865"/>
                                <a:pt x="15066" y="14888"/>
                                <a:pt x="15067" y="14912"/>
                              </a:cubicBezTo>
                              <a:cubicBezTo>
                                <a:pt x="15070" y="14964"/>
                                <a:pt x="15070" y="15017"/>
                                <a:pt x="15070" y="15069"/>
                              </a:cubicBezTo>
                              <a:cubicBezTo>
                                <a:pt x="15071" y="15144"/>
                                <a:pt x="15069" y="15219"/>
                                <a:pt x="15067" y="15294"/>
                              </a:cubicBezTo>
                              <a:cubicBezTo>
                                <a:pt x="15066" y="15322"/>
                                <a:pt x="15067" y="15349"/>
                                <a:pt x="15067" y="15377"/>
                              </a:cubicBezTo>
                              <a:cubicBezTo>
                                <a:pt x="15059" y="15358"/>
                                <a:pt x="15057" y="15341"/>
                                <a:pt x="15059" y="15320"/>
                              </a:cubicBezTo>
                              <a:cubicBezTo>
                                <a:pt x="15063" y="15303"/>
                                <a:pt x="15064" y="15298"/>
                                <a:pt x="15067" y="1528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271,14774" coordsize="808,671" path="m14271,14804c14278,14828,14285,14851,14290,14875c14297,14905,14307,14935,14316,14965c14329,15008,14352,15040,14395,15058c14438,15076,14472,15077,14518,15077c14569,15077,14610,15070,14660,15062c14684,15058,14739,15053,14757,15032c14757,15027,14757,15022,14757,15017em14529,14856c14512,14895,14502,14938,14495,14980c14486,15039,14479,15100,14473,15159c14467,15217,14457,15276,14454,15335c14453,15363,14458,15408,14451,15433c14441,15446,14440,15448,14454,15425em15059,14972c15065,14946,15078,14908,15078,14882c15079,14850,15062,14821,15037,14804c15009,14785,14970,14776,14936,14774c14891,14771,14843,14777,14805,14804c14769,14830,14752,14863,14742,14905c14731,14951,14739,14986,14772,15021c14798,15049,14846,15062,14884,15062c14937,15062,14984,15023,15011,14980c15028,14954,15040,14916,15048,14886c15052,14871,15055,14856,15059,14841c15060,14865,15066,14888,15067,14912c15070,14964,15070,15017,15070,15069c15071,15144,15069,15219,15067,15294c15066,15322,15067,15349,15067,15377c15059,15358,15057,15341,15059,15320c15063,15303,15064,15298,15067,15287e" stroked="t" o:allowincell="f" style="position:absolute;margin-left:314.55pt;margin-top:24.85pt;width:22.85pt;height:18.9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490720</wp:posOffset>
                </wp:positionH>
                <wp:positionV relativeFrom="paragraph">
                  <wp:posOffset>285750</wp:posOffset>
                </wp:positionV>
                <wp:extent cx="620395" cy="288290"/>
                <wp:effectExtent l="5080" t="6350" r="5715" b="635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80" cy="28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3" h="801">
                              <a:moveTo>
                                <a:pt x="15657" y="14960"/>
                              </a:moveTo>
                              <a:cubicBezTo>
                                <a:pt x="15652" y="14988"/>
                                <a:pt x="15663" y="15009"/>
                                <a:pt x="15672" y="15039"/>
                              </a:cubicBezTo>
                              <a:cubicBezTo>
                                <a:pt x="15683" y="15077"/>
                                <a:pt x="15683" y="15116"/>
                                <a:pt x="15690" y="15154"/>
                              </a:cubicBezTo>
                              <a:cubicBezTo>
                                <a:pt x="15697" y="15191"/>
                                <a:pt x="15703" y="15228"/>
                                <a:pt x="15705" y="15266"/>
                              </a:cubicBezTo>
                              <a:cubicBezTo>
                                <a:pt x="15705" y="15282"/>
                                <a:pt x="15705" y="15289"/>
                                <a:pt x="15705" y="15300"/>
                              </a:cubicBezTo>
                              <a:cubicBezTo>
                                <a:pt x="15705" y="15265"/>
                                <a:pt x="15709" y="15231"/>
                                <a:pt x="15713" y="15196"/>
                              </a:cubicBezTo>
                              <a:cubicBezTo>
                                <a:pt x="15720" y="15140"/>
                                <a:pt x="15728" y="15084"/>
                                <a:pt x="15735" y="15028"/>
                              </a:cubicBezTo>
                              <a:cubicBezTo>
                                <a:pt x="15741" y="14979"/>
                                <a:pt x="15752" y="14955"/>
                                <a:pt x="15787" y="14923"/>
                              </a:cubicBezTo>
                              <a:cubicBezTo>
                                <a:pt x="15811" y="14937"/>
                                <a:pt x="15836" y="14955"/>
                                <a:pt x="15851" y="14979"/>
                              </a:cubicBezTo>
                              <a:cubicBezTo>
                                <a:pt x="15873" y="15013"/>
                                <a:pt x="15891" y="15059"/>
                                <a:pt x="15903" y="15098"/>
                              </a:cubicBezTo>
                              <a:cubicBezTo>
                                <a:pt x="15912" y="15127"/>
                                <a:pt x="15919" y="15166"/>
                                <a:pt x="15918" y="15196"/>
                              </a:cubicBezTo>
                              <a:cubicBezTo>
                                <a:pt x="15918" y="15209"/>
                                <a:pt x="15918" y="15214"/>
                                <a:pt x="15914" y="15222"/>
                              </a:cubicBezTo>
                              <a:cubicBezTo>
                                <a:pt x="15924" y="15190"/>
                                <a:pt x="15927" y="15157"/>
                                <a:pt x="15937" y="15125"/>
                              </a:cubicBezTo>
                              <a:cubicBezTo>
                                <a:pt x="15950" y="15084"/>
                                <a:pt x="15962" y="15037"/>
                                <a:pt x="15985" y="15001"/>
                              </a:cubicBezTo>
                              <a:cubicBezTo>
                                <a:pt x="15996" y="14984"/>
                                <a:pt x="16020" y="14958"/>
                                <a:pt x="16041" y="14960"/>
                              </a:cubicBezTo>
                              <a:cubicBezTo>
                                <a:pt x="16064" y="14962"/>
                                <a:pt x="16086" y="15012"/>
                                <a:pt x="16090" y="15028"/>
                              </a:cubicBezTo>
                              <a:cubicBezTo>
                                <a:pt x="16101" y="15071"/>
                                <a:pt x="16104" y="15118"/>
                                <a:pt x="16101" y="15162"/>
                              </a:cubicBezTo>
                              <a:cubicBezTo>
                                <a:pt x="16098" y="15209"/>
                                <a:pt x="16096" y="15257"/>
                                <a:pt x="16090" y="15304"/>
                              </a:cubicBezTo>
                              <a:cubicBezTo>
                                <a:pt x="16087" y="15329"/>
                                <a:pt x="16086" y="15334"/>
                                <a:pt x="16083" y="15349"/>
                              </a:cubicBezTo>
                              <a:cubicBezTo>
                                <a:pt x="16073" y="15391"/>
                                <a:pt x="16104" y="15291"/>
                                <a:pt x="16105" y="15289"/>
                              </a:cubicBezTo>
                              <a:cubicBezTo>
                                <a:pt x="16123" y="15251"/>
                                <a:pt x="16139" y="15212"/>
                                <a:pt x="16154" y="15173"/>
                              </a:cubicBezTo>
                            </a:path>
                            <a:path w="1723" h="801">
                              <a:moveTo>
                                <a:pt x="16415" y="14691"/>
                              </a:moveTo>
                              <a:cubicBezTo>
                                <a:pt x="16407" y="14725"/>
                                <a:pt x="16400" y="14758"/>
                                <a:pt x="16393" y="14792"/>
                              </a:cubicBezTo>
                              <a:cubicBezTo>
                                <a:pt x="16379" y="14862"/>
                                <a:pt x="16361" y="14931"/>
                                <a:pt x="16348" y="15001"/>
                              </a:cubicBezTo>
                              <a:cubicBezTo>
                                <a:pt x="16330" y="15099"/>
                                <a:pt x="16301" y="15192"/>
                                <a:pt x="16277" y="15289"/>
                              </a:cubicBezTo>
                              <a:cubicBezTo>
                                <a:pt x="16262" y="15350"/>
                                <a:pt x="16247" y="15412"/>
                                <a:pt x="16228" y="15472"/>
                              </a:cubicBezTo>
                              <a:cubicBezTo>
                                <a:pt x="16226" y="15478"/>
                                <a:pt x="16223" y="15485"/>
                                <a:pt x="16221" y="15491"/>
                              </a:cubicBezTo>
                              <a:cubicBezTo>
                                <a:pt x="16230" y="15457"/>
                                <a:pt x="16240" y="15425"/>
                                <a:pt x="16254" y="15393"/>
                              </a:cubicBezTo>
                              <a:cubicBezTo>
                                <a:pt x="16269" y="15359"/>
                                <a:pt x="16275" y="15347"/>
                                <a:pt x="16288" y="15326"/>
                              </a:cubicBezTo>
                            </a:path>
                            <a:path w="1723" h="801">
                              <a:moveTo>
                                <a:pt x="16695" y="14953"/>
                              </a:moveTo>
                              <a:cubicBezTo>
                                <a:pt x="16702" y="14922"/>
                                <a:pt x="16695" y="14898"/>
                                <a:pt x="16673" y="14874"/>
                              </a:cubicBezTo>
                              <a:cubicBezTo>
                                <a:pt x="16650" y="14849"/>
                                <a:pt x="16621" y="14864"/>
                                <a:pt x="16602" y="14882"/>
                              </a:cubicBezTo>
                              <a:cubicBezTo>
                                <a:pt x="16584" y="14898"/>
                                <a:pt x="16559" y="14939"/>
                                <a:pt x="16557" y="14964"/>
                              </a:cubicBezTo>
                              <a:cubicBezTo>
                                <a:pt x="16555" y="14994"/>
                                <a:pt x="16568" y="15029"/>
                                <a:pt x="16594" y="15046"/>
                              </a:cubicBezTo>
                              <a:cubicBezTo>
                                <a:pt x="16624" y="15066"/>
                                <a:pt x="16667" y="15078"/>
                                <a:pt x="16699" y="15095"/>
                              </a:cubicBezTo>
                              <a:cubicBezTo>
                                <a:pt x="16732" y="15112"/>
                                <a:pt x="16754" y="15112"/>
                                <a:pt x="16777" y="15143"/>
                              </a:cubicBezTo>
                              <a:cubicBezTo>
                                <a:pt x="16792" y="15163"/>
                                <a:pt x="16796" y="15173"/>
                                <a:pt x="16785" y="15196"/>
                              </a:cubicBezTo>
                              <a:cubicBezTo>
                                <a:pt x="16775" y="15218"/>
                                <a:pt x="16746" y="15247"/>
                                <a:pt x="16725" y="15259"/>
                              </a:cubicBezTo>
                              <a:cubicBezTo>
                                <a:pt x="16693" y="15278"/>
                                <a:pt x="16658" y="15293"/>
                                <a:pt x="16624" y="15304"/>
                              </a:cubicBezTo>
                              <a:cubicBezTo>
                                <a:pt x="16605" y="15311"/>
                                <a:pt x="16598" y="15314"/>
                                <a:pt x="16583" y="15308"/>
                              </a:cubicBezTo>
                              <a:cubicBezTo>
                                <a:pt x="16593" y="15269"/>
                                <a:pt x="16605" y="15245"/>
                                <a:pt x="16624" y="15210"/>
                              </a:cubicBezTo>
                            </a:path>
                            <a:path w="1723" h="801">
                              <a:moveTo>
                                <a:pt x="17009" y="14979"/>
                              </a:moveTo>
                              <a:cubicBezTo>
                                <a:pt x="17047" y="14979"/>
                                <a:pt x="17078" y="14986"/>
                                <a:pt x="17114" y="14990"/>
                              </a:cubicBezTo>
                              <a:cubicBezTo>
                                <a:pt x="17144" y="14994"/>
                                <a:pt x="17172" y="15000"/>
                                <a:pt x="17203" y="15001"/>
                              </a:cubicBezTo>
                              <a:cubicBezTo>
                                <a:pt x="17225" y="15002"/>
                                <a:pt x="17246" y="14999"/>
                                <a:pt x="17267" y="14998"/>
                              </a:cubicBezTo>
                            </a:path>
                            <a:path w="1723" h="801">
                              <a:moveTo>
                                <a:pt x="17016" y="15214"/>
                              </a:moveTo>
                              <a:cubicBezTo>
                                <a:pt x="17048" y="15221"/>
                                <a:pt x="17083" y="15223"/>
                                <a:pt x="17117" y="15225"/>
                              </a:cubicBezTo>
                              <a:cubicBezTo>
                                <a:pt x="17140" y="15227"/>
                                <a:pt x="17162" y="15229"/>
                                <a:pt x="17185" y="15229"/>
                              </a:cubicBezTo>
                              <a:cubicBezTo>
                                <a:pt x="17209" y="15229"/>
                                <a:pt x="17233" y="15231"/>
                                <a:pt x="17256" y="15222"/>
                              </a:cubicBezTo>
                              <a:cubicBezTo>
                                <a:pt x="17285" y="15210"/>
                                <a:pt x="17316" y="15194"/>
                                <a:pt x="17345" y="15181"/>
                              </a:cubicBezTo>
                              <a:cubicBezTo>
                                <a:pt x="17357" y="15177"/>
                                <a:pt x="17362" y="15175"/>
                                <a:pt x="17371" y="1517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649,14691" coordsize="1723,801" path="m15657,14960c15652,14988,15663,15009,15672,15039c15683,15077,15683,15116,15690,15154c15697,15191,15703,15228,15705,15266c15705,15282,15705,15289,15705,15300c15705,15265,15709,15231,15713,15196c15720,15140,15728,15084,15735,15028c15741,14979,15752,14955,15787,14923c15811,14937,15836,14955,15851,14979c15873,15013,15891,15059,15903,15098c15912,15127,15919,15166,15918,15196c15918,15209,15918,15214,15914,15222c15924,15190,15927,15157,15937,15125c15950,15084,15962,15037,15985,15001c15996,14984,16020,14958,16041,14960c16064,14962,16086,15012,16090,15028c16101,15071,16104,15118,16101,15162c16098,15209,16096,15257,16090,15304c16087,15329,16086,15334,16083,15349c16073,15391,16104,15291,16105,15289c16123,15251,16139,15212,16154,15173em16415,14691c16407,14725,16400,14758,16393,14792c16379,14862,16361,14931,16348,15001c16330,15099,16301,15192,16277,15289c16262,15350,16247,15412,16228,15472c16226,15478,16223,15485,16221,15491c16230,15457,16240,15425,16254,15393c16269,15359,16275,15347,16288,15326em16695,14953c16702,14922,16695,14898,16673,14874c16650,14849,16621,14864,16602,14882c16584,14898,16559,14939,16557,14964c16555,14994,16568,15029,16594,15046c16624,15066,16667,15078,16699,15095c16732,15112,16754,15112,16777,15143c16792,15163,16796,15173,16785,15196c16775,15218,16746,15247,16725,15259c16693,15278,16658,15293,16624,15304c16605,15311,16598,15314,16583,15308c16593,15269,16605,15245,16624,15210em17009,14979c17047,14979,17078,14986,17114,14990c17144,14994,17172,15000,17203,15001c17225,15002,17246,14999,17267,14998em17016,15214c17048,15221,17083,15223,17117,15225c17140,15227,17162,15229,17185,15229c17209,15229,17233,15231,17256,15222c17285,15210,17316,15194,17345,15181c17357,15177,17362,15175,17371,15173e" stroked="t" o:allowincell="f" style="position:absolute;margin-left:353.6pt;margin-top:22.5pt;width:48.8pt;height:22.6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251450</wp:posOffset>
                </wp:positionH>
                <wp:positionV relativeFrom="paragraph">
                  <wp:posOffset>257810</wp:posOffset>
                </wp:positionV>
                <wp:extent cx="125730" cy="230505"/>
                <wp:effectExtent l="6350" t="6985" r="6350" b="571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23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8" h="640">
                              <a:moveTo>
                                <a:pt x="17778" y="14771"/>
                              </a:moveTo>
                              <a:cubicBezTo>
                                <a:pt x="17773" y="14766"/>
                                <a:pt x="17768" y="14761"/>
                                <a:pt x="17763" y="14756"/>
                              </a:cubicBezTo>
                              <a:cubicBezTo>
                                <a:pt x="17773" y="14793"/>
                                <a:pt x="17797" y="14825"/>
                                <a:pt x="17811" y="14861"/>
                              </a:cubicBezTo>
                              <a:cubicBezTo>
                                <a:pt x="17835" y="14921"/>
                                <a:pt x="17847" y="14981"/>
                                <a:pt x="17863" y="15043"/>
                              </a:cubicBezTo>
                              <a:cubicBezTo>
                                <a:pt x="17877" y="15095"/>
                                <a:pt x="17894" y="15147"/>
                                <a:pt x="17905" y="15200"/>
                              </a:cubicBezTo>
                              <a:cubicBezTo>
                                <a:pt x="17909" y="15218"/>
                                <a:pt x="17911" y="15235"/>
                                <a:pt x="17916" y="15253"/>
                              </a:cubicBezTo>
                              <a:cubicBezTo>
                                <a:pt x="17936" y="15200"/>
                                <a:pt x="17955" y="15146"/>
                                <a:pt x="17972" y="15092"/>
                              </a:cubicBezTo>
                              <a:cubicBezTo>
                                <a:pt x="18007" y="14982"/>
                                <a:pt x="18037" y="14871"/>
                                <a:pt x="18069" y="14760"/>
                              </a:cubicBezTo>
                              <a:cubicBezTo>
                                <a:pt x="18082" y="14716"/>
                                <a:pt x="18094" y="14673"/>
                                <a:pt x="18106" y="14629"/>
                              </a:cubicBezTo>
                              <a:cubicBezTo>
                                <a:pt x="18107" y="14624"/>
                                <a:pt x="18109" y="14619"/>
                                <a:pt x="18110" y="1461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763,14614" coordsize="348,640" path="m17778,14771c17773,14766,17768,14761,17763,14756c17773,14793,17797,14825,17811,14861c17835,14921,17847,14981,17863,15043c17877,15095,17894,15147,17905,15200c17909,15218,17911,15235,17916,15253c17936,15200,17955,15146,17972,15092c18007,14982,18037,14871,18069,14760c18082,14716,18094,14673,18106,14629c18107,14624,18109,14619,18110,14614e" stroked="t" o:allowincell="f" style="position:absolute;margin-left:413.5pt;margin-top:20.3pt;width:9.85pt;height:18.1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002030</wp:posOffset>
                </wp:positionH>
                <wp:positionV relativeFrom="paragraph">
                  <wp:posOffset>62865</wp:posOffset>
                </wp:positionV>
                <wp:extent cx="506095" cy="224790"/>
                <wp:effectExtent l="3175" t="5080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16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5" h="624">
                              <a:moveTo>
                                <a:pt x="5971" y="14110"/>
                              </a:moveTo>
                              <a:cubicBezTo>
                                <a:pt x="5992" y="14124"/>
                                <a:pt x="5988" y="14118"/>
                                <a:pt x="6001" y="14140"/>
                              </a:cubicBezTo>
                              <a:cubicBezTo>
                                <a:pt x="6024" y="14178"/>
                                <a:pt x="6046" y="14218"/>
                                <a:pt x="6071" y="14256"/>
                              </a:cubicBezTo>
                              <a:cubicBezTo>
                                <a:pt x="6110" y="14316"/>
                                <a:pt x="6150" y="14373"/>
                                <a:pt x="6191" y="14431"/>
                              </a:cubicBezTo>
                              <a:cubicBezTo>
                                <a:pt x="6231" y="14488"/>
                                <a:pt x="6273" y="14539"/>
                                <a:pt x="6318" y="14592"/>
                              </a:cubicBezTo>
                              <a:cubicBezTo>
                                <a:pt x="6344" y="14623"/>
                                <a:pt x="6369" y="14655"/>
                                <a:pt x="6400" y="14681"/>
                              </a:cubicBezTo>
                              <a:cubicBezTo>
                                <a:pt x="6434" y="14710"/>
                                <a:pt x="6449" y="14678"/>
                                <a:pt x="6464" y="14648"/>
                              </a:cubicBezTo>
                              <a:cubicBezTo>
                                <a:pt x="6497" y="14583"/>
                                <a:pt x="6512" y="14509"/>
                                <a:pt x="6531" y="14439"/>
                              </a:cubicBezTo>
                              <a:cubicBezTo>
                                <a:pt x="6550" y="14369"/>
                                <a:pt x="6563" y="14298"/>
                                <a:pt x="6583" y="14229"/>
                              </a:cubicBezTo>
                              <a:cubicBezTo>
                                <a:pt x="6591" y="14202"/>
                                <a:pt x="6602" y="14104"/>
                                <a:pt x="6624" y="14084"/>
                              </a:cubicBezTo>
                              <a:cubicBezTo>
                                <a:pt x="6645" y="14065"/>
                                <a:pt x="6631" y="14095"/>
                                <a:pt x="6639" y="14110"/>
                              </a:cubicBezTo>
                            </a:path>
                            <a:path w="1405" h="624">
                              <a:moveTo>
                                <a:pt x="6736" y="14491"/>
                              </a:moveTo>
                              <a:cubicBezTo>
                                <a:pt x="6729" y="14512"/>
                                <a:pt x="6722" y="14536"/>
                                <a:pt x="6721" y="14558"/>
                              </a:cubicBezTo>
                              <a:cubicBezTo>
                                <a:pt x="6720" y="14584"/>
                                <a:pt x="6719" y="14606"/>
                                <a:pt x="6729" y="14629"/>
                              </a:cubicBezTo>
                              <a:cubicBezTo>
                                <a:pt x="6739" y="14653"/>
                                <a:pt x="6761" y="14675"/>
                                <a:pt x="6788" y="14678"/>
                              </a:cubicBezTo>
                              <a:cubicBezTo>
                                <a:pt x="6816" y="14681"/>
                                <a:pt x="6838" y="14669"/>
                                <a:pt x="6859" y="14651"/>
                              </a:cubicBezTo>
                              <a:cubicBezTo>
                                <a:pt x="6881" y="14632"/>
                                <a:pt x="6887" y="14613"/>
                                <a:pt x="6885" y="14584"/>
                              </a:cubicBezTo>
                              <a:cubicBezTo>
                                <a:pt x="6883" y="14559"/>
                                <a:pt x="6869" y="14541"/>
                                <a:pt x="6848" y="14528"/>
                              </a:cubicBezTo>
                              <a:cubicBezTo>
                                <a:pt x="6830" y="14517"/>
                                <a:pt x="6805" y="14512"/>
                                <a:pt x="6785" y="14517"/>
                              </a:cubicBezTo>
                              <a:cubicBezTo>
                                <a:pt x="6770" y="14524"/>
                                <a:pt x="6765" y="14526"/>
                                <a:pt x="6755" y="14532"/>
                              </a:cubicBezTo>
                            </a:path>
                            <a:path w="1405" h="624">
                              <a:moveTo>
                                <a:pt x="7072" y="14233"/>
                              </a:moveTo>
                              <a:cubicBezTo>
                                <a:pt x="7099" y="14237"/>
                                <a:pt x="7129" y="14237"/>
                                <a:pt x="7158" y="14237"/>
                              </a:cubicBezTo>
                              <a:cubicBezTo>
                                <a:pt x="7218" y="14238"/>
                                <a:pt x="7291" y="14248"/>
                                <a:pt x="7349" y="14233"/>
                              </a:cubicBezTo>
                              <a:cubicBezTo>
                                <a:pt x="7385" y="14224"/>
                                <a:pt x="7333" y="14230"/>
                                <a:pt x="7326" y="14233"/>
                              </a:cubicBezTo>
                            </a:path>
                            <a:path w="1405" h="624">
                              <a:moveTo>
                                <a:pt x="7072" y="14424"/>
                              </a:moveTo>
                              <a:cubicBezTo>
                                <a:pt x="7110" y="14435"/>
                                <a:pt x="7141" y="14436"/>
                                <a:pt x="7180" y="14427"/>
                              </a:cubicBezTo>
                              <a:cubicBezTo>
                                <a:pt x="7217" y="14419"/>
                                <a:pt x="7262" y="14411"/>
                                <a:pt x="7296" y="14394"/>
                              </a:cubicBezTo>
                              <a:cubicBezTo>
                                <a:pt x="7320" y="14382"/>
                                <a:pt x="7333" y="14368"/>
                                <a:pt x="7356" y="1437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959,14073" coordsize="1405,624" path="m5971,14110c5992,14124,5988,14118,6001,14140c6024,14178,6046,14218,6071,14256c6110,14316,6150,14373,6191,14431c6231,14488,6273,14539,6318,14592c6344,14623,6369,14655,6400,14681c6434,14710,6449,14678,6464,14648c6497,14583,6512,14509,6531,14439c6550,14369,6563,14298,6583,14229c6591,14202,6602,14104,6624,14084c6645,14065,6631,14095,6639,14110em6736,14491c6729,14512,6722,14536,6721,14558c6720,14584,6719,14606,6729,14629c6739,14653,6761,14675,6788,14678c6816,14681,6838,14669,6859,14651c6881,14632,6887,14613,6885,14584c6883,14559,6869,14541,6848,14528c6830,14517,6805,14512,6785,14517c6770,14524,6765,14526,6755,14532em7072,14233c7099,14237,7129,14237,7158,14237c7218,14238,7291,14248,7349,14233c7385,14224,7333,14230,7326,14233em7072,14424c7110,14435,7141,14436,7180,14427c7217,14419,7262,14411,7296,14394c7320,14382,7333,14368,7356,14371e" stroked="t" o:allowincell="f" style="position:absolute;margin-left:78.9pt;margin-top:4.95pt;width:39.8pt;height:17.6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661160</wp:posOffset>
                </wp:positionH>
                <wp:positionV relativeFrom="paragraph">
                  <wp:posOffset>46990</wp:posOffset>
                </wp:positionV>
                <wp:extent cx="153670" cy="198120"/>
                <wp:effectExtent l="6350" t="6985" r="6350" b="635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7" h="550">
                              <a:moveTo>
                                <a:pt x="7868" y="14084"/>
                              </a:moveTo>
                              <a:cubicBezTo>
                                <a:pt x="7860" y="14074"/>
                                <a:pt x="7847" y="14107"/>
                                <a:pt x="7834" y="14136"/>
                              </a:cubicBezTo>
                              <a:cubicBezTo>
                                <a:pt x="7815" y="14177"/>
                                <a:pt x="7803" y="14230"/>
                                <a:pt x="7797" y="14274"/>
                              </a:cubicBezTo>
                              <a:cubicBezTo>
                                <a:pt x="7788" y="14339"/>
                                <a:pt x="7783" y="14402"/>
                                <a:pt x="7808" y="14465"/>
                              </a:cubicBezTo>
                              <a:cubicBezTo>
                                <a:pt x="7824" y="14505"/>
                                <a:pt x="7852" y="14538"/>
                                <a:pt x="7890" y="14558"/>
                              </a:cubicBezTo>
                              <a:cubicBezTo>
                                <a:pt x="7926" y="14577"/>
                                <a:pt x="7963" y="14583"/>
                                <a:pt x="8002" y="14569"/>
                              </a:cubicBezTo>
                              <a:cubicBezTo>
                                <a:pt x="8054" y="14550"/>
                                <a:pt x="8085" y="14519"/>
                                <a:pt x="8121" y="14480"/>
                              </a:cubicBezTo>
                              <a:cubicBezTo>
                                <a:pt x="8160" y="14438"/>
                                <a:pt x="8190" y="14395"/>
                                <a:pt x="8204" y="14338"/>
                              </a:cubicBezTo>
                              <a:cubicBezTo>
                                <a:pt x="8217" y="14288"/>
                                <a:pt x="8218" y="14232"/>
                                <a:pt x="8207" y="14181"/>
                              </a:cubicBezTo>
                              <a:cubicBezTo>
                                <a:pt x="8199" y="14144"/>
                                <a:pt x="8178" y="14099"/>
                                <a:pt x="8155" y="14069"/>
                              </a:cubicBezTo>
                              <a:cubicBezTo>
                                <a:pt x="8135" y="14043"/>
                                <a:pt x="8116" y="14030"/>
                                <a:pt x="8084" y="14028"/>
                              </a:cubicBezTo>
                              <a:cubicBezTo>
                                <a:pt x="8059" y="14026"/>
                                <a:pt x="8032" y="14031"/>
                                <a:pt x="8006" y="14032"/>
                              </a:cubicBezTo>
                              <a:cubicBezTo>
                                <a:pt x="8000" y="14032"/>
                                <a:pt x="7993" y="14032"/>
                                <a:pt x="7987" y="1403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789,14028" coordsize="427,550" path="m7868,14084c7860,14074,7847,14107,7834,14136c7815,14177,7803,14230,7797,14274c7788,14339,7783,14402,7808,14465c7824,14505,7852,14538,7890,14558c7926,14577,7963,14583,8002,14569c8054,14550,8085,14519,8121,14480c8160,14438,8190,14395,8204,14338c8217,14288,8218,14232,8207,14181c8199,14144,8178,14099,8155,14069c8135,14043,8116,14030,8084,14028c8059,14026,8032,14031,8006,14032c8000,14032,7993,14032,7987,14032e" stroked="t" o:allowincell="f" style="position:absolute;margin-left:130.8pt;margin-top:3.7pt;width:12.05pt;height:15.5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1126490</wp:posOffset>
                </wp:positionH>
                <wp:positionV relativeFrom="paragraph">
                  <wp:posOffset>69850</wp:posOffset>
                </wp:positionV>
                <wp:extent cx="280670" cy="173355"/>
                <wp:effectExtent l="6985" t="6350" r="6985" b="762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1" h="483">
                              <a:moveTo>
                                <a:pt x="228" y="14282"/>
                              </a:moveTo>
                              <a:cubicBezTo>
                                <a:pt x="243" y="14288"/>
                                <a:pt x="253" y="14291"/>
                                <a:pt x="269" y="14293"/>
                              </a:cubicBezTo>
                              <a:cubicBezTo>
                                <a:pt x="277" y="14266"/>
                                <a:pt x="279" y="14242"/>
                                <a:pt x="258" y="14218"/>
                              </a:cubicBezTo>
                              <a:cubicBezTo>
                                <a:pt x="235" y="14192"/>
                                <a:pt x="184" y="14177"/>
                                <a:pt x="153" y="14166"/>
                              </a:cubicBezTo>
                              <a:cubicBezTo>
                                <a:pt x="134" y="14160"/>
                                <a:pt x="103" y="14162"/>
                                <a:pt x="86" y="14177"/>
                              </a:cubicBezTo>
                              <a:cubicBezTo>
                                <a:pt x="69" y="14192"/>
                                <a:pt x="48" y="14233"/>
                                <a:pt x="45" y="14256"/>
                              </a:cubicBezTo>
                              <a:cubicBezTo>
                                <a:pt x="40" y="14292"/>
                                <a:pt x="51" y="14325"/>
                                <a:pt x="71" y="14353"/>
                              </a:cubicBezTo>
                              <a:cubicBezTo>
                                <a:pt x="87" y="14375"/>
                                <a:pt x="116" y="14398"/>
                                <a:pt x="146" y="14390"/>
                              </a:cubicBezTo>
                              <a:cubicBezTo>
                                <a:pt x="176" y="14382"/>
                                <a:pt x="200" y="14344"/>
                                <a:pt x="213" y="14319"/>
                              </a:cubicBezTo>
                              <a:cubicBezTo>
                                <a:pt x="227" y="14291"/>
                                <a:pt x="232" y="14261"/>
                                <a:pt x="246" y="14233"/>
                              </a:cubicBezTo>
                              <a:cubicBezTo>
                                <a:pt x="266" y="14277"/>
                                <a:pt x="275" y="14315"/>
                                <a:pt x="280" y="14364"/>
                              </a:cubicBezTo>
                              <a:cubicBezTo>
                                <a:pt x="285" y="14413"/>
                                <a:pt x="292" y="14464"/>
                                <a:pt x="295" y="14513"/>
                              </a:cubicBezTo>
                              <a:cubicBezTo>
                                <a:pt x="295" y="14516"/>
                                <a:pt x="297" y="14598"/>
                                <a:pt x="276" y="14573"/>
                              </a:cubicBezTo>
                              <a:cubicBezTo>
                                <a:pt x="275" y="14567"/>
                                <a:pt x="274" y="14560"/>
                                <a:pt x="273" y="14554"/>
                              </a:cubicBezTo>
                            </a:path>
                            <a:path w="781" h="483">
                              <a:moveTo>
                                <a:pt x="478" y="14442"/>
                              </a:moveTo>
                              <a:cubicBezTo>
                                <a:pt x="476" y="14469"/>
                                <a:pt x="460" y="14470"/>
                                <a:pt x="478" y="14439"/>
                              </a:cubicBezTo>
                            </a:path>
                            <a:path w="781" h="483">
                              <a:moveTo>
                                <a:pt x="747" y="14151"/>
                              </a:moveTo>
                              <a:cubicBezTo>
                                <a:pt x="721" y="14125"/>
                                <a:pt x="708" y="14106"/>
                                <a:pt x="676" y="14099"/>
                              </a:cubicBezTo>
                              <a:cubicBezTo>
                                <a:pt x="638" y="14090"/>
                                <a:pt x="625" y="14091"/>
                                <a:pt x="597" y="14117"/>
                              </a:cubicBezTo>
                              <a:cubicBezTo>
                                <a:pt x="575" y="14137"/>
                                <a:pt x="566" y="14161"/>
                                <a:pt x="575" y="14188"/>
                              </a:cubicBezTo>
                              <a:cubicBezTo>
                                <a:pt x="587" y="14226"/>
                                <a:pt x="621" y="14243"/>
                                <a:pt x="653" y="14263"/>
                              </a:cubicBezTo>
                              <a:cubicBezTo>
                                <a:pt x="693" y="14288"/>
                                <a:pt x="739" y="14311"/>
                                <a:pt x="773" y="14345"/>
                              </a:cubicBezTo>
                              <a:cubicBezTo>
                                <a:pt x="797" y="14369"/>
                                <a:pt x="824" y="14403"/>
                                <a:pt x="825" y="14439"/>
                              </a:cubicBezTo>
                              <a:cubicBezTo>
                                <a:pt x="826" y="14474"/>
                                <a:pt x="805" y="14500"/>
                                <a:pt x="777" y="14517"/>
                              </a:cubicBezTo>
                              <a:cubicBezTo>
                                <a:pt x="751" y="14533"/>
                                <a:pt x="717" y="14543"/>
                                <a:pt x="687" y="14536"/>
                              </a:cubicBezTo>
                              <a:cubicBezTo>
                                <a:pt x="657" y="14529"/>
                                <a:pt x="649" y="14500"/>
                                <a:pt x="653" y="14472"/>
                              </a:cubicBezTo>
                              <a:cubicBezTo>
                                <a:pt x="659" y="14434"/>
                                <a:pt x="681" y="14392"/>
                                <a:pt x="702" y="14360"/>
                              </a:cubicBezTo>
                              <a:cubicBezTo>
                                <a:pt x="725" y="14326"/>
                                <a:pt x="744" y="14290"/>
                                <a:pt x="769" y="14259"/>
                              </a:cubicBezTo>
                              <a:cubicBezTo>
                                <a:pt x="784" y="14240"/>
                                <a:pt x="800" y="14223"/>
                                <a:pt x="814" y="1420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5,14091" coordsize="781,483" path="m228,14282c243,14288,253,14291,269,14293c277,14266,279,14242,258,14218c235,14192,184,14177,153,14166c134,14160,103,14162,86,14177c69,14192,48,14233,45,14256c40,14292,51,14325,71,14353c87,14375,116,14398,146,14390c176,14382,200,14344,213,14319c227,14291,232,14261,246,14233c266,14277,275,14315,280,14364c285,14413,292,14464,295,14513c295,14516,297,14598,276,14573c275,14567,274,14560,273,14554em478,14442c476,14469,460,14470,478,14439em747,14151c721,14125,708,14106,676,14099c638,14090,625,14091,597,14117c575,14137,566,14161,575,14188c587,14226,621,14243,653,14263c693,14288,739,14311,773,14345c797,14369,824,14403,825,14439c826,14474,805,14500,777,14517c751,14533,717,14543,687,14536c657,14529,649,14500,653,14472c659,14434,681,14392,702,14360c725,14326,744,14290,769,14259c784,14240,800,14223,814,14203e" stroked="t" o:allowincell="f" style="position:absolute;margin-left:-88.7pt;margin-top:5.5pt;width:22.05pt;height:13.6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728980</wp:posOffset>
                </wp:positionH>
                <wp:positionV relativeFrom="paragraph">
                  <wp:posOffset>50800</wp:posOffset>
                </wp:positionV>
                <wp:extent cx="499110" cy="270510"/>
                <wp:effectExtent l="5080" t="7620" r="6350" b="571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6" h="752">
                              <a:moveTo>
                                <a:pt x="1165" y="14278"/>
                              </a:moveTo>
                              <a:cubicBezTo>
                                <a:pt x="1146" y="14311"/>
                                <a:pt x="1158" y="14318"/>
                                <a:pt x="1169" y="14356"/>
                              </a:cubicBezTo>
                              <a:cubicBezTo>
                                <a:pt x="1179" y="14391"/>
                                <a:pt x="1190" y="14426"/>
                                <a:pt x="1199" y="14461"/>
                              </a:cubicBezTo>
                              <a:cubicBezTo>
                                <a:pt x="1203" y="14477"/>
                                <a:pt x="1206" y="14494"/>
                                <a:pt x="1210" y="14510"/>
                              </a:cubicBezTo>
                              <a:cubicBezTo>
                                <a:pt x="1212" y="14482"/>
                                <a:pt x="1215" y="14455"/>
                                <a:pt x="1221" y="14427"/>
                              </a:cubicBezTo>
                              <a:cubicBezTo>
                                <a:pt x="1231" y="14381"/>
                                <a:pt x="1242" y="14340"/>
                                <a:pt x="1262" y="14297"/>
                              </a:cubicBezTo>
                              <a:cubicBezTo>
                                <a:pt x="1274" y="14272"/>
                                <a:pt x="1293" y="14229"/>
                                <a:pt x="1329" y="14233"/>
                              </a:cubicBezTo>
                              <a:cubicBezTo>
                                <a:pt x="1360" y="14236"/>
                                <a:pt x="1376" y="14262"/>
                                <a:pt x="1389" y="14286"/>
                              </a:cubicBezTo>
                              <a:cubicBezTo>
                                <a:pt x="1404" y="14314"/>
                                <a:pt x="1411" y="14347"/>
                                <a:pt x="1408" y="14379"/>
                              </a:cubicBezTo>
                              <a:cubicBezTo>
                                <a:pt x="1407" y="14395"/>
                                <a:pt x="1400" y="14412"/>
                                <a:pt x="1397" y="14427"/>
                              </a:cubicBezTo>
                              <a:cubicBezTo>
                                <a:pt x="1395" y="14396"/>
                                <a:pt x="1410" y="14377"/>
                                <a:pt x="1426" y="14349"/>
                              </a:cubicBezTo>
                              <a:cubicBezTo>
                                <a:pt x="1444" y="14317"/>
                                <a:pt x="1469" y="14278"/>
                                <a:pt x="1505" y="14263"/>
                              </a:cubicBezTo>
                              <a:cubicBezTo>
                                <a:pt x="1542" y="14247"/>
                                <a:pt x="1565" y="14277"/>
                                <a:pt x="1583" y="14304"/>
                              </a:cubicBezTo>
                              <a:cubicBezTo>
                                <a:pt x="1608" y="14342"/>
                                <a:pt x="1612" y="14390"/>
                                <a:pt x="1606" y="14435"/>
                              </a:cubicBezTo>
                              <a:cubicBezTo>
                                <a:pt x="1606" y="14437"/>
                                <a:pt x="1580" y="14542"/>
                                <a:pt x="1576" y="14536"/>
                              </a:cubicBezTo>
                              <a:cubicBezTo>
                                <a:pt x="1576" y="14525"/>
                                <a:pt x="1576" y="14513"/>
                                <a:pt x="1576" y="14502"/>
                              </a:cubicBezTo>
                            </a:path>
                            <a:path w="1386" h="752">
                              <a:moveTo>
                                <a:pt x="1740" y="14151"/>
                              </a:moveTo>
                              <a:cubicBezTo>
                                <a:pt x="1730" y="14202"/>
                                <a:pt x="1714" y="14253"/>
                                <a:pt x="1706" y="14304"/>
                              </a:cubicBezTo>
                              <a:cubicBezTo>
                                <a:pt x="1695" y="14373"/>
                                <a:pt x="1687" y="14442"/>
                                <a:pt x="1673" y="14510"/>
                              </a:cubicBezTo>
                              <a:cubicBezTo>
                                <a:pt x="1657" y="14588"/>
                                <a:pt x="1634" y="14664"/>
                                <a:pt x="1617" y="14741"/>
                              </a:cubicBezTo>
                              <a:cubicBezTo>
                                <a:pt x="1609" y="14777"/>
                                <a:pt x="1596" y="14813"/>
                                <a:pt x="1621" y="14760"/>
                              </a:cubicBezTo>
                            </a:path>
                            <a:path w="1386" h="752">
                              <a:moveTo>
                                <a:pt x="2095" y="14267"/>
                              </a:moveTo>
                              <a:cubicBezTo>
                                <a:pt x="2076" y="14257"/>
                                <a:pt x="2054" y="14236"/>
                                <a:pt x="2042" y="14229"/>
                              </a:cubicBezTo>
                              <a:cubicBezTo>
                                <a:pt x="2018" y="14215"/>
                                <a:pt x="1984" y="14211"/>
                                <a:pt x="1957" y="14215"/>
                              </a:cubicBezTo>
                              <a:cubicBezTo>
                                <a:pt x="1934" y="14218"/>
                                <a:pt x="1902" y="14226"/>
                                <a:pt x="1886" y="14244"/>
                              </a:cubicBezTo>
                              <a:cubicBezTo>
                                <a:pt x="1858" y="14276"/>
                                <a:pt x="1875" y="14291"/>
                                <a:pt x="1901" y="14315"/>
                              </a:cubicBezTo>
                              <a:cubicBezTo>
                                <a:pt x="1927" y="14339"/>
                                <a:pt x="1956" y="14366"/>
                                <a:pt x="1986" y="14386"/>
                              </a:cubicBezTo>
                              <a:cubicBezTo>
                                <a:pt x="2008" y="14401"/>
                                <a:pt x="2038" y="14417"/>
                                <a:pt x="2046" y="14446"/>
                              </a:cubicBezTo>
                              <a:cubicBezTo>
                                <a:pt x="2055" y="14477"/>
                                <a:pt x="2029" y="14493"/>
                                <a:pt x="2009" y="14510"/>
                              </a:cubicBezTo>
                              <a:cubicBezTo>
                                <a:pt x="1989" y="14527"/>
                                <a:pt x="1944" y="14548"/>
                                <a:pt x="1916" y="14536"/>
                              </a:cubicBezTo>
                              <a:cubicBezTo>
                                <a:pt x="1876" y="14518"/>
                                <a:pt x="1893" y="14474"/>
                                <a:pt x="1901" y="14439"/>
                              </a:cubicBezTo>
                              <a:cubicBezTo>
                                <a:pt x="1903" y="14429"/>
                                <a:pt x="1906" y="14419"/>
                                <a:pt x="1908" y="14409"/>
                              </a:cubicBezTo>
                            </a:path>
                            <a:path w="1386" h="752">
                              <a:moveTo>
                                <a:pt x="2237" y="14080"/>
                              </a:moveTo>
                              <a:cubicBezTo>
                                <a:pt x="2253" y="14061"/>
                                <a:pt x="2275" y="14053"/>
                                <a:pt x="2300" y="14047"/>
                              </a:cubicBezTo>
                              <a:cubicBezTo>
                                <a:pt x="2321" y="14042"/>
                                <a:pt x="2366" y="14029"/>
                                <a:pt x="2386" y="14043"/>
                              </a:cubicBezTo>
                              <a:cubicBezTo>
                                <a:pt x="2419" y="14067"/>
                                <a:pt x="2402" y="14097"/>
                                <a:pt x="2393" y="14129"/>
                              </a:cubicBezTo>
                              <a:cubicBezTo>
                                <a:pt x="2384" y="14161"/>
                                <a:pt x="2366" y="14185"/>
                                <a:pt x="2352" y="14215"/>
                              </a:cubicBezTo>
                              <a:cubicBezTo>
                                <a:pt x="2345" y="14231"/>
                                <a:pt x="2340" y="14242"/>
                                <a:pt x="2337" y="14259"/>
                              </a:cubicBezTo>
                              <a:cubicBezTo>
                                <a:pt x="2364" y="14263"/>
                                <a:pt x="2389" y="14263"/>
                                <a:pt x="2416" y="14263"/>
                              </a:cubicBezTo>
                              <a:cubicBezTo>
                                <a:pt x="2449" y="14263"/>
                                <a:pt x="2487" y="14258"/>
                                <a:pt x="2517" y="14244"/>
                              </a:cubicBezTo>
                              <a:cubicBezTo>
                                <a:pt x="2523" y="14240"/>
                                <a:pt x="2529" y="14237"/>
                                <a:pt x="2535" y="1423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50,14039" coordsize="1386,752" path="m1165,14278c1146,14311,1158,14318,1169,14356c1179,14391,1190,14426,1199,14461c1203,14477,1206,14494,1210,14510c1212,14482,1215,14455,1221,14427c1231,14381,1242,14340,1262,14297c1274,14272,1293,14229,1329,14233c1360,14236,1376,14262,1389,14286c1404,14314,1411,14347,1408,14379c1407,14395,1400,14412,1397,14427c1395,14396,1410,14377,1426,14349c1444,14317,1469,14278,1505,14263c1542,14247,1565,14277,1583,14304c1608,14342,1612,14390,1606,14435c1606,14437,1580,14542,1576,14536c1576,14525,1576,14513,1576,14502em1740,14151c1730,14202,1714,14253,1706,14304c1695,14373,1687,14442,1673,14510c1657,14588,1634,14664,1617,14741c1609,14777,1596,14813,1621,14760em2095,14267c2076,14257,2054,14236,2042,14229c2018,14215,1984,14211,1957,14215c1934,14218,1902,14226,1886,14244c1858,14276,1875,14291,1901,14315c1927,14339,1956,14366,1986,14386c2008,14401,2038,14417,2046,14446c2055,14477,2029,14493,2009,14510c1989,14527,1944,14548,1916,14536c1876,14518,1893,14474,1901,14439c1903,14429,1906,14419,1908,14409em2237,14080c2253,14061,2275,14053,2300,14047c2321,14042,2366,14029,2386,14043c2419,14067,2402,14097,2393,14129c2384,14161,2366,14185,2352,14215c2345,14231,2340,14242,2337,14259c2364,14263,2389,14263,2416,14263c2449,14263,2487,14258,2517,14244c2523,14240,2529,14237,2535,14233e" stroked="t" o:allowincell="f" style="position:absolute;margin-left:-57.4pt;margin-top:4pt;width:39.25pt;height:21.2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1085215</wp:posOffset>
                </wp:positionH>
                <wp:positionV relativeFrom="paragraph">
                  <wp:posOffset>97790</wp:posOffset>
                </wp:positionV>
                <wp:extent cx="4616450" cy="659130"/>
                <wp:effectExtent l="6985" t="6985" r="10795" b="762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6280" cy="65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23" h="1830">
                              <a:moveTo>
                                <a:pt x="273" y="14831"/>
                              </a:moveTo>
                              <a:cubicBezTo>
                                <a:pt x="242" y="14846"/>
                                <a:pt x="229" y="14855"/>
                                <a:pt x="209" y="14883"/>
                              </a:cubicBezTo>
                              <a:cubicBezTo>
                                <a:pt x="187" y="14914"/>
                                <a:pt x="171" y="14950"/>
                                <a:pt x="164" y="14987"/>
                              </a:cubicBezTo>
                              <a:cubicBezTo>
                                <a:pt x="156" y="15030"/>
                                <a:pt x="159" y="15066"/>
                                <a:pt x="179" y="15103"/>
                              </a:cubicBezTo>
                              <a:cubicBezTo>
                                <a:pt x="194" y="15130"/>
                                <a:pt x="218" y="15142"/>
                                <a:pt x="250" y="15137"/>
                              </a:cubicBezTo>
                              <a:cubicBezTo>
                                <a:pt x="284" y="15131"/>
                                <a:pt x="314" y="15103"/>
                                <a:pt x="329" y="15073"/>
                              </a:cubicBezTo>
                              <a:cubicBezTo>
                                <a:pt x="346" y="15039"/>
                                <a:pt x="355" y="14992"/>
                                <a:pt x="344" y="14954"/>
                              </a:cubicBezTo>
                              <a:cubicBezTo>
                                <a:pt x="333" y="14916"/>
                                <a:pt x="309" y="14882"/>
                                <a:pt x="280" y="14857"/>
                              </a:cubicBezTo>
                              <a:cubicBezTo>
                                <a:pt x="259" y="14839"/>
                                <a:pt x="233" y="14825"/>
                                <a:pt x="205" y="14819"/>
                              </a:cubicBezTo>
                              <a:cubicBezTo>
                                <a:pt x="184" y="14816"/>
                                <a:pt x="176" y="14815"/>
                                <a:pt x="202" y="14823"/>
                              </a:cubicBezTo>
                            </a:path>
                            <a:path w="12823" h="1830">
                              <a:moveTo>
                                <a:pt x="627" y="14689"/>
                              </a:moveTo>
                              <a:cubicBezTo>
                                <a:pt x="594" y="14689"/>
                                <a:pt x="561" y="14688"/>
                                <a:pt x="534" y="14711"/>
                              </a:cubicBezTo>
                              <a:cubicBezTo>
                                <a:pt x="506" y="14735"/>
                                <a:pt x="499" y="14773"/>
                                <a:pt x="497" y="14808"/>
                              </a:cubicBezTo>
                              <a:cubicBezTo>
                                <a:pt x="494" y="14863"/>
                                <a:pt x="502" y="14915"/>
                                <a:pt x="512" y="14969"/>
                              </a:cubicBezTo>
                              <a:cubicBezTo>
                                <a:pt x="521" y="15018"/>
                                <a:pt x="537" y="15064"/>
                                <a:pt x="553" y="15111"/>
                              </a:cubicBezTo>
                              <a:cubicBezTo>
                                <a:pt x="560" y="15129"/>
                                <a:pt x="562" y="15135"/>
                                <a:pt x="560" y="15148"/>
                              </a:cubicBezTo>
                            </a:path>
                            <a:path w="12823" h="1830">
                              <a:moveTo>
                                <a:pt x="358" y="14939"/>
                              </a:moveTo>
                              <a:cubicBezTo>
                                <a:pt x="393" y="14948"/>
                                <a:pt x="425" y="14947"/>
                                <a:pt x="463" y="14946"/>
                              </a:cubicBezTo>
                              <a:cubicBezTo>
                                <a:pt x="517" y="14945"/>
                                <a:pt x="574" y="14953"/>
                                <a:pt x="627" y="14950"/>
                              </a:cubicBezTo>
                              <a:cubicBezTo>
                                <a:pt x="660" y="14948"/>
                                <a:pt x="695" y="14938"/>
                                <a:pt x="728" y="14931"/>
                              </a:cubicBezTo>
                            </a:path>
                            <a:path w="12823" h="1830">
                              <a:moveTo>
                                <a:pt x="1374" y="15055"/>
                              </a:moveTo>
                              <a:cubicBezTo>
                                <a:pt x="1415" y="15045"/>
                                <a:pt x="1433" y="15054"/>
                                <a:pt x="1471" y="15062"/>
                              </a:cubicBezTo>
                              <a:cubicBezTo>
                                <a:pt x="1502" y="15068"/>
                                <a:pt x="1537" y="15061"/>
                                <a:pt x="1568" y="15058"/>
                              </a:cubicBezTo>
                              <a:cubicBezTo>
                                <a:pt x="1583" y="15055"/>
                                <a:pt x="1588" y="15054"/>
                                <a:pt x="1598" y="15055"/>
                              </a:cubicBezTo>
                            </a:path>
                            <a:path w="12823" h="1830">
                              <a:moveTo>
                                <a:pt x="2084" y="14987"/>
                              </a:moveTo>
                              <a:cubicBezTo>
                                <a:pt x="2071" y="14963"/>
                                <a:pt x="2059" y="14935"/>
                                <a:pt x="2046" y="14913"/>
                              </a:cubicBezTo>
                              <a:cubicBezTo>
                                <a:pt x="2031" y="14889"/>
                                <a:pt x="2013" y="14866"/>
                                <a:pt x="1986" y="14853"/>
                              </a:cubicBezTo>
                              <a:cubicBezTo>
                                <a:pt x="1960" y="14840"/>
                                <a:pt x="1929" y="14832"/>
                                <a:pt x="1901" y="14842"/>
                              </a:cubicBezTo>
                              <a:cubicBezTo>
                                <a:pt x="1856" y="14858"/>
                                <a:pt x="1825" y="14903"/>
                                <a:pt x="1811" y="14946"/>
                              </a:cubicBezTo>
                              <a:cubicBezTo>
                                <a:pt x="1799" y="14983"/>
                                <a:pt x="1799" y="15042"/>
                                <a:pt x="1818" y="15077"/>
                              </a:cubicBezTo>
                              <a:cubicBezTo>
                                <a:pt x="1841" y="15119"/>
                                <a:pt x="1886" y="15135"/>
                                <a:pt x="1930" y="15133"/>
                              </a:cubicBezTo>
                              <a:cubicBezTo>
                                <a:pt x="1970" y="15132"/>
                                <a:pt x="2012" y="15096"/>
                                <a:pt x="2031" y="15062"/>
                              </a:cubicBezTo>
                              <a:cubicBezTo>
                                <a:pt x="2048" y="15032"/>
                                <a:pt x="2047" y="15001"/>
                                <a:pt x="2054" y="14969"/>
                              </a:cubicBezTo>
                              <a:cubicBezTo>
                                <a:pt x="2060" y="14953"/>
                                <a:pt x="2063" y="14949"/>
                                <a:pt x="2057" y="14939"/>
                              </a:cubicBezTo>
                              <a:cubicBezTo>
                                <a:pt x="2050" y="14969"/>
                                <a:pt x="2054" y="15007"/>
                                <a:pt x="2061" y="15040"/>
                              </a:cubicBezTo>
                              <a:cubicBezTo>
                                <a:pt x="2071" y="15089"/>
                                <a:pt x="2076" y="15139"/>
                                <a:pt x="2084" y="15189"/>
                              </a:cubicBezTo>
                              <a:cubicBezTo>
                                <a:pt x="2088" y="15213"/>
                                <a:pt x="2105" y="15278"/>
                                <a:pt x="2099" y="15301"/>
                              </a:cubicBezTo>
                              <a:cubicBezTo>
                                <a:pt x="2094" y="15309"/>
                                <a:pt x="2089" y="15316"/>
                                <a:pt x="2084" y="15324"/>
                              </a:cubicBezTo>
                            </a:path>
                            <a:path w="12823" h="1830">
                              <a:moveTo>
                                <a:pt x="2289" y="15226"/>
                              </a:moveTo>
                              <a:cubicBezTo>
                                <a:pt x="2285" y="15206"/>
                                <a:pt x="2283" y="15200"/>
                                <a:pt x="2293" y="15189"/>
                              </a:cubicBezTo>
                            </a:path>
                            <a:path w="12823" h="1830">
                              <a:moveTo>
                                <a:pt x="2588" y="14879"/>
                              </a:moveTo>
                              <a:cubicBezTo>
                                <a:pt x="2557" y="14856"/>
                                <a:pt x="2523" y="14815"/>
                                <a:pt x="2494" y="14797"/>
                              </a:cubicBezTo>
                              <a:cubicBezTo>
                                <a:pt x="2476" y="14786"/>
                                <a:pt x="2451" y="14783"/>
                                <a:pt x="2431" y="14786"/>
                              </a:cubicBezTo>
                              <a:cubicBezTo>
                                <a:pt x="2392" y="14793"/>
                                <a:pt x="2388" y="14830"/>
                                <a:pt x="2390" y="14864"/>
                              </a:cubicBezTo>
                              <a:cubicBezTo>
                                <a:pt x="2393" y="14919"/>
                                <a:pt x="2426" y="14935"/>
                                <a:pt x="2461" y="14969"/>
                              </a:cubicBezTo>
                              <a:cubicBezTo>
                                <a:pt x="2496" y="15003"/>
                                <a:pt x="2542" y="15022"/>
                                <a:pt x="2576" y="15055"/>
                              </a:cubicBezTo>
                              <a:cubicBezTo>
                                <a:pt x="2600" y="15079"/>
                                <a:pt x="2619" y="15098"/>
                                <a:pt x="2610" y="15133"/>
                              </a:cubicBezTo>
                              <a:cubicBezTo>
                                <a:pt x="2602" y="15166"/>
                                <a:pt x="2577" y="15178"/>
                                <a:pt x="2547" y="15189"/>
                              </a:cubicBezTo>
                              <a:cubicBezTo>
                                <a:pt x="2525" y="15197"/>
                                <a:pt x="2483" y="15196"/>
                                <a:pt x="2461" y="15185"/>
                              </a:cubicBezTo>
                              <a:cubicBezTo>
                                <a:pt x="2441" y="15175"/>
                                <a:pt x="2426" y="15149"/>
                                <a:pt x="2431" y="15126"/>
                              </a:cubicBezTo>
                              <a:cubicBezTo>
                                <a:pt x="2437" y="15096"/>
                                <a:pt x="2466" y="15070"/>
                                <a:pt x="2487" y="15051"/>
                              </a:cubicBezTo>
                              <a:cubicBezTo>
                                <a:pt x="2518" y="15023"/>
                                <a:pt x="2550" y="15000"/>
                                <a:pt x="2576" y="14969"/>
                              </a:cubicBezTo>
                              <a:cubicBezTo>
                                <a:pt x="2592" y="14945"/>
                                <a:pt x="2598" y="14936"/>
                                <a:pt x="2614" y="14924"/>
                              </a:cubicBezTo>
                            </a:path>
                            <a:path w="12823" h="1830">
                              <a:moveTo>
                                <a:pt x="2905" y="14864"/>
                              </a:moveTo>
                              <a:cubicBezTo>
                                <a:pt x="2927" y="14882"/>
                                <a:pt x="2936" y="14909"/>
                                <a:pt x="2954" y="14939"/>
                              </a:cubicBezTo>
                              <a:cubicBezTo>
                                <a:pt x="2979" y="14979"/>
                                <a:pt x="2999" y="15020"/>
                                <a:pt x="3021" y="15062"/>
                              </a:cubicBezTo>
                              <a:cubicBezTo>
                                <a:pt x="3035" y="15088"/>
                                <a:pt x="3047" y="15115"/>
                                <a:pt x="3062" y="15141"/>
                              </a:cubicBezTo>
                              <a:cubicBezTo>
                                <a:pt x="3053" y="15110"/>
                                <a:pt x="3053" y="15087"/>
                                <a:pt x="3054" y="15055"/>
                              </a:cubicBezTo>
                              <a:cubicBezTo>
                                <a:pt x="3055" y="15021"/>
                                <a:pt x="3059" y="14983"/>
                                <a:pt x="3069" y="14950"/>
                              </a:cubicBezTo>
                              <a:cubicBezTo>
                                <a:pt x="3083" y="14908"/>
                                <a:pt x="3114" y="14922"/>
                                <a:pt x="3140" y="14943"/>
                              </a:cubicBezTo>
                              <a:cubicBezTo>
                                <a:pt x="3175" y="14972"/>
                                <a:pt x="3190" y="15014"/>
                                <a:pt x="3204" y="15055"/>
                              </a:cubicBezTo>
                              <a:cubicBezTo>
                                <a:pt x="3216" y="15090"/>
                                <a:pt x="3219" y="15118"/>
                                <a:pt x="3219" y="15155"/>
                              </a:cubicBezTo>
                              <a:cubicBezTo>
                                <a:pt x="3219" y="15159"/>
                                <a:pt x="3219" y="15163"/>
                                <a:pt x="3219" y="15167"/>
                              </a:cubicBezTo>
                              <a:cubicBezTo>
                                <a:pt x="3228" y="15139"/>
                                <a:pt x="3235" y="15109"/>
                                <a:pt x="3245" y="15081"/>
                              </a:cubicBezTo>
                              <a:cubicBezTo>
                                <a:pt x="3259" y="15040"/>
                                <a:pt x="3271" y="15000"/>
                                <a:pt x="3297" y="14965"/>
                              </a:cubicBezTo>
                              <a:cubicBezTo>
                                <a:pt x="3314" y="14943"/>
                                <a:pt x="3337" y="14914"/>
                                <a:pt x="3368" y="14928"/>
                              </a:cubicBezTo>
                              <a:cubicBezTo>
                                <a:pt x="3396" y="14941"/>
                                <a:pt x="3400" y="14990"/>
                                <a:pt x="3402" y="15017"/>
                              </a:cubicBezTo>
                              <a:cubicBezTo>
                                <a:pt x="3405" y="15054"/>
                                <a:pt x="3397" y="15097"/>
                                <a:pt x="3387" y="15133"/>
                              </a:cubicBezTo>
                              <a:cubicBezTo>
                                <a:pt x="3378" y="15165"/>
                                <a:pt x="3352" y="15190"/>
                                <a:pt x="3379" y="15141"/>
                              </a:cubicBezTo>
                            </a:path>
                            <a:path w="12823" h="1830">
                              <a:moveTo>
                                <a:pt x="3607" y="14741"/>
                              </a:moveTo>
                              <a:cubicBezTo>
                                <a:pt x="3589" y="14802"/>
                                <a:pt x="3577" y="14862"/>
                                <a:pt x="3566" y="14924"/>
                              </a:cubicBezTo>
                              <a:cubicBezTo>
                                <a:pt x="3552" y="15001"/>
                                <a:pt x="3536" y="15078"/>
                                <a:pt x="3525" y="15155"/>
                              </a:cubicBezTo>
                              <a:cubicBezTo>
                                <a:pt x="3516" y="15213"/>
                                <a:pt x="3502" y="15273"/>
                                <a:pt x="3495" y="15331"/>
                              </a:cubicBezTo>
                              <a:cubicBezTo>
                                <a:pt x="3491" y="15362"/>
                                <a:pt x="3490" y="15387"/>
                                <a:pt x="3495" y="15342"/>
                              </a:cubicBezTo>
                            </a:path>
                            <a:path w="12823" h="1830">
                              <a:moveTo>
                                <a:pt x="3846" y="14827"/>
                              </a:moveTo>
                              <a:cubicBezTo>
                                <a:pt x="3808" y="14816"/>
                                <a:pt x="3802" y="14834"/>
                                <a:pt x="3771" y="14861"/>
                              </a:cubicBezTo>
                              <a:cubicBezTo>
                                <a:pt x="3747" y="14882"/>
                                <a:pt x="3729" y="14902"/>
                                <a:pt x="3723" y="14935"/>
                              </a:cubicBezTo>
                              <a:cubicBezTo>
                                <a:pt x="3716" y="14976"/>
                                <a:pt x="3741" y="14995"/>
                                <a:pt x="3771" y="15014"/>
                              </a:cubicBezTo>
                              <a:cubicBezTo>
                                <a:pt x="3802" y="15034"/>
                                <a:pt x="3837" y="15044"/>
                                <a:pt x="3868" y="15062"/>
                              </a:cubicBezTo>
                              <a:cubicBezTo>
                                <a:pt x="3883" y="15071"/>
                                <a:pt x="3934" y="15096"/>
                                <a:pt x="3936" y="15118"/>
                              </a:cubicBezTo>
                              <a:cubicBezTo>
                                <a:pt x="3938" y="15137"/>
                                <a:pt x="3890" y="15176"/>
                                <a:pt x="3876" y="15182"/>
                              </a:cubicBezTo>
                              <a:cubicBezTo>
                                <a:pt x="3847" y="15194"/>
                                <a:pt x="3810" y="15203"/>
                                <a:pt x="3779" y="15204"/>
                              </a:cubicBezTo>
                              <a:cubicBezTo>
                                <a:pt x="3741" y="15205"/>
                                <a:pt x="3732" y="15198"/>
                                <a:pt x="3727" y="15163"/>
                              </a:cubicBezTo>
                            </a:path>
                            <a:path w="12823" h="1830">
                              <a:moveTo>
                                <a:pt x="4063" y="14786"/>
                              </a:moveTo>
                              <a:cubicBezTo>
                                <a:pt x="4086" y="14760"/>
                                <a:pt x="4105" y="14746"/>
                                <a:pt x="4137" y="14734"/>
                              </a:cubicBezTo>
                              <a:cubicBezTo>
                                <a:pt x="4161" y="14725"/>
                                <a:pt x="4185" y="14722"/>
                                <a:pt x="4208" y="14734"/>
                              </a:cubicBezTo>
                              <a:cubicBezTo>
                                <a:pt x="4232" y="14747"/>
                                <a:pt x="4249" y="14773"/>
                                <a:pt x="4246" y="14801"/>
                              </a:cubicBezTo>
                              <a:cubicBezTo>
                                <a:pt x="4243" y="14823"/>
                                <a:pt x="4228" y="14843"/>
                                <a:pt x="4212" y="14857"/>
                              </a:cubicBezTo>
                              <a:cubicBezTo>
                                <a:pt x="4189" y="14877"/>
                                <a:pt x="4168" y="14894"/>
                                <a:pt x="4148" y="14917"/>
                              </a:cubicBezTo>
                              <a:cubicBezTo>
                                <a:pt x="4175" y="14934"/>
                                <a:pt x="4205" y="14942"/>
                                <a:pt x="4238" y="14931"/>
                              </a:cubicBezTo>
                              <a:cubicBezTo>
                                <a:pt x="4267" y="14921"/>
                                <a:pt x="4295" y="14904"/>
                                <a:pt x="4324" y="14894"/>
                              </a:cubicBezTo>
                            </a:path>
                            <a:path w="12823" h="1830">
                              <a:moveTo>
                                <a:pt x="4809" y="14868"/>
                              </a:moveTo>
                              <a:cubicBezTo>
                                <a:pt x="4810" y="14824"/>
                                <a:pt x="4792" y="14903"/>
                                <a:pt x="4791" y="14909"/>
                              </a:cubicBezTo>
                              <a:cubicBezTo>
                                <a:pt x="4782" y="14962"/>
                                <a:pt x="4774" y="15012"/>
                                <a:pt x="4780" y="15066"/>
                              </a:cubicBezTo>
                              <a:cubicBezTo>
                                <a:pt x="4787" y="15136"/>
                                <a:pt x="4813" y="15216"/>
                                <a:pt x="4884" y="15245"/>
                              </a:cubicBezTo>
                              <a:cubicBezTo>
                                <a:pt x="4931" y="15264"/>
                                <a:pt x="4987" y="15247"/>
                                <a:pt x="5026" y="15219"/>
                              </a:cubicBezTo>
                              <a:cubicBezTo>
                                <a:pt x="5066" y="15191"/>
                                <a:pt x="5095" y="15139"/>
                                <a:pt x="5104" y="15092"/>
                              </a:cubicBezTo>
                              <a:cubicBezTo>
                                <a:pt x="5113" y="15045"/>
                                <a:pt x="5107" y="14987"/>
                                <a:pt x="5086" y="14943"/>
                              </a:cubicBezTo>
                              <a:cubicBezTo>
                                <a:pt x="5068" y="14906"/>
                                <a:pt x="5044" y="14871"/>
                                <a:pt x="5004" y="14857"/>
                              </a:cubicBezTo>
                              <a:cubicBezTo>
                                <a:pt x="4973" y="14846"/>
                                <a:pt x="4943" y="14857"/>
                                <a:pt x="4914" y="14868"/>
                              </a:cubicBezTo>
                              <a:cubicBezTo>
                                <a:pt x="4897" y="14876"/>
                                <a:pt x="4891" y="14879"/>
                                <a:pt x="4880" y="14887"/>
                              </a:cubicBezTo>
                            </a:path>
                            <a:path w="12823" h="1830">
                              <a:moveTo>
                                <a:pt x="5216" y="15320"/>
                              </a:moveTo>
                              <a:cubicBezTo>
                                <a:pt x="5248" y="15290"/>
                                <a:pt x="5259" y="15301"/>
                                <a:pt x="5299" y="15301"/>
                              </a:cubicBezTo>
                              <a:cubicBezTo>
                                <a:pt x="5341" y="15301"/>
                                <a:pt x="5381" y="15289"/>
                                <a:pt x="5422" y="15282"/>
                              </a:cubicBezTo>
                              <a:cubicBezTo>
                                <a:pt x="5427" y="15281"/>
                                <a:pt x="5518" y="15268"/>
                                <a:pt x="5515" y="15260"/>
                              </a:cubicBezTo>
                              <a:cubicBezTo>
                                <a:pt x="5501" y="15256"/>
                                <a:pt x="5498" y="15255"/>
                                <a:pt x="5489" y="15256"/>
                              </a:cubicBezTo>
                            </a:path>
                            <a:path w="12823" h="1830">
                              <a:moveTo>
                                <a:pt x="5564" y="14931"/>
                              </a:moveTo>
                              <a:cubicBezTo>
                                <a:pt x="5543" y="14951"/>
                                <a:pt x="5538" y="14981"/>
                                <a:pt x="5538" y="15017"/>
                              </a:cubicBezTo>
                              <a:cubicBezTo>
                                <a:pt x="5538" y="15069"/>
                                <a:pt x="5547" y="15128"/>
                                <a:pt x="5571" y="15174"/>
                              </a:cubicBezTo>
                              <a:cubicBezTo>
                                <a:pt x="5590" y="15209"/>
                                <a:pt x="5631" y="15258"/>
                                <a:pt x="5672" y="15267"/>
                              </a:cubicBezTo>
                              <a:cubicBezTo>
                                <a:pt x="5711" y="15276"/>
                                <a:pt x="5753" y="15253"/>
                                <a:pt x="5777" y="15223"/>
                              </a:cubicBezTo>
                              <a:cubicBezTo>
                                <a:pt x="5805" y="15188"/>
                                <a:pt x="5821" y="15141"/>
                                <a:pt x="5821" y="15096"/>
                              </a:cubicBezTo>
                              <a:cubicBezTo>
                                <a:pt x="5821" y="15058"/>
                                <a:pt x="5804" y="15014"/>
                                <a:pt x="5777" y="14987"/>
                              </a:cubicBezTo>
                              <a:cubicBezTo>
                                <a:pt x="5753" y="14963"/>
                                <a:pt x="5720" y="14947"/>
                                <a:pt x="5694" y="14931"/>
                              </a:cubicBezTo>
                              <a:cubicBezTo>
                                <a:pt x="5688" y="14927"/>
                                <a:pt x="5682" y="14924"/>
                                <a:pt x="5676" y="14920"/>
                              </a:cubicBezTo>
                            </a:path>
                            <a:path w="12823" h="1830">
                              <a:moveTo>
                                <a:pt x="6759" y="15559"/>
                              </a:moveTo>
                              <a:cubicBezTo>
                                <a:pt x="6762" y="15574"/>
                                <a:pt x="6732" y="15579"/>
                                <a:pt x="6755" y="15618"/>
                              </a:cubicBezTo>
                              <a:cubicBezTo>
                                <a:pt x="6770" y="15644"/>
                                <a:pt x="6804" y="15670"/>
                                <a:pt x="6829" y="15686"/>
                              </a:cubicBezTo>
                              <a:cubicBezTo>
                                <a:pt x="6869" y="15712"/>
                                <a:pt x="6916" y="15724"/>
                                <a:pt x="6960" y="15742"/>
                              </a:cubicBezTo>
                              <a:cubicBezTo>
                                <a:pt x="7094" y="15796"/>
                                <a:pt x="7237" y="15834"/>
                                <a:pt x="7375" y="15876"/>
                              </a:cubicBezTo>
                              <a:cubicBezTo>
                                <a:pt x="7561" y="15932"/>
                                <a:pt x="7755" y="15979"/>
                                <a:pt x="7950" y="15992"/>
                              </a:cubicBezTo>
                              <a:cubicBezTo>
                                <a:pt x="8191" y="16008"/>
                                <a:pt x="8445" y="16007"/>
                                <a:pt x="8685" y="15981"/>
                              </a:cubicBezTo>
                              <a:cubicBezTo>
                                <a:pt x="8773" y="15971"/>
                                <a:pt x="8861" y="15956"/>
                                <a:pt x="8947" y="15936"/>
                              </a:cubicBezTo>
                              <a:cubicBezTo>
                                <a:pt x="9000" y="15924"/>
                                <a:pt x="9055" y="15911"/>
                                <a:pt x="9107" y="15895"/>
                              </a:cubicBezTo>
                              <a:cubicBezTo>
                                <a:pt x="9169" y="15877"/>
                                <a:pt x="9231" y="15855"/>
                                <a:pt x="9290" y="15828"/>
                              </a:cubicBezTo>
                              <a:cubicBezTo>
                                <a:pt x="9413" y="15772"/>
                                <a:pt x="9534" y="15712"/>
                                <a:pt x="9652" y="15648"/>
                              </a:cubicBezTo>
                              <a:cubicBezTo>
                                <a:pt x="9748" y="15596"/>
                                <a:pt x="9844" y="15547"/>
                                <a:pt x="9940" y="15499"/>
                              </a:cubicBezTo>
                              <a:cubicBezTo>
                                <a:pt x="9973" y="15483"/>
                                <a:pt x="10002" y="15462"/>
                                <a:pt x="10033" y="15443"/>
                              </a:cubicBezTo>
                              <a:cubicBezTo>
                                <a:pt x="10122" y="15387"/>
                                <a:pt x="10201" y="15311"/>
                                <a:pt x="10283" y="15245"/>
                              </a:cubicBezTo>
                              <a:cubicBezTo>
                                <a:pt x="10314" y="15220"/>
                                <a:pt x="10339" y="15196"/>
                                <a:pt x="10366" y="15167"/>
                              </a:cubicBezTo>
                              <a:cubicBezTo>
                                <a:pt x="10386" y="15151"/>
                                <a:pt x="10393" y="15144"/>
                                <a:pt x="10399" y="15126"/>
                              </a:cubicBezTo>
                            </a:path>
                            <a:path w="12823" h="1830">
                              <a:moveTo>
                                <a:pt x="9940" y="15421"/>
                              </a:moveTo>
                              <a:cubicBezTo>
                                <a:pt x="9937" y="15425"/>
                                <a:pt x="9935" y="15428"/>
                                <a:pt x="9932" y="15432"/>
                              </a:cubicBezTo>
                              <a:cubicBezTo>
                                <a:pt x="9962" y="15430"/>
                                <a:pt x="9976" y="15426"/>
                                <a:pt x="10000" y="15409"/>
                              </a:cubicBezTo>
                            </a:path>
                            <a:path w="12823" h="1830">
                              <a:moveTo>
                                <a:pt x="10063" y="15402"/>
                              </a:moveTo>
                              <a:cubicBezTo>
                                <a:pt x="10088" y="15382"/>
                                <a:pt x="10111" y="15361"/>
                                <a:pt x="10138" y="15342"/>
                              </a:cubicBezTo>
                              <a:cubicBezTo>
                                <a:pt x="10236" y="15273"/>
                                <a:pt x="10345" y="15207"/>
                                <a:pt x="10451" y="15152"/>
                              </a:cubicBezTo>
                              <a:cubicBezTo>
                                <a:pt x="10520" y="15116"/>
                                <a:pt x="10593" y="15087"/>
                                <a:pt x="10664" y="15055"/>
                              </a:cubicBezTo>
                              <a:cubicBezTo>
                                <a:pt x="10772" y="15007"/>
                                <a:pt x="10878" y="14952"/>
                                <a:pt x="10989" y="14909"/>
                              </a:cubicBezTo>
                              <a:cubicBezTo>
                                <a:pt x="11039" y="14889"/>
                                <a:pt x="11094" y="14875"/>
                                <a:pt x="11146" y="14857"/>
                              </a:cubicBezTo>
                              <a:cubicBezTo>
                                <a:pt x="11244" y="14822"/>
                                <a:pt x="11342" y="14783"/>
                                <a:pt x="11441" y="14752"/>
                              </a:cubicBezTo>
                              <a:cubicBezTo>
                                <a:pt x="11498" y="14734"/>
                                <a:pt x="11556" y="14720"/>
                                <a:pt x="11613" y="14704"/>
                              </a:cubicBezTo>
                              <a:cubicBezTo>
                                <a:pt x="11736" y="14670"/>
                                <a:pt x="11861" y="14628"/>
                                <a:pt x="11986" y="14607"/>
                              </a:cubicBezTo>
                              <a:cubicBezTo>
                                <a:pt x="12033" y="14599"/>
                                <a:pt x="12080" y="14592"/>
                                <a:pt x="12128" y="14584"/>
                              </a:cubicBezTo>
                              <a:cubicBezTo>
                                <a:pt x="12204" y="14571"/>
                                <a:pt x="12280" y="14570"/>
                                <a:pt x="12356" y="14562"/>
                              </a:cubicBezTo>
                              <a:cubicBezTo>
                                <a:pt x="12419" y="14556"/>
                                <a:pt x="12483" y="14547"/>
                                <a:pt x="12546" y="14536"/>
                              </a:cubicBezTo>
                              <a:cubicBezTo>
                                <a:pt x="12606" y="14526"/>
                                <a:pt x="12668" y="14518"/>
                                <a:pt x="12725" y="14495"/>
                              </a:cubicBezTo>
                              <a:cubicBezTo>
                                <a:pt x="12811" y="14460"/>
                                <a:pt x="12887" y="14369"/>
                                <a:pt x="12935" y="14293"/>
                              </a:cubicBezTo>
                              <a:cubicBezTo>
                                <a:pt x="12953" y="14265"/>
                                <a:pt x="12962" y="14237"/>
                                <a:pt x="12976" y="14207"/>
                              </a:cubicBezTo>
                              <a:cubicBezTo>
                                <a:pt x="12891" y="14216"/>
                                <a:pt x="12807" y="14230"/>
                                <a:pt x="12722" y="14244"/>
                              </a:cubicBezTo>
                              <a:cubicBezTo>
                                <a:pt x="12657" y="14254"/>
                                <a:pt x="12593" y="14265"/>
                                <a:pt x="12528" y="14271"/>
                              </a:cubicBezTo>
                              <a:cubicBezTo>
                                <a:pt x="12522" y="14271"/>
                                <a:pt x="12515" y="14271"/>
                                <a:pt x="12509" y="14271"/>
                              </a:cubicBezTo>
                              <a:cubicBezTo>
                                <a:pt x="12537" y="14263"/>
                                <a:pt x="12563" y="14251"/>
                                <a:pt x="12591" y="14244"/>
                              </a:cubicBezTo>
                              <a:cubicBezTo>
                                <a:pt x="12686" y="14219"/>
                                <a:pt x="12822" y="14159"/>
                                <a:pt x="12920" y="14170"/>
                              </a:cubicBezTo>
                              <a:cubicBezTo>
                                <a:pt x="12949" y="14173"/>
                                <a:pt x="12958" y="14172"/>
                                <a:pt x="12972" y="14196"/>
                              </a:cubicBezTo>
                              <a:cubicBezTo>
                                <a:pt x="13027" y="14292"/>
                                <a:pt x="12967" y="14557"/>
                                <a:pt x="12964" y="14603"/>
                              </a:cubicBezTo>
                              <a:cubicBezTo>
                                <a:pt x="12967" y="14594"/>
                                <a:pt x="12969" y="14586"/>
                                <a:pt x="12972" y="1457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1,14170" coordsize="12823,1830" path="m273,14831c242,14846,229,14855,209,14883c187,14914,171,14950,164,14987c156,15030,159,15066,179,15103c194,15130,218,15142,250,15137c284,15131,314,15103,329,15073c346,15039,355,14992,344,14954c333,14916,309,14882,280,14857c259,14839,233,14825,205,14819c184,14816,176,14815,202,14823em627,14689c594,14689,561,14688,534,14711c506,14735,499,14773,497,14808c494,14863,502,14915,512,14969c521,15018,537,15064,553,15111c560,15129,562,15135,560,15148em358,14939c393,14948,425,14947,463,14946c517,14945,574,14953,627,14950c660,14948,695,14938,728,14931em1374,15055c1415,15045,1433,15054,1471,15062c1502,15068,1537,15061,1568,15058c1583,15055,1588,15054,1598,15055em2084,14987c2071,14963,2059,14935,2046,14913c2031,14889,2013,14866,1986,14853c1960,14840,1929,14832,1901,14842c1856,14858,1825,14903,1811,14946c1799,14983,1799,15042,1818,15077c1841,15119,1886,15135,1930,15133c1970,15132,2012,15096,2031,15062c2048,15032,2047,15001,2054,14969c2060,14953,2063,14949,2057,14939c2050,14969,2054,15007,2061,15040c2071,15089,2076,15139,2084,15189c2088,15213,2105,15278,2099,15301c2094,15309,2089,15316,2084,15324em2289,15226c2285,15206,2283,15200,2293,15189em2588,14879c2557,14856,2523,14815,2494,14797c2476,14786,2451,14783,2431,14786c2392,14793,2388,14830,2390,14864c2393,14919,2426,14935,2461,14969c2496,15003,2542,15022,2576,15055c2600,15079,2619,15098,2610,15133c2602,15166,2577,15178,2547,15189c2525,15197,2483,15196,2461,15185c2441,15175,2426,15149,2431,15126c2437,15096,2466,15070,2487,15051c2518,15023,2550,15000,2576,14969c2592,14945,2598,14936,2614,14924em2905,14864c2927,14882,2936,14909,2954,14939c2979,14979,2999,15020,3021,15062c3035,15088,3047,15115,3062,15141c3053,15110,3053,15087,3054,15055c3055,15021,3059,14983,3069,14950c3083,14908,3114,14922,3140,14943c3175,14972,3190,15014,3204,15055c3216,15090,3219,15118,3219,15155c3219,15159,3219,15163,3219,15167c3228,15139,3235,15109,3245,15081c3259,15040,3271,15000,3297,14965c3314,14943,3337,14914,3368,14928c3396,14941,3400,14990,3402,15017c3405,15054,3397,15097,3387,15133c3378,15165,3352,15190,3379,15141em3607,14741c3589,14802,3577,14862,3566,14924c3552,15001,3536,15078,3525,15155c3516,15213,3502,15273,3495,15331c3491,15362,3490,15387,3495,15342em3846,14827c3808,14816,3802,14834,3771,14861c3747,14882,3729,14902,3723,14935c3716,14976,3741,14995,3771,15014c3802,15034,3837,15044,3868,15062c3883,15071,3934,15096,3936,15118c3938,15137,3890,15176,3876,15182c3847,15194,3810,15203,3779,15204c3741,15205,3732,15198,3727,15163em4063,14786c4086,14760,4105,14746,4137,14734c4161,14725,4185,14722,4208,14734c4232,14747,4249,14773,4246,14801c4243,14823,4228,14843,4212,14857c4189,14877,4168,14894,4148,14917c4175,14934,4205,14942,4238,14931c4267,14921,4295,14904,4324,14894em4809,14868c4810,14824,4792,14903,4791,14909c4782,14962,4774,15012,4780,15066c4787,15136,4813,15216,4884,15245c4931,15264,4987,15247,5026,15219c5066,15191,5095,15139,5104,15092c5113,15045,5107,14987,5086,14943c5068,14906,5044,14871,5004,14857c4973,14846,4943,14857,4914,14868c4897,14876,4891,14879,4880,14887em5216,15320c5248,15290,5259,15301,5299,15301c5341,15301,5381,15289,5422,15282c5427,15281,5518,15268,5515,15260c5501,15256,5498,15255,5489,15256em5564,14931c5543,14951,5538,14981,5538,15017c5538,15069,5547,15128,5571,15174c5590,15209,5631,15258,5672,15267c5711,15276,5753,15253,5777,15223c5805,15188,5821,15141,5821,15096c5821,15058,5804,15014,5777,14987c5753,14963,5720,14947,5694,14931c5688,14927,5682,14924,5676,14920em6759,15559c6762,15574,6732,15579,6755,15618c6770,15644,6804,15670,6829,15686c6869,15712,6916,15724,6960,15742c7094,15796,7237,15834,7375,15876c7561,15932,7755,15979,7950,15992c8191,16008,8445,16007,8685,15981c8773,15971,8861,15956,8947,15936c9000,15924,9055,15911,9107,15895c9169,15877,9231,15855,9290,15828c9413,15772,9534,15712,9652,15648c9748,15596,9844,15547,9940,15499c9973,15483,10002,15462,10033,15443c10122,15387,10201,15311,10283,15245c10314,15220,10339,15196,10366,15167c10386,15151,10393,15144,10399,15126em9940,15421c9937,15425,9935,15428,9932,15432c9962,15430,9976,15426,10000,15409em10063,15402c10088,15382,10111,15361,10138,15342c10236,15273,10345,15207,10451,15152c10520,15116,10593,15087,10664,15055c10772,15007,10878,14952,10989,14909c11039,14889,11094,14875,11146,14857c11244,14822,11342,14783,11441,14752c11498,14734,11556,14720,11613,14704c11736,14670,11861,14628,11986,14607c12033,14599,12080,14592,12128,14584c12204,14571,12280,14570,12356,14562c12419,14556,12483,14547,12546,14536c12606,14526,12668,14518,12725,14495c12811,14460,12887,14369,12935,14293c12953,14265,12962,14237,12976,14207c12891,14216,12807,14230,12722,14244c12657,14254,12593,14265,12528,14271c12522,14271,12515,14271,12509,14271c12537,14263,12563,14251,12591,14244c12686,14219,12822,14159,12920,14170c12949,14173,12958,14172,12972,14196c13027,14292,12967,14557,12964,14603c12967,14594,12969,14586,12972,14577e" stroked="t" o:allowincell="f" style="position:absolute;margin-left:-85.45pt;margin-top:7.7pt;width:363.45pt;height:51.8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800475</wp:posOffset>
                </wp:positionH>
                <wp:positionV relativeFrom="paragraph">
                  <wp:posOffset>391795</wp:posOffset>
                </wp:positionV>
                <wp:extent cx="1188720" cy="60960"/>
                <wp:effectExtent l="72390" t="63500" r="62865" b="6286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02" h="169">
                              <a:moveTo>
                                <a:pt x="13731" y="15143"/>
                              </a:moveTo>
                              <a:cubicBezTo>
                                <a:pt x="13790" y="15152"/>
                                <a:pt x="13845" y="15151"/>
                                <a:pt x="13907" y="15150"/>
                              </a:cubicBezTo>
                              <a:cubicBezTo>
                                <a:pt x="14019" y="15148"/>
                                <a:pt x="14128" y="15131"/>
                                <a:pt x="14239" y="15116"/>
                              </a:cubicBezTo>
                              <a:cubicBezTo>
                                <a:pt x="14401" y="15094"/>
                                <a:pt x="14562" y="15070"/>
                                <a:pt x="14724" y="15049"/>
                              </a:cubicBezTo>
                              <a:cubicBezTo>
                                <a:pt x="14952" y="15020"/>
                                <a:pt x="15185" y="15010"/>
                                <a:pt x="15415" y="15008"/>
                              </a:cubicBezTo>
                              <a:cubicBezTo>
                                <a:pt x="15564" y="15007"/>
                                <a:pt x="15714" y="15015"/>
                                <a:pt x="15863" y="15012"/>
                              </a:cubicBezTo>
                              <a:cubicBezTo>
                                <a:pt x="15991" y="15009"/>
                                <a:pt x="16120" y="15006"/>
                                <a:pt x="16248" y="15001"/>
                              </a:cubicBezTo>
                              <a:cubicBezTo>
                                <a:pt x="16405" y="14995"/>
                                <a:pt x="16561" y="14982"/>
                                <a:pt x="16718" y="14989"/>
                              </a:cubicBezTo>
                              <a:cubicBezTo>
                                <a:pt x="16747" y="14990"/>
                                <a:pt x="16775" y="14991"/>
                                <a:pt x="16804" y="14993"/>
                              </a:cubicBezTo>
                              <a:cubicBezTo>
                                <a:pt x="16845" y="14996"/>
                                <a:pt x="16886" y="14995"/>
                                <a:pt x="16927" y="14997"/>
                              </a:cubicBezTo>
                              <a:cubicBezTo>
                                <a:pt x="16948" y="14998"/>
                                <a:pt x="16993" y="14990"/>
                                <a:pt x="17013" y="15001"/>
                              </a:cubicBezTo>
                              <a:cubicBezTo>
                                <a:pt x="17058" y="15025"/>
                                <a:pt x="16998" y="14985"/>
                                <a:pt x="16991" y="15012"/>
                              </a:cubicBezTo>
                            </a:path>
                          </a:pathLst>
                        </a:custGeom>
                        <a:noFill/>
                        <a:ln cap="sq" w="127080">
                          <a:solidFill>
                            <a:srgbClr val="ffff00">
                              <a:alpha val="3300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731,14986" coordsize="3302,169" path="m13731,15143c13790,15152,13845,15151,13907,15150c14019,15148,14128,15131,14239,15116c14401,15094,14562,15070,14724,15049c14952,15020,15185,15010,15415,15008c15564,15007,15714,15015,15863,15012c15991,15009,16120,15006,16248,15001c16405,14995,16561,14982,16718,14989c16747,14990,16775,14991,16804,14993c16845,14996,16886,14995,16927,14997c16948,14998,16993,14990,17013,15001c17058,15025,16998,14985,16991,15012e" stroked="t" o:allowincell="f" style="position:absolute;margin-left:299.25pt;margin-top:30.85pt;width:93.55pt;height:4.75pt;mso-wrap-style:none;v-text-anchor:middle">
                <v:fill o:detectmouseclick="t" on="false"/>
                <v:stroke color="yellow" weight="127080" joinstyle="round" endcap="square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855980</wp:posOffset>
                </wp:positionH>
                <wp:positionV relativeFrom="paragraph">
                  <wp:posOffset>241300</wp:posOffset>
                </wp:positionV>
                <wp:extent cx="1837690" cy="422275"/>
                <wp:effectExtent l="6350" t="6985" r="6985" b="635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7800" cy="42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06" h="1174">
                              <a:moveTo>
                                <a:pt x="5560" y="17385"/>
                              </a:moveTo>
                              <a:cubicBezTo>
                                <a:pt x="5560" y="17373"/>
                                <a:pt x="5558" y="17366"/>
                                <a:pt x="5552" y="17358"/>
                              </a:cubicBezTo>
                              <a:cubicBezTo>
                                <a:pt x="5588" y="17374"/>
                                <a:pt x="5597" y="17393"/>
                                <a:pt x="5623" y="17422"/>
                              </a:cubicBezTo>
                              <a:cubicBezTo>
                                <a:pt x="5656" y="17458"/>
                                <a:pt x="5690" y="17491"/>
                                <a:pt x="5720" y="17530"/>
                              </a:cubicBezTo>
                              <a:cubicBezTo>
                                <a:pt x="5745" y="17562"/>
                                <a:pt x="5770" y="17595"/>
                                <a:pt x="5795" y="17627"/>
                              </a:cubicBezTo>
                              <a:cubicBezTo>
                                <a:pt x="5822" y="17661"/>
                                <a:pt x="5829" y="17660"/>
                                <a:pt x="5799" y="17620"/>
                              </a:cubicBezTo>
                            </a:path>
                            <a:path w="5106" h="1174">
                              <a:moveTo>
                                <a:pt x="5795" y="17336"/>
                              </a:moveTo>
                              <a:cubicBezTo>
                                <a:pt x="5771" y="17361"/>
                                <a:pt x="5758" y="17387"/>
                                <a:pt x="5739" y="17418"/>
                              </a:cubicBezTo>
                              <a:cubicBezTo>
                                <a:pt x="5710" y="17465"/>
                                <a:pt x="5672" y="17504"/>
                                <a:pt x="5642" y="17549"/>
                              </a:cubicBezTo>
                              <a:cubicBezTo>
                                <a:pt x="5619" y="17584"/>
                                <a:pt x="5589" y="17618"/>
                                <a:pt x="5567" y="17653"/>
                              </a:cubicBezTo>
                              <a:cubicBezTo>
                                <a:pt x="5531" y="17711"/>
                                <a:pt x="5577" y="17642"/>
                                <a:pt x="5579" y="17638"/>
                              </a:cubicBezTo>
                            </a:path>
                            <a:path w="5106" h="1174">
                              <a:moveTo>
                                <a:pt x="6053" y="17284"/>
                              </a:moveTo>
                              <a:cubicBezTo>
                                <a:pt x="6078" y="17287"/>
                                <a:pt x="6102" y="17288"/>
                                <a:pt x="6127" y="17284"/>
                              </a:cubicBezTo>
                              <a:cubicBezTo>
                                <a:pt x="6158" y="17279"/>
                                <a:pt x="6190" y="17274"/>
                                <a:pt x="6221" y="17269"/>
                              </a:cubicBezTo>
                              <a:cubicBezTo>
                                <a:pt x="6245" y="17265"/>
                                <a:pt x="6275" y="17252"/>
                                <a:pt x="6292" y="17276"/>
                              </a:cubicBezTo>
                              <a:cubicBezTo>
                                <a:pt x="6293" y="17282"/>
                                <a:pt x="6295" y="17289"/>
                                <a:pt x="6296" y="17295"/>
                              </a:cubicBezTo>
                            </a:path>
                            <a:path w="5106" h="1174">
                              <a:moveTo>
                                <a:pt x="6049" y="17444"/>
                              </a:moveTo>
                              <a:cubicBezTo>
                                <a:pt x="6027" y="17460"/>
                                <a:pt x="6020" y="17455"/>
                                <a:pt x="6023" y="17482"/>
                              </a:cubicBezTo>
                              <a:cubicBezTo>
                                <a:pt x="6051" y="17471"/>
                                <a:pt x="6076" y="17471"/>
                                <a:pt x="6105" y="17467"/>
                              </a:cubicBezTo>
                              <a:cubicBezTo>
                                <a:pt x="6133" y="17463"/>
                                <a:pt x="6159" y="17462"/>
                                <a:pt x="6187" y="17463"/>
                              </a:cubicBezTo>
                              <a:cubicBezTo>
                                <a:pt x="6212" y="17464"/>
                                <a:pt x="6234" y="17457"/>
                                <a:pt x="6258" y="17452"/>
                              </a:cubicBezTo>
                            </a:path>
                            <a:path w="5106" h="1174">
                              <a:moveTo>
                                <a:pt x="6557" y="17093"/>
                              </a:moveTo>
                              <a:cubicBezTo>
                                <a:pt x="6593" y="17119"/>
                                <a:pt x="6612" y="17142"/>
                                <a:pt x="6632" y="17183"/>
                              </a:cubicBezTo>
                              <a:cubicBezTo>
                                <a:pt x="6657" y="17235"/>
                                <a:pt x="6686" y="17280"/>
                                <a:pt x="6703" y="17336"/>
                              </a:cubicBezTo>
                              <a:cubicBezTo>
                                <a:pt x="6724" y="17405"/>
                                <a:pt x="6737" y="17479"/>
                                <a:pt x="6751" y="17549"/>
                              </a:cubicBezTo>
                              <a:cubicBezTo>
                                <a:pt x="6755" y="17571"/>
                                <a:pt x="6760" y="17591"/>
                                <a:pt x="6766" y="17612"/>
                              </a:cubicBezTo>
                              <a:cubicBezTo>
                                <a:pt x="6784" y="17594"/>
                                <a:pt x="6792" y="17582"/>
                                <a:pt x="6803" y="17556"/>
                              </a:cubicBezTo>
                              <a:cubicBezTo>
                                <a:pt x="6820" y="17516"/>
                                <a:pt x="6833" y="17474"/>
                                <a:pt x="6848" y="17433"/>
                              </a:cubicBezTo>
                              <a:cubicBezTo>
                                <a:pt x="6879" y="17346"/>
                                <a:pt x="6902" y="17256"/>
                                <a:pt x="6930" y="17168"/>
                              </a:cubicBezTo>
                              <a:cubicBezTo>
                                <a:pt x="6949" y="17110"/>
                                <a:pt x="6963" y="17049"/>
                                <a:pt x="6986" y="16993"/>
                              </a:cubicBezTo>
                              <a:cubicBezTo>
                                <a:pt x="7000" y="16958"/>
                                <a:pt x="6995" y="16937"/>
                                <a:pt x="7012" y="16955"/>
                              </a:cubicBezTo>
                            </a:path>
                            <a:path w="5106" h="1174">
                              <a:moveTo>
                                <a:pt x="7076" y="17493"/>
                              </a:moveTo>
                              <a:cubicBezTo>
                                <a:pt x="7059" y="17518"/>
                                <a:pt x="7038" y="17543"/>
                                <a:pt x="7042" y="17575"/>
                              </a:cubicBezTo>
                              <a:cubicBezTo>
                                <a:pt x="7045" y="17601"/>
                                <a:pt x="7059" y="17648"/>
                                <a:pt x="7087" y="17657"/>
                              </a:cubicBezTo>
                              <a:cubicBezTo>
                                <a:pt x="7114" y="17665"/>
                                <a:pt x="7148" y="17641"/>
                                <a:pt x="7169" y="17627"/>
                              </a:cubicBezTo>
                              <a:cubicBezTo>
                                <a:pt x="7189" y="17613"/>
                                <a:pt x="7218" y="17583"/>
                                <a:pt x="7229" y="17560"/>
                              </a:cubicBezTo>
                              <a:cubicBezTo>
                                <a:pt x="7240" y="17537"/>
                                <a:pt x="7243" y="17507"/>
                                <a:pt x="7236" y="17482"/>
                              </a:cubicBezTo>
                              <a:cubicBezTo>
                                <a:pt x="7230" y="17459"/>
                                <a:pt x="7219" y="17437"/>
                                <a:pt x="7195" y="17429"/>
                              </a:cubicBezTo>
                              <a:cubicBezTo>
                                <a:pt x="7174" y="17421"/>
                                <a:pt x="7148" y="17425"/>
                                <a:pt x="7128" y="17433"/>
                              </a:cubicBezTo>
                              <a:cubicBezTo>
                                <a:pt x="7109" y="17442"/>
                                <a:pt x="7102" y="17445"/>
                                <a:pt x="7095" y="17459"/>
                              </a:cubicBezTo>
                            </a:path>
                            <a:path w="5106" h="1174">
                              <a:moveTo>
                                <a:pt x="7651" y="17112"/>
                              </a:moveTo>
                              <a:cubicBezTo>
                                <a:pt x="7647" y="17097"/>
                                <a:pt x="7646" y="17091"/>
                                <a:pt x="7655" y="17082"/>
                              </a:cubicBezTo>
                              <a:cubicBezTo>
                                <a:pt x="7659" y="17118"/>
                                <a:pt x="7656" y="17151"/>
                                <a:pt x="7655" y="17187"/>
                              </a:cubicBezTo>
                              <a:cubicBezTo>
                                <a:pt x="7653" y="17253"/>
                                <a:pt x="7645" y="17318"/>
                                <a:pt x="7644" y="17385"/>
                              </a:cubicBezTo>
                              <a:cubicBezTo>
                                <a:pt x="7643" y="17438"/>
                                <a:pt x="7643" y="17497"/>
                                <a:pt x="7658" y="17549"/>
                              </a:cubicBezTo>
                              <a:cubicBezTo>
                                <a:pt x="7668" y="17584"/>
                                <a:pt x="7691" y="17614"/>
                                <a:pt x="7726" y="17624"/>
                              </a:cubicBezTo>
                              <a:cubicBezTo>
                                <a:pt x="7758" y="17634"/>
                                <a:pt x="7796" y="17625"/>
                                <a:pt x="7826" y="17612"/>
                              </a:cubicBezTo>
                              <a:cubicBezTo>
                                <a:pt x="7853" y="17601"/>
                                <a:pt x="7885" y="17571"/>
                                <a:pt x="7879" y="17538"/>
                              </a:cubicBezTo>
                              <a:cubicBezTo>
                                <a:pt x="7876" y="17530"/>
                                <a:pt x="7874" y="17523"/>
                                <a:pt x="7871" y="17515"/>
                              </a:cubicBezTo>
                            </a:path>
                            <a:path w="5106" h="1174">
                              <a:moveTo>
                                <a:pt x="7390" y="17235"/>
                              </a:moveTo>
                              <a:cubicBezTo>
                                <a:pt x="7372" y="17240"/>
                                <a:pt x="7365" y="17244"/>
                                <a:pt x="7363" y="17261"/>
                              </a:cubicBezTo>
                              <a:cubicBezTo>
                                <a:pt x="7392" y="17255"/>
                                <a:pt x="7421" y="17266"/>
                                <a:pt x="7453" y="17265"/>
                              </a:cubicBezTo>
                              <a:cubicBezTo>
                                <a:pt x="7509" y="17264"/>
                                <a:pt x="7565" y="17265"/>
                                <a:pt x="7621" y="17265"/>
                              </a:cubicBezTo>
                              <a:cubicBezTo>
                                <a:pt x="7678" y="17265"/>
                                <a:pt x="7730" y="17268"/>
                                <a:pt x="7785" y="17265"/>
                              </a:cubicBezTo>
                              <a:cubicBezTo>
                                <a:pt x="7817" y="17263"/>
                                <a:pt x="7850" y="17262"/>
                                <a:pt x="7882" y="17261"/>
                              </a:cubicBezTo>
                            </a:path>
                            <a:path w="5106" h="1174">
                              <a:moveTo>
                                <a:pt x="8144" y="17302"/>
                              </a:moveTo>
                              <a:cubicBezTo>
                                <a:pt x="8173" y="17300"/>
                                <a:pt x="8201" y="17301"/>
                                <a:pt x="8230" y="17302"/>
                              </a:cubicBezTo>
                              <a:cubicBezTo>
                                <a:pt x="8271" y="17303"/>
                                <a:pt x="8312" y="17306"/>
                                <a:pt x="8353" y="17310"/>
                              </a:cubicBezTo>
                              <a:cubicBezTo>
                                <a:pt x="8384" y="17313"/>
                                <a:pt x="8419" y="17318"/>
                                <a:pt x="8450" y="17310"/>
                              </a:cubicBezTo>
                              <a:cubicBezTo>
                                <a:pt x="8476" y="17300"/>
                                <a:pt x="8483" y="17299"/>
                                <a:pt x="8495" y="17287"/>
                              </a:cubicBezTo>
                            </a:path>
                            <a:path w="5106" h="1174">
                              <a:moveTo>
                                <a:pt x="8256" y="17168"/>
                              </a:moveTo>
                              <a:cubicBezTo>
                                <a:pt x="8261" y="17197"/>
                                <a:pt x="8274" y="17226"/>
                                <a:pt x="8278" y="17254"/>
                              </a:cubicBezTo>
                              <a:cubicBezTo>
                                <a:pt x="8284" y="17296"/>
                                <a:pt x="8288" y="17339"/>
                                <a:pt x="8289" y="17381"/>
                              </a:cubicBezTo>
                              <a:cubicBezTo>
                                <a:pt x="8291" y="17441"/>
                                <a:pt x="8289" y="17500"/>
                                <a:pt x="8289" y="17560"/>
                              </a:cubicBezTo>
                              <a:cubicBezTo>
                                <a:pt x="8298" y="17537"/>
                                <a:pt x="8301" y="17524"/>
                                <a:pt x="8301" y="17500"/>
                              </a:cubicBezTo>
                            </a:path>
                            <a:path w="5106" h="1174">
                              <a:moveTo>
                                <a:pt x="8921" y="16970"/>
                              </a:moveTo>
                              <a:cubicBezTo>
                                <a:pt x="8912" y="16990"/>
                                <a:pt x="8911" y="17011"/>
                                <a:pt x="8909" y="17034"/>
                              </a:cubicBezTo>
                              <a:cubicBezTo>
                                <a:pt x="8905" y="17070"/>
                                <a:pt x="8909" y="17106"/>
                                <a:pt x="8906" y="17142"/>
                              </a:cubicBezTo>
                              <a:cubicBezTo>
                                <a:pt x="8903" y="17173"/>
                                <a:pt x="8904" y="17204"/>
                                <a:pt x="8906" y="17235"/>
                              </a:cubicBezTo>
                              <a:cubicBezTo>
                                <a:pt x="8907" y="17253"/>
                                <a:pt x="8909" y="17269"/>
                                <a:pt x="8909" y="17287"/>
                              </a:cubicBezTo>
                            </a:path>
                            <a:path w="5106" h="1174">
                              <a:moveTo>
                                <a:pt x="8693" y="17385"/>
                              </a:moveTo>
                              <a:cubicBezTo>
                                <a:pt x="8716" y="17402"/>
                                <a:pt x="8741" y="17414"/>
                                <a:pt x="8767" y="17426"/>
                              </a:cubicBezTo>
                              <a:cubicBezTo>
                                <a:pt x="8802" y="17442"/>
                                <a:pt x="8844" y="17459"/>
                                <a:pt x="8883" y="17463"/>
                              </a:cubicBezTo>
                              <a:cubicBezTo>
                                <a:pt x="8942" y="17469"/>
                                <a:pt x="9001" y="17461"/>
                                <a:pt x="9055" y="17437"/>
                              </a:cubicBezTo>
                              <a:cubicBezTo>
                                <a:pt x="9087" y="17423"/>
                                <a:pt x="9111" y="17405"/>
                                <a:pt x="9137" y="17381"/>
                              </a:cubicBezTo>
                            </a:path>
                            <a:path w="5106" h="1174">
                              <a:moveTo>
                                <a:pt x="8835" y="17653"/>
                              </a:moveTo>
                              <a:cubicBezTo>
                                <a:pt x="8842" y="17622"/>
                                <a:pt x="8863" y="17617"/>
                                <a:pt x="8898" y="17612"/>
                              </a:cubicBezTo>
                              <a:cubicBezTo>
                                <a:pt x="8922" y="17609"/>
                                <a:pt x="8934" y="17617"/>
                                <a:pt x="8954" y="17624"/>
                              </a:cubicBezTo>
                              <a:cubicBezTo>
                                <a:pt x="8981" y="17633"/>
                                <a:pt x="8998" y="17645"/>
                                <a:pt x="9003" y="17676"/>
                              </a:cubicBezTo>
                              <a:cubicBezTo>
                                <a:pt x="9009" y="17710"/>
                                <a:pt x="9000" y="17748"/>
                                <a:pt x="8988" y="17780"/>
                              </a:cubicBezTo>
                              <a:cubicBezTo>
                                <a:pt x="8968" y="17832"/>
                                <a:pt x="8942" y="17881"/>
                                <a:pt x="8909" y="17926"/>
                              </a:cubicBezTo>
                              <a:cubicBezTo>
                                <a:pt x="8893" y="17946"/>
                                <a:pt x="8887" y="17954"/>
                                <a:pt x="8876" y="17967"/>
                              </a:cubicBezTo>
                              <a:cubicBezTo>
                                <a:pt x="8899" y="17979"/>
                                <a:pt x="8925" y="17989"/>
                                <a:pt x="8950" y="17997"/>
                              </a:cubicBezTo>
                              <a:cubicBezTo>
                                <a:pt x="8972" y="18004"/>
                                <a:pt x="8998" y="18011"/>
                                <a:pt x="9021" y="18012"/>
                              </a:cubicBezTo>
                              <a:cubicBezTo>
                                <a:pt x="9035" y="18013"/>
                                <a:pt x="9066" y="18014"/>
                                <a:pt x="9077" y="18004"/>
                              </a:cubicBezTo>
                              <a:cubicBezTo>
                                <a:pt x="9080" y="17999"/>
                                <a:pt x="9082" y="17994"/>
                                <a:pt x="9085" y="17989"/>
                              </a:cubicBezTo>
                            </a:path>
                            <a:path w="5106" h="1174">
                              <a:moveTo>
                                <a:pt x="9581" y="17444"/>
                              </a:moveTo>
                              <a:cubicBezTo>
                                <a:pt x="9588" y="17423"/>
                                <a:pt x="9597" y="17389"/>
                                <a:pt x="9589" y="17366"/>
                              </a:cubicBezTo>
                              <a:cubicBezTo>
                                <a:pt x="9577" y="17329"/>
                                <a:pt x="9535" y="17296"/>
                                <a:pt x="9499" y="17287"/>
                              </a:cubicBezTo>
                              <a:cubicBezTo>
                                <a:pt x="9469" y="17279"/>
                                <a:pt x="9451" y="17292"/>
                                <a:pt x="9428" y="17310"/>
                              </a:cubicBezTo>
                              <a:cubicBezTo>
                                <a:pt x="9398" y="17334"/>
                                <a:pt x="9379" y="17359"/>
                                <a:pt x="9369" y="17396"/>
                              </a:cubicBezTo>
                              <a:cubicBezTo>
                                <a:pt x="9358" y="17436"/>
                                <a:pt x="9364" y="17481"/>
                                <a:pt x="9391" y="17512"/>
                              </a:cubicBezTo>
                              <a:cubicBezTo>
                                <a:pt x="9422" y="17548"/>
                                <a:pt x="9459" y="17541"/>
                                <a:pt x="9496" y="17519"/>
                              </a:cubicBezTo>
                              <a:cubicBezTo>
                                <a:pt x="9526" y="17501"/>
                                <a:pt x="9545" y="17464"/>
                                <a:pt x="9559" y="17433"/>
                              </a:cubicBezTo>
                              <a:cubicBezTo>
                                <a:pt x="9569" y="17410"/>
                                <a:pt x="9573" y="17384"/>
                                <a:pt x="9581" y="17362"/>
                              </a:cubicBezTo>
                              <a:cubicBezTo>
                                <a:pt x="9584" y="17357"/>
                                <a:pt x="9586" y="17352"/>
                                <a:pt x="9589" y="17347"/>
                              </a:cubicBezTo>
                              <a:cubicBezTo>
                                <a:pt x="9597" y="17378"/>
                                <a:pt x="9594" y="17401"/>
                                <a:pt x="9596" y="17433"/>
                              </a:cubicBezTo>
                              <a:cubicBezTo>
                                <a:pt x="9600" y="17482"/>
                                <a:pt x="9603" y="17530"/>
                                <a:pt x="9604" y="17579"/>
                              </a:cubicBezTo>
                              <a:cubicBezTo>
                                <a:pt x="9605" y="17622"/>
                                <a:pt x="9601" y="17664"/>
                                <a:pt x="9600" y="17706"/>
                              </a:cubicBezTo>
                              <a:cubicBezTo>
                                <a:pt x="9600" y="17725"/>
                                <a:pt x="9597" y="17739"/>
                                <a:pt x="9593" y="17758"/>
                              </a:cubicBezTo>
                              <a:cubicBezTo>
                                <a:pt x="9599" y="17736"/>
                                <a:pt x="9602" y="17716"/>
                                <a:pt x="9608" y="17694"/>
                              </a:cubicBezTo>
                            </a:path>
                            <a:path w="5106" h="1174">
                              <a:moveTo>
                                <a:pt x="9955" y="17026"/>
                              </a:moveTo>
                              <a:cubicBezTo>
                                <a:pt x="9987" y="17010"/>
                                <a:pt x="9971" y="17047"/>
                                <a:pt x="9970" y="17082"/>
                              </a:cubicBezTo>
                              <a:cubicBezTo>
                                <a:pt x="9968" y="17141"/>
                                <a:pt x="9964" y="17199"/>
                                <a:pt x="9959" y="17258"/>
                              </a:cubicBezTo>
                              <a:cubicBezTo>
                                <a:pt x="9954" y="17320"/>
                                <a:pt x="9948" y="17382"/>
                                <a:pt x="9951" y="17444"/>
                              </a:cubicBezTo>
                              <a:cubicBezTo>
                                <a:pt x="9953" y="17477"/>
                                <a:pt x="9952" y="17526"/>
                                <a:pt x="9981" y="17549"/>
                              </a:cubicBezTo>
                              <a:cubicBezTo>
                                <a:pt x="10013" y="17575"/>
                                <a:pt x="10051" y="17561"/>
                                <a:pt x="10086" y="17553"/>
                              </a:cubicBezTo>
                              <a:cubicBezTo>
                                <a:pt x="10109" y="17548"/>
                                <a:pt x="10136" y="17542"/>
                                <a:pt x="10156" y="17530"/>
                              </a:cubicBezTo>
                              <a:cubicBezTo>
                                <a:pt x="10182" y="17514"/>
                                <a:pt x="10179" y="17499"/>
                                <a:pt x="10179" y="17474"/>
                              </a:cubicBezTo>
                            </a:path>
                            <a:path w="5106" h="1174">
                              <a:moveTo>
                                <a:pt x="9798" y="17250"/>
                              </a:moveTo>
                              <a:cubicBezTo>
                                <a:pt x="9802" y="17289"/>
                                <a:pt x="9825" y="17292"/>
                                <a:pt x="9865" y="17295"/>
                              </a:cubicBezTo>
                              <a:cubicBezTo>
                                <a:pt x="9903" y="17297"/>
                                <a:pt x="9943" y="17303"/>
                                <a:pt x="9981" y="17295"/>
                              </a:cubicBezTo>
                              <a:cubicBezTo>
                                <a:pt x="10006" y="17290"/>
                                <a:pt x="10029" y="17282"/>
                                <a:pt x="10052" y="17273"/>
                              </a:cubicBezTo>
                            </a:path>
                            <a:path w="5106" h="1174">
                              <a:moveTo>
                                <a:pt x="10231" y="16955"/>
                              </a:moveTo>
                              <a:cubicBezTo>
                                <a:pt x="10252" y="16925"/>
                                <a:pt x="10268" y="16905"/>
                                <a:pt x="10298" y="16884"/>
                              </a:cubicBezTo>
                              <a:cubicBezTo>
                                <a:pt x="10327" y="16863"/>
                                <a:pt x="10366" y="16840"/>
                                <a:pt x="10403" y="16839"/>
                              </a:cubicBezTo>
                              <a:cubicBezTo>
                                <a:pt x="10436" y="16839"/>
                                <a:pt x="10460" y="16861"/>
                                <a:pt x="10474" y="16888"/>
                              </a:cubicBezTo>
                              <a:cubicBezTo>
                                <a:pt x="10490" y="16919"/>
                                <a:pt x="10502" y="16955"/>
                                <a:pt x="10507" y="16989"/>
                              </a:cubicBezTo>
                              <a:cubicBezTo>
                                <a:pt x="10511" y="17019"/>
                                <a:pt x="10504" y="17040"/>
                                <a:pt x="10485" y="17063"/>
                              </a:cubicBezTo>
                              <a:cubicBezTo>
                                <a:pt x="10469" y="17082"/>
                                <a:pt x="10450" y="17098"/>
                                <a:pt x="10433" y="17116"/>
                              </a:cubicBezTo>
                              <a:cubicBezTo>
                                <a:pt x="10427" y="17122"/>
                                <a:pt x="10420" y="17128"/>
                                <a:pt x="10414" y="17134"/>
                              </a:cubicBezTo>
                              <a:cubicBezTo>
                                <a:pt x="10440" y="17131"/>
                                <a:pt x="10463" y="17122"/>
                                <a:pt x="10489" y="17116"/>
                              </a:cubicBezTo>
                              <a:cubicBezTo>
                                <a:pt x="10521" y="17109"/>
                                <a:pt x="10555" y="17108"/>
                                <a:pt x="10586" y="17101"/>
                              </a:cubicBezTo>
                              <a:cubicBezTo>
                                <a:pt x="10614" y="17095"/>
                                <a:pt x="10628" y="17104"/>
                                <a:pt x="10657" y="1710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552,16839" coordsize="5106,1174" path="m5560,17385c5560,17373,5558,17366,5552,17358c5588,17374,5597,17393,5623,17422c5656,17458,5690,17491,5720,17530c5745,17562,5770,17595,5795,17627c5822,17661,5829,17660,5799,17620em5795,17336c5771,17361,5758,17387,5739,17418c5710,17465,5672,17504,5642,17549c5619,17584,5589,17618,5567,17653c5531,17711,5577,17642,5579,17638em6053,17284c6078,17287,6102,17288,6127,17284c6158,17279,6190,17274,6221,17269c6245,17265,6275,17252,6292,17276c6293,17282,6295,17289,6296,17295em6049,17444c6027,17460,6020,17455,6023,17482c6051,17471,6076,17471,6105,17467c6133,17463,6159,17462,6187,17463c6212,17464,6234,17457,6258,17452em6557,17093c6593,17119,6612,17142,6632,17183c6657,17235,6686,17280,6703,17336c6724,17405,6737,17479,6751,17549c6755,17571,6760,17591,6766,17612c6784,17594,6792,17582,6803,17556c6820,17516,6833,17474,6848,17433c6879,17346,6902,17256,6930,17168c6949,17110,6963,17049,6986,16993c7000,16958,6995,16937,7012,16955em7076,17493c7059,17518,7038,17543,7042,17575c7045,17601,7059,17648,7087,17657c7114,17665,7148,17641,7169,17627c7189,17613,7218,17583,7229,17560c7240,17537,7243,17507,7236,17482c7230,17459,7219,17437,7195,17429c7174,17421,7148,17425,7128,17433c7109,17442,7102,17445,7095,17459em7651,17112c7647,17097,7646,17091,7655,17082c7659,17118,7656,17151,7655,17187c7653,17253,7645,17318,7644,17385c7643,17438,7643,17497,7658,17549c7668,17584,7691,17614,7726,17624c7758,17634,7796,17625,7826,17612c7853,17601,7885,17571,7879,17538c7876,17530,7874,17523,7871,17515em7390,17235c7372,17240,7365,17244,7363,17261c7392,17255,7421,17266,7453,17265c7509,17264,7565,17265,7621,17265c7678,17265,7730,17268,7785,17265c7817,17263,7850,17262,7882,17261em8144,17302c8173,17300,8201,17301,8230,17302c8271,17303,8312,17306,8353,17310c8384,17313,8419,17318,8450,17310c8476,17300,8483,17299,8495,17287em8256,17168c8261,17197,8274,17226,8278,17254c8284,17296,8288,17339,8289,17381c8291,17441,8289,17500,8289,17560c8298,17537,8301,17524,8301,17500em8921,16970c8912,16990,8911,17011,8909,17034c8905,17070,8909,17106,8906,17142c8903,17173,8904,17204,8906,17235c8907,17253,8909,17269,8909,17287em8693,17385c8716,17402,8741,17414,8767,17426c8802,17442,8844,17459,8883,17463c8942,17469,9001,17461,9055,17437c9087,17423,9111,17405,9137,17381em8835,17653c8842,17622,8863,17617,8898,17612c8922,17609,8934,17617,8954,17624c8981,17633,8998,17645,9003,17676c9009,17710,9000,17748,8988,17780c8968,17832,8942,17881,8909,17926c8893,17946,8887,17954,8876,17967c8899,17979,8925,17989,8950,17997c8972,18004,8998,18011,9021,18012c9035,18013,9066,18014,9077,18004c9080,17999,9082,17994,9085,17989em9581,17444c9588,17423,9597,17389,9589,17366c9577,17329,9535,17296,9499,17287c9469,17279,9451,17292,9428,17310c9398,17334,9379,17359,9369,17396c9358,17436,9364,17481,9391,17512c9422,17548,9459,17541,9496,17519c9526,17501,9545,17464,9559,17433c9569,17410,9573,17384,9581,17362c9584,17357,9586,17352,9589,17347c9597,17378,9594,17401,9596,17433c9600,17482,9603,17530,9604,17579c9605,17622,9601,17664,9600,17706c9600,17725,9597,17739,9593,17758c9599,17736,9602,17716,9608,17694em9955,17026c9987,17010,9971,17047,9970,17082c9968,17141,9964,17199,9959,17258c9954,17320,9948,17382,9951,17444c9953,17477,9952,17526,9981,17549c10013,17575,10051,17561,10086,17553c10109,17548,10136,17542,10156,17530c10182,17514,10179,17499,10179,17474em9798,17250c9802,17289,9825,17292,9865,17295c9903,17297,9943,17303,9981,17295c10006,17290,10029,17282,10052,17273em10231,16955c10252,16925,10268,16905,10298,16884c10327,16863,10366,16840,10403,16839c10436,16839,10460,16861,10474,16888c10490,16919,10502,16955,10507,16989c10511,17019,10504,17040,10485,17063c10469,17082,10450,17098,10433,17116c10427,17122,10420,17128,10414,17134c10440,17131,10463,17122,10489,17116c10521,17109,10555,17108,10586,17101c10614,17095,10628,17104,10657,17108e" stroked="t" o:allowincell="f" style="position:absolute;margin-left:67.4pt;margin-top:19pt;width:144.65pt;height:33.2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017645</wp:posOffset>
                </wp:positionH>
                <wp:positionV relativeFrom="paragraph">
                  <wp:posOffset>337820</wp:posOffset>
                </wp:positionV>
                <wp:extent cx="652145" cy="218440"/>
                <wp:effectExtent l="6985" t="3810" r="6350" b="698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21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2" h="606">
                              <a:moveTo>
                                <a:pt x="14372" y="17123"/>
                              </a:moveTo>
                              <a:cubicBezTo>
                                <a:pt x="14392" y="17096"/>
                                <a:pt x="14383" y="17148"/>
                                <a:pt x="14383" y="17168"/>
                              </a:cubicBezTo>
                              <a:cubicBezTo>
                                <a:pt x="14383" y="17228"/>
                                <a:pt x="14376" y="17287"/>
                                <a:pt x="14368" y="17347"/>
                              </a:cubicBezTo>
                              <a:cubicBezTo>
                                <a:pt x="14360" y="17414"/>
                                <a:pt x="14344" y="17486"/>
                                <a:pt x="14342" y="17553"/>
                              </a:cubicBezTo>
                              <a:cubicBezTo>
                                <a:pt x="14341" y="17577"/>
                                <a:pt x="14324" y="17628"/>
                                <a:pt x="14354" y="17597"/>
                              </a:cubicBezTo>
                            </a:path>
                            <a:path w="1812" h="606">
                              <a:moveTo>
                                <a:pt x="14548" y="17194"/>
                              </a:moveTo>
                              <a:cubicBezTo>
                                <a:pt x="14583" y="17181"/>
                                <a:pt x="14616" y="17170"/>
                                <a:pt x="14652" y="17161"/>
                              </a:cubicBezTo>
                              <a:cubicBezTo>
                                <a:pt x="14689" y="17151"/>
                                <a:pt x="14725" y="17150"/>
                                <a:pt x="14761" y="17168"/>
                              </a:cubicBezTo>
                              <a:cubicBezTo>
                                <a:pt x="14800" y="17188"/>
                                <a:pt x="14828" y="17227"/>
                                <a:pt x="14846" y="17265"/>
                              </a:cubicBezTo>
                              <a:cubicBezTo>
                                <a:pt x="14872" y="17320"/>
                                <a:pt x="14873" y="17368"/>
                                <a:pt x="14861" y="17426"/>
                              </a:cubicBezTo>
                              <a:cubicBezTo>
                                <a:pt x="14848" y="17490"/>
                                <a:pt x="14823" y="17545"/>
                                <a:pt x="14783" y="17597"/>
                              </a:cubicBezTo>
                              <a:cubicBezTo>
                                <a:pt x="14767" y="17618"/>
                                <a:pt x="14683" y="17728"/>
                                <a:pt x="14645" y="17713"/>
                              </a:cubicBezTo>
                              <a:cubicBezTo>
                                <a:pt x="14609" y="17699"/>
                                <a:pt x="14609" y="17684"/>
                                <a:pt x="14622" y="17650"/>
                              </a:cubicBezTo>
                              <a:cubicBezTo>
                                <a:pt x="14636" y="17612"/>
                                <a:pt x="14683" y="17593"/>
                                <a:pt x="14716" y="17579"/>
                              </a:cubicBezTo>
                              <a:cubicBezTo>
                                <a:pt x="14761" y="17560"/>
                                <a:pt x="14812" y="17558"/>
                                <a:pt x="14861" y="17560"/>
                              </a:cubicBezTo>
                              <a:cubicBezTo>
                                <a:pt x="14898" y="17562"/>
                                <a:pt x="14936" y="17567"/>
                                <a:pt x="14970" y="17582"/>
                              </a:cubicBezTo>
                              <a:cubicBezTo>
                                <a:pt x="14984" y="17589"/>
                                <a:pt x="14988" y="17591"/>
                                <a:pt x="14996" y="17597"/>
                              </a:cubicBezTo>
                            </a:path>
                            <a:path w="1812" h="606">
                              <a:moveTo>
                                <a:pt x="15153" y="17254"/>
                              </a:moveTo>
                              <a:cubicBezTo>
                                <a:pt x="15174" y="17228"/>
                                <a:pt x="15189" y="17221"/>
                                <a:pt x="15216" y="17209"/>
                              </a:cubicBezTo>
                              <a:cubicBezTo>
                                <a:pt x="15249" y="17194"/>
                                <a:pt x="15290" y="17177"/>
                                <a:pt x="15328" y="17190"/>
                              </a:cubicBezTo>
                              <a:cubicBezTo>
                                <a:pt x="15379" y="17208"/>
                                <a:pt x="15398" y="17290"/>
                                <a:pt x="15406" y="17336"/>
                              </a:cubicBezTo>
                              <a:cubicBezTo>
                                <a:pt x="15416" y="17397"/>
                                <a:pt x="15401" y="17463"/>
                                <a:pt x="15377" y="17519"/>
                              </a:cubicBezTo>
                              <a:cubicBezTo>
                                <a:pt x="15354" y="17572"/>
                                <a:pt x="15312" y="17626"/>
                                <a:pt x="15265" y="17661"/>
                              </a:cubicBezTo>
                              <a:cubicBezTo>
                                <a:pt x="15232" y="17685"/>
                                <a:pt x="15198" y="17690"/>
                                <a:pt x="15160" y="17698"/>
                              </a:cubicBezTo>
                              <a:cubicBezTo>
                                <a:pt x="15146" y="17657"/>
                                <a:pt x="15148" y="17640"/>
                                <a:pt x="15182" y="17605"/>
                              </a:cubicBezTo>
                              <a:cubicBezTo>
                                <a:pt x="15216" y="17570"/>
                                <a:pt x="15279" y="17541"/>
                                <a:pt x="15328" y="17545"/>
                              </a:cubicBezTo>
                              <a:cubicBezTo>
                                <a:pt x="15360" y="17547"/>
                                <a:pt x="15397" y="17566"/>
                                <a:pt x="15418" y="17590"/>
                              </a:cubicBezTo>
                              <a:cubicBezTo>
                                <a:pt x="15436" y="17610"/>
                                <a:pt x="15441" y="17626"/>
                                <a:pt x="15440" y="17650"/>
                              </a:cubicBezTo>
                              <a:cubicBezTo>
                                <a:pt x="15440" y="17655"/>
                                <a:pt x="15440" y="17660"/>
                                <a:pt x="15440" y="17665"/>
                              </a:cubicBezTo>
                            </a:path>
                            <a:path w="1812" h="606">
                              <a:moveTo>
                                <a:pt x="15664" y="17694"/>
                              </a:moveTo>
                              <a:cubicBezTo>
                                <a:pt x="15663" y="17688"/>
                                <a:pt x="15661" y="17682"/>
                                <a:pt x="15660" y="17676"/>
                              </a:cubicBezTo>
                            </a:path>
                            <a:path w="1812" h="606">
                              <a:moveTo>
                                <a:pt x="15855" y="17220"/>
                              </a:moveTo>
                              <a:cubicBezTo>
                                <a:pt x="15842" y="17244"/>
                                <a:pt x="15839" y="17264"/>
                                <a:pt x="15832" y="17291"/>
                              </a:cubicBezTo>
                              <a:cubicBezTo>
                                <a:pt x="15824" y="17322"/>
                                <a:pt x="15816" y="17356"/>
                                <a:pt x="15813" y="17388"/>
                              </a:cubicBezTo>
                              <a:cubicBezTo>
                                <a:pt x="15811" y="17412"/>
                                <a:pt x="15812" y="17430"/>
                                <a:pt x="15840" y="17429"/>
                              </a:cubicBezTo>
                              <a:cubicBezTo>
                                <a:pt x="15879" y="17428"/>
                                <a:pt x="15920" y="17407"/>
                                <a:pt x="15959" y="17403"/>
                              </a:cubicBezTo>
                              <a:cubicBezTo>
                                <a:pt x="15993" y="17400"/>
                                <a:pt x="16020" y="17404"/>
                                <a:pt x="16049" y="17422"/>
                              </a:cubicBezTo>
                              <a:cubicBezTo>
                                <a:pt x="16075" y="17438"/>
                                <a:pt x="16084" y="17468"/>
                                <a:pt x="16086" y="17497"/>
                              </a:cubicBezTo>
                              <a:cubicBezTo>
                                <a:pt x="16089" y="17532"/>
                                <a:pt x="16075" y="17566"/>
                                <a:pt x="16056" y="17594"/>
                              </a:cubicBezTo>
                              <a:cubicBezTo>
                                <a:pt x="16029" y="17633"/>
                                <a:pt x="15986" y="17647"/>
                                <a:pt x="15944" y="17642"/>
                              </a:cubicBezTo>
                              <a:cubicBezTo>
                                <a:pt x="15910" y="17638"/>
                                <a:pt x="15891" y="17628"/>
                                <a:pt x="15862" y="17612"/>
                              </a:cubicBezTo>
                            </a:path>
                            <a:path w="1812" h="606">
                              <a:moveTo>
                                <a:pt x="15806" y="17239"/>
                              </a:moveTo>
                              <a:cubicBezTo>
                                <a:pt x="15833" y="17234"/>
                                <a:pt x="15861" y="17239"/>
                                <a:pt x="15888" y="17235"/>
                              </a:cubicBezTo>
                              <a:cubicBezTo>
                                <a:pt x="15933" y="17229"/>
                                <a:pt x="15979" y="17215"/>
                                <a:pt x="16023" y="17209"/>
                              </a:cubicBezTo>
                              <a:cubicBezTo>
                                <a:pt x="16058" y="17204"/>
                                <a:pt x="16091" y="17190"/>
                                <a:pt x="16127" y="17187"/>
                              </a:cubicBezTo>
                              <a:cubicBezTo>
                                <a:pt x="16133" y="17187"/>
                                <a:pt x="16140" y="17187"/>
                                <a:pt x="16146" y="1718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335,17108" coordsize="1812,606" path="m14372,17123c14392,17096,14383,17148,14383,17168c14383,17228,14376,17287,14368,17347c14360,17414,14344,17486,14342,17553c14341,17577,14324,17628,14354,17597em14548,17194c14583,17181,14616,17170,14652,17161c14689,17151,14725,17150,14761,17168c14800,17188,14828,17227,14846,17265c14872,17320,14873,17368,14861,17426c14848,17490,14823,17545,14783,17597c14767,17618,14683,17728,14645,17713c14609,17699,14609,17684,14622,17650c14636,17612,14683,17593,14716,17579c14761,17560,14812,17558,14861,17560c14898,17562,14936,17567,14970,17582c14984,17589,14988,17591,14996,17597em15153,17254c15174,17228,15189,17221,15216,17209c15249,17194,15290,17177,15328,17190c15379,17208,15398,17290,15406,17336c15416,17397,15401,17463,15377,17519c15354,17572,15312,17626,15265,17661c15232,17685,15198,17690,15160,17698c15146,17657,15148,17640,15182,17605c15216,17570,15279,17541,15328,17545c15360,17547,15397,17566,15418,17590c15436,17610,15441,17626,15440,17650c15440,17655,15440,17660,15440,17665em15664,17694c15663,17688,15661,17682,15660,17676em15855,17220c15842,17244,15839,17264,15832,17291c15824,17322,15816,17356,15813,17388c15811,17412,15812,17430,15840,17429c15879,17428,15920,17407,15959,17403c15993,17400,16020,17404,16049,17422c16075,17438,16084,17468,16086,17497c16089,17532,16075,17566,16056,17594c16029,17633,15986,17647,15944,17642c15910,17638,15891,17628,15862,17612em15806,17239c15833,17234,15861,17239,15888,17235c15933,17229,15979,17215,16023,17209c16058,17204,16091,17190,16127,17187c16133,17187,16140,17187,16146,17187e" stroked="t" o:allowincell="f" style="position:absolute;margin-left:316.35pt;margin-top:26.6pt;width:51.3pt;height:17.1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853305</wp:posOffset>
                </wp:positionH>
                <wp:positionV relativeFrom="paragraph">
                  <wp:posOffset>374015</wp:posOffset>
                </wp:positionV>
                <wp:extent cx="219710" cy="156210"/>
                <wp:effectExtent l="5080" t="6985" r="6350" b="571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0" h="434">
                              <a:moveTo>
                                <a:pt x="16661" y="17250"/>
                              </a:moveTo>
                              <a:cubicBezTo>
                                <a:pt x="16662" y="17280"/>
                                <a:pt x="16666" y="17312"/>
                                <a:pt x="16669" y="17343"/>
                              </a:cubicBezTo>
                              <a:cubicBezTo>
                                <a:pt x="16675" y="17399"/>
                                <a:pt x="16684" y="17453"/>
                                <a:pt x="16691" y="17508"/>
                              </a:cubicBezTo>
                              <a:cubicBezTo>
                                <a:pt x="16693" y="17527"/>
                                <a:pt x="16716" y="17609"/>
                                <a:pt x="16706" y="17627"/>
                              </a:cubicBezTo>
                              <a:cubicBezTo>
                                <a:pt x="16705" y="17622"/>
                                <a:pt x="16703" y="17617"/>
                                <a:pt x="16702" y="17612"/>
                              </a:cubicBezTo>
                              <a:cubicBezTo>
                                <a:pt x="16708" y="17564"/>
                                <a:pt x="16707" y="17515"/>
                                <a:pt x="16713" y="17467"/>
                              </a:cubicBezTo>
                              <a:cubicBezTo>
                                <a:pt x="16720" y="17411"/>
                                <a:pt x="16730" y="17339"/>
                                <a:pt x="16754" y="17287"/>
                              </a:cubicBezTo>
                              <a:cubicBezTo>
                                <a:pt x="16769" y="17254"/>
                                <a:pt x="16797" y="17228"/>
                                <a:pt x="16833" y="17246"/>
                              </a:cubicBezTo>
                              <a:cubicBezTo>
                                <a:pt x="16874" y="17266"/>
                                <a:pt x="16890" y="17317"/>
                                <a:pt x="16900" y="17358"/>
                              </a:cubicBezTo>
                              <a:cubicBezTo>
                                <a:pt x="16913" y="17414"/>
                                <a:pt x="16909" y="17473"/>
                                <a:pt x="16904" y="17530"/>
                              </a:cubicBezTo>
                              <a:cubicBezTo>
                                <a:pt x="16902" y="17556"/>
                                <a:pt x="16900" y="17579"/>
                                <a:pt x="16900" y="17605"/>
                              </a:cubicBezTo>
                              <a:cubicBezTo>
                                <a:pt x="16918" y="17564"/>
                                <a:pt x="16928" y="17521"/>
                                <a:pt x="16941" y="17478"/>
                              </a:cubicBezTo>
                              <a:cubicBezTo>
                                <a:pt x="16960" y="17416"/>
                                <a:pt x="16986" y="17351"/>
                                <a:pt x="17020" y="17295"/>
                              </a:cubicBezTo>
                              <a:cubicBezTo>
                                <a:pt x="17043" y="17258"/>
                                <a:pt x="17076" y="17213"/>
                                <a:pt x="17124" y="17209"/>
                              </a:cubicBezTo>
                              <a:cubicBezTo>
                                <a:pt x="17168" y="17206"/>
                                <a:pt x="17198" y="17242"/>
                                <a:pt x="17221" y="17273"/>
                              </a:cubicBezTo>
                              <a:cubicBezTo>
                                <a:pt x="17254" y="17317"/>
                                <a:pt x="17257" y="17365"/>
                                <a:pt x="17262" y="17418"/>
                              </a:cubicBezTo>
                              <a:cubicBezTo>
                                <a:pt x="17267" y="17472"/>
                                <a:pt x="17262" y="17522"/>
                                <a:pt x="17251" y="17575"/>
                              </a:cubicBezTo>
                              <a:cubicBezTo>
                                <a:pt x="17249" y="17584"/>
                                <a:pt x="17228" y="17685"/>
                                <a:pt x="17240" y="17616"/>
                              </a:cubicBezTo>
                              <a:cubicBezTo>
                                <a:pt x="17244" y="17597"/>
                                <a:pt x="17245" y="17591"/>
                                <a:pt x="17251" y="1757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657,17209" coordsize="610,434" path="m16661,17250c16662,17280,16666,17312,16669,17343c16675,17399,16684,17453,16691,17508c16693,17527,16716,17609,16706,17627c16705,17622,16703,17617,16702,17612c16708,17564,16707,17515,16713,17467c16720,17411,16730,17339,16754,17287c16769,17254,16797,17228,16833,17246c16874,17266,16890,17317,16900,17358c16913,17414,16909,17473,16904,17530c16902,17556,16900,17579,16900,17605c16918,17564,16928,17521,16941,17478c16960,17416,16986,17351,17020,17295c17043,17258,17076,17213,17124,17209c17168,17206,17198,17242,17221,17273c17254,17317,17257,17365,17262,17418c17267,17472,17262,17522,17251,17575c17249,17584,17228,17685,17240,17616c17244,17597,17245,17591,17251,17579e" stroked="t" o:allowincell="f" style="position:absolute;margin-left:382.15pt;margin-top:29.45pt;width:17.25pt;height:12.2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922395</wp:posOffset>
                </wp:positionH>
                <wp:positionV relativeFrom="paragraph">
                  <wp:posOffset>369570</wp:posOffset>
                </wp:positionV>
                <wp:extent cx="1424940" cy="56515"/>
                <wp:effectExtent l="73660" t="81280" r="58420" b="6350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58" h="158">
                              <a:moveTo>
                                <a:pt x="14071" y="17327"/>
                              </a:moveTo>
                              <a:cubicBezTo>
                                <a:pt x="14093" y="17330"/>
                                <a:pt x="14118" y="17335"/>
                                <a:pt x="14142" y="17338"/>
                              </a:cubicBezTo>
                              <a:cubicBezTo>
                                <a:pt x="14361" y="17363"/>
                                <a:pt x="14586" y="17351"/>
                                <a:pt x="14806" y="17350"/>
                              </a:cubicBezTo>
                              <a:cubicBezTo>
                                <a:pt x="15231" y="17349"/>
                                <a:pt x="15656" y="17346"/>
                                <a:pt x="16080" y="17320"/>
                              </a:cubicBezTo>
                              <a:cubicBezTo>
                                <a:pt x="16432" y="17299"/>
                                <a:pt x="16784" y="17267"/>
                                <a:pt x="17136" y="17252"/>
                              </a:cubicBezTo>
                              <a:cubicBezTo>
                                <a:pt x="17287" y="17246"/>
                                <a:pt x="17437" y="17241"/>
                                <a:pt x="17588" y="17241"/>
                              </a:cubicBezTo>
                              <a:cubicBezTo>
                                <a:pt x="17740" y="17241"/>
                                <a:pt x="17984" y="17394"/>
                                <a:pt x="18013" y="17245"/>
                              </a:cubicBezTo>
                              <a:cubicBezTo>
                                <a:pt x="18017" y="17223"/>
                                <a:pt x="17991" y="17218"/>
                                <a:pt x="17984" y="17196"/>
                              </a:cubicBezTo>
                            </a:path>
                          </a:pathLst>
                        </a:custGeom>
                        <a:noFill/>
                        <a:ln cap="sq" w="127080">
                          <a:solidFill>
                            <a:srgbClr val="ffff00">
                              <a:alpha val="3300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071,17196" coordsize="3958,158" path="m14071,17327c14093,17330,14118,17335,14142,17338c14361,17363,14586,17351,14806,17350c15231,17349,15656,17346,16080,17320c16432,17299,16784,17267,17136,17252c17287,17246,17437,17241,17588,17241c17740,17241,17984,17394,18013,17245c18017,17223,17991,17218,17984,17196e" stroked="t" o:allowincell="f" style="position:absolute;margin-left:308.85pt;margin-top:29.1pt;width:112.15pt;height:4.4pt;mso-wrap-style:none;v-text-anchor:middle">
                <v:fill o:detectmouseclick="t" on="false"/>
                <v:stroke color="yellow" weight="127080" joinstyle="round" endcap="square"/>
                <w10:wrap type="none"/>
              </v:shape>
            </w:pict>
          </mc:Fallback>
        </mc:AlternateContent>
      </w:r>
      <w:r>
        <w:rPr>
          <w:sz w:val="28"/>
          <w:szCs w:val="28"/>
        </w:rPr>
        <w:t>How tall is the building</w:t>
      </w:r>
    </w:p>
    <w:p>
      <w:pPr>
        <w:pStyle w:val="Normal"/>
        <w:spacing w:lineRule="auto" w:line="4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840105</wp:posOffset>
                </wp:positionH>
                <wp:positionV relativeFrom="paragraph">
                  <wp:posOffset>405130</wp:posOffset>
                </wp:positionV>
                <wp:extent cx="332105" cy="165100"/>
                <wp:effectExtent l="6985" t="6350" r="6350" b="635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8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3" h="460">
                              <a:moveTo>
                                <a:pt x="5564" y="18557"/>
                              </a:moveTo>
                              <a:cubicBezTo>
                                <a:pt x="5569" y="18551"/>
                                <a:pt x="5574" y="18544"/>
                                <a:pt x="5579" y="18538"/>
                              </a:cubicBezTo>
                              <a:cubicBezTo>
                                <a:pt x="5608" y="18550"/>
                                <a:pt x="5630" y="18561"/>
                                <a:pt x="5657" y="18579"/>
                              </a:cubicBezTo>
                              <a:cubicBezTo>
                                <a:pt x="5686" y="18598"/>
                                <a:pt x="5710" y="18622"/>
                                <a:pt x="5735" y="18647"/>
                              </a:cubicBezTo>
                              <a:cubicBezTo>
                                <a:pt x="5757" y="18669"/>
                                <a:pt x="5776" y="18697"/>
                                <a:pt x="5799" y="18718"/>
                              </a:cubicBezTo>
                              <a:cubicBezTo>
                                <a:pt x="5823" y="18740"/>
                                <a:pt x="5846" y="18759"/>
                                <a:pt x="5866" y="18785"/>
                              </a:cubicBezTo>
                              <a:cubicBezTo>
                                <a:pt x="5887" y="18812"/>
                                <a:pt x="5881" y="18830"/>
                                <a:pt x="5881" y="18788"/>
                              </a:cubicBezTo>
                            </a:path>
                            <a:path w="923" h="460">
                              <a:moveTo>
                                <a:pt x="5866" y="18430"/>
                              </a:moveTo>
                              <a:cubicBezTo>
                                <a:pt x="5837" y="18470"/>
                                <a:pt x="5814" y="18514"/>
                                <a:pt x="5784" y="18553"/>
                              </a:cubicBezTo>
                              <a:cubicBezTo>
                                <a:pt x="5742" y="18607"/>
                                <a:pt x="5697" y="18658"/>
                                <a:pt x="5653" y="18710"/>
                              </a:cubicBezTo>
                              <a:cubicBezTo>
                                <a:pt x="5614" y="18756"/>
                                <a:pt x="5568" y="18802"/>
                                <a:pt x="5534" y="18852"/>
                              </a:cubicBezTo>
                              <a:cubicBezTo>
                                <a:pt x="5524" y="18873"/>
                                <a:pt x="5521" y="18880"/>
                                <a:pt x="5508" y="18889"/>
                              </a:cubicBezTo>
                              <a:cubicBezTo>
                                <a:pt x="5528" y="18850"/>
                                <a:pt x="5545" y="18815"/>
                                <a:pt x="5571" y="18781"/>
                              </a:cubicBezTo>
                            </a:path>
                            <a:path w="923" h="460">
                              <a:moveTo>
                                <a:pt x="6109" y="18464"/>
                              </a:moveTo>
                              <a:cubicBezTo>
                                <a:pt x="6140" y="18473"/>
                                <a:pt x="6157" y="18473"/>
                                <a:pt x="6187" y="18475"/>
                              </a:cubicBezTo>
                              <a:cubicBezTo>
                                <a:pt x="6216" y="18477"/>
                                <a:pt x="6242" y="18468"/>
                                <a:pt x="6269" y="18467"/>
                              </a:cubicBezTo>
                              <a:cubicBezTo>
                                <a:pt x="6290" y="18466"/>
                                <a:pt x="6312" y="18474"/>
                                <a:pt x="6333" y="18475"/>
                              </a:cubicBezTo>
                              <a:cubicBezTo>
                                <a:pt x="6356" y="18476"/>
                                <a:pt x="6377" y="18473"/>
                                <a:pt x="6400" y="18475"/>
                              </a:cubicBezTo>
                            </a:path>
                            <a:path w="923" h="460">
                              <a:moveTo>
                                <a:pt x="6079" y="18747"/>
                              </a:moveTo>
                              <a:cubicBezTo>
                                <a:pt x="6086" y="18763"/>
                                <a:pt x="6108" y="18764"/>
                                <a:pt x="6131" y="18759"/>
                              </a:cubicBezTo>
                              <a:cubicBezTo>
                                <a:pt x="6164" y="18752"/>
                                <a:pt x="6196" y="18755"/>
                                <a:pt x="6232" y="18751"/>
                              </a:cubicBezTo>
                              <a:cubicBezTo>
                                <a:pt x="6271" y="18747"/>
                                <a:pt x="6314" y="18753"/>
                                <a:pt x="6352" y="18747"/>
                              </a:cubicBezTo>
                              <a:cubicBezTo>
                                <a:pt x="6378" y="18743"/>
                                <a:pt x="6440" y="18754"/>
                                <a:pt x="6430" y="18729"/>
                              </a:cubicBezTo>
                              <a:cubicBezTo>
                                <a:pt x="6423" y="18725"/>
                                <a:pt x="6415" y="18722"/>
                                <a:pt x="6408" y="1871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508,18430" coordsize="923,460" path="m5564,18557c5569,18551,5574,18544,5579,18538c5608,18550,5630,18561,5657,18579c5686,18598,5710,18622,5735,18647c5757,18669,5776,18697,5799,18718c5823,18740,5846,18759,5866,18785c5887,18812,5881,18830,5881,18788em5866,18430c5837,18470,5814,18514,5784,18553c5742,18607,5697,18658,5653,18710c5614,18756,5568,18802,5534,18852c5524,18873,5521,18880,5508,18889c5528,18850,5545,18815,5571,18781em6109,18464c6140,18473,6157,18473,6187,18475c6216,18477,6242,18468,6269,18467c6290,18466,6312,18474,6333,18475c6356,18476,6377,18473,6400,18475em6079,18747c6086,18763,6108,18764,6131,18759c6164,18752,6196,18755,6232,18751c6271,18747,6314,18753,6352,18747c6378,18743,6440,18754,6430,18729c6423,18725,6415,18722,6408,18718e" stroked="t" o:allowincell="f" style="position:absolute;margin-left:66.15pt;margin-top:31.9pt;width:26.1pt;height:12.9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233930</wp:posOffset>
                </wp:positionH>
                <wp:positionV relativeFrom="paragraph">
                  <wp:posOffset>336550</wp:posOffset>
                </wp:positionV>
                <wp:extent cx="789305" cy="197485"/>
                <wp:effectExtent l="6985" t="6985" r="5080" b="635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93" h="549">
                              <a:moveTo>
                                <a:pt x="9570" y="18467"/>
                              </a:moveTo>
                              <a:cubicBezTo>
                                <a:pt x="9565" y="18441"/>
                                <a:pt x="9566" y="18412"/>
                                <a:pt x="9552" y="18389"/>
                              </a:cubicBezTo>
                              <a:cubicBezTo>
                                <a:pt x="9538" y="18366"/>
                                <a:pt x="9506" y="18345"/>
                                <a:pt x="9477" y="18351"/>
                              </a:cubicBezTo>
                              <a:cubicBezTo>
                                <a:pt x="9451" y="18357"/>
                                <a:pt x="9424" y="18391"/>
                                <a:pt x="9410" y="18411"/>
                              </a:cubicBezTo>
                              <a:cubicBezTo>
                                <a:pt x="9388" y="18443"/>
                                <a:pt x="9381" y="18470"/>
                                <a:pt x="9380" y="18508"/>
                              </a:cubicBezTo>
                              <a:cubicBezTo>
                                <a:pt x="9380" y="18533"/>
                                <a:pt x="9390" y="18566"/>
                                <a:pt x="9413" y="18579"/>
                              </a:cubicBezTo>
                              <a:cubicBezTo>
                                <a:pt x="9442" y="18596"/>
                                <a:pt x="9461" y="18592"/>
                                <a:pt x="9488" y="18575"/>
                              </a:cubicBezTo>
                              <a:cubicBezTo>
                                <a:pt x="9516" y="18557"/>
                                <a:pt x="9535" y="18529"/>
                                <a:pt x="9552" y="18501"/>
                              </a:cubicBezTo>
                              <a:cubicBezTo>
                                <a:pt x="9566" y="18479"/>
                                <a:pt x="9578" y="18455"/>
                                <a:pt x="9585" y="18430"/>
                              </a:cubicBezTo>
                              <a:cubicBezTo>
                                <a:pt x="9586" y="18425"/>
                                <a:pt x="9588" y="18420"/>
                                <a:pt x="9589" y="18415"/>
                              </a:cubicBezTo>
                              <a:cubicBezTo>
                                <a:pt x="9585" y="18440"/>
                                <a:pt x="9583" y="18467"/>
                                <a:pt x="9585" y="18493"/>
                              </a:cubicBezTo>
                              <a:cubicBezTo>
                                <a:pt x="9589" y="18534"/>
                                <a:pt x="9586" y="18575"/>
                                <a:pt x="9589" y="18616"/>
                              </a:cubicBezTo>
                              <a:cubicBezTo>
                                <a:pt x="9592" y="18651"/>
                                <a:pt x="9595" y="18686"/>
                                <a:pt x="9596" y="18721"/>
                              </a:cubicBezTo>
                              <a:cubicBezTo>
                                <a:pt x="9596" y="18740"/>
                                <a:pt x="9585" y="18779"/>
                                <a:pt x="9604" y="18750"/>
                              </a:cubicBezTo>
                              <a:cubicBezTo>
                                <a:pt x="9606" y="18745"/>
                                <a:pt x="9609" y="18741"/>
                                <a:pt x="9611" y="18736"/>
                              </a:cubicBezTo>
                            </a:path>
                            <a:path w="2193" h="549">
                              <a:moveTo>
                                <a:pt x="9764" y="18728"/>
                              </a:moveTo>
                              <a:cubicBezTo>
                                <a:pt x="9791" y="18748"/>
                                <a:pt x="9786" y="18715"/>
                                <a:pt x="9791" y="18691"/>
                              </a:cubicBezTo>
                            </a:path>
                            <a:path w="2193" h="549">
                              <a:moveTo>
                                <a:pt x="10022" y="18307"/>
                              </a:moveTo>
                              <a:cubicBezTo>
                                <a:pt x="9996" y="18296"/>
                                <a:pt x="9979" y="18295"/>
                                <a:pt x="9951" y="18303"/>
                              </a:cubicBezTo>
                              <a:cubicBezTo>
                                <a:pt x="9928" y="18310"/>
                                <a:pt x="9885" y="18325"/>
                                <a:pt x="9873" y="18348"/>
                              </a:cubicBezTo>
                              <a:cubicBezTo>
                                <a:pt x="9862" y="18368"/>
                                <a:pt x="9899" y="18411"/>
                                <a:pt x="9910" y="18426"/>
                              </a:cubicBezTo>
                              <a:cubicBezTo>
                                <a:pt x="9930" y="18455"/>
                                <a:pt x="9952" y="18479"/>
                                <a:pt x="9977" y="18504"/>
                              </a:cubicBezTo>
                              <a:cubicBezTo>
                                <a:pt x="9997" y="18524"/>
                                <a:pt x="10023" y="18546"/>
                                <a:pt x="10041" y="18568"/>
                              </a:cubicBezTo>
                              <a:cubicBezTo>
                                <a:pt x="10065" y="18596"/>
                                <a:pt x="10083" y="18619"/>
                                <a:pt x="10059" y="18653"/>
                              </a:cubicBezTo>
                              <a:cubicBezTo>
                                <a:pt x="10034" y="18689"/>
                                <a:pt x="10002" y="18688"/>
                                <a:pt x="9977" y="18657"/>
                              </a:cubicBezTo>
                              <a:cubicBezTo>
                                <a:pt x="9961" y="18637"/>
                                <a:pt x="9959" y="18610"/>
                                <a:pt x="9959" y="18586"/>
                              </a:cubicBezTo>
                              <a:cubicBezTo>
                                <a:pt x="9959" y="18559"/>
                                <a:pt x="9965" y="18540"/>
                                <a:pt x="9977" y="18516"/>
                              </a:cubicBezTo>
                              <a:cubicBezTo>
                                <a:pt x="9991" y="18488"/>
                                <a:pt x="10010" y="18469"/>
                                <a:pt x="10033" y="18448"/>
                              </a:cubicBezTo>
                              <a:cubicBezTo>
                                <a:pt x="10058" y="18426"/>
                                <a:pt x="10087" y="18411"/>
                                <a:pt x="10115" y="18392"/>
                              </a:cubicBezTo>
                            </a:path>
                            <a:path w="2193" h="549">
                              <a:moveTo>
                                <a:pt x="10220" y="18299"/>
                              </a:moveTo>
                              <a:cubicBezTo>
                                <a:pt x="10252" y="18299"/>
                                <a:pt x="10272" y="18303"/>
                                <a:pt x="10302" y="18314"/>
                              </a:cubicBezTo>
                              <a:cubicBezTo>
                                <a:pt x="10345" y="18331"/>
                                <a:pt x="10364" y="18361"/>
                                <a:pt x="10392" y="18396"/>
                              </a:cubicBezTo>
                              <a:cubicBezTo>
                                <a:pt x="10423" y="18435"/>
                                <a:pt x="10428" y="18471"/>
                                <a:pt x="10433" y="18519"/>
                              </a:cubicBezTo>
                              <a:cubicBezTo>
                                <a:pt x="10438" y="18562"/>
                                <a:pt x="10427" y="18595"/>
                                <a:pt x="10403" y="18631"/>
                              </a:cubicBezTo>
                              <a:cubicBezTo>
                                <a:pt x="10382" y="18662"/>
                                <a:pt x="10353" y="18683"/>
                                <a:pt x="10328" y="18709"/>
                              </a:cubicBezTo>
                              <a:cubicBezTo>
                                <a:pt x="10308" y="18730"/>
                                <a:pt x="10287" y="18746"/>
                                <a:pt x="10265" y="18765"/>
                              </a:cubicBezTo>
                              <a:cubicBezTo>
                                <a:pt x="10251" y="18776"/>
                                <a:pt x="10246" y="18780"/>
                                <a:pt x="10235" y="18784"/>
                              </a:cubicBezTo>
                              <a:cubicBezTo>
                                <a:pt x="10251" y="18766"/>
                                <a:pt x="10266" y="18752"/>
                                <a:pt x="10283" y="18736"/>
                              </a:cubicBezTo>
                            </a:path>
                            <a:path w="2193" h="549">
                              <a:moveTo>
                                <a:pt x="10661" y="18240"/>
                              </a:moveTo>
                              <a:cubicBezTo>
                                <a:pt x="10617" y="18243"/>
                                <a:pt x="10579" y="18252"/>
                                <a:pt x="10541" y="18273"/>
                              </a:cubicBezTo>
                              <a:cubicBezTo>
                                <a:pt x="10512" y="18289"/>
                                <a:pt x="10506" y="18312"/>
                                <a:pt x="10504" y="18344"/>
                              </a:cubicBezTo>
                              <a:cubicBezTo>
                                <a:pt x="10501" y="18394"/>
                                <a:pt x="10517" y="18435"/>
                                <a:pt x="10530" y="18482"/>
                              </a:cubicBezTo>
                              <a:cubicBezTo>
                                <a:pt x="10545" y="18535"/>
                                <a:pt x="10565" y="18586"/>
                                <a:pt x="10590" y="18635"/>
                              </a:cubicBezTo>
                              <a:cubicBezTo>
                                <a:pt x="10607" y="18669"/>
                                <a:pt x="10625" y="18702"/>
                                <a:pt x="10642" y="18736"/>
                              </a:cubicBezTo>
                              <a:cubicBezTo>
                                <a:pt x="10649" y="18750"/>
                                <a:pt x="10667" y="18793"/>
                                <a:pt x="10690" y="18788"/>
                              </a:cubicBezTo>
                              <a:cubicBezTo>
                                <a:pt x="10694" y="18784"/>
                                <a:pt x="10698" y="18781"/>
                                <a:pt x="10702" y="18777"/>
                              </a:cubicBezTo>
                            </a:path>
                            <a:path w="2193" h="549">
                              <a:moveTo>
                                <a:pt x="11221" y="18374"/>
                              </a:moveTo>
                              <a:cubicBezTo>
                                <a:pt x="11194" y="18372"/>
                                <a:pt x="11173" y="18389"/>
                                <a:pt x="11146" y="18389"/>
                              </a:cubicBezTo>
                              <a:cubicBezTo>
                                <a:pt x="11116" y="18389"/>
                                <a:pt x="11087" y="18385"/>
                                <a:pt x="11056" y="18385"/>
                              </a:cubicBezTo>
                              <a:cubicBezTo>
                                <a:pt x="11014" y="18386"/>
                                <a:pt x="10978" y="18394"/>
                                <a:pt x="10937" y="18404"/>
                              </a:cubicBezTo>
                              <a:cubicBezTo>
                                <a:pt x="10907" y="18412"/>
                                <a:pt x="10877" y="18423"/>
                                <a:pt x="10847" y="18430"/>
                              </a:cubicBezTo>
                              <a:cubicBezTo>
                                <a:pt x="10815" y="18437"/>
                                <a:pt x="10819" y="18455"/>
                                <a:pt x="10817" y="18482"/>
                              </a:cubicBezTo>
                              <a:cubicBezTo>
                                <a:pt x="10815" y="18507"/>
                                <a:pt x="10823" y="18532"/>
                                <a:pt x="10825" y="18557"/>
                              </a:cubicBezTo>
                              <a:cubicBezTo>
                                <a:pt x="10825" y="18574"/>
                                <a:pt x="10825" y="18582"/>
                                <a:pt x="10825" y="18594"/>
                              </a:cubicBezTo>
                              <a:cubicBezTo>
                                <a:pt x="10850" y="18589"/>
                                <a:pt x="10874" y="18584"/>
                                <a:pt x="10900" y="18583"/>
                              </a:cubicBezTo>
                              <a:cubicBezTo>
                                <a:pt x="10942" y="18581"/>
                                <a:pt x="10977" y="18585"/>
                                <a:pt x="11015" y="18605"/>
                              </a:cubicBezTo>
                              <a:cubicBezTo>
                                <a:pt x="11043" y="18620"/>
                                <a:pt x="11055" y="18650"/>
                                <a:pt x="11064" y="18680"/>
                              </a:cubicBezTo>
                              <a:cubicBezTo>
                                <a:pt x="11072" y="18706"/>
                                <a:pt x="11066" y="18724"/>
                                <a:pt x="11045" y="18739"/>
                              </a:cubicBezTo>
                              <a:cubicBezTo>
                                <a:pt x="11005" y="18768"/>
                                <a:pt x="10966" y="18755"/>
                                <a:pt x="10922" y="18750"/>
                              </a:cubicBezTo>
                              <a:cubicBezTo>
                                <a:pt x="10877" y="18745"/>
                                <a:pt x="10827" y="18743"/>
                                <a:pt x="10784" y="18728"/>
                              </a:cubicBezTo>
                              <a:cubicBezTo>
                                <a:pt x="10764" y="18719"/>
                                <a:pt x="10756" y="18718"/>
                                <a:pt x="10761" y="18702"/>
                              </a:cubicBezTo>
                              <a:cubicBezTo>
                                <a:pt x="10783" y="18684"/>
                                <a:pt x="10797" y="18679"/>
                                <a:pt x="10825" y="18668"/>
                              </a:cubicBezTo>
                            </a:path>
                            <a:path w="2193" h="549">
                              <a:moveTo>
                                <a:pt x="11538" y="18433"/>
                              </a:moveTo>
                              <a:cubicBezTo>
                                <a:pt x="11524" y="18408"/>
                                <a:pt x="11496" y="18410"/>
                                <a:pt x="11460" y="18422"/>
                              </a:cubicBezTo>
                              <a:cubicBezTo>
                                <a:pt x="11427" y="18433"/>
                                <a:pt x="11383" y="18460"/>
                                <a:pt x="11355" y="18482"/>
                              </a:cubicBezTo>
                              <a:cubicBezTo>
                                <a:pt x="11338" y="18499"/>
                                <a:pt x="11333" y="18503"/>
                                <a:pt x="11325" y="18516"/>
                              </a:cubicBezTo>
                              <a:cubicBezTo>
                                <a:pt x="11342" y="18546"/>
                                <a:pt x="11372" y="18548"/>
                                <a:pt x="11407" y="18557"/>
                              </a:cubicBezTo>
                              <a:cubicBezTo>
                                <a:pt x="11452" y="18568"/>
                                <a:pt x="11490" y="18576"/>
                                <a:pt x="11531" y="18598"/>
                              </a:cubicBezTo>
                              <a:cubicBezTo>
                                <a:pt x="11558" y="18613"/>
                                <a:pt x="11585" y="18628"/>
                                <a:pt x="11560" y="18661"/>
                              </a:cubicBezTo>
                              <a:cubicBezTo>
                                <a:pt x="11549" y="18676"/>
                                <a:pt x="11500" y="18692"/>
                                <a:pt x="11482" y="18698"/>
                              </a:cubicBezTo>
                              <a:cubicBezTo>
                                <a:pt x="11465" y="18704"/>
                                <a:pt x="11423" y="18718"/>
                                <a:pt x="11422" y="18691"/>
                              </a:cubicBezTo>
                              <a:cubicBezTo>
                                <a:pt x="11425" y="18687"/>
                                <a:pt x="11427" y="18684"/>
                                <a:pt x="11430" y="1868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380,18240" coordsize="2193,549" path="m9570,18467c9565,18441,9566,18412,9552,18389c9538,18366,9506,18345,9477,18351c9451,18357,9424,18391,9410,18411c9388,18443,9381,18470,9380,18508c9380,18533,9390,18566,9413,18579c9442,18596,9461,18592,9488,18575c9516,18557,9535,18529,9552,18501c9566,18479,9578,18455,9585,18430c9586,18425,9588,18420,9589,18415c9585,18440,9583,18467,9585,18493c9589,18534,9586,18575,9589,18616c9592,18651,9595,18686,9596,18721c9596,18740,9585,18779,9604,18750c9606,18745,9609,18741,9611,18736em9764,18728c9791,18748,9786,18715,9791,18691em10022,18307c9996,18296,9979,18295,9951,18303c9928,18310,9885,18325,9873,18348c9862,18368,9899,18411,9910,18426c9930,18455,9952,18479,9977,18504c9997,18524,10023,18546,10041,18568c10065,18596,10083,18619,10059,18653c10034,18689,10002,18688,9977,18657c9961,18637,9959,18610,9959,18586c9959,18559,9965,18540,9977,18516c9991,18488,10010,18469,10033,18448c10058,18426,10087,18411,10115,18392em10220,18299c10252,18299,10272,18303,10302,18314c10345,18331,10364,18361,10392,18396c10423,18435,10428,18471,10433,18519c10438,18562,10427,18595,10403,18631c10382,18662,10353,18683,10328,18709c10308,18730,10287,18746,10265,18765c10251,18776,10246,18780,10235,18784c10251,18766,10266,18752,10283,18736em10661,18240c10617,18243,10579,18252,10541,18273c10512,18289,10506,18312,10504,18344c10501,18394,10517,18435,10530,18482c10545,18535,10565,18586,10590,18635c10607,18669,10625,18702,10642,18736c10649,18750,10667,18793,10690,18788c10694,18784,10698,18781,10702,18777em11221,18374c11194,18372,11173,18389,11146,18389c11116,18389,11087,18385,11056,18385c11014,18386,10978,18394,10937,18404c10907,18412,10877,18423,10847,18430c10815,18437,10819,18455,10817,18482c10815,18507,10823,18532,10825,18557c10825,18574,10825,18582,10825,18594c10850,18589,10874,18584,10900,18583c10942,18581,10977,18585,11015,18605c11043,18620,11055,18650,11064,18680c11072,18706,11066,18724,11045,18739c11005,18768,10966,18755,10922,18750c10877,18745,10827,18743,10784,18728c10764,18719,10756,18718,10761,18702c10783,18684,10797,18679,10825,18668em11538,18433c11524,18408,11496,18410,11460,18422c11427,18433,11383,18460,11355,18482c11338,18499,11333,18503,11325,18516c11342,18546,11372,18548,11407,18557c11452,18568,11490,18576,11531,18598c11558,18613,11585,18628,11560,18661c11549,18676,11500,18692,11482,18698c11465,18704,11423,18718,11422,18691c11425,18687,11427,18684,11430,18680e" stroked="t" o:allowincell="f" style="position:absolute;margin-left:175.9pt;margin-top:26.5pt;width:62.1pt;height:15.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362710</wp:posOffset>
                </wp:positionH>
                <wp:positionV relativeFrom="paragraph">
                  <wp:posOffset>357505</wp:posOffset>
                </wp:positionV>
                <wp:extent cx="754380" cy="247650"/>
                <wp:effectExtent l="6985" t="6985" r="6350" b="635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56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6" h="687">
                              <a:moveTo>
                                <a:pt x="7113" y="18512"/>
                              </a:moveTo>
                              <a:cubicBezTo>
                                <a:pt x="7083" y="18470"/>
                                <a:pt x="7076" y="18491"/>
                                <a:pt x="7039" y="18523"/>
                              </a:cubicBezTo>
                              <a:cubicBezTo>
                                <a:pt x="7018" y="18540"/>
                                <a:pt x="6996" y="18566"/>
                                <a:pt x="6983" y="18590"/>
                              </a:cubicBezTo>
                              <a:cubicBezTo>
                                <a:pt x="6965" y="18622"/>
                                <a:pt x="6954" y="18648"/>
                                <a:pt x="6960" y="18687"/>
                              </a:cubicBezTo>
                              <a:cubicBezTo>
                                <a:pt x="6968" y="18736"/>
                                <a:pt x="6983" y="18776"/>
                                <a:pt x="7009" y="18818"/>
                              </a:cubicBezTo>
                              <a:cubicBezTo>
                                <a:pt x="7038" y="18865"/>
                                <a:pt x="7070" y="18900"/>
                                <a:pt x="7117" y="18929"/>
                              </a:cubicBezTo>
                              <a:cubicBezTo>
                                <a:pt x="7156" y="18953"/>
                                <a:pt x="7208" y="18961"/>
                                <a:pt x="7251" y="18941"/>
                              </a:cubicBezTo>
                              <a:cubicBezTo>
                                <a:pt x="7302" y="18918"/>
                                <a:pt x="7346" y="18858"/>
                                <a:pt x="7371" y="18810"/>
                              </a:cubicBezTo>
                              <a:cubicBezTo>
                                <a:pt x="7398" y="18758"/>
                                <a:pt x="7413" y="18696"/>
                                <a:pt x="7397" y="18639"/>
                              </a:cubicBezTo>
                              <a:cubicBezTo>
                                <a:pt x="7383" y="18588"/>
                                <a:pt x="7350" y="18543"/>
                                <a:pt x="7311" y="18508"/>
                              </a:cubicBezTo>
                              <a:cubicBezTo>
                                <a:pt x="7278" y="18479"/>
                                <a:pt x="7226" y="18447"/>
                                <a:pt x="7184" y="18433"/>
                              </a:cubicBezTo>
                              <a:cubicBezTo>
                                <a:pt x="7156" y="18423"/>
                                <a:pt x="7105" y="18415"/>
                                <a:pt x="7076" y="18426"/>
                              </a:cubicBezTo>
                              <a:cubicBezTo>
                                <a:pt x="7023" y="18445"/>
                                <a:pt x="7046" y="18478"/>
                                <a:pt x="7068" y="18504"/>
                              </a:cubicBezTo>
                            </a:path>
                            <a:path w="2096" h="687">
                              <a:moveTo>
                                <a:pt x="7644" y="18657"/>
                              </a:moveTo>
                              <a:cubicBezTo>
                                <a:pt x="7681" y="18655"/>
                                <a:pt x="7716" y="18648"/>
                                <a:pt x="7752" y="18642"/>
                              </a:cubicBezTo>
                              <a:cubicBezTo>
                                <a:pt x="7813" y="18631"/>
                                <a:pt x="7874" y="18621"/>
                                <a:pt x="7935" y="18609"/>
                              </a:cubicBezTo>
                              <a:cubicBezTo>
                                <a:pt x="7981" y="18600"/>
                                <a:pt x="8027" y="18586"/>
                                <a:pt x="8073" y="18579"/>
                              </a:cubicBezTo>
                              <a:cubicBezTo>
                                <a:pt x="8088" y="18579"/>
                                <a:pt x="8092" y="18579"/>
                                <a:pt x="8099" y="18571"/>
                              </a:cubicBezTo>
                            </a:path>
                            <a:path w="2096" h="687">
                              <a:moveTo>
                                <a:pt x="7849" y="18441"/>
                              </a:moveTo>
                              <a:cubicBezTo>
                                <a:pt x="7856" y="18473"/>
                                <a:pt x="7858" y="18503"/>
                                <a:pt x="7864" y="18534"/>
                              </a:cubicBezTo>
                              <a:cubicBezTo>
                                <a:pt x="7870" y="18565"/>
                                <a:pt x="7877" y="18596"/>
                                <a:pt x="7882" y="18627"/>
                              </a:cubicBezTo>
                              <a:cubicBezTo>
                                <a:pt x="7886" y="18650"/>
                                <a:pt x="7889" y="18674"/>
                                <a:pt x="7890" y="18698"/>
                              </a:cubicBezTo>
                              <a:cubicBezTo>
                                <a:pt x="7891" y="18730"/>
                                <a:pt x="7889" y="18731"/>
                                <a:pt x="7905" y="18758"/>
                              </a:cubicBezTo>
                            </a:path>
                            <a:path w="2096" h="687">
                              <a:moveTo>
                                <a:pt x="8491" y="18299"/>
                              </a:moveTo>
                              <a:cubicBezTo>
                                <a:pt x="8495" y="18326"/>
                                <a:pt x="8497" y="18351"/>
                                <a:pt x="8499" y="18378"/>
                              </a:cubicBezTo>
                              <a:cubicBezTo>
                                <a:pt x="8502" y="18411"/>
                                <a:pt x="8503" y="18445"/>
                                <a:pt x="8506" y="18478"/>
                              </a:cubicBezTo>
                              <a:cubicBezTo>
                                <a:pt x="8508" y="18502"/>
                                <a:pt x="8511" y="18534"/>
                                <a:pt x="8517" y="18557"/>
                              </a:cubicBezTo>
                              <a:cubicBezTo>
                                <a:pt x="8524" y="18575"/>
                                <a:pt x="8522" y="18582"/>
                                <a:pt x="8536" y="18579"/>
                              </a:cubicBezTo>
                            </a:path>
                            <a:path w="2096" h="687">
                              <a:moveTo>
                                <a:pt x="8327" y="18579"/>
                              </a:moveTo>
                              <a:cubicBezTo>
                                <a:pt x="8356" y="18582"/>
                                <a:pt x="8383" y="18579"/>
                                <a:pt x="8413" y="18579"/>
                              </a:cubicBezTo>
                              <a:cubicBezTo>
                                <a:pt x="8445" y="18579"/>
                                <a:pt x="8475" y="18579"/>
                                <a:pt x="8506" y="18583"/>
                              </a:cubicBezTo>
                              <a:cubicBezTo>
                                <a:pt x="8533" y="18586"/>
                                <a:pt x="8561" y="18588"/>
                                <a:pt x="8588" y="18586"/>
                              </a:cubicBezTo>
                              <a:cubicBezTo>
                                <a:pt x="8616" y="18584"/>
                                <a:pt x="8643" y="18579"/>
                                <a:pt x="8670" y="18571"/>
                              </a:cubicBezTo>
                            </a:path>
                            <a:path w="2096" h="687">
                              <a:moveTo>
                                <a:pt x="8465" y="18739"/>
                              </a:moveTo>
                              <a:cubicBezTo>
                                <a:pt x="8482" y="18718"/>
                                <a:pt x="8491" y="18714"/>
                                <a:pt x="8521" y="18721"/>
                              </a:cubicBezTo>
                              <a:cubicBezTo>
                                <a:pt x="8557" y="18730"/>
                                <a:pt x="8569" y="18740"/>
                                <a:pt x="8596" y="18765"/>
                              </a:cubicBezTo>
                              <a:cubicBezTo>
                                <a:pt x="8620" y="18787"/>
                                <a:pt x="8627" y="18807"/>
                                <a:pt x="8626" y="18840"/>
                              </a:cubicBezTo>
                              <a:cubicBezTo>
                                <a:pt x="8625" y="18873"/>
                                <a:pt x="8608" y="18901"/>
                                <a:pt x="8588" y="18926"/>
                              </a:cubicBezTo>
                              <a:cubicBezTo>
                                <a:pt x="8567" y="18953"/>
                                <a:pt x="8550" y="18972"/>
                                <a:pt x="8517" y="18982"/>
                              </a:cubicBezTo>
                              <a:cubicBezTo>
                                <a:pt x="8493" y="18989"/>
                                <a:pt x="8465" y="18983"/>
                                <a:pt x="8443" y="18974"/>
                              </a:cubicBezTo>
                              <a:cubicBezTo>
                                <a:pt x="8421" y="18965"/>
                                <a:pt x="8402" y="18941"/>
                                <a:pt x="8409" y="18915"/>
                              </a:cubicBezTo>
                              <a:cubicBezTo>
                                <a:pt x="8417" y="18884"/>
                                <a:pt x="8443" y="18873"/>
                                <a:pt x="8472" y="18877"/>
                              </a:cubicBezTo>
                              <a:cubicBezTo>
                                <a:pt x="8501" y="18881"/>
                                <a:pt x="8518" y="18895"/>
                                <a:pt x="8543" y="18907"/>
                              </a:cubicBezTo>
                              <a:cubicBezTo>
                                <a:pt x="8564" y="18917"/>
                                <a:pt x="8585" y="18929"/>
                                <a:pt x="8607" y="18937"/>
                              </a:cubicBezTo>
                              <a:cubicBezTo>
                                <a:pt x="8628" y="18944"/>
                                <a:pt x="8650" y="18947"/>
                                <a:pt x="8670" y="18944"/>
                              </a:cubicBezTo>
                            </a:path>
                            <a:path w="2096" h="687">
                              <a:moveTo>
                                <a:pt x="9055" y="18370"/>
                              </a:moveTo>
                              <a:cubicBezTo>
                                <a:pt x="9045" y="18343"/>
                                <a:pt x="9024" y="18344"/>
                                <a:pt x="8999" y="18366"/>
                              </a:cubicBezTo>
                              <a:cubicBezTo>
                                <a:pt x="8972" y="18390"/>
                                <a:pt x="8950" y="18423"/>
                                <a:pt x="8935" y="18456"/>
                              </a:cubicBezTo>
                              <a:cubicBezTo>
                                <a:pt x="8916" y="18497"/>
                                <a:pt x="8904" y="18538"/>
                                <a:pt x="8902" y="18583"/>
                              </a:cubicBezTo>
                              <a:cubicBezTo>
                                <a:pt x="8900" y="18632"/>
                                <a:pt x="8908" y="18680"/>
                                <a:pt x="8917" y="18728"/>
                              </a:cubicBezTo>
                              <a:cubicBezTo>
                                <a:pt x="8926" y="18775"/>
                                <a:pt x="8940" y="18813"/>
                                <a:pt x="8962" y="18855"/>
                              </a:cubicBezTo>
                              <a:cubicBezTo>
                                <a:pt x="8973" y="18876"/>
                                <a:pt x="8996" y="18914"/>
                                <a:pt x="9025" y="18911"/>
                              </a:cubicBezTo>
                              <a:cubicBezTo>
                                <a:pt x="9061" y="18907"/>
                                <a:pt x="9014" y="18876"/>
                                <a:pt x="9006" y="1887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960,18299" coordsize="2096,687" path="m7113,18512c7083,18470,7076,18491,7039,18523c7018,18540,6996,18566,6983,18590c6965,18622,6954,18648,6960,18687c6968,18736,6983,18776,7009,18818c7038,18865,7070,18900,7117,18929c7156,18953,7208,18961,7251,18941c7302,18918,7346,18858,7371,18810c7398,18758,7413,18696,7397,18639c7383,18588,7350,18543,7311,18508c7278,18479,7226,18447,7184,18433c7156,18423,7105,18415,7076,18426c7023,18445,7046,18478,7068,18504em7644,18657c7681,18655,7716,18648,7752,18642c7813,18631,7874,18621,7935,18609c7981,18600,8027,18586,8073,18579c8088,18579,8092,18579,8099,18571em7849,18441c7856,18473,7858,18503,7864,18534c7870,18565,7877,18596,7882,18627c7886,18650,7889,18674,7890,18698c7891,18730,7889,18731,7905,18758em8491,18299c8495,18326,8497,18351,8499,18378c8502,18411,8503,18445,8506,18478c8508,18502,8511,18534,8517,18557c8524,18575,8522,18582,8536,18579em8327,18579c8356,18582,8383,18579,8413,18579c8445,18579,8475,18579,8506,18583c8533,18586,8561,18588,8588,18586c8616,18584,8643,18579,8670,18571em8465,18739c8482,18718,8491,18714,8521,18721c8557,18730,8569,18740,8596,18765c8620,18787,8627,18807,8626,18840c8625,18873,8608,18901,8588,18926c8567,18953,8550,18972,8517,18982c8493,18989,8465,18983,8443,18974c8421,18965,8402,18941,8409,18915c8417,18884,8443,18873,8472,18877c8501,18881,8518,18895,8543,18907c8564,18917,8585,18929,8607,18937c8628,18944,8650,18947,8670,18944em9055,18370c9045,18343,9024,18344,8999,18366c8972,18390,8950,18423,8935,18456c8916,18497,8904,18538,8902,18583c8900,18632,8908,18680,8917,18728c8926,18775,8940,18813,8962,18855c8973,18876,8996,18914,9025,18911c9061,18907,9014,18876,9006,18873e" stroked="t" o:allowincell="f" style="position:absolute;margin-left:107.3pt;margin-top:28.15pt;width:59.35pt;height:19.4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061970</wp:posOffset>
                </wp:positionH>
                <wp:positionV relativeFrom="paragraph">
                  <wp:posOffset>239395</wp:posOffset>
                </wp:positionV>
                <wp:extent cx="233045" cy="328295"/>
                <wp:effectExtent l="6985" t="6985" r="5715" b="63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7" h="912">
                              <a:moveTo>
                                <a:pt x="11710" y="18199"/>
                              </a:moveTo>
                              <a:cubicBezTo>
                                <a:pt x="11695" y="18191"/>
                                <a:pt x="11690" y="18188"/>
                                <a:pt x="11680" y="18199"/>
                              </a:cubicBezTo>
                              <a:cubicBezTo>
                                <a:pt x="11721" y="18229"/>
                                <a:pt x="11744" y="18260"/>
                                <a:pt x="11770" y="18303"/>
                              </a:cubicBezTo>
                              <a:cubicBezTo>
                                <a:pt x="11795" y="18344"/>
                                <a:pt x="11815" y="18389"/>
                                <a:pt x="11833" y="18434"/>
                              </a:cubicBezTo>
                              <a:cubicBezTo>
                                <a:pt x="11847" y="18470"/>
                                <a:pt x="11862" y="18515"/>
                                <a:pt x="11867" y="18553"/>
                              </a:cubicBezTo>
                              <a:cubicBezTo>
                                <a:pt x="11872" y="18592"/>
                                <a:pt x="11861" y="18629"/>
                                <a:pt x="11848" y="18665"/>
                              </a:cubicBezTo>
                              <a:cubicBezTo>
                                <a:pt x="11829" y="18716"/>
                                <a:pt x="11806" y="18761"/>
                                <a:pt x="11777" y="18807"/>
                              </a:cubicBezTo>
                              <a:cubicBezTo>
                                <a:pt x="11761" y="18832"/>
                                <a:pt x="11747" y="18857"/>
                                <a:pt x="11732" y="18882"/>
                              </a:cubicBezTo>
                            </a:path>
                            <a:path w="647" h="912">
                              <a:moveTo>
                                <a:pt x="12009" y="18012"/>
                              </a:moveTo>
                              <a:cubicBezTo>
                                <a:pt x="12009" y="17980"/>
                                <a:pt x="12015" y="17973"/>
                                <a:pt x="12050" y="17971"/>
                              </a:cubicBezTo>
                              <a:cubicBezTo>
                                <a:pt x="12076" y="17970"/>
                                <a:pt x="12107" y="17978"/>
                                <a:pt x="12124" y="18001"/>
                              </a:cubicBezTo>
                              <a:cubicBezTo>
                                <a:pt x="12146" y="18030"/>
                                <a:pt x="12162" y="18085"/>
                                <a:pt x="12165" y="18120"/>
                              </a:cubicBezTo>
                              <a:cubicBezTo>
                                <a:pt x="12169" y="18164"/>
                                <a:pt x="12157" y="18218"/>
                                <a:pt x="12139" y="18258"/>
                              </a:cubicBezTo>
                              <a:cubicBezTo>
                                <a:pt x="12125" y="18288"/>
                                <a:pt x="12110" y="18309"/>
                                <a:pt x="12083" y="18325"/>
                              </a:cubicBezTo>
                              <a:cubicBezTo>
                                <a:pt x="12070" y="18318"/>
                                <a:pt x="12042" y="18296"/>
                                <a:pt x="12053" y="18273"/>
                              </a:cubicBezTo>
                              <a:cubicBezTo>
                                <a:pt x="12066" y="18246"/>
                                <a:pt x="12086" y="18244"/>
                                <a:pt x="12113" y="18247"/>
                              </a:cubicBezTo>
                              <a:cubicBezTo>
                                <a:pt x="12139" y="18250"/>
                                <a:pt x="12166" y="18257"/>
                                <a:pt x="12192" y="18262"/>
                              </a:cubicBezTo>
                              <a:cubicBezTo>
                                <a:pt x="12220" y="18267"/>
                                <a:pt x="12246" y="18263"/>
                                <a:pt x="12274" y="18266"/>
                              </a:cubicBezTo>
                              <a:cubicBezTo>
                                <a:pt x="12293" y="18268"/>
                                <a:pt x="12306" y="18266"/>
                                <a:pt x="12326" y="1826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680,17971" coordsize="647,912" path="m11710,18199c11695,18191,11690,18188,11680,18199c11721,18229,11744,18260,11770,18303c11795,18344,11815,18389,11833,18434c11847,18470,11862,18515,11867,18553c11872,18592,11861,18629,11848,18665c11829,18716,11806,18761,11777,18807c11761,18832,11747,18857,11732,18882em12009,18012c12009,17980,12015,17973,12050,17971c12076,17970,12107,17978,12124,18001c12146,18030,12162,18085,12165,18120c12169,18164,12157,18218,12139,18258c12125,18288,12110,18309,12083,18325c12070,18318,12042,18296,12053,18273c12066,18246,12086,18244,12113,18247c12139,18250,12166,18257,12192,18262c12220,18267,12246,18263,12274,18266c12293,18268,12306,18266,12326,18262e" stroked="t" o:allowincell="f" style="position:absolute;margin-left:241.1pt;margin-top:18.85pt;width:18.3pt;height:25.8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-1132205</wp:posOffset>
                </wp:positionH>
                <wp:positionV relativeFrom="paragraph">
                  <wp:posOffset>109855</wp:posOffset>
                </wp:positionV>
                <wp:extent cx="7763510" cy="2035810"/>
                <wp:effectExtent l="4445" t="17145" r="6350" b="635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3400" cy="203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65" h="5655">
                              <a:moveTo>
                                <a:pt x="75" y="21715"/>
                              </a:moveTo>
                              <a:cubicBezTo>
                                <a:pt x="57" y="21726"/>
                                <a:pt x="52" y="21729"/>
                                <a:pt x="37" y="21726"/>
                              </a:cubicBezTo>
                              <a:cubicBezTo>
                                <a:pt x="60" y="21711"/>
                                <a:pt x="85" y="21602"/>
                                <a:pt x="131" y="21573"/>
                              </a:cubicBezTo>
                              <a:cubicBezTo>
                                <a:pt x="531" y="21326"/>
                                <a:pt x="744" y="21357"/>
                                <a:pt x="1195" y="21495"/>
                              </a:cubicBezTo>
                              <a:cubicBezTo>
                                <a:pt x="1489" y="21585"/>
                                <a:pt x="1719" y="21761"/>
                                <a:pt x="1979" y="21913"/>
                              </a:cubicBezTo>
                              <a:cubicBezTo>
                                <a:pt x="1992" y="21497"/>
                                <a:pt x="1947" y="21119"/>
                                <a:pt x="2233" y="20766"/>
                              </a:cubicBezTo>
                              <a:cubicBezTo>
                                <a:pt x="2713" y="20173"/>
                                <a:pt x="3506" y="20381"/>
                                <a:pt x="4129" y="20561"/>
                              </a:cubicBezTo>
                              <a:cubicBezTo>
                                <a:pt x="4151" y="20567"/>
                                <a:pt x="4160" y="20585"/>
                                <a:pt x="4181" y="20591"/>
                              </a:cubicBezTo>
                              <a:cubicBezTo>
                                <a:pt x="4450" y="20172"/>
                                <a:pt x="4569" y="19862"/>
                                <a:pt x="5167" y="19807"/>
                              </a:cubicBezTo>
                              <a:cubicBezTo>
                                <a:pt x="5660" y="19761"/>
                                <a:pt x="6132" y="20046"/>
                                <a:pt x="6418" y="20419"/>
                              </a:cubicBezTo>
                              <a:cubicBezTo>
                                <a:pt x="6460" y="20473"/>
                                <a:pt x="6447" y="20561"/>
                                <a:pt x="6485" y="20613"/>
                              </a:cubicBezTo>
                              <a:cubicBezTo>
                                <a:pt x="6763" y="20157"/>
                                <a:pt x="6985" y="19804"/>
                                <a:pt x="7582" y="19669"/>
                              </a:cubicBezTo>
                              <a:cubicBezTo>
                                <a:pt x="8346" y="19496"/>
                                <a:pt x="8700" y="20431"/>
                                <a:pt x="9139" y="20404"/>
                              </a:cubicBezTo>
                              <a:cubicBezTo>
                                <a:pt x="9880" y="20358"/>
                                <a:pt x="10237" y="19176"/>
                                <a:pt x="11230" y="19863"/>
                              </a:cubicBezTo>
                              <a:cubicBezTo>
                                <a:pt x="11370" y="19960"/>
                                <a:pt x="11444" y="20112"/>
                                <a:pt x="11566" y="20225"/>
                              </a:cubicBezTo>
                              <a:cubicBezTo>
                                <a:pt x="12158" y="19294"/>
                                <a:pt x="13038" y="18847"/>
                                <a:pt x="13933" y="19736"/>
                              </a:cubicBezTo>
                              <a:cubicBezTo>
                                <a:pt x="13991" y="19794"/>
                                <a:pt x="14013" y="19878"/>
                                <a:pt x="14067" y="19937"/>
                              </a:cubicBezTo>
                              <a:cubicBezTo>
                                <a:pt x="14574" y="19255"/>
                                <a:pt x="15503" y="18299"/>
                                <a:pt x="16438" y="18914"/>
                              </a:cubicBezTo>
                              <a:cubicBezTo>
                                <a:pt x="16741" y="19113"/>
                                <a:pt x="16773" y="19383"/>
                                <a:pt x="16920" y="19669"/>
                              </a:cubicBezTo>
                              <a:cubicBezTo>
                                <a:pt x="17458" y="19259"/>
                                <a:pt x="18000" y="19042"/>
                                <a:pt x="18514" y="19728"/>
                              </a:cubicBezTo>
                              <a:cubicBezTo>
                                <a:pt x="19053" y="20447"/>
                                <a:pt x="18693" y="21280"/>
                                <a:pt x="18361" y="21976"/>
                              </a:cubicBezTo>
                              <a:cubicBezTo>
                                <a:pt x="18531" y="22011"/>
                                <a:pt x="18712" y="21990"/>
                                <a:pt x="18880" y="22058"/>
                              </a:cubicBezTo>
                              <a:cubicBezTo>
                                <a:pt x="19633" y="22364"/>
                                <a:pt x="19706" y="23130"/>
                                <a:pt x="19514" y="23840"/>
                              </a:cubicBezTo>
                              <a:cubicBezTo>
                                <a:pt x="19463" y="24028"/>
                                <a:pt x="19372" y="24194"/>
                                <a:pt x="19305" y="24374"/>
                              </a:cubicBezTo>
                              <a:cubicBezTo>
                                <a:pt x="19332" y="24352"/>
                                <a:pt x="19317" y="24338"/>
                                <a:pt x="19343" y="24314"/>
                              </a:cubicBezTo>
                              <a:cubicBezTo>
                                <a:pt x="19993" y="23722"/>
                                <a:pt x="20776" y="23820"/>
                                <a:pt x="21448" y="24325"/>
                              </a:cubicBezTo>
                              <a:cubicBezTo>
                                <a:pt x="21465" y="24338"/>
                                <a:pt x="21463" y="24392"/>
                                <a:pt x="21474" y="24400"/>
                              </a:cubicBezTo>
                              <a:cubicBezTo>
                                <a:pt x="21507" y="24366"/>
                                <a:pt x="21551" y="24317"/>
                                <a:pt x="21594" y="2427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0,18746" coordsize="21565,5655" path="m75,21715c57,21726,52,21729,37,21726c60,21711,85,21602,131,21573c531,21326,744,21357,1195,21495c1489,21585,1719,21761,1979,21913c1992,21497,1947,21119,2233,20766c2713,20173,3506,20381,4129,20561c4151,20567,4160,20585,4181,20591c4450,20172,4569,19862,5167,19807c5660,19761,6132,20046,6418,20419c6460,20473,6447,20561,6485,20613c6763,20157,6985,19804,7582,19669c8346,19496,8700,20431,9139,20404c9880,20358,10237,19176,11230,19863c11370,19960,11444,20112,11566,20225c12158,19294,13038,18847,13933,19736c13991,19794,14013,19878,14067,19937c14574,19255,15503,18299,16438,18914c16741,19113,16773,19383,16920,19669c17458,19259,18000,19042,18514,19728c19053,20447,18693,21280,18361,21976c18531,22011,18712,21990,18880,22058c19633,22364,19706,23130,19514,23840c19463,24028,19372,24194,19305,24374c19332,24352,19317,24338,19343,24314c19993,23722,20776,23820,21448,24325c21465,24338,21463,24392,21474,24400c21507,24366,21551,24317,21594,24277e" stroked="t" o:allowincell="f" style="position:absolute;margin-left:-89.15pt;margin-top:8.65pt;width:611.25pt;height:160.2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511935</wp:posOffset>
                </wp:positionH>
                <wp:positionV relativeFrom="paragraph">
                  <wp:posOffset>329565</wp:posOffset>
                </wp:positionV>
                <wp:extent cx="15240" cy="17780"/>
                <wp:effectExtent l="6350" t="6350" r="6350" b="381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50">
                              <a:moveTo>
                                <a:pt x="7375" y="21629"/>
                              </a:moveTo>
                              <a:cubicBezTo>
                                <a:pt x="7393" y="21666"/>
                                <a:pt x="7377" y="21672"/>
                                <a:pt x="7416" y="2167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375,21629" coordsize="42,50" path="m7375,21629c7393,21666,7377,21672,7416,21670e" stroked="t" o:allowincell="f" style="position:absolute;margin-left:119.05pt;margin-top:25.95pt;width:1.15pt;height:1.3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805815</wp:posOffset>
                </wp:positionH>
                <wp:positionV relativeFrom="paragraph">
                  <wp:posOffset>1478280</wp:posOffset>
                </wp:positionV>
                <wp:extent cx="598805" cy="1052195"/>
                <wp:effectExtent l="6985" t="4445" r="5715" b="571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680" cy="10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3" h="2923">
                              <a:moveTo>
                                <a:pt x="6717" y="25050"/>
                              </a:moveTo>
                              <a:cubicBezTo>
                                <a:pt x="6751" y="25058"/>
                                <a:pt x="6778" y="25055"/>
                                <a:pt x="6814" y="25054"/>
                              </a:cubicBezTo>
                              <a:cubicBezTo>
                                <a:pt x="6865" y="25053"/>
                                <a:pt x="6916" y="25048"/>
                                <a:pt x="6967" y="25043"/>
                              </a:cubicBezTo>
                              <a:cubicBezTo>
                                <a:pt x="7005" y="25039"/>
                                <a:pt x="7038" y="25034"/>
                                <a:pt x="7075" y="25028"/>
                              </a:cubicBezTo>
                            </a:path>
                            <a:path w="1663" h="2923">
                              <a:moveTo>
                                <a:pt x="6683" y="25270"/>
                              </a:moveTo>
                              <a:cubicBezTo>
                                <a:pt x="6698" y="25302"/>
                                <a:pt x="6721" y="25296"/>
                                <a:pt x="6758" y="25296"/>
                              </a:cubicBezTo>
                              <a:cubicBezTo>
                                <a:pt x="6810" y="25296"/>
                                <a:pt x="6856" y="25286"/>
                                <a:pt x="6907" y="25278"/>
                              </a:cubicBezTo>
                              <a:cubicBezTo>
                                <a:pt x="6946" y="25272"/>
                                <a:pt x="6974" y="25257"/>
                                <a:pt x="7012" y="25248"/>
                              </a:cubicBezTo>
                              <a:cubicBezTo>
                                <a:pt x="7018" y="25247"/>
                                <a:pt x="7025" y="25245"/>
                                <a:pt x="7031" y="25244"/>
                              </a:cubicBezTo>
                            </a:path>
                            <a:path w="1663" h="2923">
                              <a:moveTo>
                                <a:pt x="5585" y="24912"/>
                              </a:moveTo>
                              <a:cubicBezTo>
                                <a:pt x="5586" y="24907"/>
                                <a:pt x="5588" y="24902"/>
                                <a:pt x="5589" y="24897"/>
                              </a:cubicBezTo>
                              <a:cubicBezTo>
                                <a:pt x="5621" y="24904"/>
                                <a:pt x="5629" y="24918"/>
                                <a:pt x="5649" y="24949"/>
                              </a:cubicBezTo>
                              <a:cubicBezTo>
                                <a:pt x="5680" y="24998"/>
                                <a:pt x="5707" y="25056"/>
                                <a:pt x="5727" y="25110"/>
                              </a:cubicBezTo>
                              <a:cubicBezTo>
                                <a:pt x="5747" y="25163"/>
                                <a:pt x="5759" y="25221"/>
                                <a:pt x="5779" y="25274"/>
                              </a:cubicBezTo>
                              <a:cubicBezTo>
                                <a:pt x="5788" y="25297"/>
                                <a:pt x="5795" y="25308"/>
                                <a:pt x="5813" y="25322"/>
                              </a:cubicBezTo>
                              <a:cubicBezTo>
                                <a:pt x="5830" y="25288"/>
                                <a:pt x="5841" y="25254"/>
                                <a:pt x="5854" y="25218"/>
                              </a:cubicBezTo>
                              <a:cubicBezTo>
                                <a:pt x="5876" y="25157"/>
                                <a:pt x="5906" y="25098"/>
                                <a:pt x="5932" y="25039"/>
                              </a:cubicBezTo>
                              <a:cubicBezTo>
                                <a:pt x="5957" y="24983"/>
                                <a:pt x="5985" y="24930"/>
                                <a:pt x="6011" y="24875"/>
                              </a:cubicBezTo>
                              <a:cubicBezTo>
                                <a:pt x="6024" y="24846"/>
                                <a:pt x="6049" y="24818"/>
                                <a:pt x="6011" y="24830"/>
                              </a:cubicBezTo>
                            </a:path>
                            <a:path w="1663" h="2923">
                              <a:moveTo>
                                <a:pt x="5503" y="25953"/>
                              </a:moveTo>
                              <a:cubicBezTo>
                                <a:pt x="5538" y="25946"/>
                                <a:pt x="5557" y="25963"/>
                                <a:pt x="5585" y="25994"/>
                              </a:cubicBezTo>
                              <a:cubicBezTo>
                                <a:pt x="5626" y="26039"/>
                                <a:pt x="5663" y="26095"/>
                                <a:pt x="5693" y="26147"/>
                              </a:cubicBezTo>
                              <a:cubicBezTo>
                                <a:pt x="5727" y="26208"/>
                                <a:pt x="5754" y="26269"/>
                                <a:pt x="5779" y="26334"/>
                              </a:cubicBezTo>
                              <a:cubicBezTo>
                                <a:pt x="5791" y="26366"/>
                                <a:pt x="5799" y="26396"/>
                                <a:pt x="5809" y="26427"/>
                              </a:cubicBezTo>
                            </a:path>
                            <a:path w="1663" h="2923">
                              <a:moveTo>
                                <a:pt x="5824" y="25953"/>
                              </a:moveTo>
                              <a:cubicBezTo>
                                <a:pt x="5792" y="25943"/>
                                <a:pt x="5783" y="25967"/>
                                <a:pt x="5761" y="25998"/>
                              </a:cubicBezTo>
                              <a:cubicBezTo>
                                <a:pt x="5722" y="26054"/>
                                <a:pt x="5684" y="26112"/>
                                <a:pt x="5649" y="26170"/>
                              </a:cubicBezTo>
                              <a:cubicBezTo>
                                <a:pt x="5607" y="26239"/>
                                <a:pt x="5560" y="26311"/>
                                <a:pt x="5529" y="26386"/>
                              </a:cubicBezTo>
                              <a:cubicBezTo>
                                <a:pt x="5518" y="26419"/>
                                <a:pt x="5515" y="26430"/>
                                <a:pt x="5503" y="26450"/>
                              </a:cubicBezTo>
                              <a:cubicBezTo>
                                <a:pt x="5526" y="26422"/>
                                <a:pt x="5540" y="26390"/>
                                <a:pt x="5555" y="26356"/>
                              </a:cubicBezTo>
                            </a:path>
                            <a:path w="1663" h="2923">
                              <a:moveTo>
                                <a:pt x="6250" y="25972"/>
                              </a:moveTo>
                              <a:cubicBezTo>
                                <a:pt x="6274" y="25967"/>
                                <a:pt x="6293" y="25971"/>
                                <a:pt x="6317" y="25972"/>
                              </a:cubicBezTo>
                              <a:cubicBezTo>
                                <a:pt x="6361" y="25974"/>
                                <a:pt x="6408" y="25965"/>
                                <a:pt x="6452" y="25961"/>
                              </a:cubicBezTo>
                              <a:cubicBezTo>
                                <a:pt x="6495" y="25957"/>
                                <a:pt x="6540" y="25940"/>
                                <a:pt x="6582" y="25938"/>
                              </a:cubicBezTo>
                              <a:cubicBezTo>
                                <a:pt x="6598" y="25941"/>
                                <a:pt x="6602" y="25942"/>
                                <a:pt x="6612" y="25946"/>
                              </a:cubicBezTo>
                            </a:path>
                            <a:path w="1663" h="2923">
                              <a:moveTo>
                                <a:pt x="6321" y="26185"/>
                              </a:moveTo>
                              <a:cubicBezTo>
                                <a:pt x="6318" y="26229"/>
                                <a:pt x="6333" y="26232"/>
                                <a:pt x="6377" y="26237"/>
                              </a:cubicBezTo>
                              <a:cubicBezTo>
                                <a:pt x="6420" y="26242"/>
                                <a:pt x="6461" y="26235"/>
                                <a:pt x="6504" y="26233"/>
                              </a:cubicBezTo>
                              <a:cubicBezTo>
                                <a:pt x="6529" y="26232"/>
                                <a:pt x="6555" y="26232"/>
                                <a:pt x="6579" y="26233"/>
                              </a:cubicBezTo>
                              <a:cubicBezTo>
                                <a:pt x="6598" y="26234"/>
                                <a:pt x="6616" y="26232"/>
                                <a:pt x="6635" y="26229"/>
                              </a:cubicBezTo>
                            </a:path>
                            <a:path w="1663" h="2923">
                              <a:moveTo>
                                <a:pt x="5712" y="26879"/>
                              </a:moveTo>
                              <a:cubicBezTo>
                                <a:pt x="5703" y="26914"/>
                                <a:pt x="5691" y="26947"/>
                                <a:pt x="5682" y="26983"/>
                              </a:cubicBezTo>
                              <a:cubicBezTo>
                                <a:pt x="5664" y="27053"/>
                                <a:pt x="5649" y="27125"/>
                                <a:pt x="5634" y="27196"/>
                              </a:cubicBezTo>
                              <a:cubicBezTo>
                                <a:pt x="5619" y="27267"/>
                                <a:pt x="5602" y="27343"/>
                                <a:pt x="5615" y="27416"/>
                              </a:cubicBezTo>
                              <a:cubicBezTo>
                                <a:pt x="5622" y="27456"/>
                                <a:pt x="5636" y="27457"/>
                                <a:pt x="5664" y="27476"/>
                              </a:cubicBezTo>
                              <a:cubicBezTo>
                                <a:pt x="5683" y="27489"/>
                                <a:pt x="5708" y="27495"/>
                                <a:pt x="5731" y="27480"/>
                              </a:cubicBezTo>
                              <a:cubicBezTo>
                                <a:pt x="5779" y="27450"/>
                                <a:pt x="5779" y="27412"/>
                                <a:pt x="5791" y="27364"/>
                              </a:cubicBezTo>
                            </a:path>
                            <a:path w="1663" h="2923">
                              <a:moveTo>
                                <a:pt x="5413" y="27125"/>
                              </a:moveTo>
                              <a:cubicBezTo>
                                <a:pt x="5423" y="27111"/>
                                <a:pt x="5448" y="27119"/>
                                <a:pt x="5473" y="27118"/>
                              </a:cubicBezTo>
                              <a:cubicBezTo>
                                <a:pt x="5523" y="27116"/>
                                <a:pt x="5572" y="27117"/>
                                <a:pt x="5622" y="27118"/>
                              </a:cubicBezTo>
                              <a:cubicBezTo>
                                <a:pt x="5671" y="27119"/>
                                <a:pt x="5719" y="27123"/>
                                <a:pt x="5768" y="27125"/>
                              </a:cubicBezTo>
                              <a:cubicBezTo>
                                <a:pt x="5797" y="27126"/>
                                <a:pt x="5828" y="27124"/>
                                <a:pt x="5854" y="27129"/>
                              </a:cubicBezTo>
                              <a:cubicBezTo>
                                <a:pt x="5860" y="27131"/>
                                <a:pt x="5867" y="27134"/>
                                <a:pt x="5873" y="27136"/>
                              </a:cubicBezTo>
                            </a:path>
                            <a:path w="1663" h="2923">
                              <a:moveTo>
                                <a:pt x="6097" y="25192"/>
                              </a:moveTo>
                              <a:cubicBezTo>
                                <a:pt x="6100" y="25221"/>
                                <a:pt x="6095" y="25245"/>
                                <a:pt x="6093" y="25274"/>
                              </a:cubicBezTo>
                              <a:cubicBezTo>
                                <a:pt x="6091" y="25302"/>
                                <a:pt x="6089" y="25332"/>
                                <a:pt x="6086" y="25360"/>
                              </a:cubicBezTo>
                              <a:cubicBezTo>
                                <a:pt x="6083" y="25381"/>
                                <a:pt x="6085" y="25400"/>
                                <a:pt x="6082" y="25420"/>
                              </a:cubicBezTo>
                            </a:path>
                            <a:path w="1663" h="2923">
                              <a:moveTo>
                                <a:pt x="6052" y="26345"/>
                              </a:moveTo>
                              <a:cubicBezTo>
                                <a:pt x="6062" y="26375"/>
                                <a:pt x="6062" y="26402"/>
                                <a:pt x="6059" y="26435"/>
                              </a:cubicBezTo>
                              <a:cubicBezTo>
                                <a:pt x="6057" y="26465"/>
                                <a:pt x="6054" y="26502"/>
                                <a:pt x="6048" y="26532"/>
                              </a:cubicBezTo>
                              <a:cubicBezTo>
                                <a:pt x="6041" y="26550"/>
                                <a:pt x="6039" y="26556"/>
                                <a:pt x="6037" y="26569"/>
                              </a:cubicBezTo>
                            </a:path>
                            <a:path w="1663" h="2923">
                              <a:moveTo>
                                <a:pt x="6041" y="27495"/>
                              </a:moveTo>
                              <a:cubicBezTo>
                                <a:pt x="6051" y="27524"/>
                                <a:pt x="6054" y="27548"/>
                                <a:pt x="6059" y="27577"/>
                              </a:cubicBezTo>
                              <a:cubicBezTo>
                                <a:pt x="6064" y="27605"/>
                                <a:pt x="6066" y="27637"/>
                                <a:pt x="6063" y="27666"/>
                              </a:cubicBezTo>
                              <a:cubicBezTo>
                                <a:pt x="6061" y="27692"/>
                                <a:pt x="6055" y="27716"/>
                                <a:pt x="6052" y="27741"/>
                              </a:cubicBezTo>
                            </a:path>
                            <a:path w="1663" h="2923">
                              <a:moveTo>
                                <a:pt x="6403" y="27039"/>
                              </a:moveTo>
                              <a:cubicBezTo>
                                <a:pt x="6402" y="27044"/>
                                <a:pt x="6400" y="27049"/>
                                <a:pt x="6399" y="27054"/>
                              </a:cubicBezTo>
                              <a:cubicBezTo>
                                <a:pt x="6422" y="27057"/>
                                <a:pt x="6443" y="27068"/>
                                <a:pt x="6467" y="27073"/>
                              </a:cubicBezTo>
                              <a:cubicBezTo>
                                <a:pt x="6507" y="27081"/>
                                <a:pt x="6550" y="27089"/>
                                <a:pt x="6590" y="27092"/>
                              </a:cubicBezTo>
                              <a:cubicBezTo>
                                <a:pt x="6612" y="27094"/>
                                <a:pt x="6640" y="27096"/>
                                <a:pt x="6661" y="27092"/>
                              </a:cubicBezTo>
                              <a:cubicBezTo>
                                <a:pt x="6667" y="27091"/>
                                <a:pt x="6673" y="27089"/>
                                <a:pt x="6679" y="27088"/>
                              </a:cubicBezTo>
                            </a:path>
                            <a:path w="1663" h="2923">
                              <a:moveTo>
                                <a:pt x="6310" y="27263"/>
                              </a:moveTo>
                              <a:cubicBezTo>
                                <a:pt x="6339" y="27275"/>
                                <a:pt x="6372" y="27292"/>
                                <a:pt x="6403" y="27301"/>
                              </a:cubicBezTo>
                              <a:cubicBezTo>
                                <a:pt x="6441" y="27312"/>
                                <a:pt x="6486" y="27317"/>
                                <a:pt x="6526" y="27323"/>
                              </a:cubicBezTo>
                              <a:cubicBezTo>
                                <a:pt x="6569" y="27330"/>
                                <a:pt x="6613" y="27334"/>
                                <a:pt x="6657" y="27334"/>
                              </a:cubicBezTo>
                              <a:cubicBezTo>
                                <a:pt x="6683" y="27334"/>
                                <a:pt x="6729" y="27364"/>
                                <a:pt x="6735" y="27338"/>
                              </a:cubicBezTo>
                              <a:cubicBezTo>
                                <a:pt x="6733" y="27331"/>
                                <a:pt x="6730" y="27323"/>
                                <a:pt x="6728" y="2731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413,24819" coordsize="1663,2923" path="m6717,25050c6751,25058,6778,25055,6814,25054c6865,25053,6916,25048,6967,25043c7005,25039,7038,25034,7075,25028em6683,25270c6698,25302,6721,25296,6758,25296c6810,25296,6856,25286,6907,25278c6946,25272,6974,25257,7012,25248c7018,25247,7025,25245,7031,25244em5585,24912c5586,24907,5588,24902,5589,24897c5621,24904,5629,24918,5649,24949c5680,24998,5707,25056,5727,25110c5747,25163,5759,25221,5779,25274c5788,25297,5795,25308,5813,25322c5830,25288,5841,25254,5854,25218c5876,25157,5906,25098,5932,25039c5957,24983,5985,24930,6011,24875c6024,24846,6049,24818,6011,24830em5503,25953c5538,25946,5557,25963,5585,25994c5626,26039,5663,26095,5693,26147c5727,26208,5754,26269,5779,26334c5791,26366,5799,26396,5809,26427em5824,25953c5792,25943,5783,25967,5761,25998c5722,26054,5684,26112,5649,26170c5607,26239,5560,26311,5529,26386c5518,26419,5515,26430,5503,26450c5526,26422,5540,26390,5555,26356em6250,25972c6274,25967,6293,25971,6317,25972c6361,25974,6408,25965,6452,25961c6495,25957,6540,25940,6582,25938c6598,25941,6602,25942,6612,25946em6321,26185c6318,26229,6333,26232,6377,26237c6420,26242,6461,26235,6504,26233c6529,26232,6555,26232,6579,26233c6598,26234,6616,26232,6635,26229em5712,26879c5703,26914,5691,26947,5682,26983c5664,27053,5649,27125,5634,27196c5619,27267,5602,27343,5615,27416c5622,27456,5636,27457,5664,27476c5683,27489,5708,27495,5731,27480c5779,27450,5779,27412,5791,27364em5413,27125c5423,27111,5448,27119,5473,27118c5523,27116,5572,27117,5622,27118c5671,27119,5719,27123,5768,27125c5797,27126,5828,27124,5854,27129c5860,27131,5867,27134,5873,27136em6097,25192c6100,25221,6095,25245,6093,25274c6091,25302,6089,25332,6086,25360c6083,25381,6085,25400,6082,25420em6052,26345c6062,26375,6062,26402,6059,26435c6057,26465,6054,26502,6048,26532c6041,26550,6039,26556,6037,26569em6041,27495c6051,27524,6054,27548,6059,27577c6064,27605,6066,27637,6063,27666c6061,27692,6055,27716,6052,27741em6403,27039c6402,27044,6400,27049,6399,27054c6422,27057,6443,27068,6467,27073c6507,27081,6550,27089,6590,27092c6612,27094,6640,27096,6661,27092c6667,27091,6673,27089,6679,27088em6310,27263c6339,27275,6372,27292,6403,27301c6441,27312,6486,27317,6526,27323c6569,27330,6613,27334,6657,27334c6683,27334,6729,27364,6735,27338c6733,27331,6730,27323,6728,27316e" stroked="t" o:allowincell="f" style="position:absolute;margin-left:63.45pt;margin-top:116.4pt;width:47.1pt;height:82.8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621790</wp:posOffset>
                </wp:positionH>
                <wp:positionV relativeFrom="paragraph">
                  <wp:posOffset>1128395</wp:posOffset>
                </wp:positionV>
                <wp:extent cx="621665" cy="561975"/>
                <wp:effectExtent l="6985" t="7620" r="5715" b="571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20" cy="56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7" h="1561">
                              <a:moveTo>
                                <a:pt x="8398" y="23863"/>
                              </a:moveTo>
                              <a:cubicBezTo>
                                <a:pt x="8402" y="23858"/>
                                <a:pt x="8405" y="23853"/>
                                <a:pt x="8409" y="23848"/>
                              </a:cubicBezTo>
                              <a:cubicBezTo>
                                <a:pt x="8418" y="23877"/>
                                <a:pt x="8423" y="23904"/>
                                <a:pt x="8424" y="23934"/>
                              </a:cubicBezTo>
                              <a:cubicBezTo>
                                <a:pt x="8426" y="23982"/>
                                <a:pt x="8421" y="24029"/>
                                <a:pt x="8420" y="24076"/>
                              </a:cubicBezTo>
                              <a:cubicBezTo>
                                <a:pt x="8420" y="24112"/>
                                <a:pt x="8421" y="24149"/>
                                <a:pt x="8416" y="24184"/>
                              </a:cubicBezTo>
                              <a:cubicBezTo>
                                <a:pt x="8412" y="24209"/>
                                <a:pt x="8409" y="24230"/>
                                <a:pt x="8398" y="24251"/>
                              </a:cubicBezTo>
                            </a:path>
                            <a:path w="1727" h="1561">
                              <a:moveTo>
                                <a:pt x="7680" y="24442"/>
                              </a:moveTo>
                              <a:cubicBezTo>
                                <a:pt x="7713" y="24428"/>
                                <a:pt x="7756" y="24415"/>
                                <a:pt x="7792" y="24408"/>
                              </a:cubicBezTo>
                              <a:cubicBezTo>
                                <a:pt x="7850" y="24397"/>
                                <a:pt x="7912" y="24388"/>
                                <a:pt x="7972" y="24382"/>
                              </a:cubicBezTo>
                              <a:cubicBezTo>
                                <a:pt x="8046" y="24375"/>
                                <a:pt x="8122" y="24368"/>
                                <a:pt x="8196" y="24363"/>
                              </a:cubicBezTo>
                              <a:cubicBezTo>
                                <a:pt x="8297" y="24356"/>
                                <a:pt x="8397" y="24340"/>
                                <a:pt x="8498" y="24330"/>
                              </a:cubicBezTo>
                              <a:cubicBezTo>
                                <a:pt x="8582" y="24321"/>
                                <a:pt x="8665" y="24316"/>
                                <a:pt x="8749" y="24315"/>
                              </a:cubicBezTo>
                              <a:cubicBezTo>
                                <a:pt x="8790" y="24315"/>
                                <a:pt x="8804" y="24316"/>
                                <a:pt x="8838" y="24330"/>
                              </a:cubicBezTo>
                              <a:cubicBezTo>
                                <a:pt x="8813" y="24298"/>
                                <a:pt x="8819" y="24313"/>
                                <a:pt x="8782" y="24300"/>
                              </a:cubicBezTo>
                            </a:path>
                            <a:path w="1727" h="1561">
                              <a:moveTo>
                                <a:pt x="7710" y="24822"/>
                              </a:moveTo>
                              <a:cubicBezTo>
                                <a:pt x="7723" y="24806"/>
                                <a:pt x="7730" y="24799"/>
                                <a:pt x="7748" y="24789"/>
                              </a:cubicBezTo>
                              <a:cubicBezTo>
                                <a:pt x="7745" y="24811"/>
                                <a:pt x="7740" y="24831"/>
                                <a:pt x="7733" y="24852"/>
                              </a:cubicBezTo>
                              <a:cubicBezTo>
                                <a:pt x="7721" y="24887"/>
                                <a:pt x="7717" y="24922"/>
                                <a:pt x="7707" y="24957"/>
                              </a:cubicBezTo>
                              <a:cubicBezTo>
                                <a:pt x="7700" y="24983"/>
                                <a:pt x="7699" y="25004"/>
                                <a:pt x="7699" y="25031"/>
                              </a:cubicBezTo>
                              <a:cubicBezTo>
                                <a:pt x="7699" y="25067"/>
                                <a:pt x="7719" y="25075"/>
                                <a:pt x="7748" y="25091"/>
                              </a:cubicBezTo>
                              <a:cubicBezTo>
                                <a:pt x="7775" y="25106"/>
                                <a:pt x="7807" y="25106"/>
                                <a:pt x="7837" y="25106"/>
                              </a:cubicBezTo>
                              <a:cubicBezTo>
                                <a:pt x="7911" y="25107"/>
                                <a:pt x="7991" y="25091"/>
                                <a:pt x="8061" y="25069"/>
                              </a:cubicBezTo>
                              <a:cubicBezTo>
                                <a:pt x="8094" y="25059"/>
                                <a:pt x="8126" y="25050"/>
                                <a:pt x="8155" y="25031"/>
                              </a:cubicBezTo>
                              <a:cubicBezTo>
                                <a:pt x="8136" y="25020"/>
                                <a:pt x="8130" y="25016"/>
                                <a:pt x="8117" y="25009"/>
                              </a:cubicBezTo>
                            </a:path>
                            <a:path w="1727" h="1561">
                              <a:moveTo>
                                <a:pt x="8061" y="24766"/>
                              </a:moveTo>
                              <a:cubicBezTo>
                                <a:pt x="8038" y="24761"/>
                                <a:pt x="8039" y="24809"/>
                                <a:pt x="8031" y="24841"/>
                              </a:cubicBezTo>
                              <a:cubicBezTo>
                                <a:pt x="8012" y="24913"/>
                                <a:pt x="7995" y="24986"/>
                                <a:pt x="7979" y="25058"/>
                              </a:cubicBezTo>
                              <a:cubicBezTo>
                                <a:pt x="7963" y="25127"/>
                                <a:pt x="7951" y="25199"/>
                                <a:pt x="7946" y="25270"/>
                              </a:cubicBezTo>
                              <a:cubicBezTo>
                                <a:pt x="7946" y="25273"/>
                                <a:pt x="7943" y="25367"/>
                                <a:pt x="7938" y="25367"/>
                              </a:cubicBezTo>
                              <a:cubicBezTo>
                                <a:pt x="7931" y="25367"/>
                                <a:pt x="7931" y="25317"/>
                                <a:pt x="7931" y="25315"/>
                              </a:cubicBezTo>
                            </a:path>
                            <a:path w="1727" h="1561">
                              <a:moveTo>
                                <a:pt x="8420" y="25009"/>
                              </a:moveTo>
                              <a:cubicBezTo>
                                <a:pt x="8468" y="25002"/>
                                <a:pt x="8469" y="25012"/>
                                <a:pt x="8495" y="25050"/>
                              </a:cubicBezTo>
                              <a:cubicBezTo>
                                <a:pt x="8516" y="25082"/>
                                <a:pt x="8520" y="25109"/>
                                <a:pt x="8525" y="25147"/>
                              </a:cubicBezTo>
                              <a:cubicBezTo>
                                <a:pt x="8529" y="25176"/>
                                <a:pt x="8531" y="25204"/>
                                <a:pt x="8528" y="25233"/>
                              </a:cubicBezTo>
                              <a:cubicBezTo>
                                <a:pt x="8524" y="25199"/>
                                <a:pt x="8527" y="25173"/>
                                <a:pt x="8532" y="25140"/>
                              </a:cubicBezTo>
                              <a:cubicBezTo>
                                <a:pt x="8538" y="25103"/>
                                <a:pt x="8550" y="25061"/>
                                <a:pt x="8573" y="25031"/>
                              </a:cubicBezTo>
                              <a:cubicBezTo>
                                <a:pt x="8588" y="25012"/>
                                <a:pt x="8618" y="24984"/>
                                <a:pt x="8644" y="24983"/>
                              </a:cubicBezTo>
                              <a:cubicBezTo>
                                <a:pt x="8667" y="24983"/>
                                <a:pt x="8689" y="25004"/>
                                <a:pt x="8696" y="25024"/>
                              </a:cubicBezTo>
                              <a:cubicBezTo>
                                <a:pt x="8707" y="25057"/>
                                <a:pt x="8697" y="25107"/>
                                <a:pt x="8693" y="25140"/>
                              </a:cubicBezTo>
                              <a:cubicBezTo>
                                <a:pt x="8689" y="25169"/>
                                <a:pt x="8680" y="25197"/>
                                <a:pt x="8674" y="25225"/>
                              </a:cubicBezTo>
                              <a:cubicBezTo>
                                <a:pt x="8701" y="25180"/>
                                <a:pt x="8730" y="25140"/>
                                <a:pt x="8760" y="25099"/>
                              </a:cubicBezTo>
                              <a:cubicBezTo>
                                <a:pt x="8788" y="25061"/>
                                <a:pt x="8815" y="25019"/>
                                <a:pt x="8857" y="24994"/>
                              </a:cubicBezTo>
                              <a:cubicBezTo>
                                <a:pt x="8882" y="24979"/>
                                <a:pt x="8908" y="24978"/>
                                <a:pt x="8920" y="25009"/>
                              </a:cubicBezTo>
                              <a:cubicBezTo>
                                <a:pt x="8931" y="25038"/>
                                <a:pt x="8910" y="25075"/>
                                <a:pt x="8905" y="25102"/>
                              </a:cubicBezTo>
                              <a:cubicBezTo>
                                <a:pt x="8900" y="25129"/>
                                <a:pt x="8893" y="25151"/>
                                <a:pt x="8883" y="25177"/>
                              </a:cubicBezTo>
                              <a:cubicBezTo>
                                <a:pt x="8862" y="25232"/>
                                <a:pt x="8899" y="25136"/>
                                <a:pt x="8902" y="25128"/>
                              </a:cubicBezTo>
                            </a:path>
                            <a:path w="1727" h="1561">
                              <a:moveTo>
                                <a:pt x="9156" y="24699"/>
                              </a:moveTo>
                              <a:cubicBezTo>
                                <a:pt x="9164" y="24679"/>
                                <a:pt x="9167" y="24672"/>
                                <a:pt x="9178" y="24662"/>
                              </a:cubicBezTo>
                              <a:cubicBezTo>
                                <a:pt x="9178" y="24698"/>
                                <a:pt x="9173" y="24731"/>
                                <a:pt x="9163" y="24766"/>
                              </a:cubicBezTo>
                              <a:cubicBezTo>
                                <a:pt x="9140" y="24844"/>
                                <a:pt x="9114" y="24920"/>
                                <a:pt x="9088" y="24998"/>
                              </a:cubicBezTo>
                              <a:cubicBezTo>
                                <a:pt x="9059" y="25085"/>
                                <a:pt x="9033" y="25173"/>
                                <a:pt x="9003" y="25259"/>
                              </a:cubicBezTo>
                              <a:cubicBezTo>
                                <a:pt x="8987" y="25304"/>
                                <a:pt x="8977" y="25347"/>
                                <a:pt x="8965" y="25393"/>
                              </a:cubicBezTo>
                              <a:cubicBezTo>
                                <a:pt x="8964" y="25398"/>
                                <a:pt x="8962" y="25403"/>
                                <a:pt x="8961" y="25408"/>
                              </a:cubicBezTo>
                              <a:cubicBezTo>
                                <a:pt x="8970" y="25378"/>
                                <a:pt x="8973" y="25352"/>
                                <a:pt x="8984" y="25322"/>
                              </a:cubicBezTo>
                              <a:cubicBezTo>
                                <a:pt x="8996" y="25294"/>
                                <a:pt x="9001" y="25282"/>
                                <a:pt x="9010" y="25263"/>
                              </a:cubicBezTo>
                            </a:path>
                            <a:path w="1727" h="1561">
                              <a:moveTo>
                                <a:pt x="9406" y="24946"/>
                              </a:moveTo>
                              <a:cubicBezTo>
                                <a:pt x="9391" y="24916"/>
                                <a:pt x="9384" y="24917"/>
                                <a:pt x="9357" y="24901"/>
                              </a:cubicBezTo>
                              <a:cubicBezTo>
                                <a:pt x="9334" y="24888"/>
                                <a:pt x="9311" y="24881"/>
                                <a:pt x="9283" y="24886"/>
                              </a:cubicBezTo>
                              <a:cubicBezTo>
                                <a:pt x="9255" y="24891"/>
                                <a:pt x="9230" y="24912"/>
                                <a:pt x="9219" y="24938"/>
                              </a:cubicBezTo>
                              <a:cubicBezTo>
                                <a:pt x="9209" y="24963"/>
                                <a:pt x="9213" y="24978"/>
                                <a:pt x="9230" y="24998"/>
                              </a:cubicBezTo>
                              <a:cubicBezTo>
                                <a:pt x="9250" y="25021"/>
                                <a:pt x="9283" y="25035"/>
                                <a:pt x="9309" y="25050"/>
                              </a:cubicBezTo>
                              <a:cubicBezTo>
                                <a:pt x="9334" y="25064"/>
                                <a:pt x="9357" y="25077"/>
                                <a:pt x="9380" y="25095"/>
                              </a:cubicBezTo>
                              <a:cubicBezTo>
                                <a:pt x="9358" y="25125"/>
                                <a:pt x="9335" y="25137"/>
                                <a:pt x="9301" y="25151"/>
                              </a:cubicBezTo>
                              <a:cubicBezTo>
                                <a:pt x="9272" y="25163"/>
                                <a:pt x="9242" y="25175"/>
                                <a:pt x="9212" y="25184"/>
                              </a:cubicBezTo>
                              <a:cubicBezTo>
                                <a:pt x="9207" y="25185"/>
                                <a:pt x="9202" y="25187"/>
                                <a:pt x="9197" y="25188"/>
                              </a:cubicBezTo>
                              <a:cubicBezTo>
                                <a:pt x="9192" y="25161"/>
                                <a:pt x="9207" y="25133"/>
                                <a:pt x="9212" y="25102"/>
                              </a:cubicBezTo>
                              <a:cubicBezTo>
                                <a:pt x="9212" y="25084"/>
                                <a:pt x="9212" y="25077"/>
                                <a:pt x="9215" y="2506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680,23848" coordsize="1727,1561" path="m8398,23863c8402,23858,8405,23853,8409,23848c8418,23877,8423,23904,8424,23934c8426,23982,8421,24029,8420,24076c8420,24112,8421,24149,8416,24184c8412,24209,8409,24230,8398,24251em7680,24442c7713,24428,7756,24415,7792,24408c7850,24397,7912,24388,7972,24382c8046,24375,8122,24368,8196,24363c8297,24356,8397,24340,8498,24330c8582,24321,8665,24316,8749,24315c8790,24315,8804,24316,8838,24330c8813,24298,8819,24313,8782,24300em7710,24822c7723,24806,7730,24799,7748,24789c7745,24811,7740,24831,7733,24852c7721,24887,7717,24922,7707,24957c7700,24983,7699,25004,7699,25031c7699,25067,7719,25075,7748,25091c7775,25106,7807,25106,7837,25106c7911,25107,7991,25091,8061,25069c8094,25059,8126,25050,8155,25031c8136,25020,8130,25016,8117,25009em8061,24766c8038,24761,8039,24809,8031,24841c8012,24913,7995,24986,7979,25058c7963,25127,7951,25199,7946,25270c7946,25273,7943,25367,7938,25367c7931,25367,7931,25317,7931,25315em8420,25009c8468,25002,8469,25012,8495,25050c8516,25082,8520,25109,8525,25147c8529,25176,8531,25204,8528,25233c8524,25199,8527,25173,8532,25140c8538,25103,8550,25061,8573,25031c8588,25012,8618,24984,8644,24983c8667,24983,8689,25004,8696,25024c8707,25057,8697,25107,8693,25140c8689,25169,8680,25197,8674,25225c8701,25180,8730,25140,8760,25099c8788,25061,8815,25019,8857,24994c8882,24979,8908,24978,8920,25009c8931,25038,8910,25075,8905,25102c8900,25129,8893,25151,8883,25177c8862,25232,8899,25136,8902,25128em9156,24699c9164,24679,9167,24672,9178,24662c9178,24698,9173,24731,9163,24766c9140,24844,9114,24920,9088,24998c9059,25085,9033,25173,9003,25259c8987,25304,8977,25347,8965,25393c8964,25398,8962,25403,8961,25408c8970,25378,8973,25352,8984,25322c8996,25294,9001,25282,9010,25263em9406,24946c9391,24916,9384,24917,9357,24901c9334,24888,9311,24881,9283,24886c9255,24891,9230,24912,9219,24938c9209,24963,9213,24978,9230,24998c9250,25021,9283,25035,9309,25050c9334,25064,9357,25077,9380,25095c9358,25125,9335,25137,9301,25151c9272,25163,9242,25175,9212,25184c9207,25185,9202,25187,9197,25188c9192,25161,9207,25133,9212,25102c9212,25084,9212,25077,9215,25065e" stroked="t" o:allowincell="f" style="position:absolute;margin-left:127.7pt;margin-top:88.85pt;width:48.9pt;height:44.2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714375</wp:posOffset>
                </wp:positionH>
                <wp:positionV relativeFrom="paragraph">
                  <wp:posOffset>1582420</wp:posOffset>
                </wp:positionV>
                <wp:extent cx="212725" cy="172720"/>
                <wp:effectExtent l="6350" t="5715" r="6985" b="698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1" h="479">
                              <a:moveTo>
                                <a:pt x="1214" y="25240"/>
                              </a:moveTo>
                              <a:cubicBezTo>
                                <a:pt x="1206" y="25240"/>
                                <a:pt x="1199" y="25240"/>
                                <a:pt x="1191" y="25240"/>
                              </a:cubicBezTo>
                              <a:cubicBezTo>
                                <a:pt x="1215" y="25211"/>
                                <a:pt x="1232" y="25203"/>
                                <a:pt x="1266" y="25188"/>
                              </a:cubicBezTo>
                              <a:cubicBezTo>
                                <a:pt x="1301" y="25173"/>
                                <a:pt x="1324" y="25152"/>
                                <a:pt x="1363" y="25147"/>
                              </a:cubicBezTo>
                              <a:cubicBezTo>
                                <a:pt x="1391" y="25143"/>
                                <a:pt x="1409" y="25153"/>
                                <a:pt x="1404" y="25184"/>
                              </a:cubicBezTo>
                              <a:cubicBezTo>
                                <a:pt x="1399" y="25213"/>
                                <a:pt x="1377" y="25248"/>
                                <a:pt x="1363" y="25274"/>
                              </a:cubicBezTo>
                              <a:cubicBezTo>
                                <a:pt x="1345" y="25308"/>
                                <a:pt x="1325" y="25339"/>
                                <a:pt x="1311" y="25375"/>
                              </a:cubicBezTo>
                              <a:cubicBezTo>
                                <a:pt x="1306" y="25389"/>
                                <a:pt x="1303" y="25403"/>
                                <a:pt x="1299" y="25416"/>
                              </a:cubicBezTo>
                              <a:cubicBezTo>
                                <a:pt x="1324" y="25413"/>
                                <a:pt x="1348" y="25407"/>
                                <a:pt x="1374" y="25404"/>
                              </a:cubicBezTo>
                              <a:cubicBezTo>
                                <a:pt x="1412" y="25399"/>
                                <a:pt x="1452" y="25390"/>
                                <a:pt x="1490" y="25393"/>
                              </a:cubicBezTo>
                              <a:cubicBezTo>
                                <a:pt x="1515" y="25395"/>
                                <a:pt x="1548" y="25400"/>
                                <a:pt x="1553" y="25427"/>
                              </a:cubicBezTo>
                              <a:cubicBezTo>
                                <a:pt x="1558" y="25456"/>
                                <a:pt x="1537" y="25494"/>
                                <a:pt x="1520" y="25516"/>
                              </a:cubicBezTo>
                              <a:cubicBezTo>
                                <a:pt x="1496" y="25547"/>
                                <a:pt x="1460" y="25562"/>
                                <a:pt x="1426" y="25576"/>
                              </a:cubicBezTo>
                              <a:cubicBezTo>
                                <a:pt x="1399" y="25587"/>
                                <a:pt x="1358" y="25598"/>
                                <a:pt x="1337" y="25569"/>
                              </a:cubicBezTo>
                              <a:cubicBezTo>
                                <a:pt x="1337" y="25564"/>
                                <a:pt x="1337" y="25559"/>
                                <a:pt x="1337" y="25554"/>
                              </a:cubicBezTo>
                            </a:path>
                            <a:path w="591" h="479">
                              <a:moveTo>
                                <a:pt x="1602" y="25132"/>
                              </a:moveTo>
                              <a:cubicBezTo>
                                <a:pt x="1579" y="25152"/>
                                <a:pt x="1585" y="25168"/>
                                <a:pt x="1594" y="25203"/>
                              </a:cubicBezTo>
                              <a:cubicBezTo>
                                <a:pt x="1605" y="25246"/>
                                <a:pt x="1617" y="25284"/>
                                <a:pt x="1639" y="25322"/>
                              </a:cubicBezTo>
                              <a:cubicBezTo>
                                <a:pt x="1655" y="25350"/>
                                <a:pt x="1679" y="25377"/>
                                <a:pt x="1714" y="25378"/>
                              </a:cubicBezTo>
                              <a:cubicBezTo>
                                <a:pt x="1747" y="25379"/>
                                <a:pt x="1761" y="25348"/>
                                <a:pt x="1770" y="25322"/>
                              </a:cubicBezTo>
                              <a:cubicBezTo>
                                <a:pt x="1782" y="25287"/>
                                <a:pt x="1786" y="25249"/>
                                <a:pt x="1774" y="25214"/>
                              </a:cubicBezTo>
                              <a:cubicBezTo>
                                <a:pt x="1763" y="25182"/>
                                <a:pt x="1745" y="25155"/>
                                <a:pt x="1718" y="25136"/>
                              </a:cubicBezTo>
                              <a:cubicBezTo>
                                <a:pt x="1684" y="25112"/>
                                <a:pt x="1674" y="25110"/>
                                <a:pt x="1632" y="25117"/>
                              </a:cubicBezTo>
                              <a:cubicBezTo>
                                <a:pt x="1626" y="25118"/>
                                <a:pt x="1619" y="25120"/>
                                <a:pt x="1613" y="2512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91,25109" coordsize="591,479" path="m1214,25240c1206,25240,1199,25240,1191,25240c1215,25211,1232,25203,1266,25188c1301,25173,1324,25152,1363,25147c1391,25143,1409,25153,1404,25184c1399,25213,1377,25248,1363,25274c1345,25308,1325,25339,1311,25375c1306,25389,1303,25403,1299,25416c1324,25413,1348,25407,1374,25404c1412,25399,1452,25390,1490,25393c1515,25395,1548,25400,1553,25427c1558,25456,1537,25494,1520,25516c1496,25547,1460,25562,1426,25576c1399,25587,1358,25598,1337,25569c1337,25564,1337,25559,1337,25554em1602,25132c1579,25152,1585,25168,1594,25203c1605,25246,1617,25284,1639,25322c1655,25350,1679,25377,1714,25378c1747,25379,1761,25348,1770,25322c1782,25287,1786,25249,1774,25214c1763,25182,1745,25155,1718,25136c1684,25112,1674,25110,1632,25117c1626,25118,1619,25120,1613,25121e" stroked="t" o:allowincell="f" style="position:absolute;margin-left:-56.25pt;margin-top:124.6pt;width:16.7pt;height:13.5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443865</wp:posOffset>
                </wp:positionH>
                <wp:positionV relativeFrom="paragraph">
                  <wp:posOffset>1394460</wp:posOffset>
                </wp:positionV>
                <wp:extent cx="299085" cy="216535"/>
                <wp:effectExtent l="6350" t="6985" r="6350" b="635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160" cy="21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0" h="602">
                              <a:moveTo>
                                <a:pt x="1942" y="24979"/>
                              </a:moveTo>
                              <a:cubicBezTo>
                                <a:pt x="1961" y="25011"/>
                                <a:pt x="1973" y="25045"/>
                                <a:pt x="1990" y="25076"/>
                              </a:cubicBezTo>
                              <a:cubicBezTo>
                                <a:pt x="2005" y="25104"/>
                                <a:pt x="2022" y="25129"/>
                                <a:pt x="2035" y="25158"/>
                              </a:cubicBezTo>
                              <a:cubicBezTo>
                                <a:pt x="2040" y="25171"/>
                                <a:pt x="2042" y="25178"/>
                                <a:pt x="2042" y="25188"/>
                              </a:cubicBezTo>
                              <a:cubicBezTo>
                                <a:pt x="2030" y="25164"/>
                                <a:pt x="2023" y="25143"/>
                                <a:pt x="2016" y="25117"/>
                              </a:cubicBezTo>
                              <a:cubicBezTo>
                                <a:pt x="2006" y="25082"/>
                                <a:pt x="2002" y="25048"/>
                                <a:pt x="2005" y="25012"/>
                              </a:cubicBezTo>
                              <a:cubicBezTo>
                                <a:pt x="2007" y="24985"/>
                                <a:pt x="2021" y="24948"/>
                                <a:pt x="2050" y="24938"/>
                              </a:cubicBezTo>
                              <a:cubicBezTo>
                                <a:pt x="2072" y="24930"/>
                                <a:pt x="2095" y="24958"/>
                                <a:pt x="2106" y="24971"/>
                              </a:cubicBezTo>
                              <a:cubicBezTo>
                                <a:pt x="2127" y="24997"/>
                                <a:pt x="2135" y="25021"/>
                                <a:pt x="2143" y="25053"/>
                              </a:cubicBezTo>
                              <a:cubicBezTo>
                                <a:pt x="2147" y="25070"/>
                                <a:pt x="2150" y="25080"/>
                                <a:pt x="2151" y="25098"/>
                              </a:cubicBezTo>
                              <a:cubicBezTo>
                                <a:pt x="2147" y="25068"/>
                                <a:pt x="2149" y="25046"/>
                                <a:pt x="2151" y="25016"/>
                              </a:cubicBezTo>
                              <a:cubicBezTo>
                                <a:pt x="2153" y="24978"/>
                                <a:pt x="2156" y="24944"/>
                                <a:pt x="2169" y="24908"/>
                              </a:cubicBezTo>
                              <a:cubicBezTo>
                                <a:pt x="2180" y="24879"/>
                                <a:pt x="2196" y="24859"/>
                                <a:pt x="2229" y="24863"/>
                              </a:cubicBezTo>
                              <a:cubicBezTo>
                                <a:pt x="2249" y="24865"/>
                                <a:pt x="2277" y="24892"/>
                                <a:pt x="2289" y="24908"/>
                              </a:cubicBezTo>
                              <a:cubicBezTo>
                                <a:pt x="2304" y="24927"/>
                                <a:pt x="2314" y="24951"/>
                                <a:pt x="2319" y="24975"/>
                              </a:cubicBezTo>
                              <a:cubicBezTo>
                                <a:pt x="2320" y="24984"/>
                                <a:pt x="2322" y="24992"/>
                                <a:pt x="2323" y="25001"/>
                              </a:cubicBezTo>
                            </a:path>
                            <a:path w="830" h="602">
                              <a:moveTo>
                                <a:pt x="2393" y="24766"/>
                              </a:moveTo>
                              <a:cubicBezTo>
                                <a:pt x="2408" y="24787"/>
                                <a:pt x="2432" y="24815"/>
                                <a:pt x="2442" y="24837"/>
                              </a:cubicBezTo>
                              <a:cubicBezTo>
                                <a:pt x="2456" y="24869"/>
                                <a:pt x="2471" y="24898"/>
                                <a:pt x="2487" y="24930"/>
                              </a:cubicBezTo>
                              <a:cubicBezTo>
                                <a:pt x="2497" y="24950"/>
                                <a:pt x="2491" y="24947"/>
                                <a:pt x="2509" y="24960"/>
                              </a:cubicBezTo>
                            </a:path>
                            <a:path w="830" h="602">
                              <a:moveTo>
                                <a:pt x="2356" y="24587"/>
                              </a:moveTo>
                              <a:cubicBezTo>
                                <a:pt x="2351" y="24589"/>
                                <a:pt x="2346" y="24592"/>
                                <a:pt x="2341" y="24594"/>
                              </a:cubicBezTo>
                            </a:path>
                            <a:path w="830" h="602">
                              <a:moveTo>
                                <a:pt x="2554" y="24732"/>
                              </a:moveTo>
                              <a:cubicBezTo>
                                <a:pt x="2571" y="24756"/>
                                <a:pt x="2579" y="24782"/>
                                <a:pt x="2595" y="24799"/>
                              </a:cubicBezTo>
                              <a:cubicBezTo>
                                <a:pt x="2614" y="24820"/>
                                <a:pt x="2633" y="24898"/>
                                <a:pt x="2636" y="24870"/>
                              </a:cubicBezTo>
                              <a:cubicBezTo>
                                <a:pt x="2638" y="24847"/>
                                <a:pt x="2621" y="24801"/>
                                <a:pt x="2618" y="24777"/>
                              </a:cubicBezTo>
                              <a:cubicBezTo>
                                <a:pt x="2613" y="24737"/>
                                <a:pt x="2610" y="24694"/>
                                <a:pt x="2618" y="24654"/>
                              </a:cubicBezTo>
                              <a:cubicBezTo>
                                <a:pt x="2625" y="24622"/>
                                <a:pt x="2634" y="24600"/>
                                <a:pt x="2670" y="24605"/>
                              </a:cubicBezTo>
                              <a:cubicBezTo>
                                <a:pt x="2691" y="24608"/>
                                <a:pt x="2718" y="24630"/>
                                <a:pt x="2730" y="24646"/>
                              </a:cubicBezTo>
                              <a:cubicBezTo>
                                <a:pt x="2753" y="24676"/>
                                <a:pt x="2764" y="24721"/>
                                <a:pt x="2767" y="24758"/>
                              </a:cubicBezTo>
                              <a:cubicBezTo>
                                <a:pt x="2768" y="24771"/>
                                <a:pt x="2764" y="24841"/>
                                <a:pt x="2771" y="24785"/>
                              </a:cubicBezTo>
                              <a:cubicBezTo>
                                <a:pt x="2771" y="24780"/>
                                <a:pt x="2771" y="24775"/>
                                <a:pt x="2771" y="2477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42,24587" coordsize="830,602" path="m1942,24979c1961,25011,1973,25045,1990,25076c2005,25104,2022,25129,2035,25158c2040,25171,2042,25178,2042,25188c2030,25164,2023,25143,2016,25117c2006,25082,2002,25048,2005,25012c2007,24985,2021,24948,2050,24938c2072,24930,2095,24958,2106,24971c2127,24997,2135,25021,2143,25053c2147,25070,2150,25080,2151,25098c2147,25068,2149,25046,2151,25016c2153,24978,2156,24944,2169,24908c2180,24879,2196,24859,2229,24863c2249,24865,2277,24892,2289,24908c2304,24927,2314,24951,2319,24975c2320,24984,2322,24992,2323,25001em2393,24766c2408,24787,2432,24815,2442,24837c2456,24869,2471,24898,2487,24930c2497,24950,2491,24947,2509,24960em2356,24587c2351,24589,2346,24592,2341,24594em2554,24732c2571,24756,2579,24782,2595,24799c2614,24820,2633,24898,2636,24870c2638,24847,2621,24801,2618,24777c2613,24737,2610,24694,2618,24654c2625,24622,2634,24600,2670,24605c2691,24608,2718,24630,2730,24646c2753,24676,2764,24721,2767,24758c2768,24771,2764,24841,2771,24785c2771,24780,2771,24775,2771,24770e" stroked="t" o:allowincell="f" style="position:absolute;margin-left:-34.95pt;margin-top:109.8pt;width:23.5pt;height:17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90170</wp:posOffset>
                </wp:positionH>
                <wp:positionV relativeFrom="paragraph">
                  <wp:posOffset>1274445</wp:posOffset>
                </wp:positionV>
                <wp:extent cx="103505" cy="88265"/>
                <wp:effectExtent l="6985" t="7620" r="6350" b="444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8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244">
                              <a:moveTo>
                                <a:pt x="2924" y="24351"/>
                              </a:moveTo>
                              <a:cubicBezTo>
                                <a:pt x="2954" y="24336"/>
                                <a:pt x="2978" y="24319"/>
                                <a:pt x="3006" y="24303"/>
                              </a:cubicBezTo>
                              <a:cubicBezTo>
                                <a:pt x="3015" y="24298"/>
                                <a:pt x="3078" y="24251"/>
                                <a:pt x="3084" y="24254"/>
                              </a:cubicBezTo>
                              <a:cubicBezTo>
                                <a:pt x="3084" y="24260"/>
                                <a:pt x="3084" y="24267"/>
                                <a:pt x="3084" y="24273"/>
                              </a:cubicBezTo>
                            </a:path>
                            <a:path w="288" h="244">
                              <a:moveTo>
                                <a:pt x="3013" y="24493"/>
                              </a:moveTo>
                              <a:cubicBezTo>
                                <a:pt x="3044" y="24493"/>
                                <a:pt x="3076" y="24478"/>
                                <a:pt x="3103" y="24463"/>
                              </a:cubicBezTo>
                              <a:cubicBezTo>
                                <a:pt x="3130" y="24448"/>
                                <a:pt x="3153" y="24433"/>
                                <a:pt x="3181" y="24422"/>
                              </a:cubicBezTo>
                              <a:cubicBezTo>
                                <a:pt x="3196" y="24415"/>
                                <a:pt x="3201" y="24413"/>
                                <a:pt x="3211" y="2440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924,24254" coordsize="288,244" path="m2924,24351c2954,24336,2978,24319,3006,24303c3015,24298,3078,24251,3084,24254c3084,24260,3084,24267,3084,24273em3013,24493c3044,24493,3076,24478,3103,24463c3130,24448,3153,24433,3181,24422c3196,24415,3201,24413,3211,24407e" stroked="t" o:allowincell="f" style="position:absolute;margin-left:-7.1pt;margin-top:100.35pt;width:8.1pt;height:6.9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471170</wp:posOffset>
                </wp:positionH>
                <wp:positionV relativeFrom="paragraph">
                  <wp:posOffset>1602740</wp:posOffset>
                </wp:positionV>
                <wp:extent cx="548005" cy="391795"/>
                <wp:effectExtent l="6350" t="6985" r="6985" b="571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920" cy="39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1" h="1088">
                              <a:moveTo>
                                <a:pt x="1867" y="25744"/>
                              </a:moveTo>
                              <a:cubicBezTo>
                                <a:pt x="1880" y="25766"/>
                                <a:pt x="1896" y="25787"/>
                                <a:pt x="1912" y="25808"/>
                              </a:cubicBezTo>
                              <a:cubicBezTo>
                                <a:pt x="1941" y="25844"/>
                                <a:pt x="1975" y="25880"/>
                                <a:pt x="1998" y="25920"/>
                              </a:cubicBezTo>
                              <a:cubicBezTo>
                                <a:pt x="2032" y="25977"/>
                                <a:pt x="2058" y="26038"/>
                                <a:pt x="2084" y="26099"/>
                              </a:cubicBezTo>
                              <a:cubicBezTo>
                                <a:pt x="2101" y="26140"/>
                                <a:pt x="2110" y="26182"/>
                                <a:pt x="2117" y="26226"/>
                              </a:cubicBezTo>
                              <a:cubicBezTo>
                                <a:pt x="2120" y="26248"/>
                                <a:pt x="2124" y="26260"/>
                                <a:pt x="2110" y="26241"/>
                              </a:cubicBezTo>
                            </a:path>
                            <a:path w="1521" h="1088">
                              <a:moveTo>
                                <a:pt x="2337" y="25666"/>
                              </a:moveTo>
                              <a:cubicBezTo>
                                <a:pt x="2322" y="25630"/>
                                <a:pt x="2299" y="25615"/>
                                <a:pt x="2255" y="25628"/>
                              </a:cubicBezTo>
                              <a:cubicBezTo>
                                <a:pt x="2225" y="25637"/>
                                <a:pt x="2182" y="25665"/>
                                <a:pt x="2162" y="25688"/>
                              </a:cubicBezTo>
                              <a:cubicBezTo>
                                <a:pt x="2144" y="25708"/>
                                <a:pt x="2129" y="25729"/>
                                <a:pt x="2125" y="25755"/>
                              </a:cubicBezTo>
                              <a:cubicBezTo>
                                <a:pt x="2159" y="25785"/>
                                <a:pt x="2174" y="25790"/>
                                <a:pt x="2218" y="25797"/>
                              </a:cubicBezTo>
                              <a:cubicBezTo>
                                <a:pt x="2258" y="25804"/>
                                <a:pt x="2299" y="25815"/>
                                <a:pt x="2337" y="25830"/>
                              </a:cubicBezTo>
                              <a:cubicBezTo>
                                <a:pt x="2355" y="25837"/>
                                <a:pt x="2396" y="25857"/>
                                <a:pt x="2401" y="25879"/>
                              </a:cubicBezTo>
                              <a:cubicBezTo>
                                <a:pt x="2408" y="25911"/>
                                <a:pt x="2398" y="25927"/>
                                <a:pt x="2379" y="25950"/>
                              </a:cubicBezTo>
                              <a:cubicBezTo>
                                <a:pt x="2358" y="25976"/>
                                <a:pt x="2336" y="25991"/>
                                <a:pt x="2308" y="26009"/>
                              </a:cubicBezTo>
                              <a:cubicBezTo>
                                <a:pt x="2288" y="26022"/>
                                <a:pt x="2281" y="26024"/>
                                <a:pt x="2259" y="26021"/>
                              </a:cubicBezTo>
                              <a:cubicBezTo>
                                <a:pt x="2241" y="25979"/>
                                <a:pt x="2246" y="25961"/>
                                <a:pt x="2259" y="25916"/>
                              </a:cubicBezTo>
                              <a:cubicBezTo>
                                <a:pt x="2272" y="25870"/>
                                <a:pt x="2291" y="25828"/>
                                <a:pt x="2311" y="25785"/>
                              </a:cubicBezTo>
                              <a:cubicBezTo>
                                <a:pt x="2326" y="25754"/>
                                <a:pt x="2344" y="25723"/>
                                <a:pt x="2356" y="25692"/>
                              </a:cubicBezTo>
                              <a:cubicBezTo>
                                <a:pt x="2364" y="25671"/>
                                <a:pt x="2368" y="25653"/>
                                <a:pt x="2371" y="25632"/>
                              </a:cubicBezTo>
                            </a:path>
                            <a:path w="1521" h="1088">
                              <a:moveTo>
                                <a:pt x="2539" y="25513"/>
                              </a:moveTo>
                              <a:cubicBezTo>
                                <a:pt x="2542" y="25544"/>
                                <a:pt x="2539" y="25571"/>
                                <a:pt x="2550" y="25602"/>
                              </a:cubicBezTo>
                              <a:cubicBezTo>
                                <a:pt x="2565" y="25643"/>
                                <a:pt x="2579" y="25677"/>
                                <a:pt x="2603" y="25714"/>
                              </a:cubicBezTo>
                              <a:cubicBezTo>
                                <a:pt x="2625" y="25747"/>
                                <a:pt x="2649" y="25777"/>
                                <a:pt x="2685" y="25797"/>
                              </a:cubicBezTo>
                              <a:cubicBezTo>
                                <a:pt x="2703" y="25807"/>
                                <a:pt x="2740" y="25816"/>
                                <a:pt x="2756" y="25797"/>
                              </a:cubicBezTo>
                              <a:cubicBezTo>
                                <a:pt x="2786" y="25762"/>
                                <a:pt x="2778" y="25729"/>
                                <a:pt x="2771" y="25688"/>
                              </a:cubicBezTo>
                              <a:cubicBezTo>
                                <a:pt x="2764" y="25646"/>
                                <a:pt x="2747" y="25610"/>
                                <a:pt x="2722" y="25576"/>
                              </a:cubicBezTo>
                              <a:cubicBezTo>
                                <a:pt x="2704" y="25551"/>
                                <a:pt x="2674" y="25524"/>
                                <a:pt x="2644" y="25513"/>
                              </a:cubicBezTo>
                              <a:cubicBezTo>
                                <a:pt x="2621" y="25504"/>
                                <a:pt x="2603" y="25511"/>
                                <a:pt x="2580" y="25516"/>
                              </a:cubicBezTo>
                            </a:path>
                            <a:path w="1521" h="1088">
                              <a:moveTo>
                                <a:pt x="2819" y="25363"/>
                              </a:moveTo>
                              <a:cubicBezTo>
                                <a:pt x="2849" y="25359"/>
                                <a:pt x="2839" y="25380"/>
                                <a:pt x="2842" y="25408"/>
                              </a:cubicBezTo>
                              <a:cubicBezTo>
                                <a:pt x="2846" y="25445"/>
                                <a:pt x="2852" y="25481"/>
                                <a:pt x="2864" y="25516"/>
                              </a:cubicBezTo>
                              <a:cubicBezTo>
                                <a:pt x="2873" y="25544"/>
                                <a:pt x="2891" y="25578"/>
                                <a:pt x="2920" y="25591"/>
                              </a:cubicBezTo>
                              <a:cubicBezTo>
                                <a:pt x="2944" y="25602"/>
                                <a:pt x="2964" y="25592"/>
                                <a:pt x="2983" y="25576"/>
                              </a:cubicBezTo>
                              <a:cubicBezTo>
                                <a:pt x="3009" y="25553"/>
                                <a:pt x="3012" y="25519"/>
                                <a:pt x="3013" y="25487"/>
                              </a:cubicBezTo>
                              <a:cubicBezTo>
                                <a:pt x="3014" y="25448"/>
                                <a:pt x="3012" y="25396"/>
                                <a:pt x="2995" y="25360"/>
                              </a:cubicBezTo>
                              <a:cubicBezTo>
                                <a:pt x="2978" y="25326"/>
                                <a:pt x="2957" y="25317"/>
                                <a:pt x="2924" y="25330"/>
                              </a:cubicBezTo>
                              <a:cubicBezTo>
                                <a:pt x="2905" y="25338"/>
                                <a:pt x="2888" y="25346"/>
                                <a:pt x="2871" y="25356"/>
                              </a:cubicBezTo>
                            </a:path>
                            <a:path w="1521" h="1088">
                              <a:moveTo>
                                <a:pt x="3297" y="25173"/>
                              </a:moveTo>
                              <a:cubicBezTo>
                                <a:pt x="3272" y="25164"/>
                                <a:pt x="3257" y="25164"/>
                                <a:pt x="3230" y="25169"/>
                              </a:cubicBezTo>
                              <a:cubicBezTo>
                                <a:pt x="3224" y="25196"/>
                                <a:pt x="3236" y="25210"/>
                                <a:pt x="3260" y="25229"/>
                              </a:cubicBezTo>
                              <a:cubicBezTo>
                                <a:pt x="3283" y="25247"/>
                                <a:pt x="3309" y="25262"/>
                                <a:pt x="3331" y="25281"/>
                              </a:cubicBezTo>
                              <a:cubicBezTo>
                                <a:pt x="3349" y="25297"/>
                                <a:pt x="3367" y="25312"/>
                                <a:pt x="3379" y="25333"/>
                              </a:cubicBezTo>
                              <a:cubicBezTo>
                                <a:pt x="3389" y="25350"/>
                                <a:pt x="3390" y="25367"/>
                                <a:pt x="3383" y="25386"/>
                              </a:cubicBezTo>
                              <a:cubicBezTo>
                                <a:pt x="3373" y="25411"/>
                                <a:pt x="3352" y="25426"/>
                                <a:pt x="3334" y="25445"/>
                              </a:cubicBezTo>
                              <a:cubicBezTo>
                                <a:pt x="3312" y="25467"/>
                                <a:pt x="3285" y="25494"/>
                                <a:pt x="3252" y="25498"/>
                              </a:cubicBezTo>
                              <a:cubicBezTo>
                                <a:pt x="3231" y="25492"/>
                                <a:pt x="3224" y="25486"/>
                                <a:pt x="3222" y="2546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67,25165" coordsize="1521,1088" path="m1867,25744c1880,25766,1896,25787,1912,25808c1941,25844,1975,25880,1998,25920c2032,25977,2058,26038,2084,26099c2101,26140,2110,26182,2117,26226c2120,26248,2124,26260,2110,26241em2337,25666c2322,25630,2299,25615,2255,25628c2225,25637,2182,25665,2162,25688c2144,25708,2129,25729,2125,25755c2159,25785,2174,25790,2218,25797c2258,25804,2299,25815,2337,25830c2355,25837,2396,25857,2401,25879c2408,25911,2398,25927,2379,25950c2358,25976,2336,25991,2308,26009c2288,26022,2281,26024,2259,26021c2241,25979,2246,25961,2259,25916c2272,25870,2291,25828,2311,25785c2326,25754,2344,25723,2356,25692c2364,25671,2368,25653,2371,25632em2539,25513c2542,25544,2539,25571,2550,25602c2565,25643,2579,25677,2603,25714c2625,25747,2649,25777,2685,25797c2703,25807,2740,25816,2756,25797c2786,25762,2778,25729,2771,25688c2764,25646,2747,25610,2722,25576c2704,25551,2674,25524,2644,25513c2621,25504,2603,25511,2580,25516em2819,25363c2849,25359,2839,25380,2842,25408c2846,25445,2852,25481,2864,25516c2873,25544,2891,25578,2920,25591c2944,25602,2964,25592,2983,25576c3009,25553,3012,25519,3013,25487c3014,25448,3012,25396,2995,25360c2978,25326,2957,25317,2924,25330c2905,25338,2888,25346,2871,25356em3297,25173c3272,25164,3257,25164,3230,25169c3224,25196,3236,25210,3260,25229c3283,25247,3309,25262,3331,25281c3349,25297,3367,25312,3379,25333c3389,25350,3390,25367,3383,25386c3373,25411,3352,25426,3334,25445c3312,25467,3285,25494,3252,25498c3231,25492,3224,25486,3222,25464e" stroked="t" o:allowincell="f" style="position:absolute;margin-left:-37.1pt;margin-top:126.2pt;width:43.1pt;height:30.8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177540</wp:posOffset>
                </wp:positionH>
                <wp:positionV relativeFrom="paragraph">
                  <wp:posOffset>1164590</wp:posOffset>
                </wp:positionV>
                <wp:extent cx="1145540" cy="443865"/>
                <wp:effectExtent l="6350" t="6985" r="635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5520" cy="44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82" h="1233">
                              <a:moveTo>
                                <a:pt x="12658" y="24064"/>
                              </a:moveTo>
                              <a:cubicBezTo>
                                <a:pt x="12672" y="24030"/>
                                <a:pt x="12693" y="24013"/>
                                <a:pt x="12725" y="23993"/>
                              </a:cubicBezTo>
                              <a:cubicBezTo>
                                <a:pt x="12745" y="23980"/>
                                <a:pt x="12764" y="23966"/>
                                <a:pt x="12785" y="23956"/>
                              </a:cubicBezTo>
                              <a:cubicBezTo>
                                <a:pt x="12814" y="23942"/>
                                <a:pt x="12833" y="23951"/>
                                <a:pt x="12845" y="23982"/>
                              </a:cubicBezTo>
                              <a:cubicBezTo>
                                <a:pt x="12856" y="24011"/>
                                <a:pt x="12843" y="24030"/>
                                <a:pt x="12834" y="24056"/>
                              </a:cubicBezTo>
                              <a:cubicBezTo>
                                <a:pt x="12821" y="24094"/>
                                <a:pt x="12802" y="24127"/>
                                <a:pt x="12781" y="24161"/>
                              </a:cubicBezTo>
                              <a:cubicBezTo>
                                <a:pt x="12765" y="24187"/>
                                <a:pt x="12747" y="24210"/>
                                <a:pt x="12733" y="24236"/>
                              </a:cubicBezTo>
                              <a:cubicBezTo>
                                <a:pt x="12759" y="24235"/>
                                <a:pt x="12779" y="24225"/>
                                <a:pt x="12804" y="24221"/>
                              </a:cubicBezTo>
                              <a:cubicBezTo>
                                <a:pt x="12834" y="24216"/>
                                <a:pt x="12868" y="24221"/>
                                <a:pt x="12897" y="24213"/>
                              </a:cubicBezTo>
                              <a:cubicBezTo>
                                <a:pt x="12927" y="24205"/>
                                <a:pt x="12961" y="24201"/>
                                <a:pt x="12991" y="24191"/>
                              </a:cubicBezTo>
                              <a:cubicBezTo>
                                <a:pt x="13025" y="24180"/>
                                <a:pt x="13031" y="24163"/>
                                <a:pt x="12991" y="24172"/>
                              </a:cubicBezTo>
                            </a:path>
                            <a:path w="3182" h="1233">
                              <a:moveTo>
                                <a:pt x="12330" y="24448"/>
                              </a:moveTo>
                              <a:cubicBezTo>
                                <a:pt x="12362" y="24425"/>
                                <a:pt x="12391" y="24427"/>
                                <a:pt x="12430" y="24422"/>
                              </a:cubicBezTo>
                              <a:cubicBezTo>
                                <a:pt x="12490" y="24415"/>
                                <a:pt x="12550" y="24411"/>
                                <a:pt x="12610" y="24404"/>
                              </a:cubicBezTo>
                              <a:cubicBezTo>
                                <a:pt x="12727" y="24390"/>
                                <a:pt x="12849" y="24372"/>
                                <a:pt x="12964" y="24348"/>
                              </a:cubicBezTo>
                              <a:cubicBezTo>
                                <a:pt x="13024" y="24335"/>
                                <a:pt x="13085" y="24323"/>
                                <a:pt x="13144" y="24307"/>
                              </a:cubicBezTo>
                              <a:cubicBezTo>
                                <a:pt x="13173" y="24299"/>
                                <a:pt x="13202" y="24294"/>
                                <a:pt x="13230" y="24284"/>
                              </a:cubicBezTo>
                              <a:cubicBezTo>
                                <a:pt x="13242" y="24280"/>
                                <a:pt x="13245" y="24279"/>
                                <a:pt x="13226" y="24284"/>
                              </a:cubicBezTo>
                            </a:path>
                            <a:path w="3182" h="1233">
                              <a:moveTo>
                                <a:pt x="12001" y="24743"/>
                              </a:moveTo>
                              <a:cubicBezTo>
                                <a:pt x="12009" y="24705"/>
                                <a:pt x="12018" y="24770"/>
                                <a:pt x="12023" y="24788"/>
                              </a:cubicBezTo>
                              <a:cubicBezTo>
                                <a:pt x="12037" y="24837"/>
                                <a:pt x="12051" y="24886"/>
                                <a:pt x="12068" y="24934"/>
                              </a:cubicBezTo>
                              <a:cubicBezTo>
                                <a:pt x="12083" y="24977"/>
                                <a:pt x="12105" y="25017"/>
                                <a:pt x="12124" y="25057"/>
                              </a:cubicBezTo>
                              <a:cubicBezTo>
                                <a:pt x="12132" y="25077"/>
                                <a:pt x="12136" y="25084"/>
                                <a:pt x="12147" y="25094"/>
                              </a:cubicBezTo>
                              <a:cubicBezTo>
                                <a:pt x="12168" y="25073"/>
                                <a:pt x="12170" y="25050"/>
                                <a:pt x="12180" y="25020"/>
                              </a:cubicBezTo>
                              <a:cubicBezTo>
                                <a:pt x="12196" y="24971"/>
                                <a:pt x="12207" y="24920"/>
                                <a:pt x="12221" y="24870"/>
                              </a:cubicBezTo>
                              <a:cubicBezTo>
                                <a:pt x="12233" y="24827"/>
                                <a:pt x="12244" y="24785"/>
                                <a:pt x="12259" y="24743"/>
                              </a:cubicBezTo>
                              <a:cubicBezTo>
                                <a:pt x="12269" y="24715"/>
                                <a:pt x="12266" y="24711"/>
                                <a:pt x="12289" y="24706"/>
                              </a:cubicBezTo>
                            </a:path>
                            <a:path w="3182" h="1233">
                              <a:moveTo>
                                <a:pt x="12397" y="25046"/>
                              </a:moveTo>
                              <a:cubicBezTo>
                                <a:pt x="12388" y="25018"/>
                                <a:pt x="12392" y="25004"/>
                                <a:pt x="12419" y="24986"/>
                              </a:cubicBezTo>
                              <a:cubicBezTo>
                                <a:pt x="12440" y="24972"/>
                                <a:pt x="12465" y="24962"/>
                                <a:pt x="12490" y="24960"/>
                              </a:cubicBezTo>
                              <a:cubicBezTo>
                                <a:pt x="12524" y="24957"/>
                                <a:pt x="12537" y="24981"/>
                                <a:pt x="12528" y="25012"/>
                              </a:cubicBezTo>
                              <a:cubicBezTo>
                                <a:pt x="12521" y="25036"/>
                                <a:pt x="12501" y="25070"/>
                                <a:pt x="12487" y="25091"/>
                              </a:cubicBezTo>
                              <a:cubicBezTo>
                                <a:pt x="12474" y="25111"/>
                                <a:pt x="12456" y="25132"/>
                                <a:pt x="12453" y="25158"/>
                              </a:cubicBezTo>
                              <a:cubicBezTo>
                                <a:pt x="12453" y="25164"/>
                                <a:pt x="12453" y="25171"/>
                                <a:pt x="12453" y="25177"/>
                              </a:cubicBezTo>
                              <a:cubicBezTo>
                                <a:pt x="12484" y="25179"/>
                                <a:pt x="12505" y="25175"/>
                                <a:pt x="12535" y="25165"/>
                              </a:cubicBezTo>
                              <a:cubicBezTo>
                                <a:pt x="12559" y="25157"/>
                                <a:pt x="12581" y="25144"/>
                                <a:pt x="12602" y="25132"/>
                              </a:cubicBezTo>
                              <a:cubicBezTo>
                                <a:pt x="12625" y="25119"/>
                                <a:pt x="12630" y="25116"/>
                                <a:pt x="12643" y="25106"/>
                              </a:cubicBezTo>
                            </a:path>
                            <a:path w="3182" h="1233">
                              <a:moveTo>
                                <a:pt x="12983" y="24848"/>
                              </a:moveTo>
                              <a:cubicBezTo>
                                <a:pt x="13017" y="24847"/>
                                <a:pt x="13047" y="24840"/>
                                <a:pt x="13080" y="24837"/>
                              </a:cubicBezTo>
                              <a:cubicBezTo>
                                <a:pt x="13114" y="24834"/>
                                <a:pt x="13144" y="24822"/>
                                <a:pt x="13177" y="24814"/>
                              </a:cubicBezTo>
                              <a:cubicBezTo>
                                <a:pt x="13200" y="24809"/>
                                <a:pt x="13230" y="24800"/>
                                <a:pt x="13252" y="24814"/>
                              </a:cubicBezTo>
                              <a:cubicBezTo>
                                <a:pt x="13257" y="24819"/>
                                <a:pt x="13262" y="24824"/>
                                <a:pt x="13267" y="24829"/>
                              </a:cubicBezTo>
                            </a:path>
                            <a:path w="3182" h="1233">
                              <a:moveTo>
                                <a:pt x="12983" y="25042"/>
                              </a:moveTo>
                              <a:cubicBezTo>
                                <a:pt x="13008" y="25071"/>
                                <a:pt x="13013" y="25069"/>
                                <a:pt x="13050" y="25068"/>
                              </a:cubicBezTo>
                              <a:cubicBezTo>
                                <a:pt x="13081" y="25067"/>
                                <a:pt x="13109" y="25069"/>
                                <a:pt x="13140" y="25068"/>
                              </a:cubicBezTo>
                              <a:cubicBezTo>
                                <a:pt x="13174" y="25067"/>
                                <a:pt x="13207" y="25067"/>
                                <a:pt x="13241" y="25065"/>
                              </a:cubicBezTo>
                              <a:cubicBezTo>
                                <a:pt x="13246" y="25065"/>
                                <a:pt x="13251" y="25065"/>
                                <a:pt x="13256" y="25065"/>
                              </a:cubicBezTo>
                            </a:path>
                            <a:path w="3182" h="1233">
                              <a:moveTo>
                                <a:pt x="13581" y="24699"/>
                              </a:moveTo>
                              <a:cubicBezTo>
                                <a:pt x="13550" y="24721"/>
                                <a:pt x="13544" y="24758"/>
                                <a:pt x="13539" y="24799"/>
                              </a:cubicBezTo>
                              <a:cubicBezTo>
                                <a:pt x="13532" y="24856"/>
                                <a:pt x="13529" y="24916"/>
                                <a:pt x="13547" y="24971"/>
                              </a:cubicBezTo>
                              <a:cubicBezTo>
                                <a:pt x="13570" y="25041"/>
                                <a:pt x="13625" y="25082"/>
                                <a:pt x="13693" y="25102"/>
                              </a:cubicBezTo>
                              <a:cubicBezTo>
                                <a:pt x="13751" y="25118"/>
                                <a:pt x="13795" y="25107"/>
                                <a:pt x="13838" y="25068"/>
                              </a:cubicBezTo>
                              <a:cubicBezTo>
                                <a:pt x="13865" y="25044"/>
                                <a:pt x="13871" y="25014"/>
                                <a:pt x="13872" y="24979"/>
                              </a:cubicBezTo>
                              <a:cubicBezTo>
                                <a:pt x="13873" y="24956"/>
                                <a:pt x="13868" y="24918"/>
                                <a:pt x="13846" y="24904"/>
                              </a:cubicBezTo>
                              <a:cubicBezTo>
                                <a:pt x="13821" y="24889"/>
                                <a:pt x="13778" y="24906"/>
                                <a:pt x="13756" y="24919"/>
                              </a:cubicBezTo>
                              <a:cubicBezTo>
                                <a:pt x="13719" y="24941"/>
                                <a:pt x="13685" y="24971"/>
                                <a:pt x="13655" y="25001"/>
                              </a:cubicBezTo>
                              <a:cubicBezTo>
                                <a:pt x="13638" y="25018"/>
                                <a:pt x="13605" y="25051"/>
                                <a:pt x="13644" y="25053"/>
                              </a:cubicBezTo>
                              <a:cubicBezTo>
                                <a:pt x="13669" y="25050"/>
                                <a:pt x="13677" y="25049"/>
                                <a:pt x="13693" y="25042"/>
                              </a:cubicBezTo>
                            </a:path>
                            <a:path w="3182" h="1233">
                              <a:moveTo>
                                <a:pt x="14174" y="24665"/>
                              </a:moveTo>
                              <a:cubicBezTo>
                                <a:pt x="14153" y="24678"/>
                                <a:pt x="14155" y="24693"/>
                                <a:pt x="14159" y="24721"/>
                              </a:cubicBezTo>
                              <a:cubicBezTo>
                                <a:pt x="14165" y="24765"/>
                                <a:pt x="14183" y="24805"/>
                                <a:pt x="14193" y="24848"/>
                              </a:cubicBezTo>
                              <a:cubicBezTo>
                                <a:pt x="14203" y="24892"/>
                                <a:pt x="14212" y="24936"/>
                                <a:pt x="14223" y="24979"/>
                              </a:cubicBezTo>
                              <a:cubicBezTo>
                                <a:pt x="14227" y="24996"/>
                                <a:pt x="14228" y="25001"/>
                                <a:pt x="14227" y="25012"/>
                              </a:cubicBezTo>
                              <a:cubicBezTo>
                                <a:pt x="14228" y="24978"/>
                                <a:pt x="14234" y="24945"/>
                                <a:pt x="14238" y="24911"/>
                              </a:cubicBezTo>
                              <a:cubicBezTo>
                                <a:pt x="14243" y="24863"/>
                                <a:pt x="14257" y="24831"/>
                                <a:pt x="14283" y="24792"/>
                              </a:cubicBezTo>
                              <a:cubicBezTo>
                                <a:pt x="14301" y="24765"/>
                                <a:pt x="14322" y="24745"/>
                                <a:pt x="14357" y="24747"/>
                              </a:cubicBezTo>
                              <a:cubicBezTo>
                                <a:pt x="14392" y="24749"/>
                                <a:pt x="14411" y="24777"/>
                                <a:pt x="14424" y="24807"/>
                              </a:cubicBezTo>
                              <a:cubicBezTo>
                                <a:pt x="14440" y="24842"/>
                                <a:pt x="14444" y="24882"/>
                                <a:pt x="14447" y="24919"/>
                              </a:cubicBezTo>
                              <a:cubicBezTo>
                                <a:pt x="14447" y="24938"/>
                                <a:pt x="14447" y="24944"/>
                                <a:pt x="14447" y="24956"/>
                              </a:cubicBezTo>
                              <a:cubicBezTo>
                                <a:pt x="14460" y="24912"/>
                                <a:pt x="14479" y="24870"/>
                                <a:pt x="14499" y="24829"/>
                              </a:cubicBezTo>
                              <a:cubicBezTo>
                                <a:pt x="14518" y="24789"/>
                                <a:pt x="14538" y="24748"/>
                                <a:pt x="14578" y="24725"/>
                              </a:cubicBezTo>
                              <a:cubicBezTo>
                                <a:pt x="14604" y="24709"/>
                                <a:pt x="14624" y="24732"/>
                                <a:pt x="14634" y="24751"/>
                              </a:cubicBezTo>
                              <a:cubicBezTo>
                                <a:pt x="14651" y="24782"/>
                                <a:pt x="14651" y="24810"/>
                                <a:pt x="14648" y="24844"/>
                              </a:cubicBezTo>
                              <a:cubicBezTo>
                                <a:pt x="14645" y="24877"/>
                                <a:pt x="14637" y="24914"/>
                                <a:pt x="14626" y="24945"/>
                              </a:cubicBezTo>
                              <a:cubicBezTo>
                                <a:pt x="14624" y="24949"/>
                                <a:pt x="14621" y="24952"/>
                                <a:pt x="14619" y="24956"/>
                              </a:cubicBezTo>
                            </a:path>
                            <a:path w="3182" h="1233">
                              <a:moveTo>
                                <a:pt x="14921" y="24467"/>
                              </a:moveTo>
                              <a:cubicBezTo>
                                <a:pt x="14933" y="24397"/>
                                <a:pt x="14898" y="24525"/>
                                <a:pt x="14895" y="24534"/>
                              </a:cubicBezTo>
                              <a:cubicBezTo>
                                <a:pt x="14874" y="24605"/>
                                <a:pt x="14852" y="24673"/>
                                <a:pt x="14828" y="24743"/>
                              </a:cubicBezTo>
                              <a:cubicBezTo>
                                <a:pt x="14793" y="24844"/>
                                <a:pt x="14748" y="24940"/>
                                <a:pt x="14705" y="25038"/>
                              </a:cubicBezTo>
                              <a:cubicBezTo>
                                <a:pt x="14688" y="25077"/>
                                <a:pt x="14640" y="25191"/>
                                <a:pt x="14648" y="25150"/>
                              </a:cubicBezTo>
                              <a:cubicBezTo>
                                <a:pt x="14659" y="25126"/>
                                <a:pt x="14662" y="25120"/>
                                <a:pt x="14671" y="25106"/>
                              </a:cubicBezTo>
                            </a:path>
                            <a:path w="3182" h="1233">
                              <a:moveTo>
                                <a:pt x="15153" y="24684"/>
                              </a:moveTo>
                              <a:cubicBezTo>
                                <a:pt x="15134" y="24651"/>
                                <a:pt x="15117" y="24635"/>
                                <a:pt x="15074" y="24639"/>
                              </a:cubicBezTo>
                              <a:cubicBezTo>
                                <a:pt x="15056" y="24641"/>
                                <a:pt x="15034" y="24672"/>
                                <a:pt x="15029" y="24687"/>
                              </a:cubicBezTo>
                              <a:cubicBezTo>
                                <a:pt x="15020" y="24715"/>
                                <a:pt x="15028" y="24742"/>
                                <a:pt x="15044" y="24766"/>
                              </a:cubicBezTo>
                              <a:cubicBezTo>
                                <a:pt x="15064" y="24796"/>
                                <a:pt x="15096" y="24811"/>
                                <a:pt x="15123" y="24833"/>
                              </a:cubicBezTo>
                              <a:cubicBezTo>
                                <a:pt x="15144" y="24850"/>
                                <a:pt x="15169" y="24866"/>
                                <a:pt x="15179" y="24893"/>
                              </a:cubicBezTo>
                              <a:cubicBezTo>
                                <a:pt x="15188" y="24917"/>
                                <a:pt x="15173" y="24937"/>
                                <a:pt x="15156" y="24953"/>
                              </a:cubicBezTo>
                              <a:cubicBezTo>
                                <a:pt x="15135" y="24973"/>
                                <a:pt x="15111" y="24987"/>
                                <a:pt x="15082" y="24994"/>
                              </a:cubicBezTo>
                              <a:cubicBezTo>
                                <a:pt x="15046" y="25002"/>
                                <a:pt x="15019" y="24998"/>
                                <a:pt x="14999" y="24967"/>
                              </a:cubicBezTo>
                              <a:cubicBezTo>
                                <a:pt x="14996" y="24951"/>
                                <a:pt x="14995" y="24945"/>
                                <a:pt x="14996" y="2493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001,23948" coordsize="3182,1233" path="m12658,24064c12672,24030,12693,24013,12725,23993c12745,23980,12764,23966,12785,23956c12814,23942,12833,23951,12845,23982c12856,24011,12843,24030,12834,24056c12821,24094,12802,24127,12781,24161c12765,24187,12747,24210,12733,24236c12759,24235,12779,24225,12804,24221c12834,24216,12868,24221,12897,24213c12927,24205,12961,24201,12991,24191c13025,24180,13031,24163,12991,24172em12330,24448c12362,24425,12391,24427,12430,24422c12490,24415,12550,24411,12610,24404c12727,24390,12849,24372,12964,24348c13024,24335,13085,24323,13144,24307c13173,24299,13202,24294,13230,24284c13242,24280,13245,24279,13226,24284em12001,24743c12009,24705,12018,24770,12023,24788c12037,24837,12051,24886,12068,24934c12083,24977,12105,25017,12124,25057c12132,25077,12136,25084,12147,25094c12168,25073,12170,25050,12180,25020c12196,24971,12207,24920,12221,24870c12233,24827,12244,24785,12259,24743c12269,24715,12266,24711,12289,24706em12397,25046c12388,25018,12392,25004,12419,24986c12440,24972,12465,24962,12490,24960c12524,24957,12537,24981,12528,25012c12521,25036,12501,25070,12487,25091c12474,25111,12456,25132,12453,25158c12453,25164,12453,25171,12453,25177c12484,25179,12505,25175,12535,25165c12559,25157,12581,25144,12602,25132c12625,25119,12630,25116,12643,25106em12983,24848c13017,24847,13047,24840,13080,24837c13114,24834,13144,24822,13177,24814c13200,24809,13230,24800,13252,24814c13257,24819,13262,24824,13267,24829em12983,25042c13008,25071,13013,25069,13050,25068c13081,25067,13109,25069,13140,25068c13174,25067,13207,25067,13241,25065c13246,25065,13251,25065,13256,25065em13581,24699c13550,24721,13544,24758,13539,24799c13532,24856,13529,24916,13547,24971c13570,25041,13625,25082,13693,25102c13751,25118,13795,25107,13838,25068c13865,25044,13871,25014,13872,24979c13873,24956,13868,24918,13846,24904c13821,24889,13778,24906,13756,24919c13719,24941,13685,24971,13655,25001c13638,25018,13605,25051,13644,25053c13669,25050,13677,25049,13693,25042em14174,24665c14153,24678,14155,24693,14159,24721c14165,24765,14183,24805,14193,24848c14203,24892,14212,24936,14223,24979c14227,24996,14228,25001,14227,25012c14228,24978,14234,24945,14238,24911c14243,24863,14257,24831,14283,24792c14301,24765,14322,24745,14357,24747c14392,24749,14411,24777,14424,24807c14440,24842,14444,24882,14447,24919c14447,24938,14447,24944,14447,24956c14460,24912,14479,24870,14499,24829c14518,24789,14538,24748,14578,24725c14604,24709,14624,24732,14634,24751c14651,24782,14651,24810,14648,24844c14645,24877,14637,24914,14626,24945c14624,24949,14621,24952,14619,24956em14921,24467c14933,24397,14898,24525,14895,24534c14874,24605,14852,24673,14828,24743c14793,24844,14748,24940,14705,25038c14688,25077,14640,25191,14648,25150c14659,25126,14662,25120,14671,25106em15153,24684c15134,24651,15117,24635,15074,24639c15056,24641,15034,24672,15029,24687c15020,24715,15028,24742,15044,24766c15064,24796,15096,24811,15123,24833c15144,24850,15169,24866,15179,24893c15188,24917,15173,24937,15156,24953c15135,24973,15111,24987,15082,24994c15046,25002,15019,24998,14999,24967c14996,24951,14995,24945,14996,24934e" stroked="t" o:allowincell="f" style="position:absolute;margin-left:250.2pt;margin-top:91.7pt;width:90.15pt;height:34.9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134360</wp:posOffset>
                </wp:positionH>
                <wp:positionV relativeFrom="paragraph">
                  <wp:posOffset>1795145</wp:posOffset>
                </wp:positionV>
                <wp:extent cx="460375" cy="164465"/>
                <wp:effectExtent l="6985" t="9525" r="3175" b="571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44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8" h="457">
                              <a:moveTo>
                                <a:pt x="11882" y="25808"/>
                              </a:moveTo>
                              <a:cubicBezTo>
                                <a:pt x="11892" y="25789"/>
                                <a:pt x="11912" y="25807"/>
                                <a:pt x="11938" y="25823"/>
                              </a:cubicBezTo>
                              <a:cubicBezTo>
                                <a:pt x="11992" y="25857"/>
                                <a:pt x="12045" y="25898"/>
                                <a:pt x="12091" y="25942"/>
                              </a:cubicBezTo>
                              <a:cubicBezTo>
                                <a:pt x="12140" y="25988"/>
                                <a:pt x="12199" y="26036"/>
                                <a:pt x="12236" y="26092"/>
                              </a:cubicBezTo>
                              <a:cubicBezTo>
                                <a:pt x="12248" y="26111"/>
                                <a:pt x="12272" y="26168"/>
                                <a:pt x="12251" y="26106"/>
                              </a:cubicBezTo>
                            </a:path>
                            <a:path w="1278" h="457">
                              <a:moveTo>
                                <a:pt x="12184" y="25714"/>
                              </a:moveTo>
                              <a:cubicBezTo>
                                <a:pt x="12161" y="25744"/>
                                <a:pt x="12140" y="25780"/>
                                <a:pt x="12124" y="25815"/>
                              </a:cubicBezTo>
                              <a:cubicBezTo>
                                <a:pt x="12098" y="25873"/>
                                <a:pt x="12067" y="25928"/>
                                <a:pt x="12042" y="25987"/>
                              </a:cubicBezTo>
                              <a:cubicBezTo>
                                <a:pt x="12024" y="26030"/>
                                <a:pt x="12011" y="26076"/>
                                <a:pt x="11994" y="26118"/>
                              </a:cubicBezTo>
                              <a:cubicBezTo>
                                <a:pt x="11976" y="26163"/>
                                <a:pt x="11986" y="26153"/>
                                <a:pt x="12016" y="26129"/>
                              </a:cubicBezTo>
                            </a:path>
                            <a:path w="1278" h="457">
                              <a:moveTo>
                                <a:pt x="12445" y="25879"/>
                              </a:moveTo>
                              <a:cubicBezTo>
                                <a:pt x="12475" y="25871"/>
                                <a:pt x="12502" y="25870"/>
                                <a:pt x="12531" y="25882"/>
                              </a:cubicBezTo>
                              <a:cubicBezTo>
                                <a:pt x="12572" y="25899"/>
                                <a:pt x="12609" y="25929"/>
                                <a:pt x="12625" y="25972"/>
                              </a:cubicBezTo>
                              <a:cubicBezTo>
                                <a:pt x="12639" y="26010"/>
                                <a:pt x="12632" y="26044"/>
                                <a:pt x="12617" y="26080"/>
                              </a:cubicBezTo>
                              <a:cubicBezTo>
                                <a:pt x="12603" y="26115"/>
                                <a:pt x="12581" y="26133"/>
                                <a:pt x="12546" y="26148"/>
                              </a:cubicBezTo>
                              <a:cubicBezTo>
                                <a:pt x="12512" y="26162"/>
                                <a:pt x="12490" y="26147"/>
                                <a:pt x="12468" y="26125"/>
                              </a:cubicBezTo>
                              <a:cubicBezTo>
                                <a:pt x="12451" y="26108"/>
                                <a:pt x="12441" y="26078"/>
                                <a:pt x="12442" y="26054"/>
                              </a:cubicBezTo>
                              <a:cubicBezTo>
                                <a:pt x="12444" y="26021"/>
                                <a:pt x="12473" y="26011"/>
                                <a:pt x="12501" y="26009"/>
                              </a:cubicBezTo>
                              <a:cubicBezTo>
                                <a:pt x="12536" y="26006"/>
                                <a:pt x="12571" y="26005"/>
                                <a:pt x="12606" y="26002"/>
                              </a:cubicBezTo>
                              <a:cubicBezTo>
                                <a:pt x="12635" y="25999"/>
                                <a:pt x="12659" y="26009"/>
                                <a:pt x="12688" y="26002"/>
                              </a:cubicBezTo>
                              <a:cubicBezTo>
                                <a:pt x="12692" y="26001"/>
                                <a:pt x="12695" y="25999"/>
                                <a:pt x="12699" y="25998"/>
                              </a:cubicBezTo>
                            </a:path>
                            <a:path w="1278" h="457">
                              <a:moveTo>
                                <a:pt x="12931" y="25711"/>
                              </a:moveTo>
                              <a:cubicBezTo>
                                <a:pt x="12963" y="25715"/>
                                <a:pt x="12992" y="25718"/>
                                <a:pt x="13024" y="25718"/>
                              </a:cubicBezTo>
                              <a:cubicBezTo>
                                <a:pt x="13048" y="25718"/>
                                <a:pt x="13088" y="25718"/>
                                <a:pt x="13110" y="25711"/>
                              </a:cubicBezTo>
                              <a:cubicBezTo>
                                <a:pt x="13134" y="25703"/>
                                <a:pt x="13168" y="25674"/>
                                <a:pt x="13140" y="25711"/>
                              </a:cubicBezTo>
                            </a:path>
                            <a:path w="1278" h="457">
                              <a:moveTo>
                                <a:pt x="12894" y="25923"/>
                              </a:moveTo>
                              <a:cubicBezTo>
                                <a:pt x="12891" y="25929"/>
                                <a:pt x="12889" y="25936"/>
                                <a:pt x="12886" y="25942"/>
                              </a:cubicBezTo>
                              <a:cubicBezTo>
                                <a:pt x="12919" y="25949"/>
                                <a:pt x="12952" y="25941"/>
                                <a:pt x="12987" y="25935"/>
                              </a:cubicBezTo>
                              <a:cubicBezTo>
                                <a:pt x="13029" y="25928"/>
                                <a:pt x="13069" y="25912"/>
                                <a:pt x="13110" y="25905"/>
                              </a:cubicBezTo>
                              <a:cubicBezTo>
                                <a:pt x="13115" y="25905"/>
                                <a:pt x="13120" y="25905"/>
                                <a:pt x="13125" y="2590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882,25699" coordsize="1278,457" path="m11882,25808c11892,25789,11912,25807,11938,25823c11992,25857,12045,25898,12091,25942c12140,25988,12199,26036,12236,26092c12248,26111,12272,26168,12251,26106em12184,25714c12161,25744,12140,25780,12124,25815c12098,25873,12067,25928,12042,25987c12024,26030,12011,26076,11994,26118c11976,26163,11986,26153,12016,26129em12445,25879c12475,25871,12502,25870,12531,25882c12572,25899,12609,25929,12625,25972c12639,26010,12632,26044,12617,26080c12603,26115,12581,26133,12546,26148c12512,26162,12490,26147,12468,26125c12451,26108,12441,26078,12442,26054c12444,26021,12473,26011,12501,26009c12536,26006,12571,26005,12606,26002c12635,25999,12659,26009,12688,26002c12692,26001,12695,25999,12699,25998em12931,25711c12963,25715,12992,25718,13024,25718c13048,25718,13088,25718,13110,25711c13134,25703,13168,25674,13140,25711em12894,25923c12891,25929,12889,25936,12886,25942c12919,25949,12952,25941,12987,25935c13029,25928,13069,25912,13110,25905c13115,25905,13120,25905,13125,25905e" stroked="t" o:allowincell="f" style="position:absolute;margin-left:246.8pt;margin-top:141.35pt;width:36.2pt;height:12.9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421765</wp:posOffset>
                </wp:positionH>
                <wp:positionV relativeFrom="paragraph">
                  <wp:posOffset>2206625</wp:posOffset>
                </wp:positionV>
                <wp:extent cx="1097280" cy="236855"/>
                <wp:effectExtent l="5080" t="6350" r="6350" b="635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48" h="658">
                              <a:moveTo>
                                <a:pt x="7375" y="26861"/>
                              </a:moveTo>
                              <a:cubicBezTo>
                                <a:pt x="7378" y="26843"/>
                                <a:pt x="7379" y="26836"/>
                                <a:pt x="7375" y="26857"/>
                              </a:cubicBezTo>
                              <a:cubicBezTo>
                                <a:pt x="7381" y="26939"/>
                                <a:pt x="7370" y="27022"/>
                                <a:pt x="7360" y="27104"/>
                              </a:cubicBezTo>
                              <a:cubicBezTo>
                                <a:pt x="7350" y="27183"/>
                                <a:pt x="7338" y="27259"/>
                                <a:pt x="7345" y="27339"/>
                              </a:cubicBezTo>
                              <a:cubicBezTo>
                                <a:pt x="7350" y="27395"/>
                                <a:pt x="7361" y="27446"/>
                                <a:pt x="7412" y="27477"/>
                              </a:cubicBezTo>
                              <a:cubicBezTo>
                                <a:pt x="7449" y="27500"/>
                                <a:pt x="7504" y="27503"/>
                                <a:pt x="7546" y="27496"/>
                              </a:cubicBezTo>
                              <a:cubicBezTo>
                                <a:pt x="7578" y="27491"/>
                                <a:pt x="7617" y="27477"/>
                                <a:pt x="7636" y="27451"/>
                              </a:cubicBezTo>
                              <a:cubicBezTo>
                                <a:pt x="7649" y="27433"/>
                                <a:pt x="7660" y="27397"/>
                                <a:pt x="7655" y="27376"/>
                              </a:cubicBezTo>
                              <a:cubicBezTo>
                                <a:pt x="7650" y="27352"/>
                                <a:pt x="7634" y="27343"/>
                                <a:pt x="7617" y="27328"/>
                              </a:cubicBezTo>
                            </a:path>
                            <a:path w="3048" h="658">
                              <a:moveTo>
                                <a:pt x="7128" y="27163"/>
                              </a:moveTo>
                              <a:cubicBezTo>
                                <a:pt x="7132" y="27146"/>
                                <a:pt x="7160" y="27146"/>
                                <a:pt x="7192" y="27141"/>
                              </a:cubicBezTo>
                              <a:cubicBezTo>
                                <a:pt x="7246" y="27132"/>
                                <a:pt x="7301" y="27126"/>
                                <a:pt x="7356" y="27118"/>
                              </a:cubicBezTo>
                              <a:cubicBezTo>
                                <a:pt x="7417" y="27109"/>
                                <a:pt x="7479" y="27101"/>
                                <a:pt x="7539" y="27092"/>
                              </a:cubicBezTo>
                              <a:cubicBezTo>
                                <a:pt x="7555" y="27092"/>
                                <a:pt x="7562" y="27092"/>
                                <a:pt x="7573" y="27092"/>
                              </a:cubicBezTo>
                              <a:cubicBezTo>
                                <a:pt x="7553" y="27108"/>
                                <a:pt x="7537" y="27122"/>
                                <a:pt x="7520" y="27141"/>
                              </a:cubicBezTo>
                            </a:path>
                            <a:path w="3048" h="658">
                              <a:moveTo>
                                <a:pt x="7853" y="27044"/>
                              </a:moveTo>
                              <a:cubicBezTo>
                                <a:pt x="7881" y="27044"/>
                                <a:pt x="7904" y="27039"/>
                                <a:pt x="7931" y="27033"/>
                              </a:cubicBezTo>
                              <a:cubicBezTo>
                                <a:pt x="7976" y="27022"/>
                                <a:pt x="8019" y="27015"/>
                                <a:pt x="8065" y="27010"/>
                              </a:cubicBezTo>
                              <a:cubicBezTo>
                                <a:pt x="8104" y="27006"/>
                                <a:pt x="8146" y="27002"/>
                                <a:pt x="8185" y="27006"/>
                              </a:cubicBezTo>
                              <a:cubicBezTo>
                                <a:pt x="8213" y="27009"/>
                                <a:pt x="8238" y="27020"/>
                                <a:pt x="8200" y="27036"/>
                              </a:cubicBezTo>
                              <a:cubicBezTo>
                                <a:pt x="8195" y="27037"/>
                                <a:pt x="8190" y="27039"/>
                                <a:pt x="8185" y="27040"/>
                              </a:cubicBezTo>
                            </a:path>
                            <a:path w="3048" h="658">
                              <a:moveTo>
                                <a:pt x="8069" y="26958"/>
                              </a:moveTo>
                              <a:cubicBezTo>
                                <a:pt x="8038" y="26945"/>
                                <a:pt x="8044" y="26991"/>
                                <a:pt x="8043" y="27029"/>
                              </a:cubicBezTo>
                              <a:cubicBezTo>
                                <a:pt x="8041" y="27099"/>
                                <a:pt x="8039" y="27168"/>
                                <a:pt x="8036" y="27238"/>
                              </a:cubicBezTo>
                              <a:cubicBezTo>
                                <a:pt x="8033" y="27296"/>
                                <a:pt x="8028" y="27352"/>
                                <a:pt x="8028" y="27410"/>
                              </a:cubicBezTo>
                              <a:cubicBezTo>
                                <a:pt x="8028" y="27431"/>
                                <a:pt x="8028" y="27438"/>
                                <a:pt x="8024" y="27451"/>
                              </a:cubicBezTo>
                              <a:cubicBezTo>
                                <a:pt x="8049" y="27424"/>
                                <a:pt x="8065" y="27397"/>
                                <a:pt x="8084" y="27365"/>
                              </a:cubicBezTo>
                            </a:path>
                            <a:path w="3048" h="658">
                              <a:moveTo>
                                <a:pt x="8566" y="26891"/>
                              </a:moveTo>
                              <a:cubicBezTo>
                                <a:pt x="8550" y="26887"/>
                                <a:pt x="8543" y="26885"/>
                                <a:pt x="8532" y="26883"/>
                              </a:cubicBezTo>
                              <a:cubicBezTo>
                                <a:pt x="8528" y="26924"/>
                                <a:pt x="8523" y="26965"/>
                                <a:pt x="8521" y="27006"/>
                              </a:cubicBezTo>
                              <a:cubicBezTo>
                                <a:pt x="8518" y="27075"/>
                                <a:pt x="8519" y="27143"/>
                                <a:pt x="8521" y="27212"/>
                              </a:cubicBezTo>
                              <a:cubicBezTo>
                                <a:pt x="8523" y="27285"/>
                                <a:pt x="8527" y="27363"/>
                                <a:pt x="8525" y="27436"/>
                              </a:cubicBezTo>
                              <a:cubicBezTo>
                                <a:pt x="8524" y="27459"/>
                                <a:pt x="8524" y="27472"/>
                                <a:pt x="8517" y="27492"/>
                              </a:cubicBezTo>
                              <a:cubicBezTo>
                                <a:pt x="8523" y="27465"/>
                                <a:pt x="8531" y="27439"/>
                                <a:pt x="8540" y="27413"/>
                              </a:cubicBezTo>
                            </a:path>
                            <a:path w="3048" h="658">
                              <a:moveTo>
                                <a:pt x="8935" y="27062"/>
                              </a:moveTo>
                              <a:cubicBezTo>
                                <a:pt x="8941" y="27034"/>
                                <a:pt x="8941" y="27011"/>
                                <a:pt x="8939" y="26984"/>
                              </a:cubicBezTo>
                              <a:cubicBezTo>
                                <a:pt x="8936" y="26955"/>
                                <a:pt x="8929" y="26926"/>
                                <a:pt x="8906" y="26906"/>
                              </a:cubicBezTo>
                              <a:cubicBezTo>
                                <a:pt x="8887" y="26889"/>
                                <a:pt x="8847" y="26863"/>
                                <a:pt x="8820" y="26868"/>
                              </a:cubicBezTo>
                              <a:cubicBezTo>
                                <a:pt x="8797" y="26872"/>
                                <a:pt x="8756" y="26891"/>
                                <a:pt x="8749" y="26917"/>
                              </a:cubicBezTo>
                              <a:cubicBezTo>
                                <a:pt x="8740" y="26951"/>
                                <a:pt x="8767" y="26993"/>
                                <a:pt x="8786" y="27018"/>
                              </a:cubicBezTo>
                              <a:cubicBezTo>
                                <a:pt x="8818" y="27059"/>
                                <a:pt x="8858" y="27095"/>
                                <a:pt x="8894" y="27133"/>
                              </a:cubicBezTo>
                              <a:cubicBezTo>
                                <a:pt x="8924" y="27165"/>
                                <a:pt x="8954" y="27208"/>
                                <a:pt x="8962" y="27253"/>
                              </a:cubicBezTo>
                              <a:cubicBezTo>
                                <a:pt x="8970" y="27295"/>
                                <a:pt x="8946" y="27321"/>
                                <a:pt x="8921" y="27350"/>
                              </a:cubicBezTo>
                              <a:cubicBezTo>
                                <a:pt x="8896" y="27379"/>
                                <a:pt x="8874" y="27390"/>
                                <a:pt x="8835" y="27387"/>
                              </a:cubicBezTo>
                              <a:cubicBezTo>
                                <a:pt x="8830" y="27386"/>
                                <a:pt x="8825" y="27385"/>
                                <a:pt x="8820" y="27384"/>
                              </a:cubicBezTo>
                              <a:cubicBezTo>
                                <a:pt x="8804" y="27350"/>
                                <a:pt x="8809" y="27330"/>
                                <a:pt x="8820" y="27294"/>
                              </a:cubicBezTo>
                              <a:cubicBezTo>
                                <a:pt x="8836" y="27243"/>
                                <a:pt x="8864" y="27197"/>
                                <a:pt x="8891" y="27152"/>
                              </a:cubicBezTo>
                              <a:cubicBezTo>
                                <a:pt x="8912" y="27116"/>
                                <a:pt x="8937" y="27084"/>
                                <a:pt x="8962" y="27051"/>
                              </a:cubicBezTo>
                              <a:cubicBezTo>
                                <a:pt x="8983" y="27023"/>
                                <a:pt x="8988" y="27014"/>
                                <a:pt x="9010" y="27006"/>
                              </a:cubicBezTo>
                            </a:path>
                            <a:path w="3048" h="658">
                              <a:moveTo>
                                <a:pt x="9242" y="26887"/>
                              </a:moveTo>
                              <a:cubicBezTo>
                                <a:pt x="9225" y="26919"/>
                                <a:pt x="9223" y="26954"/>
                                <a:pt x="9216" y="26991"/>
                              </a:cubicBezTo>
                              <a:cubicBezTo>
                                <a:pt x="9204" y="27057"/>
                                <a:pt x="9194" y="27122"/>
                                <a:pt x="9193" y="27189"/>
                              </a:cubicBezTo>
                              <a:cubicBezTo>
                                <a:pt x="9192" y="27240"/>
                                <a:pt x="9187" y="27309"/>
                                <a:pt x="9216" y="27354"/>
                              </a:cubicBezTo>
                              <a:cubicBezTo>
                                <a:pt x="9237" y="27387"/>
                                <a:pt x="9268" y="27388"/>
                                <a:pt x="9301" y="27372"/>
                              </a:cubicBezTo>
                              <a:cubicBezTo>
                                <a:pt x="9339" y="27353"/>
                                <a:pt x="9366" y="27310"/>
                                <a:pt x="9380" y="27272"/>
                              </a:cubicBezTo>
                              <a:cubicBezTo>
                                <a:pt x="9397" y="27226"/>
                                <a:pt x="9401" y="27170"/>
                                <a:pt x="9391" y="27122"/>
                              </a:cubicBezTo>
                              <a:cubicBezTo>
                                <a:pt x="9383" y="27083"/>
                                <a:pt x="9363" y="27036"/>
                                <a:pt x="9335" y="27006"/>
                              </a:cubicBezTo>
                              <a:cubicBezTo>
                                <a:pt x="9313" y="26983"/>
                                <a:pt x="9297" y="26966"/>
                                <a:pt x="9279" y="26943"/>
                              </a:cubicBezTo>
                            </a:path>
                            <a:path w="3048" h="658">
                              <a:moveTo>
                                <a:pt x="9596" y="26876"/>
                              </a:moveTo>
                              <a:cubicBezTo>
                                <a:pt x="9566" y="26903"/>
                                <a:pt x="9561" y="26923"/>
                                <a:pt x="9552" y="26962"/>
                              </a:cubicBezTo>
                              <a:cubicBezTo>
                                <a:pt x="9532" y="27051"/>
                                <a:pt x="9523" y="27147"/>
                                <a:pt x="9540" y="27238"/>
                              </a:cubicBezTo>
                              <a:cubicBezTo>
                                <a:pt x="9547" y="27277"/>
                                <a:pt x="9564" y="27332"/>
                                <a:pt x="9604" y="27350"/>
                              </a:cubicBezTo>
                              <a:cubicBezTo>
                                <a:pt x="9635" y="27364"/>
                                <a:pt x="9668" y="27347"/>
                                <a:pt x="9690" y="27324"/>
                              </a:cubicBezTo>
                              <a:cubicBezTo>
                                <a:pt x="9729" y="27282"/>
                                <a:pt x="9746" y="27238"/>
                                <a:pt x="9757" y="27182"/>
                              </a:cubicBezTo>
                              <a:cubicBezTo>
                                <a:pt x="9769" y="27124"/>
                                <a:pt x="9767" y="27063"/>
                                <a:pt x="9753" y="27006"/>
                              </a:cubicBezTo>
                              <a:cubicBezTo>
                                <a:pt x="9742" y="26963"/>
                                <a:pt x="9717" y="26932"/>
                                <a:pt x="9686" y="26902"/>
                              </a:cubicBezTo>
                              <a:cubicBezTo>
                                <a:pt x="9665" y="26882"/>
                                <a:pt x="9646" y="26884"/>
                                <a:pt x="9623" y="26865"/>
                              </a:cubicBezTo>
                            </a:path>
                            <a:path w="3048" h="658">
                              <a:moveTo>
                                <a:pt x="10156" y="26969"/>
                              </a:moveTo>
                              <a:cubicBezTo>
                                <a:pt x="10133" y="26949"/>
                                <a:pt x="10114" y="26929"/>
                                <a:pt x="10082" y="26924"/>
                              </a:cubicBezTo>
                              <a:cubicBezTo>
                                <a:pt x="10053" y="26919"/>
                                <a:pt x="10014" y="26940"/>
                                <a:pt x="9996" y="26962"/>
                              </a:cubicBezTo>
                              <a:cubicBezTo>
                                <a:pt x="9970" y="26994"/>
                                <a:pt x="9961" y="27037"/>
                                <a:pt x="9970" y="27077"/>
                              </a:cubicBezTo>
                              <a:cubicBezTo>
                                <a:pt x="9981" y="27129"/>
                                <a:pt x="10011" y="27153"/>
                                <a:pt x="10056" y="27178"/>
                              </a:cubicBezTo>
                              <a:cubicBezTo>
                                <a:pt x="10086" y="27193"/>
                                <a:pt x="10095" y="27198"/>
                                <a:pt x="10115" y="27208"/>
                              </a:cubicBezTo>
                              <a:cubicBezTo>
                                <a:pt x="10017" y="27243"/>
                                <a:pt x="10081" y="27212"/>
                                <a:pt x="10112" y="27260"/>
                              </a:cubicBezTo>
                              <a:cubicBezTo>
                                <a:pt x="10127" y="27284"/>
                                <a:pt x="10073" y="27324"/>
                                <a:pt x="10097" y="27339"/>
                              </a:cubicBezTo>
                              <a:cubicBezTo>
                                <a:pt x="10122" y="27346"/>
                                <a:pt x="10146" y="27354"/>
                                <a:pt x="10171" y="27361"/>
                              </a:cubicBezTo>
                              <a:cubicBezTo>
                                <a:pt x="10148" y="27384"/>
                                <a:pt x="10123" y="27411"/>
                                <a:pt x="10089" y="27417"/>
                              </a:cubicBezTo>
                              <a:cubicBezTo>
                                <a:pt x="10071" y="27420"/>
                                <a:pt x="10031" y="27407"/>
                                <a:pt x="10022" y="27391"/>
                              </a:cubicBezTo>
                              <a:cubicBezTo>
                                <a:pt x="10010" y="27368"/>
                                <a:pt x="10021" y="27336"/>
                                <a:pt x="10026" y="2731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124,26842" coordsize="3048,658" path="m7375,26861c7378,26843,7379,26836,7375,26857c7381,26939,7370,27022,7360,27104c7350,27183,7338,27259,7345,27339c7350,27395,7361,27446,7412,27477c7449,27500,7504,27503,7546,27496c7578,27491,7617,27477,7636,27451c7649,27433,7660,27397,7655,27376c7650,27352,7634,27343,7617,27328em7128,27163c7132,27146,7160,27146,7192,27141c7246,27132,7301,27126,7356,27118c7417,27109,7479,27101,7539,27092c7555,27092,7562,27092,7573,27092c7553,27108,7537,27122,7520,27141em7853,27044c7881,27044,7904,27039,7931,27033c7976,27022,8019,27015,8065,27010c8104,27006,8146,27002,8185,27006c8213,27009,8238,27020,8200,27036c8195,27037,8190,27039,8185,27040em8069,26958c8038,26945,8044,26991,8043,27029c8041,27099,8039,27168,8036,27238c8033,27296,8028,27352,8028,27410c8028,27431,8028,27438,8024,27451c8049,27424,8065,27397,8084,27365em8566,26891c8550,26887,8543,26885,8532,26883c8528,26924,8523,26965,8521,27006c8518,27075,8519,27143,8521,27212c8523,27285,8527,27363,8525,27436c8524,27459,8524,27472,8517,27492c8523,27465,8531,27439,8540,27413em8935,27062c8941,27034,8941,27011,8939,26984c8936,26955,8929,26926,8906,26906c8887,26889,8847,26863,8820,26868c8797,26872,8756,26891,8749,26917c8740,26951,8767,26993,8786,27018c8818,27059,8858,27095,8894,27133c8924,27165,8954,27208,8962,27253c8970,27295,8946,27321,8921,27350c8896,27379,8874,27390,8835,27387c8830,27386,8825,27385,8820,27384c8804,27350,8809,27330,8820,27294c8836,27243,8864,27197,8891,27152c8912,27116,8937,27084,8962,27051c8983,27023,8988,27014,9010,27006em9242,26887c9225,26919,9223,26954,9216,26991c9204,27057,9194,27122,9193,27189c9192,27240,9187,27309,9216,27354c9237,27387,9268,27388,9301,27372c9339,27353,9366,27310,9380,27272c9397,27226,9401,27170,9391,27122c9383,27083,9363,27036,9335,27006c9313,26983,9297,26966,9279,26943em9596,26876c9566,26903,9561,26923,9552,26962c9532,27051,9523,27147,9540,27238c9547,27277,9564,27332,9604,27350c9635,27364,9668,27347,9690,27324c9729,27282,9746,27238,9757,27182c9769,27124,9767,27063,9753,27006c9742,26963,9717,26932,9686,26902c9665,26882,9646,26884,9623,26865em10156,26969c10133,26949,10114,26929,10082,26924c10053,26919,10014,26940,9996,26962c9970,26994,9961,27037,9970,27077c9981,27129,10011,27153,10056,27178c10086,27193,10095,27198,10115,27208c10017,27243,10081,27212,10112,27260c10127,27284,10073,27324,10097,27339c10122,27346,10146,27354,10171,27361c10148,27384,10123,27411,10089,27417c10071,27420,10031,27407,10022,27391c10010,27368,10021,27336,10026,27313e" stroked="t" o:allowincell="f" style="position:absolute;margin-left:111.95pt;margin-top:173.75pt;width:86.35pt;height:18.6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150235</wp:posOffset>
                </wp:positionH>
                <wp:positionV relativeFrom="paragraph">
                  <wp:posOffset>2143125</wp:posOffset>
                </wp:positionV>
                <wp:extent cx="840740" cy="295910"/>
                <wp:effectExtent l="6350" t="6985" r="6350" b="571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0600" cy="29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5" h="822">
                              <a:moveTo>
                                <a:pt x="12038" y="26779"/>
                              </a:moveTo>
                              <a:cubicBezTo>
                                <a:pt x="12055" y="26755"/>
                                <a:pt x="12049" y="26802"/>
                                <a:pt x="12050" y="26823"/>
                              </a:cubicBezTo>
                              <a:cubicBezTo>
                                <a:pt x="12053" y="26873"/>
                                <a:pt x="12056" y="26923"/>
                                <a:pt x="12057" y="26973"/>
                              </a:cubicBezTo>
                              <a:cubicBezTo>
                                <a:pt x="12059" y="27031"/>
                                <a:pt x="12058" y="27091"/>
                                <a:pt x="12072" y="27148"/>
                              </a:cubicBezTo>
                              <a:cubicBezTo>
                                <a:pt x="12085" y="27200"/>
                                <a:pt x="12125" y="27238"/>
                                <a:pt x="12180" y="27234"/>
                              </a:cubicBezTo>
                              <a:cubicBezTo>
                                <a:pt x="12209" y="27232"/>
                                <a:pt x="12228" y="27226"/>
                                <a:pt x="12248" y="27204"/>
                              </a:cubicBezTo>
                              <a:cubicBezTo>
                                <a:pt x="12260" y="27187"/>
                                <a:pt x="12264" y="27179"/>
                                <a:pt x="12262" y="27163"/>
                              </a:cubicBezTo>
                            </a:path>
                            <a:path w="2335" h="822">
                              <a:moveTo>
                                <a:pt x="11926" y="26973"/>
                              </a:moveTo>
                              <a:cubicBezTo>
                                <a:pt x="11957" y="26967"/>
                                <a:pt x="11982" y="26968"/>
                                <a:pt x="12016" y="26965"/>
                              </a:cubicBezTo>
                              <a:cubicBezTo>
                                <a:pt x="12058" y="26961"/>
                                <a:pt x="12098" y="26952"/>
                                <a:pt x="12139" y="26947"/>
                              </a:cubicBezTo>
                              <a:cubicBezTo>
                                <a:pt x="12180" y="26942"/>
                                <a:pt x="12215" y="26946"/>
                                <a:pt x="12255" y="26935"/>
                              </a:cubicBezTo>
                            </a:path>
                            <a:path w="2335" h="822">
                              <a:moveTo>
                                <a:pt x="12438" y="27092"/>
                              </a:moveTo>
                              <a:cubicBezTo>
                                <a:pt x="12467" y="27083"/>
                                <a:pt x="12490" y="27079"/>
                                <a:pt x="12516" y="27081"/>
                              </a:cubicBezTo>
                              <a:cubicBezTo>
                                <a:pt x="12544" y="27083"/>
                                <a:pt x="12569" y="27086"/>
                                <a:pt x="12591" y="27104"/>
                              </a:cubicBezTo>
                              <a:cubicBezTo>
                                <a:pt x="12611" y="27120"/>
                                <a:pt x="12621" y="27152"/>
                                <a:pt x="12621" y="27178"/>
                              </a:cubicBezTo>
                              <a:cubicBezTo>
                                <a:pt x="12620" y="27215"/>
                                <a:pt x="12597" y="27254"/>
                                <a:pt x="12580" y="27286"/>
                              </a:cubicBezTo>
                              <a:cubicBezTo>
                                <a:pt x="12561" y="27322"/>
                                <a:pt x="12540" y="27341"/>
                                <a:pt x="12505" y="27361"/>
                              </a:cubicBezTo>
                              <a:cubicBezTo>
                                <a:pt x="12479" y="27376"/>
                                <a:pt x="12457" y="27373"/>
                                <a:pt x="12438" y="27350"/>
                              </a:cubicBezTo>
                              <a:cubicBezTo>
                                <a:pt x="12425" y="27334"/>
                                <a:pt x="12441" y="27304"/>
                                <a:pt x="12449" y="27290"/>
                              </a:cubicBezTo>
                              <a:cubicBezTo>
                                <a:pt x="12465" y="27263"/>
                                <a:pt x="12496" y="27246"/>
                                <a:pt x="12524" y="27234"/>
                              </a:cubicBezTo>
                              <a:cubicBezTo>
                                <a:pt x="12550" y="27223"/>
                                <a:pt x="12578" y="27220"/>
                                <a:pt x="12606" y="27230"/>
                              </a:cubicBezTo>
                              <a:cubicBezTo>
                                <a:pt x="12631" y="27239"/>
                                <a:pt x="12644" y="27257"/>
                                <a:pt x="12666" y="27268"/>
                              </a:cubicBezTo>
                              <a:cubicBezTo>
                                <a:pt x="12671" y="27270"/>
                                <a:pt x="12676" y="27273"/>
                                <a:pt x="12681" y="27275"/>
                              </a:cubicBezTo>
                            </a:path>
                            <a:path w="2335" h="822">
                              <a:moveTo>
                                <a:pt x="12994" y="26865"/>
                              </a:moveTo>
                              <a:cubicBezTo>
                                <a:pt x="13024" y="26861"/>
                                <a:pt x="13050" y="26862"/>
                                <a:pt x="13080" y="26861"/>
                              </a:cubicBezTo>
                              <a:cubicBezTo>
                                <a:pt x="13120" y="26860"/>
                                <a:pt x="13160" y="26856"/>
                                <a:pt x="13200" y="26853"/>
                              </a:cubicBezTo>
                              <a:cubicBezTo>
                                <a:pt x="13233" y="26851"/>
                                <a:pt x="13269" y="26849"/>
                                <a:pt x="13301" y="26842"/>
                              </a:cubicBezTo>
                              <a:cubicBezTo>
                                <a:pt x="13330" y="26836"/>
                                <a:pt x="13346" y="26816"/>
                                <a:pt x="13334" y="26850"/>
                              </a:cubicBezTo>
                            </a:path>
                            <a:path w="2335" h="822">
                              <a:moveTo>
                                <a:pt x="12972" y="27089"/>
                              </a:moveTo>
                              <a:cubicBezTo>
                                <a:pt x="12995" y="27112"/>
                                <a:pt x="13011" y="27108"/>
                                <a:pt x="13047" y="27107"/>
                              </a:cubicBezTo>
                              <a:cubicBezTo>
                                <a:pt x="13090" y="27106"/>
                                <a:pt x="13134" y="27102"/>
                                <a:pt x="13177" y="27100"/>
                              </a:cubicBezTo>
                              <a:cubicBezTo>
                                <a:pt x="13215" y="27098"/>
                                <a:pt x="13250" y="27103"/>
                                <a:pt x="13286" y="27107"/>
                              </a:cubicBezTo>
                              <a:cubicBezTo>
                                <a:pt x="13293" y="27107"/>
                                <a:pt x="13301" y="27107"/>
                                <a:pt x="13308" y="27107"/>
                              </a:cubicBezTo>
                            </a:path>
                            <a:path w="2335" h="822">
                              <a:moveTo>
                                <a:pt x="13883" y="26719"/>
                              </a:moveTo>
                              <a:cubicBezTo>
                                <a:pt x="13916" y="26705"/>
                                <a:pt x="13904" y="26712"/>
                                <a:pt x="13898" y="26752"/>
                              </a:cubicBezTo>
                              <a:cubicBezTo>
                                <a:pt x="13892" y="26791"/>
                                <a:pt x="13884" y="26833"/>
                                <a:pt x="13876" y="26872"/>
                              </a:cubicBezTo>
                              <a:cubicBezTo>
                                <a:pt x="13865" y="26926"/>
                                <a:pt x="13856" y="26981"/>
                                <a:pt x="13849" y="27036"/>
                              </a:cubicBezTo>
                              <a:cubicBezTo>
                                <a:pt x="13842" y="27091"/>
                                <a:pt x="13843" y="27149"/>
                                <a:pt x="13846" y="27204"/>
                              </a:cubicBezTo>
                              <a:cubicBezTo>
                                <a:pt x="13849" y="27253"/>
                                <a:pt x="13864" y="27293"/>
                                <a:pt x="13879" y="27339"/>
                              </a:cubicBezTo>
                              <a:cubicBezTo>
                                <a:pt x="13889" y="27369"/>
                                <a:pt x="13903" y="27393"/>
                                <a:pt x="13928" y="27413"/>
                              </a:cubicBezTo>
                              <a:cubicBezTo>
                                <a:pt x="13953" y="27433"/>
                                <a:pt x="13984" y="27423"/>
                                <a:pt x="14010" y="27413"/>
                              </a:cubicBezTo>
                              <a:cubicBezTo>
                                <a:pt x="14048" y="27399"/>
                                <a:pt x="14091" y="27380"/>
                                <a:pt x="14122" y="27354"/>
                              </a:cubicBezTo>
                              <a:cubicBezTo>
                                <a:pt x="14153" y="27328"/>
                                <a:pt x="14180" y="27297"/>
                                <a:pt x="14208" y="27268"/>
                              </a:cubicBezTo>
                              <a:cubicBezTo>
                                <a:pt x="14223" y="27252"/>
                                <a:pt x="14242" y="27220"/>
                                <a:pt x="14260" y="27208"/>
                              </a:cubicBezTo>
                              <a:cubicBezTo>
                                <a:pt x="14256" y="27214"/>
                                <a:pt x="14253" y="27221"/>
                                <a:pt x="14249" y="27227"/>
                              </a:cubicBezTo>
                              <a:cubicBezTo>
                                <a:pt x="14230" y="27252"/>
                                <a:pt x="14214" y="27281"/>
                                <a:pt x="14193" y="27305"/>
                              </a:cubicBezTo>
                              <a:cubicBezTo>
                                <a:pt x="14171" y="27331"/>
                                <a:pt x="14145" y="27360"/>
                                <a:pt x="14122" y="27384"/>
                              </a:cubicBezTo>
                              <a:cubicBezTo>
                                <a:pt x="14094" y="27413"/>
                                <a:pt x="14052" y="27444"/>
                                <a:pt x="14017" y="27462"/>
                              </a:cubicBezTo>
                              <a:cubicBezTo>
                                <a:pt x="13992" y="27475"/>
                                <a:pt x="13981" y="27481"/>
                                <a:pt x="13954" y="27484"/>
                              </a:cubicBezTo>
                              <a:cubicBezTo>
                                <a:pt x="13925" y="27487"/>
                                <a:pt x="13900" y="27474"/>
                                <a:pt x="13883" y="27451"/>
                              </a:cubicBezTo>
                              <a:cubicBezTo>
                                <a:pt x="13866" y="27428"/>
                                <a:pt x="13849" y="27401"/>
                                <a:pt x="13842" y="27372"/>
                              </a:cubicBezTo>
                              <a:cubicBezTo>
                                <a:pt x="13833" y="27335"/>
                                <a:pt x="13826" y="27297"/>
                                <a:pt x="13820" y="27260"/>
                              </a:cubicBezTo>
                              <a:cubicBezTo>
                                <a:pt x="13813" y="27216"/>
                                <a:pt x="13809" y="27171"/>
                                <a:pt x="13808" y="27126"/>
                              </a:cubicBezTo>
                              <a:cubicBezTo>
                                <a:pt x="13807" y="27078"/>
                                <a:pt x="13809" y="27035"/>
                                <a:pt x="13816" y="26988"/>
                              </a:cubicBezTo>
                              <a:cubicBezTo>
                                <a:pt x="13822" y="26944"/>
                                <a:pt x="13831" y="26901"/>
                                <a:pt x="13842" y="26857"/>
                              </a:cubicBezTo>
                              <a:cubicBezTo>
                                <a:pt x="13854" y="26808"/>
                                <a:pt x="13871" y="26760"/>
                                <a:pt x="13883" y="26711"/>
                              </a:cubicBezTo>
                              <a:cubicBezTo>
                                <a:pt x="13887" y="26696"/>
                                <a:pt x="13890" y="26682"/>
                                <a:pt x="13894" y="26667"/>
                              </a:cubicBezTo>
                              <a:cubicBezTo>
                                <a:pt x="13884" y="26710"/>
                                <a:pt x="13879" y="26753"/>
                                <a:pt x="13872" y="26797"/>
                              </a:cubicBezTo>
                              <a:cubicBezTo>
                                <a:pt x="13862" y="26856"/>
                                <a:pt x="13855" y="26917"/>
                                <a:pt x="13853" y="26977"/>
                              </a:cubicBezTo>
                              <a:cubicBezTo>
                                <a:pt x="13850" y="27054"/>
                                <a:pt x="13847" y="27136"/>
                                <a:pt x="13857" y="27212"/>
                              </a:cubicBezTo>
                              <a:cubicBezTo>
                                <a:pt x="13863" y="27258"/>
                                <a:pt x="13866" y="27313"/>
                                <a:pt x="13883" y="27357"/>
                              </a:cubicBezTo>
                              <a:cubicBezTo>
                                <a:pt x="13895" y="27387"/>
                                <a:pt x="13913" y="27418"/>
                                <a:pt x="13935" y="27440"/>
                              </a:cubicBezTo>
                              <a:cubicBezTo>
                                <a:pt x="13954" y="27459"/>
                                <a:pt x="13968" y="27462"/>
                                <a:pt x="13991" y="27469"/>
                              </a:cubicBezTo>
                              <a:cubicBezTo>
                                <a:pt x="14017" y="27477"/>
                                <a:pt x="14033" y="27473"/>
                                <a:pt x="14055" y="27458"/>
                              </a:cubicBezTo>
                              <a:cubicBezTo>
                                <a:pt x="14079" y="27442"/>
                                <a:pt x="14110" y="27415"/>
                                <a:pt x="14126" y="27391"/>
                              </a:cubicBezTo>
                              <a:cubicBezTo>
                                <a:pt x="14146" y="27361"/>
                                <a:pt x="14162" y="27323"/>
                                <a:pt x="14178" y="27290"/>
                              </a:cubicBezTo>
                              <a:cubicBezTo>
                                <a:pt x="14195" y="27254"/>
                                <a:pt x="14213" y="27219"/>
                                <a:pt x="14227" y="27182"/>
                              </a:cubicBezTo>
                              <a:cubicBezTo>
                                <a:pt x="14228" y="27178"/>
                                <a:pt x="14229" y="27175"/>
                                <a:pt x="14230" y="27171"/>
                              </a:cubicBezTo>
                              <a:cubicBezTo>
                                <a:pt x="14248" y="27119"/>
                                <a:pt x="14214" y="27200"/>
                                <a:pt x="14208" y="27208"/>
                              </a:cubicBezTo>
                              <a:cubicBezTo>
                                <a:pt x="14192" y="27230"/>
                                <a:pt x="14169" y="27252"/>
                                <a:pt x="14152" y="27275"/>
                              </a:cubicBezTo>
                              <a:cubicBezTo>
                                <a:pt x="14128" y="27308"/>
                                <a:pt x="14108" y="27340"/>
                                <a:pt x="14081" y="27372"/>
                              </a:cubicBezTo>
                              <a:cubicBezTo>
                                <a:pt x="14058" y="27399"/>
                                <a:pt x="14033" y="27425"/>
                                <a:pt x="14010" y="27451"/>
                              </a:cubicBezTo>
                              <a:cubicBezTo>
                                <a:pt x="13987" y="27478"/>
                                <a:pt x="13980" y="27490"/>
                                <a:pt x="13943" y="27484"/>
                              </a:cubicBezTo>
                              <a:cubicBezTo>
                                <a:pt x="13888" y="27475"/>
                                <a:pt x="13851" y="27419"/>
                                <a:pt x="13834" y="27372"/>
                              </a:cubicBezTo>
                              <a:cubicBezTo>
                                <a:pt x="13821" y="27336"/>
                                <a:pt x="13818" y="27294"/>
                                <a:pt x="13812" y="27257"/>
                              </a:cubicBezTo>
                              <a:cubicBezTo>
                                <a:pt x="13806" y="27220"/>
                                <a:pt x="13803" y="27175"/>
                                <a:pt x="13808" y="27137"/>
                              </a:cubicBezTo>
                              <a:cubicBezTo>
                                <a:pt x="13814" y="27093"/>
                                <a:pt x="13824" y="27047"/>
                                <a:pt x="13834" y="27003"/>
                              </a:cubicBezTo>
                              <a:cubicBezTo>
                                <a:pt x="13845" y="26956"/>
                                <a:pt x="13858" y="26909"/>
                                <a:pt x="13868" y="26861"/>
                              </a:cubicBezTo>
                              <a:cubicBezTo>
                                <a:pt x="13876" y="26825"/>
                                <a:pt x="13878" y="26796"/>
                                <a:pt x="13876" y="26760"/>
                              </a:cubicBezTo>
                            </a:path>
                            <a:path w="2335" h="822">
                              <a:moveTo>
                                <a:pt x="13588" y="26902"/>
                              </a:moveTo>
                              <a:cubicBezTo>
                                <a:pt x="13621" y="26891"/>
                                <a:pt x="13643" y="26895"/>
                                <a:pt x="13678" y="26894"/>
                              </a:cubicBezTo>
                              <a:cubicBezTo>
                                <a:pt x="13729" y="26892"/>
                                <a:pt x="13780" y="26891"/>
                                <a:pt x="13831" y="26891"/>
                              </a:cubicBezTo>
                              <a:cubicBezTo>
                                <a:pt x="13897" y="26891"/>
                                <a:pt x="13963" y="26890"/>
                                <a:pt x="14029" y="26887"/>
                              </a:cubicBezTo>
                              <a:cubicBezTo>
                                <a:pt x="14064" y="26886"/>
                                <a:pt x="14098" y="26886"/>
                                <a:pt x="14133" y="26883"/>
                              </a:cubicBezTo>
                              <a:cubicBezTo>
                                <a:pt x="14149" y="26883"/>
                                <a:pt x="14156" y="26883"/>
                                <a:pt x="14167" y="26883"/>
                              </a:cubicBezTo>
                              <a:cubicBezTo>
                                <a:pt x="14132" y="26889"/>
                                <a:pt x="14098" y="26893"/>
                                <a:pt x="14062" y="26894"/>
                              </a:cubicBezTo>
                              <a:cubicBezTo>
                                <a:pt x="13988" y="26896"/>
                                <a:pt x="13912" y="26898"/>
                                <a:pt x="13838" y="26902"/>
                              </a:cubicBezTo>
                              <a:cubicBezTo>
                                <a:pt x="13799" y="26904"/>
                                <a:pt x="13764" y="26903"/>
                                <a:pt x="13726" y="26902"/>
                              </a:cubicBezTo>
                              <a:cubicBezTo>
                                <a:pt x="13721" y="26902"/>
                                <a:pt x="13716" y="26902"/>
                                <a:pt x="13711" y="2690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926,26667" coordsize="2335,822" path="m12038,26779c12055,26755,12049,26802,12050,26823c12053,26873,12056,26923,12057,26973c12059,27031,12058,27091,12072,27148c12085,27200,12125,27238,12180,27234c12209,27232,12228,27226,12248,27204c12260,27187,12264,27179,12262,27163em11926,26973c11957,26967,11982,26968,12016,26965c12058,26961,12098,26952,12139,26947c12180,26942,12215,26946,12255,26935em12438,27092c12467,27083,12490,27079,12516,27081c12544,27083,12569,27086,12591,27104c12611,27120,12621,27152,12621,27178c12620,27215,12597,27254,12580,27286c12561,27322,12540,27341,12505,27361c12479,27376,12457,27373,12438,27350c12425,27334,12441,27304,12449,27290c12465,27263,12496,27246,12524,27234c12550,27223,12578,27220,12606,27230c12631,27239,12644,27257,12666,27268c12671,27270,12676,27273,12681,27275em12994,26865c13024,26861,13050,26862,13080,26861c13120,26860,13160,26856,13200,26853c13233,26851,13269,26849,13301,26842c13330,26836,13346,26816,13334,26850em12972,27089c12995,27112,13011,27108,13047,27107c13090,27106,13134,27102,13177,27100c13215,27098,13250,27103,13286,27107c13293,27107,13301,27107,13308,27107em13883,26719c13916,26705,13904,26712,13898,26752c13892,26791,13884,26833,13876,26872c13865,26926,13856,26981,13849,27036c13842,27091,13843,27149,13846,27204c13849,27253,13864,27293,13879,27339c13889,27369,13903,27393,13928,27413c13953,27433,13984,27423,14010,27413c14048,27399,14091,27380,14122,27354c14153,27328,14180,27297,14208,27268c14223,27252,14242,27220,14260,27208c14256,27214,14253,27221,14249,27227c14230,27252,14214,27281,14193,27305c14171,27331,14145,27360,14122,27384c14094,27413,14052,27444,14017,27462c13992,27475,13981,27481,13954,27484c13925,27487,13900,27474,13883,27451c13866,27428,13849,27401,13842,27372c13833,27335,13826,27297,13820,27260c13813,27216,13809,27171,13808,27126c13807,27078,13809,27035,13816,26988c13822,26944,13831,26901,13842,26857c13854,26808,13871,26760,13883,26711c13887,26696,13890,26682,13894,26667c13884,26710,13879,26753,13872,26797c13862,26856,13855,26917,13853,26977c13850,27054,13847,27136,13857,27212c13863,27258,13866,27313,13883,27357c13895,27387,13913,27418,13935,27440c13954,27459,13968,27462,13991,27469c14017,27477,14033,27473,14055,27458c14079,27442,14110,27415,14126,27391c14146,27361,14162,27323,14178,27290c14195,27254,14213,27219,14227,27182c14228,27178,14229,27175,14230,27171c14248,27119,14214,27200,14208,27208c14192,27230,14169,27252,14152,27275c14128,27308,14108,27340,14081,27372c14058,27399,14033,27425,14010,27451c13987,27478,13980,27490,13943,27484c13888,27475,13851,27419,13834,27372c13821,27336,13818,27294,13812,27257c13806,27220,13803,27175,13808,27137c13814,27093,13824,27047,13834,27003c13845,26956,13858,26909,13868,26861c13876,26825,13878,26796,13876,26760em13588,26902c13621,26891,13643,26895,13678,26894c13729,26892,13780,26891,13831,26891c13897,26891,13963,26890,14029,26887c14064,26886,14098,26886,14133,26883c14149,26883,14156,26883,14167,26883c14132,26889,14098,26893,14062,26894c13988,26896,13912,26898,13838,26902c13799,26904,13764,26903,13726,26902c13721,26902,13716,26902,13711,26902e" stroked="t" o:allowincell="f" style="position:absolute;margin-left:248.05pt;margin-top:168.75pt;width:66.15pt;height:23.2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>
          <w:sz w:val="28"/>
          <w:szCs w:val="28"/>
        </w:rPr>
        <w:t>If person #1 runs with a speed of 4 m/s, and person #2 runs with a speed of 6 m/s, and the first person leaves 30 minutes before the second person, how long will it take the second person to catch up with the first?</w:t>
      </w:r>
    </w:p>
    <w:p>
      <w:pPr>
        <w:pStyle w:val="Normal"/>
        <w:spacing w:lineRule="auto" w:line="4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049655</wp:posOffset>
                </wp:positionH>
                <wp:positionV relativeFrom="paragraph">
                  <wp:posOffset>-737235</wp:posOffset>
                </wp:positionV>
                <wp:extent cx="884555" cy="180975"/>
                <wp:effectExtent l="6985" t="6350" r="5715" b="254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52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58" h="501">
                              <a:moveTo>
                                <a:pt x="6090" y="523"/>
                              </a:moveTo>
                              <a:cubicBezTo>
                                <a:pt x="6114" y="555"/>
                                <a:pt x="6142" y="585"/>
                                <a:pt x="6176" y="605"/>
                              </a:cubicBezTo>
                              <a:cubicBezTo>
                                <a:pt x="6230" y="637"/>
                                <a:pt x="6280" y="673"/>
                                <a:pt x="6333" y="709"/>
                              </a:cubicBezTo>
                              <a:cubicBezTo>
                                <a:pt x="6382" y="742"/>
                                <a:pt x="6429" y="787"/>
                                <a:pt x="6475" y="818"/>
                              </a:cubicBezTo>
                              <a:cubicBezTo>
                                <a:pt x="6480" y="819"/>
                                <a:pt x="6485" y="820"/>
                                <a:pt x="6490" y="821"/>
                              </a:cubicBezTo>
                            </a:path>
                            <a:path w="2458" h="501">
                              <a:moveTo>
                                <a:pt x="6378" y="508"/>
                              </a:moveTo>
                              <a:cubicBezTo>
                                <a:pt x="6354" y="531"/>
                                <a:pt x="6346" y="557"/>
                                <a:pt x="6329" y="586"/>
                              </a:cubicBezTo>
                              <a:cubicBezTo>
                                <a:pt x="6299" y="638"/>
                                <a:pt x="6273" y="691"/>
                                <a:pt x="6243" y="743"/>
                              </a:cubicBezTo>
                              <a:cubicBezTo>
                                <a:pt x="6217" y="788"/>
                                <a:pt x="6191" y="838"/>
                                <a:pt x="6161" y="881"/>
                              </a:cubicBezTo>
                              <a:cubicBezTo>
                                <a:pt x="6146" y="902"/>
                                <a:pt x="6128" y="919"/>
                                <a:pt x="6113" y="941"/>
                              </a:cubicBezTo>
                            </a:path>
                            <a:path w="2458" h="501">
                              <a:moveTo>
                                <a:pt x="6703" y="739"/>
                              </a:moveTo>
                              <a:cubicBezTo>
                                <a:pt x="6689" y="782"/>
                                <a:pt x="6693" y="797"/>
                                <a:pt x="6703" y="840"/>
                              </a:cubicBezTo>
                              <a:cubicBezTo>
                                <a:pt x="6710" y="871"/>
                                <a:pt x="6713" y="903"/>
                                <a:pt x="6717" y="933"/>
                              </a:cubicBezTo>
                              <a:cubicBezTo>
                                <a:pt x="6722" y="967"/>
                                <a:pt x="6702" y="992"/>
                                <a:pt x="6732" y="978"/>
                              </a:cubicBezTo>
                            </a:path>
                            <a:path w="2458" h="501">
                              <a:moveTo>
                                <a:pt x="6990" y="586"/>
                              </a:moveTo>
                              <a:cubicBezTo>
                                <a:pt x="7031" y="573"/>
                                <a:pt x="7069" y="573"/>
                                <a:pt x="7113" y="571"/>
                              </a:cubicBezTo>
                              <a:cubicBezTo>
                                <a:pt x="7164" y="568"/>
                                <a:pt x="7216" y="566"/>
                                <a:pt x="7266" y="560"/>
                              </a:cubicBezTo>
                              <a:cubicBezTo>
                                <a:pt x="7293" y="557"/>
                                <a:pt x="7305" y="553"/>
                                <a:pt x="7330" y="560"/>
                              </a:cubicBezTo>
                            </a:path>
                            <a:path w="2458" h="501">
                              <a:moveTo>
                                <a:pt x="6968" y="818"/>
                              </a:moveTo>
                              <a:cubicBezTo>
                                <a:pt x="6976" y="843"/>
                                <a:pt x="6998" y="837"/>
                                <a:pt x="7027" y="836"/>
                              </a:cubicBezTo>
                              <a:cubicBezTo>
                                <a:pt x="7071" y="834"/>
                                <a:pt x="7119" y="839"/>
                                <a:pt x="7162" y="833"/>
                              </a:cubicBezTo>
                              <a:cubicBezTo>
                                <a:pt x="7209" y="827"/>
                                <a:pt x="7253" y="822"/>
                                <a:pt x="7300" y="821"/>
                              </a:cubicBezTo>
                              <a:cubicBezTo>
                                <a:pt x="7329" y="821"/>
                                <a:pt x="7338" y="821"/>
                                <a:pt x="7356" y="814"/>
                              </a:cubicBezTo>
                            </a:path>
                            <a:path w="2458" h="501">
                              <a:moveTo>
                                <a:pt x="7625" y="571"/>
                              </a:moveTo>
                              <a:cubicBezTo>
                                <a:pt x="7672" y="590"/>
                                <a:pt x="7710" y="607"/>
                                <a:pt x="7752" y="635"/>
                              </a:cubicBezTo>
                              <a:cubicBezTo>
                                <a:pt x="7809" y="674"/>
                                <a:pt x="7861" y="712"/>
                                <a:pt x="7912" y="758"/>
                              </a:cubicBezTo>
                              <a:cubicBezTo>
                                <a:pt x="7952" y="794"/>
                                <a:pt x="7988" y="830"/>
                                <a:pt x="8024" y="870"/>
                              </a:cubicBezTo>
                              <a:cubicBezTo>
                                <a:pt x="8041" y="887"/>
                                <a:pt x="8047" y="890"/>
                                <a:pt x="8043" y="907"/>
                              </a:cubicBezTo>
                            </a:path>
                            <a:path w="2458" h="501">
                              <a:moveTo>
                                <a:pt x="7961" y="493"/>
                              </a:moveTo>
                              <a:cubicBezTo>
                                <a:pt x="7924" y="504"/>
                                <a:pt x="7918" y="517"/>
                                <a:pt x="7897" y="549"/>
                              </a:cubicBezTo>
                              <a:cubicBezTo>
                                <a:pt x="7861" y="604"/>
                                <a:pt x="7824" y="657"/>
                                <a:pt x="7789" y="713"/>
                              </a:cubicBezTo>
                              <a:cubicBezTo>
                                <a:pt x="7756" y="766"/>
                                <a:pt x="7722" y="818"/>
                                <a:pt x="7688" y="870"/>
                              </a:cubicBezTo>
                              <a:cubicBezTo>
                                <a:pt x="7668" y="899"/>
                                <a:pt x="7637" y="915"/>
                                <a:pt x="7677" y="930"/>
                              </a:cubicBezTo>
                            </a:path>
                            <a:path w="2458" h="501">
                              <a:moveTo>
                                <a:pt x="8263" y="743"/>
                              </a:moveTo>
                              <a:cubicBezTo>
                                <a:pt x="8283" y="709"/>
                                <a:pt x="8302" y="699"/>
                                <a:pt x="8342" y="691"/>
                              </a:cubicBezTo>
                              <a:cubicBezTo>
                                <a:pt x="8375" y="685"/>
                                <a:pt x="8406" y="687"/>
                                <a:pt x="8439" y="691"/>
                              </a:cubicBezTo>
                              <a:cubicBezTo>
                                <a:pt x="8468" y="695"/>
                                <a:pt x="8503" y="702"/>
                                <a:pt x="8521" y="728"/>
                              </a:cubicBezTo>
                              <a:cubicBezTo>
                                <a:pt x="8533" y="746"/>
                                <a:pt x="8513" y="775"/>
                                <a:pt x="8502" y="788"/>
                              </a:cubicBezTo>
                              <a:cubicBezTo>
                                <a:pt x="8477" y="817"/>
                                <a:pt x="8446" y="846"/>
                                <a:pt x="8416" y="870"/>
                              </a:cubicBezTo>
                              <a:cubicBezTo>
                                <a:pt x="8393" y="888"/>
                                <a:pt x="8363" y="901"/>
                                <a:pt x="8342" y="922"/>
                              </a:cubicBezTo>
                              <a:cubicBezTo>
                                <a:pt x="8339" y="926"/>
                                <a:pt x="8337" y="929"/>
                                <a:pt x="8334" y="933"/>
                              </a:cubicBezTo>
                              <a:cubicBezTo>
                                <a:pt x="8357" y="938"/>
                                <a:pt x="8381" y="937"/>
                                <a:pt x="8402" y="941"/>
                              </a:cubicBezTo>
                              <a:cubicBezTo>
                                <a:pt x="8428" y="946"/>
                                <a:pt x="8449" y="948"/>
                                <a:pt x="8476" y="948"/>
                              </a:cubicBezTo>
                              <a:cubicBezTo>
                                <a:pt x="8501" y="948"/>
                                <a:pt x="8523" y="937"/>
                                <a:pt x="8547" y="93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090,493" coordsize="2458,501" path="m6090,523c6114,555,6142,585,6176,605c6230,637,6280,673,6333,709c6382,742,6429,787,6475,818c6480,819,6485,820,6490,821em6378,508c6354,531,6346,557,6329,586c6299,638,6273,691,6243,743c6217,788,6191,838,6161,881c6146,902,6128,919,6113,941em6703,739c6689,782,6693,797,6703,840c6710,871,6713,903,6717,933c6722,967,6702,992,6732,978em6990,586c7031,573,7069,573,7113,571c7164,568,7216,566,7266,560c7293,557,7305,553,7330,560em6968,818c6976,843,6998,837,7027,836c7071,834,7119,839,7162,833c7209,827,7253,822,7300,821c7329,821,7338,821,7356,814em7625,571c7672,590,7710,607,7752,635c7809,674,7861,712,7912,758c7952,794,7988,830,8024,870c8041,887,8047,890,8043,907em7961,493c7924,504,7918,517,7897,549c7861,604,7824,657,7789,713c7756,766,7722,818,7688,870c7668,899,7637,915,7677,930em8263,743c8283,709,8302,699,8342,691c8375,685,8406,687,8439,691c8468,695,8503,702,8521,728c8533,746,8513,775,8502,788c8477,817,8446,846,8416,870c8393,888,8363,901,8342,922c8339,926,8337,929,8334,933c8357,938,8381,937,8402,941c8428,946,8449,948,8476,948c8501,948,8523,937,8547,933e" stroked="t" o:allowincell="f" style="position:absolute;margin-left:82.65pt;margin-top:-58.05pt;width:69.6pt;height:14.2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214755</wp:posOffset>
                </wp:positionH>
                <wp:positionV relativeFrom="paragraph">
                  <wp:posOffset>-676275</wp:posOffset>
                </wp:positionV>
                <wp:extent cx="3405505" cy="751205"/>
                <wp:effectExtent l="3810" t="7620" r="3175" b="698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5600" cy="75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60" h="2088">
                              <a:moveTo>
                                <a:pt x="6564" y="1665"/>
                              </a:moveTo>
                              <a:cubicBezTo>
                                <a:pt x="6551" y="1685"/>
                                <a:pt x="6566" y="1707"/>
                                <a:pt x="6583" y="1736"/>
                              </a:cubicBezTo>
                              <a:cubicBezTo>
                                <a:pt x="6618" y="1795"/>
                                <a:pt x="6645" y="1858"/>
                                <a:pt x="6676" y="1919"/>
                              </a:cubicBezTo>
                              <a:cubicBezTo>
                                <a:pt x="6707" y="1980"/>
                                <a:pt x="6737" y="2042"/>
                                <a:pt x="6770" y="2102"/>
                              </a:cubicBezTo>
                              <a:cubicBezTo>
                                <a:pt x="6783" y="2127"/>
                                <a:pt x="6796" y="2151"/>
                                <a:pt x="6807" y="2177"/>
                              </a:cubicBezTo>
                              <a:cubicBezTo>
                                <a:pt x="6822" y="2143"/>
                                <a:pt x="6828" y="2106"/>
                                <a:pt x="6833" y="2069"/>
                              </a:cubicBezTo>
                              <a:cubicBezTo>
                                <a:pt x="6840" y="2013"/>
                                <a:pt x="6850" y="1956"/>
                                <a:pt x="6863" y="1901"/>
                              </a:cubicBezTo>
                              <a:cubicBezTo>
                                <a:pt x="6871" y="1866"/>
                                <a:pt x="6881" y="1826"/>
                                <a:pt x="6893" y="1792"/>
                              </a:cubicBezTo>
                              <a:cubicBezTo>
                                <a:pt x="6900" y="1772"/>
                                <a:pt x="6903" y="1768"/>
                                <a:pt x="6900" y="1747"/>
                              </a:cubicBezTo>
                            </a:path>
                            <a:path w="9460" h="2088">
                              <a:moveTo>
                                <a:pt x="7199" y="1800"/>
                              </a:moveTo>
                              <a:cubicBezTo>
                                <a:pt x="7226" y="1811"/>
                                <a:pt x="7251" y="1801"/>
                                <a:pt x="7285" y="1800"/>
                              </a:cubicBezTo>
                              <a:cubicBezTo>
                                <a:pt x="7328" y="1799"/>
                                <a:pt x="7366" y="1797"/>
                                <a:pt x="7408" y="1788"/>
                              </a:cubicBezTo>
                              <a:cubicBezTo>
                                <a:pt x="7442" y="1781"/>
                                <a:pt x="7471" y="1769"/>
                                <a:pt x="7502" y="1774"/>
                              </a:cubicBezTo>
                            </a:path>
                            <a:path w="9460" h="2088">
                              <a:moveTo>
                                <a:pt x="7207" y="2016"/>
                              </a:moveTo>
                              <a:cubicBezTo>
                                <a:pt x="7239" y="2027"/>
                                <a:pt x="7262" y="2023"/>
                                <a:pt x="7296" y="2024"/>
                              </a:cubicBezTo>
                              <a:cubicBezTo>
                                <a:pt x="7332" y="2025"/>
                                <a:pt x="7365" y="2022"/>
                                <a:pt x="7401" y="2020"/>
                              </a:cubicBezTo>
                              <a:cubicBezTo>
                                <a:pt x="7427" y="2018"/>
                                <a:pt x="7450" y="2017"/>
                                <a:pt x="7475" y="2009"/>
                              </a:cubicBezTo>
                            </a:path>
                            <a:path w="9460" h="2088">
                              <a:moveTo>
                                <a:pt x="7972" y="1624"/>
                              </a:moveTo>
                              <a:cubicBezTo>
                                <a:pt x="7997" y="1657"/>
                                <a:pt x="8025" y="1685"/>
                                <a:pt x="8054" y="1714"/>
                              </a:cubicBezTo>
                              <a:cubicBezTo>
                                <a:pt x="8086" y="1745"/>
                                <a:pt x="8119" y="1770"/>
                                <a:pt x="8155" y="1796"/>
                              </a:cubicBezTo>
                              <a:cubicBezTo>
                                <a:pt x="8182" y="1816"/>
                                <a:pt x="8208" y="1841"/>
                                <a:pt x="8237" y="1859"/>
                              </a:cubicBezTo>
                              <a:cubicBezTo>
                                <a:pt x="8245" y="1863"/>
                                <a:pt x="8252" y="1867"/>
                                <a:pt x="8260" y="1871"/>
                              </a:cubicBezTo>
                            </a:path>
                            <a:path w="9460" h="2088">
                              <a:moveTo>
                                <a:pt x="8263" y="1620"/>
                              </a:moveTo>
                              <a:cubicBezTo>
                                <a:pt x="8227" y="1612"/>
                                <a:pt x="8219" y="1635"/>
                                <a:pt x="8192" y="1662"/>
                              </a:cubicBezTo>
                              <a:cubicBezTo>
                                <a:pt x="8159" y="1695"/>
                                <a:pt x="8129" y="1730"/>
                                <a:pt x="8099" y="1766"/>
                              </a:cubicBezTo>
                              <a:cubicBezTo>
                                <a:pt x="8069" y="1801"/>
                                <a:pt x="8041" y="1837"/>
                                <a:pt x="8006" y="1867"/>
                              </a:cubicBezTo>
                              <a:cubicBezTo>
                                <a:pt x="7982" y="1888"/>
                                <a:pt x="7962" y="1919"/>
                                <a:pt x="7957" y="1889"/>
                              </a:cubicBezTo>
                            </a:path>
                            <a:path w="9460" h="2088">
                              <a:moveTo>
                                <a:pt x="7756" y="2083"/>
                              </a:moveTo>
                              <a:cubicBezTo>
                                <a:pt x="7790" y="2089"/>
                                <a:pt x="7819" y="2084"/>
                                <a:pt x="7856" y="2083"/>
                              </a:cubicBezTo>
                              <a:cubicBezTo>
                                <a:pt x="7918" y="2081"/>
                                <a:pt x="7978" y="2081"/>
                                <a:pt x="8039" y="2076"/>
                              </a:cubicBezTo>
                              <a:cubicBezTo>
                                <a:pt x="8107" y="2070"/>
                                <a:pt x="8177" y="2064"/>
                                <a:pt x="8245" y="2054"/>
                              </a:cubicBezTo>
                              <a:cubicBezTo>
                                <a:pt x="8281" y="2049"/>
                                <a:pt x="8317" y="2039"/>
                                <a:pt x="8353" y="2035"/>
                              </a:cubicBezTo>
                              <a:cubicBezTo>
                                <a:pt x="8368" y="2035"/>
                                <a:pt x="8373" y="2035"/>
                                <a:pt x="8364" y="2050"/>
                              </a:cubicBezTo>
                            </a:path>
                            <a:path w="9460" h="2088">
                              <a:moveTo>
                                <a:pt x="8009" y="2330"/>
                              </a:moveTo>
                              <a:cubicBezTo>
                                <a:pt x="7991" y="2332"/>
                                <a:pt x="8006" y="2346"/>
                                <a:pt x="8013" y="2375"/>
                              </a:cubicBezTo>
                              <a:cubicBezTo>
                                <a:pt x="8024" y="2421"/>
                                <a:pt x="8034" y="2467"/>
                                <a:pt x="8043" y="2513"/>
                              </a:cubicBezTo>
                              <a:cubicBezTo>
                                <a:pt x="8052" y="2561"/>
                                <a:pt x="8061" y="2617"/>
                                <a:pt x="8080" y="2662"/>
                              </a:cubicBezTo>
                              <a:cubicBezTo>
                                <a:pt x="8096" y="2699"/>
                                <a:pt x="8127" y="2732"/>
                                <a:pt x="8166" y="2744"/>
                              </a:cubicBezTo>
                              <a:cubicBezTo>
                                <a:pt x="8192" y="2752"/>
                                <a:pt x="8217" y="2748"/>
                                <a:pt x="8241" y="2737"/>
                              </a:cubicBezTo>
                              <a:cubicBezTo>
                                <a:pt x="8283" y="2718"/>
                                <a:pt x="8291" y="2713"/>
                                <a:pt x="8304" y="2670"/>
                              </a:cubicBezTo>
                            </a:path>
                            <a:path w="9460" h="2088">
                              <a:moveTo>
                                <a:pt x="7901" y="2524"/>
                              </a:moveTo>
                              <a:cubicBezTo>
                                <a:pt x="7937" y="2534"/>
                                <a:pt x="7962" y="2522"/>
                                <a:pt x="7998" y="2513"/>
                              </a:cubicBezTo>
                              <a:cubicBezTo>
                                <a:pt x="8055" y="2498"/>
                                <a:pt x="8110" y="2494"/>
                                <a:pt x="8166" y="2476"/>
                              </a:cubicBezTo>
                              <a:cubicBezTo>
                                <a:pt x="8192" y="2468"/>
                                <a:pt x="8274" y="2428"/>
                                <a:pt x="8301" y="2431"/>
                              </a:cubicBezTo>
                              <a:cubicBezTo>
                                <a:pt x="8305" y="2435"/>
                                <a:pt x="8308" y="2438"/>
                                <a:pt x="8312" y="2442"/>
                              </a:cubicBezTo>
                            </a:path>
                            <a:path w="9460" h="2088">
                              <a:moveTo>
                                <a:pt x="9074" y="717"/>
                              </a:moveTo>
                              <a:cubicBezTo>
                                <a:pt x="9095" y="705"/>
                                <a:pt x="9089" y="703"/>
                                <a:pt x="9111" y="694"/>
                              </a:cubicBezTo>
                              <a:cubicBezTo>
                                <a:pt x="9139" y="683"/>
                                <a:pt x="9173" y="670"/>
                                <a:pt x="9204" y="665"/>
                              </a:cubicBezTo>
                              <a:cubicBezTo>
                                <a:pt x="9299" y="651"/>
                                <a:pt x="9402" y="663"/>
                                <a:pt x="9496" y="680"/>
                              </a:cubicBezTo>
                              <a:cubicBezTo>
                                <a:pt x="9636" y="705"/>
                                <a:pt x="9770" y="734"/>
                                <a:pt x="9906" y="773"/>
                              </a:cubicBezTo>
                              <a:cubicBezTo>
                                <a:pt x="10031" y="809"/>
                                <a:pt x="10147" y="847"/>
                                <a:pt x="10265" y="900"/>
                              </a:cubicBezTo>
                              <a:cubicBezTo>
                                <a:pt x="10369" y="947"/>
                                <a:pt x="10473" y="1002"/>
                                <a:pt x="10571" y="1060"/>
                              </a:cubicBezTo>
                              <a:cubicBezTo>
                                <a:pt x="10668" y="1118"/>
                                <a:pt x="10761" y="1180"/>
                                <a:pt x="10855" y="1243"/>
                              </a:cubicBezTo>
                              <a:cubicBezTo>
                                <a:pt x="10938" y="1298"/>
                                <a:pt x="11016" y="1351"/>
                                <a:pt x="11090" y="1419"/>
                              </a:cubicBezTo>
                              <a:cubicBezTo>
                                <a:pt x="11148" y="1472"/>
                                <a:pt x="11203" y="1532"/>
                                <a:pt x="11254" y="1591"/>
                              </a:cubicBezTo>
                              <a:cubicBezTo>
                                <a:pt x="11281" y="1623"/>
                                <a:pt x="11324" y="1668"/>
                                <a:pt x="11344" y="1706"/>
                              </a:cubicBezTo>
                              <a:cubicBezTo>
                                <a:pt x="11375" y="1763"/>
                                <a:pt x="11349" y="1710"/>
                                <a:pt x="11329" y="1721"/>
                              </a:cubicBezTo>
                              <a:cubicBezTo>
                                <a:pt x="11323" y="1721"/>
                                <a:pt x="11316" y="1721"/>
                                <a:pt x="11310" y="1721"/>
                              </a:cubicBezTo>
                            </a:path>
                            <a:path w="9460" h="2088">
                              <a:moveTo>
                                <a:pt x="10698" y="1617"/>
                              </a:moveTo>
                              <a:cubicBezTo>
                                <a:pt x="10727" y="1633"/>
                                <a:pt x="10782" y="1645"/>
                                <a:pt x="10806" y="1662"/>
                              </a:cubicBezTo>
                              <a:cubicBezTo>
                                <a:pt x="10854" y="1697"/>
                                <a:pt x="10903" y="1727"/>
                                <a:pt x="10959" y="1755"/>
                              </a:cubicBezTo>
                              <a:cubicBezTo>
                                <a:pt x="11030" y="1791"/>
                                <a:pt x="11107" y="1814"/>
                                <a:pt x="11183" y="1837"/>
                              </a:cubicBezTo>
                              <a:cubicBezTo>
                                <a:pt x="11245" y="1856"/>
                                <a:pt x="11307" y="1868"/>
                                <a:pt x="11370" y="1882"/>
                              </a:cubicBezTo>
                              <a:cubicBezTo>
                                <a:pt x="11397" y="1888"/>
                                <a:pt x="11435" y="1902"/>
                                <a:pt x="11452" y="1874"/>
                              </a:cubicBezTo>
                              <a:cubicBezTo>
                                <a:pt x="11466" y="1851"/>
                                <a:pt x="11454" y="1785"/>
                                <a:pt x="11452" y="1759"/>
                              </a:cubicBezTo>
                              <a:cubicBezTo>
                                <a:pt x="11449" y="1705"/>
                                <a:pt x="11448" y="1652"/>
                                <a:pt x="11448" y="1598"/>
                              </a:cubicBezTo>
                              <a:cubicBezTo>
                                <a:pt x="11448" y="1549"/>
                                <a:pt x="11446" y="1501"/>
                                <a:pt x="11448" y="1452"/>
                              </a:cubicBezTo>
                              <a:cubicBezTo>
                                <a:pt x="11449" y="1420"/>
                                <a:pt x="11442" y="1407"/>
                                <a:pt x="11463" y="1385"/>
                              </a:cubicBezTo>
                              <a:cubicBezTo>
                                <a:pt x="11468" y="1385"/>
                                <a:pt x="11473" y="1385"/>
                                <a:pt x="11478" y="1385"/>
                              </a:cubicBezTo>
                            </a:path>
                            <a:path w="9460" h="2088">
                              <a:moveTo>
                                <a:pt x="11986" y="2065"/>
                              </a:moveTo>
                              <a:cubicBezTo>
                                <a:pt x="11958" y="2029"/>
                                <a:pt x="12011" y="2124"/>
                                <a:pt x="12016" y="2139"/>
                              </a:cubicBezTo>
                              <a:cubicBezTo>
                                <a:pt x="12040" y="2205"/>
                                <a:pt x="12054" y="2274"/>
                                <a:pt x="12076" y="2341"/>
                              </a:cubicBezTo>
                              <a:cubicBezTo>
                                <a:pt x="12090" y="2384"/>
                                <a:pt x="12104" y="2426"/>
                                <a:pt x="12121" y="2468"/>
                              </a:cubicBezTo>
                              <a:cubicBezTo>
                                <a:pt x="12123" y="2474"/>
                                <a:pt x="12126" y="2481"/>
                                <a:pt x="12128" y="2487"/>
                              </a:cubicBezTo>
                              <a:cubicBezTo>
                                <a:pt x="12142" y="2464"/>
                                <a:pt x="12149" y="2438"/>
                                <a:pt x="12158" y="2412"/>
                              </a:cubicBezTo>
                              <a:cubicBezTo>
                                <a:pt x="12183" y="2339"/>
                                <a:pt x="12201" y="2262"/>
                                <a:pt x="12221" y="2188"/>
                              </a:cubicBezTo>
                              <a:cubicBezTo>
                                <a:pt x="12235" y="2138"/>
                                <a:pt x="12253" y="2082"/>
                                <a:pt x="12262" y="2031"/>
                              </a:cubicBezTo>
                              <a:cubicBezTo>
                                <a:pt x="12265" y="2012"/>
                                <a:pt x="12267" y="2001"/>
                                <a:pt x="12270" y="1983"/>
                              </a:cubicBezTo>
                            </a:path>
                            <a:path w="9460" h="2088">
                              <a:moveTo>
                                <a:pt x="12408" y="2367"/>
                              </a:moveTo>
                              <a:cubicBezTo>
                                <a:pt x="12408" y="2415"/>
                                <a:pt x="12409" y="2462"/>
                                <a:pt x="12412" y="2509"/>
                              </a:cubicBezTo>
                              <a:cubicBezTo>
                                <a:pt x="12413" y="2534"/>
                                <a:pt x="12406" y="2607"/>
                                <a:pt x="12416" y="2584"/>
                              </a:cubicBezTo>
                              <a:cubicBezTo>
                                <a:pt x="12417" y="2578"/>
                                <a:pt x="12418" y="2571"/>
                                <a:pt x="12419" y="2565"/>
                              </a:cubicBezTo>
                            </a:path>
                            <a:path w="9460" h="2088">
                              <a:moveTo>
                                <a:pt x="12767" y="2001"/>
                              </a:moveTo>
                              <a:cubicBezTo>
                                <a:pt x="12794" y="2000"/>
                                <a:pt x="12778" y="2020"/>
                                <a:pt x="12781" y="2050"/>
                              </a:cubicBezTo>
                              <a:cubicBezTo>
                                <a:pt x="12786" y="2100"/>
                                <a:pt x="12781" y="2152"/>
                                <a:pt x="12781" y="2203"/>
                              </a:cubicBezTo>
                              <a:cubicBezTo>
                                <a:pt x="12781" y="2261"/>
                                <a:pt x="12773" y="2320"/>
                                <a:pt x="12781" y="2378"/>
                              </a:cubicBezTo>
                              <a:cubicBezTo>
                                <a:pt x="12787" y="2417"/>
                                <a:pt x="12800" y="2454"/>
                                <a:pt x="12834" y="2476"/>
                              </a:cubicBezTo>
                              <a:cubicBezTo>
                                <a:pt x="12860" y="2493"/>
                                <a:pt x="12901" y="2493"/>
                                <a:pt x="12931" y="2498"/>
                              </a:cubicBezTo>
                              <a:cubicBezTo>
                                <a:pt x="12961" y="2503"/>
                                <a:pt x="12994" y="2511"/>
                                <a:pt x="13017" y="2487"/>
                              </a:cubicBezTo>
                              <a:cubicBezTo>
                                <a:pt x="13042" y="2461"/>
                                <a:pt x="13038" y="2419"/>
                                <a:pt x="13039" y="2386"/>
                              </a:cubicBezTo>
                            </a:path>
                            <a:path w="9460" h="2088">
                              <a:moveTo>
                                <a:pt x="12628" y="2113"/>
                              </a:moveTo>
                              <a:cubicBezTo>
                                <a:pt x="12659" y="2124"/>
                                <a:pt x="12684" y="2125"/>
                                <a:pt x="12718" y="2125"/>
                              </a:cubicBezTo>
                              <a:cubicBezTo>
                                <a:pt x="12779" y="2125"/>
                                <a:pt x="12840" y="2123"/>
                                <a:pt x="12901" y="2121"/>
                              </a:cubicBezTo>
                              <a:cubicBezTo>
                                <a:pt x="12941" y="2119"/>
                                <a:pt x="12977" y="2116"/>
                                <a:pt x="13017" y="2117"/>
                              </a:cubicBezTo>
                              <a:cubicBezTo>
                                <a:pt x="13032" y="2117"/>
                                <a:pt x="13037" y="2117"/>
                                <a:pt x="13047" y="2117"/>
                              </a:cubicBezTo>
                            </a:path>
                            <a:path w="9460" h="2088">
                              <a:moveTo>
                                <a:pt x="13233" y="2356"/>
                              </a:moveTo>
                              <a:cubicBezTo>
                                <a:pt x="13235" y="2386"/>
                                <a:pt x="13239" y="2416"/>
                                <a:pt x="13241" y="2446"/>
                              </a:cubicBezTo>
                              <a:cubicBezTo>
                                <a:pt x="13243" y="2483"/>
                                <a:pt x="13248" y="2520"/>
                                <a:pt x="13248" y="2558"/>
                              </a:cubicBezTo>
                              <a:cubicBezTo>
                                <a:pt x="13248" y="2584"/>
                                <a:pt x="13254" y="2607"/>
                                <a:pt x="13256" y="2632"/>
                              </a:cubicBezTo>
                              <a:cubicBezTo>
                                <a:pt x="13259" y="2670"/>
                                <a:pt x="13258" y="2620"/>
                                <a:pt x="13259" y="2614"/>
                              </a:cubicBezTo>
                            </a:path>
                            <a:path w="9460" h="2088">
                              <a:moveTo>
                                <a:pt x="13659" y="2177"/>
                              </a:moveTo>
                              <a:cubicBezTo>
                                <a:pt x="13674" y="2146"/>
                                <a:pt x="13698" y="2156"/>
                                <a:pt x="13734" y="2154"/>
                              </a:cubicBezTo>
                              <a:cubicBezTo>
                                <a:pt x="13785" y="2151"/>
                                <a:pt x="13849" y="2149"/>
                                <a:pt x="13898" y="2136"/>
                              </a:cubicBezTo>
                              <a:cubicBezTo>
                                <a:pt x="13917" y="2128"/>
                                <a:pt x="13923" y="2125"/>
                                <a:pt x="13920" y="2147"/>
                              </a:cubicBezTo>
                            </a:path>
                            <a:path w="9460" h="2088">
                              <a:moveTo>
                                <a:pt x="13599" y="2412"/>
                              </a:moveTo>
                              <a:cubicBezTo>
                                <a:pt x="13645" y="2422"/>
                                <a:pt x="13676" y="2416"/>
                                <a:pt x="13722" y="2412"/>
                              </a:cubicBezTo>
                              <a:cubicBezTo>
                                <a:pt x="13770" y="2408"/>
                                <a:pt x="13820" y="2404"/>
                                <a:pt x="13868" y="2401"/>
                              </a:cubicBezTo>
                              <a:cubicBezTo>
                                <a:pt x="13900" y="2399"/>
                                <a:pt x="13933" y="2396"/>
                                <a:pt x="13965" y="2393"/>
                              </a:cubicBezTo>
                              <a:cubicBezTo>
                                <a:pt x="13990" y="2391"/>
                                <a:pt x="13988" y="2394"/>
                                <a:pt x="14003" y="2375"/>
                              </a:cubicBezTo>
                            </a:path>
                            <a:path w="9460" h="2088">
                              <a:moveTo>
                                <a:pt x="14297" y="1994"/>
                              </a:moveTo>
                              <a:cubicBezTo>
                                <a:pt x="14327" y="2005"/>
                                <a:pt x="14341" y="2025"/>
                                <a:pt x="14365" y="2046"/>
                              </a:cubicBezTo>
                              <a:cubicBezTo>
                                <a:pt x="14405" y="2082"/>
                                <a:pt x="14447" y="2120"/>
                                <a:pt x="14477" y="2166"/>
                              </a:cubicBezTo>
                              <a:cubicBezTo>
                                <a:pt x="14494" y="2192"/>
                                <a:pt x="14522" y="2226"/>
                                <a:pt x="14533" y="2255"/>
                              </a:cubicBezTo>
                              <a:cubicBezTo>
                                <a:pt x="14534" y="2260"/>
                                <a:pt x="14535" y="2265"/>
                                <a:pt x="14536" y="2270"/>
                              </a:cubicBezTo>
                              <a:cubicBezTo>
                                <a:pt x="14558" y="2235"/>
                                <a:pt x="14574" y="2199"/>
                                <a:pt x="14592" y="2162"/>
                              </a:cubicBezTo>
                              <a:cubicBezTo>
                                <a:pt x="14619" y="2107"/>
                                <a:pt x="14637" y="2051"/>
                                <a:pt x="14660" y="1994"/>
                              </a:cubicBezTo>
                              <a:cubicBezTo>
                                <a:pt x="14667" y="1977"/>
                                <a:pt x="14679" y="1915"/>
                                <a:pt x="14697" y="1904"/>
                              </a:cubicBezTo>
                              <a:cubicBezTo>
                                <a:pt x="14702" y="1903"/>
                                <a:pt x="14707" y="1902"/>
                                <a:pt x="14712" y="1901"/>
                              </a:cubicBezTo>
                            </a:path>
                            <a:path w="9460" h="2088">
                              <a:moveTo>
                                <a:pt x="14850" y="2177"/>
                              </a:moveTo>
                              <a:cubicBezTo>
                                <a:pt x="14853" y="2141"/>
                                <a:pt x="14871" y="2129"/>
                                <a:pt x="14910" y="2121"/>
                              </a:cubicBezTo>
                              <a:cubicBezTo>
                                <a:pt x="14928" y="2117"/>
                                <a:pt x="14957" y="2120"/>
                                <a:pt x="14973" y="2132"/>
                              </a:cubicBezTo>
                              <a:cubicBezTo>
                                <a:pt x="15000" y="2153"/>
                                <a:pt x="15004" y="2173"/>
                                <a:pt x="14996" y="2203"/>
                              </a:cubicBezTo>
                              <a:cubicBezTo>
                                <a:pt x="14986" y="2242"/>
                                <a:pt x="14957" y="2276"/>
                                <a:pt x="14932" y="2307"/>
                              </a:cubicBezTo>
                              <a:cubicBezTo>
                                <a:pt x="14909" y="2336"/>
                                <a:pt x="14888" y="2369"/>
                                <a:pt x="14865" y="2397"/>
                              </a:cubicBezTo>
                              <a:cubicBezTo>
                                <a:pt x="14851" y="2411"/>
                                <a:pt x="14847" y="2414"/>
                                <a:pt x="14843" y="2427"/>
                              </a:cubicBezTo>
                              <a:cubicBezTo>
                                <a:pt x="14872" y="2434"/>
                                <a:pt x="14891" y="2438"/>
                                <a:pt x="14921" y="2438"/>
                              </a:cubicBezTo>
                              <a:cubicBezTo>
                                <a:pt x="14962" y="2438"/>
                                <a:pt x="14986" y="2437"/>
                                <a:pt x="15022" y="2423"/>
                              </a:cubicBezTo>
                              <a:cubicBezTo>
                                <a:pt x="15050" y="2412"/>
                                <a:pt x="15049" y="2409"/>
                                <a:pt x="15067" y="2382"/>
                              </a:cubicBezTo>
                            </a:path>
                            <a:path w="9460" h="2088">
                              <a:moveTo>
                                <a:pt x="15328" y="1863"/>
                              </a:moveTo>
                              <a:cubicBezTo>
                                <a:pt x="15336" y="1820"/>
                                <a:pt x="15329" y="1909"/>
                                <a:pt x="15328" y="1915"/>
                              </a:cubicBezTo>
                              <a:cubicBezTo>
                                <a:pt x="15318" y="1974"/>
                                <a:pt x="15303" y="2032"/>
                                <a:pt x="15294" y="2091"/>
                              </a:cubicBezTo>
                              <a:cubicBezTo>
                                <a:pt x="15283" y="2160"/>
                                <a:pt x="15271" y="2235"/>
                                <a:pt x="15283" y="2304"/>
                              </a:cubicBezTo>
                              <a:cubicBezTo>
                                <a:pt x="15290" y="2345"/>
                                <a:pt x="15310" y="2400"/>
                                <a:pt x="15350" y="2420"/>
                              </a:cubicBezTo>
                              <a:cubicBezTo>
                                <a:pt x="15381" y="2435"/>
                                <a:pt x="15419" y="2428"/>
                                <a:pt x="15448" y="2416"/>
                              </a:cubicBezTo>
                              <a:cubicBezTo>
                                <a:pt x="15483" y="2401"/>
                                <a:pt x="15502" y="2370"/>
                                <a:pt x="15519" y="2337"/>
                              </a:cubicBezTo>
                              <a:cubicBezTo>
                                <a:pt x="15536" y="2305"/>
                                <a:pt x="15531" y="2278"/>
                                <a:pt x="15526" y="2244"/>
                              </a:cubicBezTo>
                            </a:path>
                            <a:path w="9460" h="2088">
                              <a:moveTo>
                                <a:pt x="15074" y="2072"/>
                              </a:moveTo>
                              <a:cubicBezTo>
                                <a:pt x="15035" y="2068"/>
                                <a:pt x="15122" y="2066"/>
                                <a:pt x="15134" y="2065"/>
                              </a:cubicBezTo>
                              <a:cubicBezTo>
                                <a:pt x="15196" y="2060"/>
                                <a:pt x="15259" y="2055"/>
                                <a:pt x="15321" y="2050"/>
                              </a:cubicBezTo>
                              <a:cubicBezTo>
                                <a:pt x="15385" y="2045"/>
                                <a:pt x="15448" y="2036"/>
                                <a:pt x="15511" y="2031"/>
                              </a:cubicBezTo>
                              <a:cubicBezTo>
                                <a:pt x="15542" y="2031"/>
                                <a:pt x="15551" y="2031"/>
                                <a:pt x="15571" y="2031"/>
                              </a:cubicBezTo>
                            </a:path>
                            <a:path w="9460" h="2088">
                              <a:moveTo>
                                <a:pt x="15757" y="2072"/>
                              </a:moveTo>
                              <a:cubicBezTo>
                                <a:pt x="15785" y="2077"/>
                                <a:pt x="15813" y="2077"/>
                                <a:pt x="15840" y="2087"/>
                              </a:cubicBezTo>
                              <a:cubicBezTo>
                                <a:pt x="15874" y="2099"/>
                                <a:pt x="15888" y="2105"/>
                                <a:pt x="15892" y="2143"/>
                              </a:cubicBezTo>
                              <a:cubicBezTo>
                                <a:pt x="15895" y="2172"/>
                                <a:pt x="15892" y="2204"/>
                                <a:pt x="15888" y="2233"/>
                              </a:cubicBezTo>
                              <a:cubicBezTo>
                                <a:pt x="15883" y="2266"/>
                                <a:pt x="15870" y="2300"/>
                                <a:pt x="15855" y="2330"/>
                              </a:cubicBezTo>
                              <a:cubicBezTo>
                                <a:pt x="15842" y="2356"/>
                                <a:pt x="15826" y="2384"/>
                                <a:pt x="15806" y="2405"/>
                              </a:cubicBezTo>
                              <a:cubicBezTo>
                                <a:pt x="15800" y="2411"/>
                                <a:pt x="15793" y="2417"/>
                                <a:pt x="15787" y="2423"/>
                              </a:cubicBezTo>
                              <a:cubicBezTo>
                                <a:pt x="15815" y="2429"/>
                                <a:pt x="15833" y="2427"/>
                                <a:pt x="15862" y="2427"/>
                              </a:cubicBezTo>
                              <a:cubicBezTo>
                                <a:pt x="15893" y="2427"/>
                                <a:pt x="15922" y="2424"/>
                                <a:pt x="15952" y="2423"/>
                              </a:cubicBezTo>
                              <a:cubicBezTo>
                                <a:pt x="15976" y="2422"/>
                                <a:pt x="16021" y="2438"/>
                                <a:pt x="15989" y="241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549,661" coordsize="9460,2088" path="m6564,1665c6551,1685,6566,1707,6583,1736c6618,1795,6645,1858,6676,1919c6707,1980,6737,2042,6770,2102c6783,2127,6796,2151,6807,2177c6822,2143,6828,2106,6833,2069c6840,2013,6850,1956,6863,1901c6871,1866,6881,1826,6893,1792c6900,1772,6903,1768,6900,1747em7199,1800c7226,1811,7251,1801,7285,1800c7328,1799,7366,1797,7408,1788c7442,1781,7471,1769,7502,1774em7207,2016c7239,2027,7262,2023,7296,2024c7332,2025,7365,2022,7401,2020c7427,2018,7450,2017,7475,2009em7972,1624c7997,1657,8025,1685,8054,1714c8086,1745,8119,1770,8155,1796c8182,1816,8208,1841,8237,1859c8245,1863,8252,1867,8260,1871em8263,1620c8227,1612,8219,1635,8192,1662c8159,1695,8129,1730,8099,1766c8069,1801,8041,1837,8006,1867c7982,1888,7962,1919,7957,1889em7756,2083c7790,2089,7819,2084,7856,2083c7918,2081,7978,2081,8039,2076c8107,2070,8177,2064,8245,2054c8281,2049,8317,2039,8353,2035c8368,2035,8373,2035,8364,2050em8009,2330c7991,2332,8006,2346,8013,2375c8024,2421,8034,2467,8043,2513c8052,2561,8061,2617,8080,2662c8096,2699,8127,2732,8166,2744c8192,2752,8217,2748,8241,2737c8283,2718,8291,2713,8304,2670em7901,2524c7937,2534,7962,2522,7998,2513c8055,2498,8110,2494,8166,2476c8192,2468,8274,2428,8301,2431c8305,2435,8308,2438,8312,2442em9074,717c9095,705,9089,703,9111,694c9139,683,9173,670,9204,665c9299,651,9402,663,9496,680c9636,705,9770,734,9906,773c10031,809,10147,847,10265,900c10369,947,10473,1002,10571,1060c10668,1118,10761,1180,10855,1243c10938,1298,11016,1351,11090,1419c11148,1472,11203,1532,11254,1591c11281,1623,11324,1668,11344,1706c11375,1763,11349,1710,11329,1721c11323,1721,11316,1721,11310,1721em10698,1617c10727,1633,10782,1645,10806,1662c10854,1697,10903,1727,10959,1755c11030,1791,11107,1814,11183,1837c11245,1856,11307,1868,11370,1882c11397,1888,11435,1902,11452,1874c11466,1851,11454,1785,11452,1759c11449,1705,11448,1652,11448,1598c11448,1549,11446,1501,11448,1452c11449,1420,11442,1407,11463,1385c11468,1385,11473,1385,11478,1385em11986,2065c11958,2029,12011,2124,12016,2139c12040,2205,12054,2274,12076,2341c12090,2384,12104,2426,12121,2468c12123,2474,12126,2481,12128,2487c12142,2464,12149,2438,12158,2412c12183,2339,12201,2262,12221,2188c12235,2138,12253,2082,12262,2031c12265,2012,12267,2001,12270,1983em12408,2367c12408,2415,12409,2462,12412,2509c12413,2534,12406,2607,12416,2584c12417,2578,12418,2571,12419,2565em12767,2001c12794,2000,12778,2020,12781,2050c12786,2100,12781,2152,12781,2203c12781,2261,12773,2320,12781,2378c12787,2417,12800,2454,12834,2476c12860,2493,12901,2493,12931,2498c12961,2503,12994,2511,13017,2487c13042,2461,13038,2419,13039,2386em12628,2113c12659,2124,12684,2125,12718,2125c12779,2125,12840,2123,12901,2121c12941,2119,12977,2116,13017,2117c13032,2117,13037,2117,13047,2117em13233,2356c13235,2386,13239,2416,13241,2446c13243,2483,13248,2520,13248,2558c13248,2584,13254,2607,13256,2632c13259,2670,13258,2620,13259,2614em13659,2177c13674,2146,13698,2156,13734,2154c13785,2151,13849,2149,13898,2136c13917,2128,13923,2125,13920,2147em13599,2412c13645,2422,13676,2416,13722,2412c13770,2408,13820,2404,13868,2401c13900,2399,13933,2396,13965,2393c13990,2391,13988,2394,14003,2375em14297,1994c14327,2005,14341,2025,14365,2046c14405,2082,14447,2120,14477,2166c14494,2192,14522,2226,14533,2255c14534,2260,14535,2265,14536,2270c14558,2235,14574,2199,14592,2162c14619,2107,14637,2051,14660,1994c14667,1977,14679,1915,14697,1904c14702,1903,14707,1902,14712,1901em14850,2177c14853,2141,14871,2129,14910,2121c14928,2117,14957,2120,14973,2132c15000,2153,15004,2173,14996,2203c14986,2242,14957,2276,14932,2307c14909,2336,14888,2369,14865,2397c14851,2411,14847,2414,14843,2427c14872,2434,14891,2438,14921,2438c14962,2438,14986,2437,15022,2423c15050,2412,15049,2409,15067,2382em15328,1863c15336,1820,15329,1909,15328,1915c15318,1974,15303,2032,15294,2091c15283,2160,15271,2235,15283,2304c15290,2345,15310,2400,15350,2420c15381,2435,15419,2428,15448,2416c15483,2401,15502,2370,15519,2337c15536,2305,15531,2278,15526,2244em15074,2072c15035,2068,15122,2066,15134,2065c15196,2060,15259,2055,15321,2050c15385,2045,15448,2036,15511,2031c15542,2031,15551,2031,15571,2031em15757,2072c15785,2077,15813,2077,15840,2087c15874,2099,15888,2105,15892,2143c15895,2172,15892,2204,15888,2233c15883,2266,15870,2300,15855,2330c15842,2356,15826,2384,15806,2405c15800,2411,15793,2417,15787,2423c15815,2429,15833,2427,15862,2427c15893,2427,15922,2424,15952,2423c15976,2422,16021,2438,15989,2412e" stroked="t" o:allowincell="f" style="position:absolute;margin-left:95.65pt;margin-top:-53.25pt;width:268.1pt;height:59.1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069340</wp:posOffset>
                </wp:positionH>
                <wp:positionV relativeFrom="paragraph">
                  <wp:posOffset>248285</wp:posOffset>
                </wp:positionV>
                <wp:extent cx="833120" cy="199390"/>
                <wp:effectExtent l="5080" t="6350" r="6985" b="635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040" cy="19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3" h="553">
                              <a:moveTo>
                                <a:pt x="6157" y="3230"/>
                              </a:moveTo>
                              <a:cubicBezTo>
                                <a:pt x="6143" y="3269"/>
                                <a:pt x="6151" y="3275"/>
                                <a:pt x="6176" y="3308"/>
                              </a:cubicBezTo>
                              <a:cubicBezTo>
                                <a:pt x="6216" y="3360"/>
                                <a:pt x="6259" y="3408"/>
                                <a:pt x="6299" y="3461"/>
                              </a:cubicBezTo>
                              <a:cubicBezTo>
                                <a:pt x="6355" y="3534"/>
                                <a:pt x="6409" y="3609"/>
                                <a:pt x="6449" y="3693"/>
                              </a:cubicBezTo>
                              <a:cubicBezTo>
                                <a:pt x="6455" y="3709"/>
                                <a:pt x="6457" y="3713"/>
                                <a:pt x="6460" y="3723"/>
                              </a:cubicBezTo>
                              <a:cubicBezTo>
                                <a:pt x="6471" y="3694"/>
                                <a:pt x="6482" y="3667"/>
                                <a:pt x="6493" y="3637"/>
                              </a:cubicBezTo>
                              <a:cubicBezTo>
                                <a:pt x="6513" y="3582"/>
                                <a:pt x="6526" y="3525"/>
                                <a:pt x="6546" y="3469"/>
                              </a:cubicBezTo>
                              <a:cubicBezTo>
                                <a:pt x="6566" y="3412"/>
                                <a:pt x="6588" y="3356"/>
                                <a:pt x="6609" y="3301"/>
                              </a:cubicBezTo>
                              <a:cubicBezTo>
                                <a:pt x="6612" y="3295"/>
                                <a:pt x="6614" y="3288"/>
                                <a:pt x="6617" y="3282"/>
                              </a:cubicBezTo>
                            </a:path>
                            <a:path w="2313" h="553">
                              <a:moveTo>
                                <a:pt x="6915" y="3256"/>
                              </a:moveTo>
                              <a:cubicBezTo>
                                <a:pt x="6882" y="3279"/>
                                <a:pt x="6903" y="3284"/>
                                <a:pt x="6908" y="3323"/>
                              </a:cubicBezTo>
                              <a:cubicBezTo>
                                <a:pt x="6914" y="3368"/>
                                <a:pt x="6912" y="3416"/>
                                <a:pt x="6912" y="3461"/>
                              </a:cubicBezTo>
                              <a:cubicBezTo>
                                <a:pt x="6912" y="3522"/>
                                <a:pt x="6913" y="3581"/>
                                <a:pt x="6930" y="3640"/>
                              </a:cubicBezTo>
                              <a:cubicBezTo>
                                <a:pt x="6943" y="3684"/>
                                <a:pt x="6959" y="3720"/>
                                <a:pt x="7001" y="3741"/>
                              </a:cubicBezTo>
                              <a:cubicBezTo>
                                <a:pt x="7031" y="3756"/>
                                <a:pt x="7076" y="3750"/>
                                <a:pt x="7106" y="3738"/>
                              </a:cubicBezTo>
                              <a:cubicBezTo>
                                <a:pt x="7140" y="3724"/>
                                <a:pt x="7157" y="3696"/>
                                <a:pt x="7169" y="3663"/>
                              </a:cubicBezTo>
                              <a:cubicBezTo>
                                <a:pt x="7174" y="3645"/>
                                <a:pt x="7175" y="3636"/>
                                <a:pt x="7169" y="3622"/>
                              </a:cubicBezTo>
                            </a:path>
                            <a:path w="2313" h="553">
                              <a:moveTo>
                                <a:pt x="6725" y="3499"/>
                              </a:moveTo>
                              <a:cubicBezTo>
                                <a:pt x="6730" y="3529"/>
                                <a:pt x="6782" y="3516"/>
                                <a:pt x="6818" y="3510"/>
                              </a:cubicBezTo>
                              <a:cubicBezTo>
                                <a:pt x="6909" y="3495"/>
                                <a:pt x="6999" y="3476"/>
                                <a:pt x="7087" y="3450"/>
                              </a:cubicBezTo>
                              <a:cubicBezTo>
                                <a:pt x="7142" y="3434"/>
                                <a:pt x="7194" y="3420"/>
                                <a:pt x="7251" y="3413"/>
                              </a:cubicBezTo>
                            </a:path>
                            <a:path w="2313" h="553">
                              <a:moveTo>
                                <a:pt x="7468" y="3405"/>
                              </a:moveTo>
                              <a:cubicBezTo>
                                <a:pt x="7490" y="3402"/>
                                <a:pt x="7514" y="3404"/>
                                <a:pt x="7535" y="3401"/>
                              </a:cubicBezTo>
                              <a:cubicBezTo>
                                <a:pt x="7576" y="3396"/>
                                <a:pt x="7613" y="3394"/>
                                <a:pt x="7655" y="3394"/>
                              </a:cubicBezTo>
                              <a:cubicBezTo>
                                <a:pt x="7698" y="3394"/>
                                <a:pt x="7735" y="3384"/>
                                <a:pt x="7778" y="3394"/>
                              </a:cubicBezTo>
                              <a:cubicBezTo>
                                <a:pt x="7799" y="3401"/>
                                <a:pt x="7805" y="3403"/>
                                <a:pt x="7819" y="3401"/>
                              </a:cubicBezTo>
                            </a:path>
                            <a:path w="2313" h="553">
                              <a:moveTo>
                                <a:pt x="7487" y="3667"/>
                              </a:moveTo>
                              <a:cubicBezTo>
                                <a:pt x="7513" y="3670"/>
                                <a:pt x="7551" y="3677"/>
                                <a:pt x="7576" y="3674"/>
                              </a:cubicBezTo>
                              <a:cubicBezTo>
                                <a:pt x="7622" y="3668"/>
                                <a:pt x="7667" y="3661"/>
                                <a:pt x="7714" y="3655"/>
                              </a:cubicBezTo>
                              <a:cubicBezTo>
                                <a:pt x="7752" y="3650"/>
                                <a:pt x="7789" y="3651"/>
                                <a:pt x="7826" y="3644"/>
                              </a:cubicBezTo>
                              <a:cubicBezTo>
                                <a:pt x="7852" y="3637"/>
                                <a:pt x="7861" y="3635"/>
                                <a:pt x="7879" y="3633"/>
                              </a:cubicBezTo>
                            </a:path>
                            <a:path w="2313" h="553">
                              <a:moveTo>
                                <a:pt x="8110" y="3368"/>
                              </a:moveTo>
                              <a:cubicBezTo>
                                <a:pt x="8125" y="3416"/>
                                <a:pt x="8146" y="3421"/>
                                <a:pt x="8181" y="3457"/>
                              </a:cubicBezTo>
                              <a:cubicBezTo>
                                <a:pt x="8238" y="3515"/>
                                <a:pt x="8299" y="3569"/>
                                <a:pt x="8357" y="3626"/>
                              </a:cubicBezTo>
                              <a:cubicBezTo>
                                <a:pt x="8373" y="3641"/>
                                <a:pt x="8455" y="3700"/>
                                <a:pt x="8458" y="3723"/>
                              </a:cubicBezTo>
                              <a:cubicBezTo>
                                <a:pt x="8455" y="3727"/>
                                <a:pt x="8453" y="3730"/>
                                <a:pt x="8450" y="3734"/>
                              </a:cubicBezTo>
                            </a:path>
                            <a:path w="2313" h="553">
                              <a:moveTo>
                                <a:pt x="8368" y="3345"/>
                              </a:moveTo>
                              <a:cubicBezTo>
                                <a:pt x="8342" y="3366"/>
                                <a:pt x="8335" y="3383"/>
                                <a:pt x="8319" y="3413"/>
                              </a:cubicBezTo>
                              <a:cubicBezTo>
                                <a:pt x="8288" y="3472"/>
                                <a:pt x="8248" y="3526"/>
                                <a:pt x="8215" y="3584"/>
                              </a:cubicBezTo>
                              <a:cubicBezTo>
                                <a:pt x="8180" y="3645"/>
                                <a:pt x="8123" y="3703"/>
                                <a:pt x="8095" y="3767"/>
                              </a:cubicBezTo>
                              <a:cubicBezTo>
                                <a:pt x="8079" y="3803"/>
                                <a:pt x="8120" y="3765"/>
                                <a:pt x="8125" y="376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146,3230" coordsize="2313,553" path="m6157,3230c6143,3269,6151,3275,6176,3308c6216,3360,6259,3408,6299,3461c6355,3534,6409,3609,6449,3693c6455,3709,6457,3713,6460,3723c6471,3694,6482,3667,6493,3637c6513,3582,6526,3525,6546,3469c6566,3412,6588,3356,6609,3301c6612,3295,6614,3288,6617,3282em6915,3256c6882,3279,6903,3284,6908,3323c6914,3368,6912,3416,6912,3461c6912,3522,6913,3581,6930,3640c6943,3684,6959,3720,7001,3741c7031,3756,7076,3750,7106,3738c7140,3724,7157,3696,7169,3663c7174,3645,7175,3636,7169,3622em6725,3499c6730,3529,6782,3516,6818,3510c6909,3495,6999,3476,7087,3450c7142,3434,7194,3420,7251,3413em7468,3405c7490,3402,7514,3404,7535,3401c7576,3396,7613,3394,7655,3394c7698,3394,7735,3384,7778,3394c7799,3401,7805,3403,7819,3401em7487,3667c7513,3670,7551,3677,7576,3674c7622,3668,7667,3661,7714,3655c7752,3650,7789,3651,7826,3644c7852,3637,7861,3635,7879,3633em8110,3368c8125,3416,8146,3421,8181,3457c8238,3515,8299,3569,8357,3626c8373,3641,8455,3700,8458,3723c8455,3727,8453,3730,8450,3734em8368,3345c8342,3366,8335,3383,8319,3413c8288,3472,8248,3526,8215,3584c8180,3645,8123,3703,8095,3767c8079,3803,8120,3765,8125,3760e" stroked="t" o:allowincell="f" style="position:absolute;margin-left:84.2pt;margin-top:19.55pt;width:65.55pt;height:15.6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963545</wp:posOffset>
                </wp:positionH>
                <wp:positionV relativeFrom="paragraph">
                  <wp:posOffset>100330</wp:posOffset>
                </wp:positionV>
                <wp:extent cx="2386330" cy="403860"/>
                <wp:effectExtent l="3810" t="6985" r="6985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440" cy="40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29" h="1121">
                              <a:moveTo>
                                <a:pt x="11415" y="3215"/>
                              </a:moveTo>
                              <a:cubicBezTo>
                                <a:pt x="11416" y="3246"/>
                                <a:pt x="11425" y="3249"/>
                                <a:pt x="11437" y="3278"/>
                              </a:cubicBezTo>
                              <a:cubicBezTo>
                                <a:pt x="11465" y="3342"/>
                                <a:pt x="11487" y="3407"/>
                                <a:pt x="11512" y="3472"/>
                              </a:cubicBezTo>
                              <a:cubicBezTo>
                                <a:pt x="11536" y="3533"/>
                                <a:pt x="11565" y="3591"/>
                                <a:pt x="11587" y="3652"/>
                              </a:cubicBezTo>
                              <a:cubicBezTo>
                                <a:pt x="11601" y="3690"/>
                                <a:pt x="11617" y="3731"/>
                                <a:pt x="11635" y="3767"/>
                              </a:cubicBezTo>
                              <a:cubicBezTo>
                                <a:pt x="11639" y="3773"/>
                                <a:pt x="11642" y="3780"/>
                                <a:pt x="11646" y="3786"/>
                              </a:cubicBezTo>
                              <a:cubicBezTo>
                                <a:pt x="11656" y="3759"/>
                                <a:pt x="11664" y="3732"/>
                                <a:pt x="11672" y="3704"/>
                              </a:cubicBezTo>
                              <a:cubicBezTo>
                                <a:pt x="11684" y="3661"/>
                                <a:pt x="11691" y="3617"/>
                                <a:pt x="11699" y="3573"/>
                              </a:cubicBezTo>
                              <a:cubicBezTo>
                                <a:pt x="11706" y="3536"/>
                                <a:pt x="11720" y="3498"/>
                                <a:pt x="11725" y="3461"/>
                              </a:cubicBezTo>
                              <a:cubicBezTo>
                                <a:pt x="11728" y="3438"/>
                                <a:pt x="11728" y="3406"/>
                                <a:pt x="11743" y="3387"/>
                              </a:cubicBezTo>
                              <a:cubicBezTo>
                                <a:pt x="11748" y="3383"/>
                                <a:pt x="11753" y="3379"/>
                                <a:pt x="11758" y="3375"/>
                              </a:cubicBezTo>
                            </a:path>
                            <a:path w="6629" h="1121">
                              <a:moveTo>
                                <a:pt x="12318" y="3144"/>
                              </a:moveTo>
                              <a:cubicBezTo>
                                <a:pt x="12306" y="3172"/>
                                <a:pt x="12299" y="3180"/>
                                <a:pt x="12285" y="3207"/>
                              </a:cubicBezTo>
                              <a:cubicBezTo>
                                <a:pt x="12243" y="3290"/>
                                <a:pt x="12214" y="3387"/>
                                <a:pt x="12203" y="3480"/>
                              </a:cubicBezTo>
                              <a:cubicBezTo>
                                <a:pt x="12196" y="3541"/>
                                <a:pt x="12195" y="3614"/>
                                <a:pt x="12210" y="3674"/>
                              </a:cubicBezTo>
                              <a:cubicBezTo>
                                <a:pt x="12221" y="3716"/>
                                <a:pt x="12247" y="3769"/>
                                <a:pt x="12277" y="3801"/>
                              </a:cubicBezTo>
                              <a:cubicBezTo>
                                <a:pt x="12303" y="3829"/>
                                <a:pt x="12302" y="3842"/>
                                <a:pt x="12341" y="3838"/>
                              </a:cubicBezTo>
                            </a:path>
                            <a:path w="6629" h="1121">
                              <a:moveTo>
                                <a:pt x="12640" y="3181"/>
                              </a:moveTo>
                              <a:cubicBezTo>
                                <a:pt x="12622" y="3216"/>
                                <a:pt x="12617" y="3247"/>
                                <a:pt x="12613" y="3286"/>
                              </a:cubicBezTo>
                              <a:cubicBezTo>
                                <a:pt x="12607" y="3347"/>
                                <a:pt x="12609" y="3408"/>
                                <a:pt x="12613" y="3469"/>
                              </a:cubicBezTo>
                              <a:cubicBezTo>
                                <a:pt x="12617" y="3520"/>
                                <a:pt x="12624" y="3574"/>
                                <a:pt x="12651" y="3618"/>
                              </a:cubicBezTo>
                              <a:cubicBezTo>
                                <a:pt x="12670" y="3649"/>
                                <a:pt x="12691" y="3658"/>
                                <a:pt x="12725" y="3659"/>
                              </a:cubicBezTo>
                              <a:cubicBezTo>
                                <a:pt x="12762" y="3660"/>
                                <a:pt x="12787" y="3641"/>
                                <a:pt x="12804" y="3607"/>
                              </a:cubicBezTo>
                              <a:cubicBezTo>
                                <a:pt x="12810" y="3589"/>
                                <a:pt x="12812" y="3585"/>
                                <a:pt x="12815" y="3573"/>
                              </a:cubicBezTo>
                            </a:path>
                            <a:path w="6629" h="1121">
                              <a:moveTo>
                                <a:pt x="12475" y="3401"/>
                              </a:moveTo>
                              <a:cubicBezTo>
                                <a:pt x="12514" y="3401"/>
                                <a:pt x="12540" y="3406"/>
                                <a:pt x="12576" y="3398"/>
                              </a:cubicBezTo>
                              <a:cubicBezTo>
                                <a:pt x="12618" y="3388"/>
                                <a:pt x="12658" y="3388"/>
                                <a:pt x="12699" y="3375"/>
                              </a:cubicBezTo>
                              <a:cubicBezTo>
                                <a:pt x="12727" y="3366"/>
                                <a:pt x="12756" y="3360"/>
                                <a:pt x="12785" y="3353"/>
                              </a:cubicBezTo>
                            </a:path>
                            <a:path w="6629" h="1121">
                              <a:moveTo>
                                <a:pt x="13024" y="3342"/>
                              </a:moveTo>
                              <a:cubicBezTo>
                                <a:pt x="13058" y="3346"/>
                                <a:pt x="13091" y="3352"/>
                                <a:pt x="13125" y="3353"/>
                              </a:cubicBezTo>
                              <a:cubicBezTo>
                                <a:pt x="13162" y="3354"/>
                                <a:pt x="13197" y="3351"/>
                                <a:pt x="13233" y="3349"/>
                              </a:cubicBezTo>
                              <a:cubicBezTo>
                                <a:pt x="13257" y="3348"/>
                                <a:pt x="13280" y="3348"/>
                                <a:pt x="13304" y="3345"/>
                              </a:cubicBezTo>
                              <a:cubicBezTo>
                                <a:pt x="13309" y="3344"/>
                                <a:pt x="13314" y="3343"/>
                                <a:pt x="13319" y="3342"/>
                              </a:cubicBezTo>
                            </a:path>
                            <a:path w="6629" h="1121">
                              <a:moveTo>
                                <a:pt x="13132" y="3185"/>
                              </a:moveTo>
                              <a:cubicBezTo>
                                <a:pt x="13144" y="3227"/>
                                <a:pt x="13162" y="3264"/>
                                <a:pt x="13166" y="3308"/>
                              </a:cubicBezTo>
                              <a:cubicBezTo>
                                <a:pt x="13171" y="3366"/>
                                <a:pt x="13177" y="3425"/>
                                <a:pt x="13174" y="3484"/>
                              </a:cubicBezTo>
                              <a:cubicBezTo>
                                <a:pt x="13172" y="3525"/>
                                <a:pt x="13160" y="3563"/>
                                <a:pt x="13155" y="3603"/>
                              </a:cubicBezTo>
                              <a:cubicBezTo>
                                <a:pt x="13148" y="3653"/>
                                <a:pt x="13193" y="3574"/>
                                <a:pt x="13200" y="3562"/>
                              </a:cubicBezTo>
                            </a:path>
                            <a:path w="6629" h="1121">
                              <a:moveTo>
                                <a:pt x="13554" y="3192"/>
                              </a:moveTo>
                              <a:cubicBezTo>
                                <a:pt x="13533" y="3177"/>
                                <a:pt x="13545" y="3226"/>
                                <a:pt x="13547" y="3256"/>
                              </a:cubicBezTo>
                              <a:cubicBezTo>
                                <a:pt x="13551" y="3310"/>
                                <a:pt x="13549" y="3362"/>
                                <a:pt x="13547" y="3416"/>
                              </a:cubicBezTo>
                              <a:cubicBezTo>
                                <a:pt x="13546" y="3463"/>
                                <a:pt x="13552" y="3516"/>
                                <a:pt x="13547" y="3562"/>
                              </a:cubicBezTo>
                              <a:cubicBezTo>
                                <a:pt x="13542" y="3603"/>
                                <a:pt x="13527" y="3613"/>
                                <a:pt x="13566" y="3599"/>
                              </a:cubicBezTo>
                            </a:path>
                            <a:path w="6629" h="1121">
                              <a:moveTo>
                                <a:pt x="14021" y="3260"/>
                              </a:moveTo>
                              <a:cubicBezTo>
                                <a:pt x="14021" y="3230"/>
                                <a:pt x="14018" y="3235"/>
                                <a:pt x="14006" y="3215"/>
                              </a:cubicBezTo>
                              <a:cubicBezTo>
                                <a:pt x="13988" y="3187"/>
                                <a:pt x="13977" y="3161"/>
                                <a:pt x="13943" y="3148"/>
                              </a:cubicBezTo>
                              <a:cubicBezTo>
                                <a:pt x="13916" y="3138"/>
                                <a:pt x="13874" y="3142"/>
                                <a:pt x="13846" y="3148"/>
                              </a:cubicBezTo>
                              <a:cubicBezTo>
                                <a:pt x="13818" y="3154"/>
                                <a:pt x="13788" y="3170"/>
                                <a:pt x="13782" y="3200"/>
                              </a:cubicBezTo>
                              <a:cubicBezTo>
                                <a:pt x="13776" y="3229"/>
                                <a:pt x="13814" y="3257"/>
                                <a:pt x="13834" y="3271"/>
                              </a:cubicBezTo>
                              <a:cubicBezTo>
                                <a:pt x="13872" y="3298"/>
                                <a:pt x="13915" y="3317"/>
                                <a:pt x="13950" y="3349"/>
                              </a:cubicBezTo>
                              <a:cubicBezTo>
                                <a:pt x="13978" y="3374"/>
                                <a:pt x="14007" y="3405"/>
                                <a:pt x="14014" y="3443"/>
                              </a:cubicBezTo>
                              <a:cubicBezTo>
                                <a:pt x="14020" y="3475"/>
                                <a:pt x="13999" y="3508"/>
                                <a:pt x="13976" y="3528"/>
                              </a:cubicBezTo>
                              <a:cubicBezTo>
                                <a:pt x="13947" y="3553"/>
                                <a:pt x="13912" y="3557"/>
                                <a:pt x="13876" y="3558"/>
                              </a:cubicBezTo>
                              <a:cubicBezTo>
                                <a:pt x="13851" y="3559"/>
                                <a:pt x="13806" y="3552"/>
                                <a:pt x="13793" y="3525"/>
                              </a:cubicBezTo>
                              <a:cubicBezTo>
                                <a:pt x="13781" y="3500"/>
                                <a:pt x="13819" y="3455"/>
                                <a:pt x="13831" y="3439"/>
                              </a:cubicBezTo>
                              <a:cubicBezTo>
                                <a:pt x="13859" y="3401"/>
                                <a:pt x="13897" y="3366"/>
                                <a:pt x="13932" y="3334"/>
                              </a:cubicBezTo>
                              <a:cubicBezTo>
                                <a:pt x="13959" y="3309"/>
                                <a:pt x="13986" y="3284"/>
                                <a:pt x="14014" y="3260"/>
                              </a:cubicBezTo>
                              <a:cubicBezTo>
                                <a:pt x="14040" y="3237"/>
                                <a:pt x="14060" y="3231"/>
                                <a:pt x="14092" y="3222"/>
                              </a:cubicBezTo>
                            </a:path>
                            <a:path w="6629" h="1121">
                              <a:moveTo>
                                <a:pt x="14417" y="3129"/>
                              </a:moveTo>
                              <a:cubicBezTo>
                                <a:pt x="14389" y="3160"/>
                                <a:pt x="14374" y="3188"/>
                                <a:pt x="14357" y="3226"/>
                              </a:cubicBezTo>
                              <a:cubicBezTo>
                                <a:pt x="14333" y="3279"/>
                                <a:pt x="14313" y="3332"/>
                                <a:pt x="14305" y="3390"/>
                              </a:cubicBezTo>
                              <a:cubicBezTo>
                                <a:pt x="14298" y="3439"/>
                                <a:pt x="14299" y="3497"/>
                                <a:pt x="14327" y="3540"/>
                              </a:cubicBezTo>
                              <a:cubicBezTo>
                                <a:pt x="14349" y="3574"/>
                                <a:pt x="14392" y="3592"/>
                                <a:pt x="14432" y="3584"/>
                              </a:cubicBezTo>
                              <a:cubicBezTo>
                                <a:pt x="14469" y="3577"/>
                                <a:pt x="14505" y="3542"/>
                                <a:pt x="14522" y="3510"/>
                              </a:cubicBezTo>
                              <a:cubicBezTo>
                                <a:pt x="14543" y="3471"/>
                                <a:pt x="14542" y="3402"/>
                                <a:pt x="14533" y="3360"/>
                              </a:cubicBezTo>
                              <a:cubicBezTo>
                                <a:pt x="14523" y="3315"/>
                                <a:pt x="14497" y="3260"/>
                                <a:pt x="14466" y="3226"/>
                              </a:cubicBezTo>
                              <a:cubicBezTo>
                                <a:pt x="14447" y="3205"/>
                                <a:pt x="14433" y="3203"/>
                                <a:pt x="14417" y="3185"/>
                              </a:cubicBezTo>
                            </a:path>
                            <a:path w="6629" h="1121">
                              <a:moveTo>
                                <a:pt x="14831" y="3170"/>
                              </a:moveTo>
                              <a:cubicBezTo>
                                <a:pt x="14802" y="3202"/>
                                <a:pt x="14769" y="3219"/>
                                <a:pt x="14749" y="3260"/>
                              </a:cubicBezTo>
                              <a:cubicBezTo>
                                <a:pt x="14731" y="3295"/>
                                <a:pt x="14721" y="3328"/>
                                <a:pt x="14719" y="3368"/>
                              </a:cubicBezTo>
                              <a:cubicBezTo>
                                <a:pt x="14716" y="3413"/>
                                <a:pt x="14726" y="3442"/>
                                <a:pt x="14749" y="3480"/>
                              </a:cubicBezTo>
                              <a:cubicBezTo>
                                <a:pt x="14767" y="3509"/>
                                <a:pt x="14795" y="3525"/>
                                <a:pt x="14831" y="3517"/>
                              </a:cubicBezTo>
                              <a:cubicBezTo>
                                <a:pt x="14883" y="3505"/>
                                <a:pt x="14923" y="3458"/>
                                <a:pt x="14951" y="3416"/>
                              </a:cubicBezTo>
                              <a:cubicBezTo>
                                <a:pt x="14977" y="3378"/>
                                <a:pt x="14992" y="3328"/>
                                <a:pt x="14996" y="3282"/>
                              </a:cubicBezTo>
                              <a:cubicBezTo>
                                <a:pt x="14999" y="3244"/>
                                <a:pt x="14982" y="3211"/>
                                <a:pt x="14955" y="3185"/>
                              </a:cubicBezTo>
                              <a:cubicBezTo>
                                <a:pt x="14928" y="3159"/>
                                <a:pt x="14896" y="3160"/>
                                <a:pt x="14861" y="3155"/>
                              </a:cubicBezTo>
                            </a:path>
                            <a:path w="6629" h="1121">
                              <a:moveTo>
                                <a:pt x="15313" y="3181"/>
                              </a:moveTo>
                              <a:cubicBezTo>
                                <a:pt x="15297" y="3169"/>
                                <a:pt x="15256" y="3159"/>
                                <a:pt x="15227" y="3166"/>
                              </a:cubicBezTo>
                              <a:cubicBezTo>
                                <a:pt x="15206" y="3171"/>
                                <a:pt x="15181" y="3192"/>
                                <a:pt x="15171" y="3211"/>
                              </a:cubicBezTo>
                              <a:cubicBezTo>
                                <a:pt x="15156" y="3240"/>
                                <a:pt x="15159" y="3266"/>
                                <a:pt x="15175" y="3293"/>
                              </a:cubicBezTo>
                              <a:cubicBezTo>
                                <a:pt x="15190" y="3319"/>
                                <a:pt x="15224" y="3336"/>
                                <a:pt x="15250" y="3349"/>
                              </a:cubicBezTo>
                              <a:cubicBezTo>
                                <a:pt x="15278" y="3363"/>
                                <a:pt x="15312" y="3373"/>
                                <a:pt x="15336" y="3394"/>
                              </a:cubicBezTo>
                              <a:cubicBezTo>
                                <a:pt x="15358" y="3413"/>
                                <a:pt x="15368" y="3427"/>
                                <a:pt x="15365" y="3457"/>
                              </a:cubicBezTo>
                              <a:cubicBezTo>
                                <a:pt x="15363" y="3476"/>
                                <a:pt x="15347" y="3502"/>
                                <a:pt x="15332" y="3514"/>
                              </a:cubicBezTo>
                              <a:cubicBezTo>
                                <a:pt x="15314" y="3528"/>
                                <a:pt x="15290" y="3535"/>
                                <a:pt x="15268" y="3540"/>
                              </a:cubicBezTo>
                              <a:cubicBezTo>
                                <a:pt x="15262" y="3541"/>
                                <a:pt x="15256" y="3542"/>
                                <a:pt x="15250" y="3543"/>
                              </a:cubicBezTo>
                              <a:cubicBezTo>
                                <a:pt x="15233" y="3511"/>
                                <a:pt x="15235" y="3498"/>
                                <a:pt x="15246" y="3465"/>
                              </a:cubicBezTo>
                              <a:cubicBezTo>
                                <a:pt x="15248" y="3458"/>
                                <a:pt x="15251" y="3450"/>
                                <a:pt x="15253" y="3443"/>
                              </a:cubicBezTo>
                            </a:path>
                            <a:path w="6629" h="1121">
                              <a:moveTo>
                                <a:pt x="15571" y="3021"/>
                              </a:moveTo>
                              <a:cubicBezTo>
                                <a:pt x="15611" y="3029"/>
                                <a:pt x="15640" y="3050"/>
                                <a:pt x="15675" y="3062"/>
                              </a:cubicBezTo>
                              <a:cubicBezTo>
                                <a:pt x="15720" y="3077"/>
                                <a:pt x="15755" y="3101"/>
                                <a:pt x="15784" y="3144"/>
                              </a:cubicBezTo>
                              <a:cubicBezTo>
                                <a:pt x="15811" y="3183"/>
                                <a:pt x="15812" y="3233"/>
                                <a:pt x="15806" y="3278"/>
                              </a:cubicBezTo>
                              <a:cubicBezTo>
                                <a:pt x="15799" y="3336"/>
                                <a:pt x="15774" y="3394"/>
                                <a:pt x="15743" y="3443"/>
                              </a:cubicBezTo>
                              <a:cubicBezTo>
                                <a:pt x="15713" y="3490"/>
                                <a:pt x="15678" y="3535"/>
                                <a:pt x="15642" y="3577"/>
                              </a:cubicBezTo>
                              <a:cubicBezTo>
                                <a:pt x="15627" y="3595"/>
                                <a:pt x="15613" y="3612"/>
                                <a:pt x="15597" y="3629"/>
                              </a:cubicBezTo>
                              <a:cubicBezTo>
                                <a:pt x="15627" y="3609"/>
                                <a:pt x="15645" y="3589"/>
                                <a:pt x="15668" y="3562"/>
                              </a:cubicBezTo>
                            </a:path>
                            <a:path w="6629" h="1121">
                              <a:moveTo>
                                <a:pt x="16138" y="3170"/>
                              </a:moveTo>
                              <a:cubicBezTo>
                                <a:pt x="16161" y="3165"/>
                                <a:pt x="16185" y="3161"/>
                                <a:pt x="16209" y="3159"/>
                              </a:cubicBezTo>
                              <a:cubicBezTo>
                                <a:pt x="16236" y="3157"/>
                                <a:pt x="16264" y="3156"/>
                                <a:pt x="16291" y="3155"/>
                              </a:cubicBezTo>
                              <a:cubicBezTo>
                                <a:pt x="16320" y="3154"/>
                                <a:pt x="16352" y="3154"/>
                                <a:pt x="16381" y="3159"/>
                              </a:cubicBezTo>
                              <a:cubicBezTo>
                                <a:pt x="16386" y="3160"/>
                                <a:pt x="16391" y="3162"/>
                                <a:pt x="16396" y="3163"/>
                              </a:cubicBezTo>
                            </a:path>
                            <a:path w="6629" h="1121">
                              <a:moveTo>
                                <a:pt x="16067" y="3439"/>
                              </a:moveTo>
                              <a:cubicBezTo>
                                <a:pt x="16101" y="3450"/>
                                <a:pt x="16128" y="3447"/>
                                <a:pt x="16164" y="3446"/>
                              </a:cubicBezTo>
                              <a:cubicBezTo>
                                <a:pt x="16195" y="3445"/>
                                <a:pt x="16227" y="3445"/>
                                <a:pt x="16258" y="3443"/>
                              </a:cubicBezTo>
                              <a:cubicBezTo>
                                <a:pt x="16286" y="3442"/>
                                <a:pt x="16295" y="3446"/>
                                <a:pt x="16318" y="3431"/>
                              </a:cubicBezTo>
                            </a:path>
                            <a:path w="6629" h="1121">
                              <a:moveTo>
                                <a:pt x="11982" y="3682"/>
                              </a:moveTo>
                              <a:cubicBezTo>
                                <a:pt x="11969" y="3711"/>
                                <a:pt x="11972" y="3736"/>
                                <a:pt x="11975" y="3767"/>
                              </a:cubicBezTo>
                              <a:cubicBezTo>
                                <a:pt x="11979" y="3802"/>
                                <a:pt x="11983" y="3837"/>
                                <a:pt x="11986" y="3872"/>
                              </a:cubicBezTo>
                              <a:cubicBezTo>
                                <a:pt x="11989" y="3906"/>
                                <a:pt x="11976" y="3929"/>
                                <a:pt x="12009" y="3935"/>
                              </a:cubicBezTo>
                            </a:path>
                            <a:path w="6629" h="1121">
                              <a:moveTo>
                                <a:pt x="16665" y="2987"/>
                              </a:moveTo>
                              <a:cubicBezTo>
                                <a:pt x="16682" y="2959"/>
                                <a:pt x="16689" y="2999"/>
                                <a:pt x="16702" y="3028"/>
                              </a:cubicBezTo>
                              <a:cubicBezTo>
                                <a:pt x="16733" y="3095"/>
                                <a:pt x="16761" y="3162"/>
                                <a:pt x="16788" y="3230"/>
                              </a:cubicBezTo>
                              <a:cubicBezTo>
                                <a:pt x="16810" y="3285"/>
                                <a:pt x="16830" y="3341"/>
                                <a:pt x="16855" y="3394"/>
                              </a:cubicBezTo>
                              <a:cubicBezTo>
                                <a:pt x="16864" y="3413"/>
                                <a:pt x="16875" y="3428"/>
                                <a:pt x="16885" y="3446"/>
                              </a:cubicBezTo>
                              <a:cubicBezTo>
                                <a:pt x="16912" y="3413"/>
                                <a:pt x="16926" y="3380"/>
                                <a:pt x="16937" y="3338"/>
                              </a:cubicBezTo>
                              <a:cubicBezTo>
                                <a:pt x="16951" y="3284"/>
                                <a:pt x="16963" y="3231"/>
                                <a:pt x="16979" y="3177"/>
                              </a:cubicBezTo>
                              <a:cubicBezTo>
                                <a:pt x="16992" y="3135"/>
                                <a:pt x="17002" y="3092"/>
                                <a:pt x="17016" y="3051"/>
                              </a:cubicBezTo>
                              <a:cubicBezTo>
                                <a:pt x="17024" y="3029"/>
                                <a:pt x="17034" y="3008"/>
                                <a:pt x="17042" y="2987"/>
                              </a:cubicBezTo>
                            </a:path>
                            <a:path w="6629" h="1121">
                              <a:moveTo>
                                <a:pt x="17176" y="3219"/>
                              </a:moveTo>
                              <a:cubicBezTo>
                                <a:pt x="17196" y="3177"/>
                                <a:pt x="17213" y="3155"/>
                                <a:pt x="17259" y="3144"/>
                              </a:cubicBezTo>
                              <a:cubicBezTo>
                                <a:pt x="17283" y="3138"/>
                                <a:pt x="17314" y="3142"/>
                                <a:pt x="17333" y="3159"/>
                              </a:cubicBezTo>
                              <a:cubicBezTo>
                                <a:pt x="17358" y="3181"/>
                                <a:pt x="17361" y="3213"/>
                                <a:pt x="17359" y="3245"/>
                              </a:cubicBezTo>
                              <a:cubicBezTo>
                                <a:pt x="17357" y="3282"/>
                                <a:pt x="17331" y="3309"/>
                                <a:pt x="17307" y="3334"/>
                              </a:cubicBezTo>
                              <a:cubicBezTo>
                                <a:pt x="17278" y="3364"/>
                                <a:pt x="17252" y="3381"/>
                                <a:pt x="17217" y="3401"/>
                              </a:cubicBezTo>
                              <a:cubicBezTo>
                                <a:pt x="17201" y="3410"/>
                                <a:pt x="17194" y="3413"/>
                                <a:pt x="17180" y="3413"/>
                              </a:cubicBezTo>
                              <a:cubicBezTo>
                                <a:pt x="17183" y="3386"/>
                                <a:pt x="17193" y="3357"/>
                                <a:pt x="17221" y="3345"/>
                              </a:cubicBezTo>
                              <a:cubicBezTo>
                                <a:pt x="17253" y="3331"/>
                                <a:pt x="17275" y="3339"/>
                                <a:pt x="17307" y="3342"/>
                              </a:cubicBezTo>
                              <a:cubicBezTo>
                                <a:pt x="17337" y="3345"/>
                                <a:pt x="17370" y="3344"/>
                                <a:pt x="17400" y="3345"/>
                              </a:cubicBezTo>
                              <a:cubicBezTo>
                                <a:pt x="17429" y="3346"/>
                                <a:pt x="17446" y="3338"/>
                                <a:pt x="17464" y="3319"/>
                              </a:cubicBezTo>
                            </a:path>
                            <a:path w="6629" h="1121">
                              <a:moveTo>
                                <a:pt x="17733" y="2834"/>
                              </a:moveTo>
                              <a:cubicBezTo>
                                <a:pt x="17730" y="2829"/>
                                <a:pt x="17728" y="2824"/>
                                <a:pt x="17725" y="2819"/>
                              </a:cubicBezTo>
                              <a:cubicBezTo>
                                <a:pt x="17728" y="2845"/>
                                <a:pt x="17739" y="2870"/>
                                <a:pt x="17744" y="2897"/>
                              </a:cubicBezTo>
                              <a:cubicBezTo>
                                <a:pt x="17754" y="2956"/>
                                <a:pt x="17764" y="3013"/>
                                <a:pt x="17770" y="3073"/>
                              </a:cubicBezTo>
                              <a:cubicBezTo>
                                <a:pt x="17776" y="3136"/>
                                <a:pt x="17774" y="3200"/>
                                <a:pt x="17785" y="3263"/>
                              </a:cubicBezTo>
                              <a:cubicBezTo>
                                <a:pt x="17792" y="3304"/>
                                <a:pt x="17802" y="3346"/>
                                <a:pt x="17834" y="3375"/>
                              </a:cubicBezTo>
                              <a:cubicBezTo>
                                <a:pt x="17855" y="3395"/>
                                <a:pt x="17889" y="3394"/>
                                <a:pt x="17916" y="3387"/>
                              </a:cubicBezTo>
                              <a:cubicBezTo>
                                <a:pt x="17950" y="3378"/>
                                <a:pt x="17971" y="3364"/>
                                <a:pt x="17994" y="3338"/>
                              </a:cubicBezTo>
                              <a:cubicBezTo>
                                <a:pt x="18015" y="3314"/>
                                <a:pt x="18038" y="3282"/>
                                <a:pt x="18035" y="3248"/>
                              </a:cubicBezTo>
                              <a:cubicBezTo>
                                <a:pt x="18028" y="3223"/>
                                <a:pt x="18026" y="3215"/>
                                <a:pt x="18017" y="3200"/>
                              </a:cubicBezTo>
                            </a:path>
                            <a:path w="6629" h="1121">
                              <a:moveTo>
                                <a:pt x="17498" y="3043"/>
                              </a:moveTo>
                              <a:cubicBezTo>
                                <a:pt x="17535" y="3043"/>
                                <a:pt x="17574" y="3042"/>
                                <a:pt x="17610" y="3039"/>
                              </a:cubicBezTo>
                              <a:cubicBezTo>
                                <a:pt x="17676" y="3033"/>
                                <a:pt x="17745" y="3027"/>
                                <a:pt x="17811" y="3017"/>
                              </a:cubicBezTo>
                              <a:cubicBezTo>
                                <a:pt x="17855" y="3011"/>
                                <a:pt x="17909" y="2992"/>
                                <a:pt x="17953" y="2995"/>
                              </a:cubicBezTo>
                              <a:cubicBezTo>
                                <a:pt x="17969" y="2996"/>
                                <a:pt x="17988" y="3009"/>
                                <a:pt x="18002" y="301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407,2819" coordsize="6629,1121" path="m11415,3215c11416,3246,11425,3249,11437,3278c11465,3342,11487,3407,11512,3472c11536,3533,11565,3591,11587,3652c11601,3690,11617,3731,11635,3767c11639,3773,11642,3780,11646,3786c11656,3759,11664,3732,11672,3704c11684,3661,11691,3617,11699,3573c11706,3536,11720,3498,11725,3461c11728,3438,11728,3406,11743,3387c11748,3383,11753,3379,11758,3375em12318,3144c12306,3172,12299,3180,12285,3207c12243,3290,12214,3387,12203,3480c12196,3541,12195,3614,12210,3674c12221,3716,12247,3769,12277,3801c12303,3829,12302,3842,12341,3838em12640,3181c12622,3216,12617,3247,12613,3286c12607,3347,12609,3408,12613,3469c12617,3520,12624,3574,12651,3618c12670,3649,12691,3658,12725,3659c12762,3660,12787,3641,12804,3607c12810,3589,12812,3585,12815,3573em12475,3401c12514,3401,12540,3406,12576,3398c12618,3388,12658,3388,12699,3375c12727,3366,12756,3360,12785,3353em13024,3342c13058,3346,13091,3352,13125,3353c13162,3354,13197,3351,13233,3349c13257,3348,13280,3348,13304,3345c13309,3344,13314,3343,13319,3342em13132,3185c13144,3227,13162,3264,13166,3308c13171,3366,13177,3425,13174,3484c13172,3525,13160,3563,13155,3603c13148,3653,13193,3574,13200,3562em13554,3192c13533,3177,13545,3226,13547,3256c13551,3310,13549,3362,13547,3416c13546,3463,13552,3516,13547,3562c13542,3603,13527,3613,13566,3599em14021,3260c14021,3230,14018,3235,14006,3215c13988,3187,13977,3161,13943,3148c13916,3138,13874,3142,13846,3148c13818,3154,13788,3170,13782,3200c13776,3229,13814,3257,13834,3271c13872,3298,13915,3317,13950,3349c13978,3374,14007,3405,14014,3443c14020,3475,13999,3508,13976,3528c13947,3553,13912,3557,13876,3558c13851,3559,13806,3552,13793,3525c13781,3500,13819,3455,13831,3439c13859,3401,13897,3366,13932,3334c13959,3309,13986,3284,14014,3260c14040,3237,14060,3231,14092,3222em14417,3129c14389,3160,14374,3188,14357,3226c14333,3279,14313,3332,14305,3390c14298,3439,14299,3497,14327,3540c14349,3574,14392,3592,14432,3584c14469,3577,14505,3542,14522,3510c14543,3471,14542,3402,14533,3360c14523,3315,14497,3260,14466,3226c14447,3205,14433,3203,14417,3185em14831,3170c14802,3202,14769,3219,14749,3260c14731,3295,14721,3328,14719,3368c14716,3413,14726,3442,14749,3480c14767,3509,14795,3525,14831,3517c14883,3505,14923,3458,14951,3416c14977,3378,14992,3328,14996,3282c14999,3244,14982,3211,14955,3185c14928,3159,14896,3160,14861,3155em15313,3181c15297,3169,15256,3159,15227,3166c15206,3171,15181,3192,15171,3211c15156,3240,15159,3266,15175,3293c15190,3319,15224,3336,15250,3349c15278,3363,15312,3373,15336,3394c15358,3413,15368,3427,15365,3457c15363,3476,15347,3502,15332,3514c15314,3528,15290,3535,15268,3540c15262,3541,15256,3542,15250,3543c15233,3511,15235,3498,15246,3465c15248,3458,15251,3450,15253,3443em15571,3021c15611,3029,15640,3050,15675,3062c15720,3077,15755,3101,15784,3144c15811,3183,15812,3233,15806,3278c15799,3336,15774,3394,15743,3443c15713,3490,15678,3535,15642,3577c15627,3595,15613,3612,15597,3629c15627,3609,15645,3589,15668,3562em16138,3170c16161,3165,16185,3161,16209,3159c16236,3157,16264,3156,16291,3155c16320,3154,16352,3154,16381,3159c16386,3160,16391,3162,16396,3163em16067,3439c16101,3450,16128,3447,16164,3446c16195,3445,16227,3445,16258,3443c16286,3442,16295,3446,16318,3431em11982,3682c11969,3711,11972,3736,11975,3767c11979,3802,11983,3837,11986,3872c11989,3906,11976,3929,12009,3935em16665,2987c16682,2959,16689,2999,16702,3028c16733,3095,16761,3162,16788,3230c16810,3285,16830,3341,16855,3394c16864,3413,16875,3428,16885,3446c16912,3413,16926,3380,16937,3338c16951,3284,16963,3231,16979,3177c16992,3135,17002,3092,17016,3051c17024,3029,17034,3008,17042,2987em17176,3219c17196,3177,17213,3155,17259,3144c17283,3138,17314,3142,17333,3159c17358,3181,17361,3213,17359,3245c17357,3282,17331,3309,17307,3334c17278,3364,17252,3381,17217,3401c17201,3410,17194,3413,17180,3413c17183,3386,17193,3357,17221,3345c17253,3331,17275,3339,17307,3342c17337,3345,17370,3344,17400,3345c17429,3346,17446,3338,17464,3319em17733,2834c17730,2829,17728,2824,17725,2819c17728,2845,17739,2870,17744,2897c17754,2956,17764,3013,17770,3073c17776,3136,17774,3200,17785,3263c17792,3304,17802,3346,17834,3375c17855,3395,17889,3394,17916,3387c17950,3378,17971,3364,17994,3338c18015,3314,18038,3282,18035,3248c18028,3223,18026,3215,18017,3200em17498,3043c17535,3043,17574,3042,17610,3039c17676,3033,17745,3027,17811,3017c17855,3011,17909,2992,17953,2995c17969,2996,17988,3009,18002,3017e" stroked="t" o:allowincell="f" style="position:absolute;margin-left:233.35pt;margin-top:7.9pt;width:187.85pt;height:31.7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-1064895</wp:posOffset>
                </wp:positionH>
                <wp:positionV relativeFrom="paragraph">
                  <wp:posOffset>132715</wp:posOffset>
                </wp:positionV>
                <wp:extent cx="7692390" cy="3418840"/>
                <wp:effectExtent l="2540" t="4445" r="127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2480" cy="341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67" h="9497">
                              <a:moveTo>
                                <a:pt x="231" y="2916"/>
                              </a:moveTo>
                              <a:cubicBezTo>
                                <a:pt x="258" y="2950"/>
                                <a:pt x="246" y="2976"/>
                                <a:pt x="273" y="3010"/>
                              </a:cubicBezTo>
                              <a:cubicBezTo>
                                <a:pt x="697" y="3546"/>
                                <a:pt x="1125" y="3687"/>
                                <a:pt x="1796" y="3365"/>
                              </a:cubicBezTo>
                              <a:cubicBezTo>
                                <a:pt x="1952" y="3290"/>
                                <a:pt x="2063" y="3152"/>
                                <a:pt x="2206" y="3062"/>
                              </a:cubicBezTo>
                              <a:cubicBezTo>
                                <a:pt x="2431" y="3598"/>
                                <a:pt x="2497" y="3967"/>
                                <a:pt x="3226" y="3951"/>
                              </a:cubicBezTo>
                              <a:cubicBezTo>
                                <a:pt x="3538" y="3944"/>
                                <a:pt x="3717" y="3785"/>
                                <a:pt x="3983" y="3675"/>
                              </a:cubicBezTo>
                              <a:cubicBezTo>
                                <a:pt x="4349" y="4091"/>
                                <a:pt x="4409" y="4322"/>
                                <a:pt x="5107" y="4205"/>
                              </a:cubicBezTo>
                              <a:cubicBezTo>
                                <a:pt x="5412" y="4154"/>
                                <a:pt x="5653" y="3964"/>
                                <a:pt x="5921" y="3831"/>
                              </a:cubicBezTo>
                              <a:cubicBezTo>
                                <a:pt x="6383" y="4243"/>
                                <a:pt x="6603" y="4468"/>
                                <a:pt x="7321" y="4291"/>
                              </a:cubicBezTo>
                              <a:cubicBezTo>
                                <a:pt x="7572" y="4229"/>
                                <a:pt x="7807" y="4083"/>
                                <a:pt x="8045" y="3984"/>
                              </a:cubicBezTo>
                              <a:cubicBezTo>
                                <a:pt x="8335" y="4342"/>
                                <a:pt x="8520" y="4686"/>
                                <a:pt x="9031" y="4795"/>
                              </a:cubicBezTo>
                              <a:cubicBezTo>
                                <a:pt x="9345" y="4862"/>
                                <a:pt x="9543" y="4733"/>
                                <a:pt x="9822" y="4683"/>
                              </a:cubicBezTo>
                              <a:cubicBezTo>
                                <a:pt x="10016" y="5374"/>
                                <a:pt x="10120" y="5524"/>
                                <a:pt x="10752" y="5870"/>
                              </a:cubicBezTo>
                              <a:cubicBezTo>
                                <a:pt x="10772" y="5878"/>
                                <a:pt x="10779" y="5882"/>
                                <a:pt x="10789" y="5893"/>
                              </a:cubicBezTo>
                              <a:cubicBezTo>
                                <a:pt x="10748" y="6046"/>
                                <a:pt x="10635" y="6152"/>
                                <a:pt x="10618" y="6333"/>
                              </a:cubicBezTo>
                              <a:cubicBezTo>
                                <a:pt x="10552" y="7024"/>
                                <a:pt x="11268" y="7153"/>
                                <a:pt x="11323" y="7472"/>
                              </a:cubicBezTo>
                              <a:cubicBezTo>
                                <a:pt x="11336" y="7548"/>
                                <a:pt x="11253" y="7598"/>
                                <a:pt x="11252" y="7678"/>
                              </a:cubicBezTo>
                              <a:cubicBezTo>
                                <a:pt x="11241" y="8371"/>
                                <a:pt x="10798" y="9659"/>
                                <a:pt x="12062" y="9676"/>
                              </a:cubicBezTo>
                              <a:cubicBezTo>
                                <a:pt x="12240" y="9678"/>
                                <a:pt x="12375" y="9565"/>
                                <a:pt x="12537" y="9541"/>
                              </a:cubicBezTo>
                              <a:cubicBezTo>
                                <a:pt x="12761" y="10529"/>
                                <a:pt x="13335" y="11865"/>
                                <a:pt x="14612" y="11606"/>
                              </a:cubicBezTo>
                              <a:cubicBezTo>
                                <a:pt x="14798" y="11568"/>
                                <a:pt x="14930" y="11435"/>
                                <a:pt x="15098" y="11375"/>
                              </a:cubicBezTo>
                              <a:cubicBezTo>
                                <a:pt x="15203" y="11529"/>
                                <a:pt x="15236" y="11709"/>
                                <a:pt x="15385" y="11853"/>
                              </a:cubicBezTo>
                              <a:cubicBezTo>
                                <a:pt x="16166" y="12606"/>
                                <a:pt x="17179" y="12486"/>
                                <a:pt x="18010" y="11901"/>
                              </a:cubicBezTo>
                              <a:cubicBezTo>
                                <a:pt x="18099" y="11838"/>
                                <a:pt x="18398" y="11459"/>
                                <a:pt x="18506" y="11468"/>
                              </a:cubicBezTo>
                              <a:cubicBezTo>
                                <a:pt x="18556" y="11472"/>
                                <a:pt x="18580" y="11571"/>
                                <a:pt x="18629" y="11584"/>
                              </a:cubicBezTo>
                              <a:cubicBezTo>
                                <a:pt x="19338" y="11767"/>
                                <a:pt x="19601" y="12236"/>
                                <a:pt x="20481" y="12058"/>
                              </a:cubicBezTo>
                              <a:cubicBezTo>
                                <a:pt x="21033" y="11947"/>
                                <a:pt x="21181" y="11661"/>
                                <a:pt x="21564" y="11337"/>
                              </a:cubicBezTo>
                              <a:cubicBezTo>
                                <a:pt x="21582" y="11322"/>
                                <a:pt x="21539" y="11398"/>
                                <a:pt x="21556" y="1138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17,2909" coordsize="21367,9497" path="m231,2916c258,2950,246,2976,273,3010c697,3546,1125,3687,1796,3365c1952,3290,2063,3152,2206,3062c2431,3598,2497,3967,3226,3951c3538,3944,3717,3785,3983,3675c4349,4091,4409,4322,5107,4205c5412,4154,5653,3964,5921,3831c6383,4243,6603,4468,7321,4291c7572,4229,7807,4083,8045,3984c8335,4342,8520,4686,9031,4795c9345,4862,9543,4733,9822,4683c10016,5374,10120,5524,10752,5870c10772,5878,10779,5882,10789,5893c10748,6046,10635,6152,10618,6333c10552,7024,11268,7153,11323,7472c11336,7548,11253,7598,11252,7678c11241,8371,10798,9659,12062,9676c12240,9678,12375,9565,12537,9541c12761,10529,13335,11865,14612,11606c14798,11568,14930,11435,15098,11375c15203,11529,15236,11709,15385,11853c16166,12606,17179,12486,18010,11901c18099,11838,18398,11459,18506,11468c18556,11472,18580,11571,18629,11584c19338,11767,19601,12236,20481,12058c21033,11947,21181,11661,21564,11337c21582,11322,21539,11398,21556,11382e" stroked="t" o:allowincell="f" style="position:absolute;margin-left:-83.85pt;margin-top:10.45pt;width:605.65pt;height:269.1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982595</wp:posOffset>
                </wp:positionH>
                <wp:positionV relativeFrom="paragraph">
                  <wp:posOffset>196850</wp:posOffset>
                </wp:positionV>
                <wp:extent cx="535305" cy="258445"/>
                <wp:effectExtent l="6985" t="6985" r="5715" b="571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" cy="25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7" h="718">
                              <a:moveTo>
                                <a:pt x="11467" y="4335"/>
                              </a:moveTo>
                              <a:cubicBezTo>
                                <a:pt x="11464" y="4315"/>
                                <a:pt x="11453" y="4277"/>
                                <a:pt x="11471" y="4260"/>
                              </a:cubicBezTo>
                              <a:cubicBezTo>
                                <a:pt x="11477" y="4256"/>
                                <a:pt x="11484" y="4253"/>
                                <a:pt x="11490" y="4249"/>
                              </a:cubicBezTo>
                              <a:cubicBezTo>
                                <a:pt x="11490" y="4280"/>
                                <a:pt x="11489" y="4311"/>
                                <a:pt x="11486" y="4342"/>
                              </a:cubicBezTo>
                              <a:cubicBezTo>
                                <a:pt x="11482" y="4389"/>
                                <a:pt x="11481" y="4434"/>
                                <a:pt x="11486" y="4481"/>
                              </a:cubicBezTo>
                              <a:cubicBezTo>
                                <a:pt x="11491" y="4523"/>
                                <a:pt x="11508" y="4553"/>
                                <a:pt x="11549" y="4570"/>
                              </a:cubicBezTo>
                              <a:cubicBezTo>
                                <a:pt x="11595" y="4589"/>
                                <a:pt x="11652" y="4577"/>
                                <a:pt x="11699" y="4570"/>
                              </a:cubicBezTo>
                              <a:cubicBezTo>
                                <a:pt x="11747" y="4562"/>
                                <a:pt x="11800" y="4550"/>
                                <a:pt x="11841" y="4522"/>
                              </a:cubicBezTo>
                              <a:cubicBezTo>
                                <a:pt x="11867" y="4504"/>
                                <a:pt x="11897" y="4483"/>
                                <a:pt x="11900" y="4451"/>
                              </a:cubicBezTo>
                              <a:cubicBezTo>
                                <a:pt x="11900" y="4447"/>
                                <a:pt x="11900" y="4443"/>
                                <a:pt x="11900" y="4439"/>
                              </a:cubicBezTo>
                            </a:path>
                            <a:path w="1487" h="718">
                              <a:moveTo>
                                <a:pt x="11732" y="4268"/>
                              </a:moveTo>
                              <a:cubicBezTo>
                                <a:pt x="11709" y="4286"/>
                                <a:pt x="11703" y="4305"/>
                                <a:pt x="11699" y="4335"/>
                              </a:cubicBezTo>
                              <a:cubicBezTo>
                                <a:pt x="11692" y="4388"/>
                                <a:pt x="11699" y="4439"/>
                                <a:pt x="11699" y="4492"/>
                              </a:cubicBezTo>
                              <a:cubicBezTo>
                                <a:pt x="11700" y="4553"/>
                                <a:pt x="11696" y="4614"/>
                                <a:pt x="11695" y="4675"/>
                              </a:cubicBezTo>
                              <a:cubicBezTo>
                                <a:pt x="11694" y="4717"/>
                                <a:pt x="11673" y="4755"/>
                                <a:pt x="11714" y="4742"/>
                              </a:cubicBezTo>
                            </a:path>
                            <a:path w="1487" h="718">
                              <a:moveTo>
                                <a:pt x="12031" y="4499"/>
                              </a:moveTo>
                              <a:cubicBezTo>
                                <a:pt x="12021" y="4530"/>
                                <a:pt x="12021" y="4534"/>
                                <a:pt x="12027" y="4563"/>
                              </a:cubicBezTo>
                              <a:cubicBezTo>
                                <a:pt x="12033" y="4592"/>
                                <a:pt x="12037" y="4617"/>
                                <a:pt x="12046" y="4645"/>
                              </a:cubicBezTo>
                              <a:cubicBezTo>
                                <a:pt x="12050" y="4661"/>
                                <a:pt x="12052" y="4667"/>
                                <a:pt x="12053" y="4678"/>
                              </a:cubicBezTo>
                              <a:cubicBezTo>
                                <a:pt x="12068" y="4656"/>
                                <a:pt x="12071" y="4635"/>
                                <a:pt x="12083" y="4611"/>
                              </a:cubicBezTo>
                              <a:cubicBezTo>
                                <a:pt x="12098" y="4581"/>
                                <a:pt x="12120" y="4542"/>
                                <a:pt x="12143" y="4518"/>
                              </a:cubicBezTo>
                              <a:cubicBezTo>
                                <a:pt x="12155" y="4506"/>
                                <a:pt x="12187" y="4465"/>
                                <a:pt x="12210" y="4481"/>
                              </a:cubicBezTo>
                              <a:cubicBezTo>
                                <a:pt x="12236" y="4499"/>
                                <a:pt x="12241" y="4535"/>
                                <a:pt x="12244" y="4563"/>
                              </a:cubicBezTo>
                              <a:cubicBezTo>
                                <a:pt x="12246" y="4583"/>
                                <a:pt x="12226" y="4639"/>
                                <a:pt x="12236" y="4622"/>
                              </a:cubicBezTo>
                              <a:cubicBezTo>
                                <a:pt x="12237" y="4618"/>
                                <a:pt x="12239" y="4615"/>
                                <a:pt x="12240" y="4611"/>
                              </a:cubicBezTo>
                              <a:cubicBezTo>
                                <a:pt x="12253" y="4585"/>
                                <a:pt x="12261" y="4559"/>
                                <a:pt x="12274" y="4533"/>
                              </a:cubicBezTo>
                              <a:cubicBezTo>
                                <a:pt x="12287" y="4509"/>
                                <a:pt x="12302" y="4483"/>
                                <a:pt x="12330" y="4477"/>
                              </a:cubicBezTo>
                              <a:cubicBezTo>
                                <a:pt x="12363" y="4469"/>
                                <a:pt x="12372" y="4523"/>
                                <a:pt x="12374" y="4544"/>
                              </a:cubicBezTo>
                              <a:cubicBezTo>
                                <a:pt x="12377" y="4578"/>
                                <a:pt x="12374" y="4612"/>
                                <a:pt x="12363" y="4645"/>
                              </a:cubicBezTo>
                              <a:cubicBezTo>
                                <a:pt x="12354" y="4670"/>
                                <a:pt x="12320" y="4698"/>
                                <a:pt x="12363" y="4667"/>
                              </a:cubicBezTo>
                            </a:path>
                            <a:path w="1487" h="718">
                              <a:moveTo>
                                <a:pt x="12640" y="4223"/>
                              </a:moveTo>
                              <a:cubicBezTo>
                                <a:pt x="12627" y="4255"/>
                                <a:pt x="12623" y="4285"/>
                                <a:pt x="12617" y="4320"/>
                              </a:cubicBezTo>
                              <a:cubicBezTo>
                                <a:pt x="12606" y="4383"/>
                                <a:pt x="12598" y="4447"/>
                                <a:pt x="12587" y="4510"/>
                              </a:cubicBezTo>
                              <a:cubicBezTo>
                                <a:pt x="12572" y="4594"/>
                                <a:pt x="12560" y="4678"/>
                                <a:pt x="12539" y="4761"/>
                              </a:cubicBezTo>
                              <a:cubicBezTo>
                                <a:pt x="12524" y="4821"/>
                                <a:pt x="12509" y="4881"/>
                                <a:pt x="12490" y="4940"/>
                              </a:cubicBezTo>
                              <a:cubicBezTo>
                                <a:pt x="12505" y="4919"/>
                                <a:pt x="12517" y="4901"/>
                                <a:pt x="12531" y="4880"/>
                              </a:cubicBezTo>
                            </a:path>
                            <a:path w="1487" h="718">
                              <a:moveTo>
                                <a:pt x="12912" y="4365"/>
                              </a:moveTo>
                              <a:cubicBezTo>
                                <a:pt x="12878" y="4335"/>
                                <a:pt x="12869" y="4333"/>
                                <a:pt x="12826" y="4335"/>
                              </a:cubicBezTo>
                              <a:cubicBezTo>
                                <a:pt x="12785" y="4337"/>
                                <a:pt x="12756" y="4346"/>
                                <a:pt x="12725" y="4376"/>
                              </a:cubicBezTo>
                              <a:cubicBezTo>
                                <a:pt x="12695" y="4405"/>
                                <a:pt x="12679" y="4449"/>
                                <a:pt x="12707" y="4484"/>
                              </a:cubicBezTo>
                              <a:cubicBezTo>
                                <a:pt x="12733" y="4517"/>
                                <a:pt x="12777" y="4521"/>
                                <a:pt x="12815" y="4533"/>
                              </a:cubicBezTo>
                              <a:cubicBezTo>
                                <a:pt x="12851" y="4544"/>
                                <a:pt x="12891" y="4554"/>
                                <a:pt x="12923" y="4574"/>
                              </a:cubicBezTo>
                              <a:cubicBezTo>
                                <a:pt x="12971" y="4604"/>
                                <a:pt x="12929" y="4628"/>
                                <a:pt x="12897" y="4645"/>
                              </a:cubicBezTo>
                              <a:cubicBezTo>
                                <a:pt x="12867" y="4661"/>
                                <a:pt x="12834" y="4668"/>
                                <a:pt x="12800" y="4671"/>
                              </a:cubicBezTo>
                              <a:cubicBezTo>
                                <a:pt x="12766" y="4674"/>
                                <a:pt x="12752" y="4676"/>
                                <a:pt x="12781" y="4641"/>
                              </a:cubicBezTo>
                              <a:cubicBezTo>
                                <a:pt x="12786" y="4636"/>
                                <a:pt x="12791" y="4631"/>
                                <a:pt x="12796" y="462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460,4223" coordsize="1487,718" path="m11467,4335c11464,4315,11453,4277,11471,4260c11477,4256,11484,4253,11490,4249c11490,4280,11489,4311,11486,4342c11482,4389,11481,4434,11486,4481c11491,4523,11508,4553,11549,4570c11595,4589,11652,4577,11699,4570c11747,4562,11800,4550,11841,4522c11867,4504,11897,4483,11900,4451c11900,4447,11900,4443,11900,4439em11732,4268c11709,4286,11703,4305,11699,4335c11692,4388,11699,4439,11699,4492c11700,4553,11696,4614,11695,4675c11694,4717,11673,4755,11714,4742em12031,4499c12021,4530,12021,4534,12027,4563c12033,4592,12037,4617,12046,4645c12050,4661,12052,4667,12053,4678c12068,4656,12071,4635,12083,4611c12098,4581,12120,4542,12143,4518c12155,4506,12187,4465,12210,4481c12236,4499,12241,4535,12244,4563c12246,4583,12226,4639,12236,4622c12237,4618,12239,4615,12240,4611c12253,4585,12261,4559,12274,4533c12287,4509,12302,4483,12330,4477c12363,4469,12372,4523,12374,4544c12377,4578,12374,4612,12363,4645c12354,4670,12320,4698,12363,4667em12640,4223c12627,4255,12623,4285,12617,4320c12606,4383,12598,4447,12587,4510c12572,4594,12560,4678,12539,4761c12524,4821,12509,4881,12490,4940c12505,4919,12517,4901,12531,4880em12912,4365c12878,4335,12869,4333,12826,4335c12785,4337,12756,4346,12725,4376c12695,4405,12679,4449,12707,4484c12733,4517,12777,4521,12815,4533c12851,4544,12891,4554,12923,4574c12971,4604,12929,4628,12897,4645c12867,4661,12834,4668,12800,4671c12766,4674,12752,4676,12781,4641c12786,4636,12791,4631,12796,4626e" stroked="t" o:allowincell="f" style="position:absolute;margin-left:234.85pt;margin-top:15.5pt;width:42.1pt;height:20.3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641090</wp:posOffset>
                </wp:positionH>
                <wp:positionV relativeFrom="paragraph">
                  <wp:posOffset>97790</wp:posOffset>
                </wp:positionV>
                <wp:extent cx="1383665" cy="302260"/>
                <wp:effectExtent l="6985" t="6350" r="5715" b="635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3840" cy="30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44" h="841">
                              <a:moveTo>
                                <a:pt x="13293" y="4466"/>
                              </a:moveTo>
                              <a:cubicBezTo>
                                <a:pt x="13290" y="4480"/>
                                <a:pt x="13288" y="4490"/>
                                <a:pt x="13289" y="4477"/>
                              </a:cubicBezTo>
                            </a:path>
                            <a:path w="3844" h="841">
                              <a:moveTo>
                                <a:pt x="13457" y="4148"/>
                              </a:moveTo>
                              <a:cubicBezTo>
                                <a:pt x="13441" y="4161"/>
                                <a:pt x="13422" y="4180"/>
                                <a:pt x="13405" y="4204"/>
                              </a:cubicBezTo>
                              <a:cubicBezTo>
                                <a:pt x="13381" y="4239"/>
                                <a:pt x="13365" y="4280"/>
                                <a:pt x="13349" y="4320"/>
                              </a:cubicBezTo>
                              <a:cubicBezTo>
                                <a:pt x="13327" y="4375"/>
                                <a:pt x="13309" y="4436"/>
                                <a:pt x="13301" y="4495"/>
                              </a:cubicBezTo>
                              <a:cubicBezTo>
                                <a:pt x="13293" y="4560"/>
                                <a:pt x="13293" y="4638"/>
                                <a:pt x="13315" y="4701"/>
                              </a:cubicBezTo>
                              <a:cubicBezTo>
                                <a:pt x="13327" y="4735"/>
                                <a:pt x="13356" y="4760"/>
                                <a:pt x="13386" y="4779"/>
                              </a:cubicBezTo>
                              <a:cubicBezTo>
                                <a:pt x="13415" y="4797"/>
                                <a:pt x="13435" y="4779"/>
                                <a:pt x="13461" y="4764"/>
                              </a:cubicBezTo>
                            </a:path>
                            <a:path w="3844" h="841">
                              <a:moveTo>
                                <a:pt x="13778" y="4193"/>
                              </a:moveTo>
                              <a:cubicBezTo>
                                <a:pt x="13766" y="4222"/>
                                <a:pt x="13762" y="4238"/>
                                <a:pt x="13764" y="4271"/>
                              </a:cubicBezTo>
                              <a:cubicBezTo>
                                <a:pt x="13767" y="4322"/>
                                <a:pt x="13766" y="4374"/>
                                <a:pt x="13771" y="4425"/>
                              </a:cubicBezTo>
                              <a:cubicBezTo>
                                <a:pt x="13776" y="4470"/>
                                <a:pt x="13785" y="4525"/>
                                <a:pt x="13805" y="4566"/>
                              </a:cubicBezTo>
                              <a:cubicBezTo>
                                <a:pt x="13821" y="4597"/>
                                <a:pt x="13853" y="4620"/>
                                <a:pt x="13887" y="4626"/>
                              </a:cubicBezTo>
                              <a:cubicBezTo>
                                <a:pt x="13913" y="4630"/>
                                <a:pt x="13954" y="4627"/>
                                <a:pt x="13976" y="4611"/>
                              </a:cubicBezTo>
                              <a:cubicBezTo>
                                <a:pt x="14022" y="4578"/>
                                <a:pt x="14019" y="4556"/>
                                <a:pt x="13995" y="4514"/>
                              </a:cubicBezTo>
                            </a:path>
                            <a:path w="3844" h="841">
                              <a:moveTo>
                                <a:pt x="13592" y="4466"/>
                              </a:moveTo>
                              <a:cubicBezTo>
                                <a:pt x="13643" y="4458"/>
                                <a:pt x="13692" y="4447"/>
                                <a:pt x="13741" y="4432"/>
                              </a:cubicBezTo>
                              <a:cubicBezTo>
                                <a:pt x="13798" y="4414"/>
                                <a:pt x="13852" y="4395"/>
                                <a:pt x="13909" y="4376"/>
                              </a:cubicBezTo>
                              <a:cubicBezTo>
                                <a:pt x="13945" y="4365"/>
                                <a:pt x="13955" y="4362"/>
                                <a:pt x="13980" y="4361"/>
                              </a:cubicBezTo>
                            </a:path>
                            <a:path w="3844" h="841">
                              <a:moveTo>
                                <a:pt x="14249" y="4305"/>
                              </a:moveTo>
                              <a:cubicBezTo>
                                <a:pt x="14288" y="4312"/>
                                <a:pt x="14333" y="4323"/>
                                <a:pt x="14372" y="4324"/>
                              </a:cubicBezTo>
                              <a:cubicBezTo>
                                <a:pt x="14414" y="4325"/>
                                <a:pt x="14461" y="4320"/>
                                <a:pt x="14503" y="4313"/>
                              </a:cubicBezTo>
                              <a:cubicBezTo>
                                <a:pt x="14521" y="4308"/>
                                <a:pt x="14528" y="4306"/>
                                <a:pt x="14540" y="4301"/>
                              </a:cubicBezTo>
                            </a:path>
                            <a:path w="3844" h="841">
                              <a:moveTo>
                                <a:pt x="14361" y="4189"/>
                              </a:moveTo>
                              <a:cubicBezTo>
                                <a:pt x="14344" y="4200"/>
                                <a:pt x="14355" y="4231"/>
                                <a:pt x="14361" y="4264"/>
                              </a:cubicBezTo>
                              <a:cubicBezTo>
                                <a:pt x="14371" y="4320"/>
                                <a:pt x="14375" y="4375"/>
                                <a:pt x="14376" y="4432"/>
                              </a:cubicBezTo>
                              <a:cubicBezTo>
                                <a:pt x="14376" y="4476"/>
                                <a:pt x="14372" y="4519"/>
                                <a:pt x="14376" y="4559"/>
                              </a:cubicBezTo>
                              <a:cubicBezTo>
                                <a:pt x="14376" y="4576"/>
                                <a:pt x="14374" y="4581"/>
                                <a:pt x="14387" y="4585"/>
                              </a:cubicBezTo>
                            </a:path>
                            <a:path w="3844" h="841">
                              <a:moveTo>
                                <a:pt x="14719" y="4159"/>
                              </a:moveTo>
                              <a:cubicBezTo>
                                <a:pt x="14704" y="4191"/>
                                <a:pt x="14706" y="4217"/>
                                <a:pt x="14712" y="4253"/>
                              </a:cubicBezTo>
                              <a:cubicBezTo>
                                <a:pt x="14721" y="4307"/>
                                <a:pt x="14724" y="4358"/>
                                <a:pt x="14727" y="4413"/>
                              </a:cubicBezTo>
                              <a:cubicBezTo>
                                <a:pt x="14730" y="4462"/>
                                <a:pt x="14739" y="4517"/>
                                <a:pt x="14731" y="4566"/>
                              </a:cubicBezTo>
                              <a:cubicBezTo>
                                <a:pt x="14725" y="4606"/>
                                <a:pt x="14717" y="4610"/>
                                <a:pt x="14753" y="4604"/>
                              </a:cubicBezTo>
                            </a:path>
                            <a:path w="3844" h="841">
                              <a:moveTo>
                                <a:pt x="15078" y="4212"/>
                              </a:moveTo>
                              <a:cubicBezTo>
                                <a:pt x="15072" y="4180"/>
                                <a:pt x="15069" y="4173"/>
                                <a:pt x="15052" y="4152"/>
                              </a:cubicBezTo>
                              <a:cubicBezTo>
                                <a:pt x="15036" y="4132"/>
                                <a:pt x="15024" y="4124"/>
                                <a:pt x="14996" y="4130"/>
                              </a:cubicBezTo>
                              <a:cubicBezTo>
                                <a:pt x="14974" y="4135"/>
                                <a:pt x="14947" y="4159"/>
                                <a:pt x="14936" y="4178"/>
                              </a:cubicBezTo>
                              <a:cubicBezTo>
                                <a:pt x="14921" y="4206"/>
                                <a:pt x="14933" y="4230"/>
                                <a:pt x="14951" y="4253"/>
                              </a:cubicBezTo>
                              <a:cubicBezTo>
                                <a:pt x="14972" y="4280"/>
                                <a:pt x="15008" y="4300"/>
                                <a:pt x="15033" y="4324"/>
                              </a:cubicBezTo>
                              <a:cubicBezTo>
                                <a:pt x="15064" y="4354"/>
                                <a:pt x="15078" y="4381"/>
                                <a:pt x="15089" y="4421"/>
                              </a:cubicBezTo>
                              <a:cubicBezTo>
                                <a:pt x="15100" y="4460"/>
                                <a:pt x="15101" y="4480"/>
                                <a:pt x="15082" y="4514"/>
                              </a:cubicBezTo>
                              <a:cubicBezTo>
                                <a:pt x="15067" y="4542"/>
                                <a:pt x="15043" y="4543"/>
                                <a:pt x="15014" y="4544"/>
                              </a:cubicBezTo>
                              <a:cubicBezTo>
                                <a:pt x="14984" y="4545"/>
                                <a:pt x="14963" y="4532"/>
                                <a:pt x="14943" y="4510"/>
                              </a:cubicBezTo>
                              <a:cubicBezTo>
                                <a:pt x="14919" y="4484"/>
                                <a:pt x="14931" y="4461"/>
                                <a:pt x="14940" y="4432"/>
                              </a:cubicBezTo>
                              <a:cubicBezTo>
                                <a:pt x="14952" y="4394"/>
                                <a:pt x="14971" y="4370"/>
                                <a:pt x="14999" y="4342"/>
                              </a:cubicBezTo>
                              <a:cubicBezTo>
                                <a:pt x="15025" y="4316"/>
                                <a:pt x="15053" y="4287"/>
                                <a:pt x="15082" y="4264"/>
                              </a:cubicBezTo>
                              <a:cubicBezTo>
                                <a:pt x="15106" y="4248"/>
                                <a:pt x="15115" y="4241"/>
                                <a:pt x="15126" y="4223"/>
                              </a:cubicBezTo>
                            </a:path>
                            <a:path w="3844" h="841">
                              <a:moveTo>
                                <a:pt x="15291" y="4141"/>
                              </a:moveTo>
                              <a:cubicBezTo>
                                <a:pt x="15268" y="4158"/>
                                <a:pt x="15254" y="4168"/>
                                <a:pt x="15246" y="4197"/>
                              </a:cubicBezTo>
                              <a:cubicBezTo>
                                <a:pt x="15232" y="4245"/>
                                <a:pt x="15228" y="4289"/>
                                <a:pt x="15231" y="4339"/>
                              </a:cubicBezTo>
                              <a:cubicBezTo>
                                <a:pt x="15234" y="4397"/>
                                <a:pt x="15245" y="4474"/>
                                <a:pt x="15287" y="4518"/>
                              </a:cubicBezTo>
                              <a:cubicBezTo>
                                <a:pt x="15308" y="4540"/>
                                <a:pt x="15350" y="4552"/>
                                <a:pt x="15380" y="4544"/>
                              </a:cubicBezTo>
                              <a:cubicBezTo>
                                <a:pt x="15419" y="4534"/>
                                <a:pt x="15446" y="4493"/>
                                <a:pt x="15459" y="4458"/>
                              </a:cubicBezTo>
                              <a:cubicBezTo>
                                <a:pt x="15472" y="4422"/>
                                <a:pt x="15479" y="4365"/>
                                <a:pt x="15474" y="4327"/>
                              </a:cubicBezTo>
                              <a:cubicBezTo>
                                <a:pt x="15471" y="4305"/>
                                <a:pt x="15454" y="4242"/>
                                <a:pt x="15433" y="4230"/>
                              </a:cubicBezTo>
                              <a:cubicBezTo>
                                <a:pt x="15416" y="4221"/>
                                <a:pt x="15385" y="4214"/>
                                <a:pt x="15365" y="4208"/>
                              </a:cubicBezTo>
                            </a:path>
                            <a:path w="3844" h="841">
                              <a:moveTo>
                                <a:pt x="15739" y="4141"/>
                              </a:moveTo>
                              <a:cubicBezTo>
                                <a:pt x="15702" y="4145"/>
                                <a:pt x="15704" y="4151"/>
                                <a:pt x="15694" y="4186"/>
                              </a:cubicBezTo>
                              <a:cubicBezTo>
                                <a:pt x="15682" y="4227"/>
                                <a:pt x="15677" y="4271"/>
                                <a:pt x="15675" y="4313"/>
                              </a:cubicBezTo>
                              <a:cubicBezTo>
                                <a:pt x="15673" y="4364"/>
                                <a:pt x="15676" y="4421"/>
                                <a:pt x="15694" y="4469"/>
                              </a:cubicBezTo>
                              <a:cubicBezTo>
                                <a:pt x="15708" y="4505"/>
                                <a:pt x="15723" y="4540"/>
                                <a:pt x="15761" y="4555"/>
                              </a:cubicBezTo>
                              <a:cubicBezTo>
                                <a:pt x="15789" y="4566"/>
                                <a:pt x="15826" y="4544"/>
                                <a:pt x="15843" y="4522"/>
                              </a:cubicBezTo>
                              <a:cubicBezTo>
                                <a:pt x="15875" y="4482"/>
                                <a:pt x="15892" y="4432"/>
                                <a:pt x="15899" y="4383"/>
                              </a:cubicBezTo>
                              <a:cubicBezTo>
                                <a:pt x="15908" y="4327"/>
                                <a:pt x="15899" y="4287"/>
                                <a:pt x="15884" y="4234"/>
                              </a:cubicBezTo>
                              <a:cubicBezTo>
                                <a:pt x="15873" y="4193"/>
                                <a:pt x="15856" y="4183"/>
                                <a:pt x="15825" y="4167"/>
                              </a:cubicBezTo>
                              <a:cubicBezTo>
                                <a:pt x="15811" y="4157"/>
                                <a:pt x="15807" y="4153"/>
                                <a:pt x="15795" y="4156"/>
                              </a:cubicBezTo>
                            </a:path>
                            <a:path w="3844" h="841">
                              <a:moveTo>
                                <a:pt x="16146" y="4197"/>
                              </a:moveTo>
                              <a:cubicBezTo>
                                <a:pt x="16113" y="4193"/>
                                <a:pt x="16081" y="4193"/>
                                <a:pt x="16071" y="4234"/>
                              </a:cubicBezTo>
                              <a:cubicBezTo>
                                <a:pt x="16066" y="4255"/>
                                <a:pt x="16086" y="4288"/>
                                <a:pt x="16097" y="4305"/>
                              </a:cubicBezTo>
                              <a:cubicBezTo>
                                <a:pt x="16120" y="4339"/>
                                <a:pt x="16155" y="4364"/>
                                <a:pt x="16179" y="4398"/>
                              </a:cubicBezTo>
                              <a:cubicBezTo>
                                <a:pt x="16195" y="4420"/>
                                <a:pt x="16198" y="4440"/>
                                <a:pt x="16194" y="4466"/>
                              </a:cubicBezTo>
                              <a:cubicBezTo>
                                <a:pt x="16191" y="4487"/>
                                <a:pt x="16166" y="4530"/>
                                <a:pt x="16138" y="4522"/>
                              </a:cubicBezTo>
                              <a:cubicBezTo>
                                <a:pt x="16121" y="4504"/>
                                <a:pt x="16115" y="4498"/>
                                <a:pt x="16112" y="4481"/>
                              </a:cubicBezTo>
                            </a:path>
                            <a:path w="3844" h="841">
                              <a:moveTo>
                                <a:pt x="16403" y="3947"/>
                              </a:moveTo>
                              <a:cubicBezTo>
                                <a:pt x="16449" y="3950"/>
                                <a:pt x="16452" y="3958"/>
                                <a:pt x="16486" y="3984"/>
                              </a:cubicBezTo>
                              <a:cubicBezTo>
                                <a:pt x="16524" y="4012"/>
                                <a:pt x="16550" y="4047"/>
                                <a:pt x="16575" y="4089"/>
                              </a:cubicBezTo>
                              <a:cubicBezTo>
                                <a:pt x="16605" y="4140"/>
                                <a:pt x="16620" y="4197"/>
                                <a:pt x="16620" y="4257"/>
                              </a:cubicBezTo>
                              <a:cubicBezTo>
                                <a:pt x="16620" y="4316"/>
                                <a:pt x="16600" y="4386"/>
                                <a:pt x="16568" y="4436"/>
                              </a:cubicBezTo>
                              <a:cubicBezTo>
                                <a:pt x="16538" y="4483"/>
                                <a:pt x="16493" y="4522"/>
                                <a:pt x="16452" y="4559"/>
                              </a:cubicBezTo>
                              <a:cubicBezTo>
                                <a:pt x="16431" y="4577"/>
                                <a:pt x="16426" y="4583"/>
                                <a:pt x="16407" y="4581"/>
                              </a:cubicBezTo>
                            </a:path>
                            <a:path w="3844" h="841">
                              <a:moveTo>
                                <a:pt x="16975" y="4174"/>
                              </a:moveTo>
                              <a:cubicBezTo>
                                <a:pt x="16999" y="4171"/>
                                <a:pt x="17023" y="4165"/>
                                <a:pt x="17046" y="4156"/>
                              </a:cubicBezTo>
                              <a:cubicBezTo>
                                <a:pt x="17084" y="4142"/>
                                <a:pt x="17095" y="4135"/>
                                <a:pt x="17132" y="4152"/>
                              </a:cubicBezTo>
                            </a:path>
                            <a:path w="3844" h="841">
                              <a:moveTo>
                                <a:pt x="16848" y="4383"/>
                              </a:moveTo>
                              <a:cubicBezTo>
                                <a:pt x="16880" y="4394"/>
                                <a:pt x="16911" y="4391"/>
                                <a:pt x="16945" y="4391"/>
                              </a:cubicBezTo>
                              <a:cubicBezTo>
                                <a:pt x="16987" y="4391"/>
                                <a:pt x="17023" y="4384"/>
                                <a:pt x="17064" y="4380"/>
                              </a:cubicBezTo>
                              <a:cubicBezTo>
                                <a:pt x="17086" y="4378"/>
                                <a:pt x="17107" y="4378"/>
                                <a:pt x="17128" y="437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289,3947" coordsize="3844,841" path="m13293,4466c13290,4480,13288,4490,13289,4477em13457,4148c13441,4161,13422,4180,13405,4204c13381,4239,13365,4280,13349,4320c13327,4375,13309,4436,13301,4495c13293,4560,13293,4638,13315,4701c13327,4735,13356,4760,13386,4779c13415,4797,13435,4779,13461,4764em13778,4193c13766,4222,13762,4238,13764,4271c13767,4322,13766,4374,13771,4425c13776,4470,13785,4525,13805,4566c13821,4597,13853,4620,13887,4626c13913,4630,13954,4627,13976,4611c14022,4578,14019,4556,13995,4514em13592,4466c13643,4458,13692,4447,13741,4432c13798,4414,13852,4395,13909,4376c13945,4365,13955,4362,13980,4361em14249,4305c14288,4312,14333,4323,14372,4324c14414,4325,14461,4320,14503,4313c14521,4308,14528,4306,14540,4301em14361,4189c14344,4200,14355,4231,14361,4264c14371,4320,14375,4375,14376,4432c14376,4476,14372,4519,14376,4559c14376,4576,14374,4581,14387,4585em14719,4159c14704,4191,14706,4217,14712,4253c14721,4307,14724,4358,14727,4413c14730,4462,14739,4517,14731,4566c14725,4606,14717,4610,14753,4604em15078,4212c15072,4180,15069,4173,15052,4152c15036,4132,15024,4124,14996,4130c14974,4135,14947,4159,14936,4178c14921,4206,14933,4230,14951,4253c14972,4280,15008,4300,15033,4324c15064,4354,15078,4381,15089,4421c15100,4460,15101,4480,15082,4514c15067,4542,15043,4543,15014,4544c14984,4545,14963,4532,14943,4510c14919,4484,14931,4461,14940,4432c14952,4394,14971,4370,14999,4342c15025,4316,15053,4287,15082,4264c15106,4248,15115,4241,15126,4223em15291,4141c15268,4158,15254,4168,15246,4197c15232,4245,15228,4289,15231,4339c15234,4397,15245,4474,15287,4518c15308,4540,15350,4552,15380,4544c15419,4534,15446,4493,15459,4458c15472,4422,15479,4365,15474,4327c15471,4305,15454,4242,15433,4230c15416,4221,15385,4214,15365,4208em15739,4141c15702,4145,15704,4151,15694,4186c15682,4227,15677,4271,15675,4313c15673,4364,15676,4421,15694,4469c15708,4505,15723,4540,15761,4555c15789,4566,15826,4544,15843,4522c15875,4482,15892,4432,15899,4383c15908,4327,15899,4287,15884,4234c15873,4193,15856,4183,15825,4167c15811,4157,15807,4153,15795,4156em16146,4197c16113,4193,16081,4193,16071,4234c16066,4255,16086,4288,16097,4305c16120,4339,16155,4364,16179,4398c16195,4420,16198,4440,16194,4466c16191,4487,16166,4530,16138,4522c16121,4504,16115,4498,16112,4481em16403,3947c16449,3950,16452,3958,16486,3984c16524,4012,16550,4047,16575,4089c16605,4140,16620,4197,16620,4257c16620,4316,16600,4386,16568,4436c16538,4483,16493,4522,16452,4559c16431,4577,16426,4583,16407,4581em16975,4174c16999,4171,17023,4165,17046,4156c17084,4142,17095,4135,17132,4152em16848,4383c16880,4394,16911,4391,16945,4391c16987,4391,17023,4384,17064,4380c17086,4378,17107,4378,17128,4372e" stroked="t" o:allowincell="f" style="position:absolute;margin-left:286.7pt;margin-top:7.7pt;width:108.9pt;height:23.7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180330</wp:posOffset>
                </wp:positionH>
                <wp:positionV relativeFrom="paragraph">
                  <wp:posOffset>34290</wp:posOffset>
                </wp:positionV>
                <wp:extent cx="995045" cy="283845"/>
                <wp:effectExtent l="7620" t="6350" r="5080" b="571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5040" cy="28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4" h="789">
                              <a:moveTo>
                                <a:pt x="17639" y="4077"/>
                              </a:moveTo>
                              <a:cubicBezTo>
                                <a:pt x="17646" y="4056"/>
                                <a:pt x="17655" y="4035"/>
                                <a:pt x="17662" y="4014"/>
                              </a:cubicBezTo>
                              <a:cubicBezTo>
                                <a:pt x="17634" y="4037"/>
                                <a:pt x="17623" y="4071"/>
                                <a:pt x="17610" y="4107"/>
                              </a:cubicBezTo>
                              <a:cubicBezTo>
                                <a:pt x="17591" y="4161"/>
                                <a:pt x="17570" y="4217"/>
                                <a:pt x="17565" y="4275"/>
                              </a:cubicBezTo>
                              <a:cubicBezTo>
                                <a:pt x="17561" y="4323"/>
                                <a:pt x="17566" y="4373"/>
                                <a:pt x="17595" y="4413"/>
                              </a:cubicBezTo>
                              <a:cubicBezTo>
                                <a:pt x="17622" y="4449"/>
                                <a:pt x="17667" y="4458"/>
                                <a:pt x="17710" y="4462"/>
                              </a:cubicBezTo>
                              <a:cubicBezTo>
                                <a:pt x="17752" y="4466"/>
                                <a:pt x="17791" y="4441"/>
                                <a:pt x="17822" y="4417"/>
                              </a:cubicBezTo>
                              <a:cubicBezTo>
                                <a:pt x="17855" y="4391"/>
                                <a:pt x="17873" y="4368"/>
                                <a:pt x="17871" y="4324"/>
                              </a:cubicBezTo>
                              <a:cubicBezTo>
                                <a:pt x="17870" y="4288"/>
                                <a:pt x="17848" y="4270"/>
                                <a:pt x="17819" y="4257"/>
                              </a:cubicBezTo>
                              <a:cubicBezTo>
                                <a:pt x="17781" y="4240"/>
                                <a:pt x="17748" y="4249"/>
                                <a:pt x="17718" y="4275"/>
                              </a:cubicBezTo>
                              <a:cubicBezTo>
                                <a:pt x="17686" y="4302"/>
                                <a:pt x="17668" y="4333"/>
                                <a:pt x="17651" y="4369"/>
                              </a:cubicBezTo>
                              <a:cubicBezTo>
                                <a:pt x="17641" y="4389"/>
                                <a:pt x="17622" y="4425"/>
                                <a:pt x="17654" y="4432"/>
                              </a:cubicBezTo>
                              <a:cubicBezTo>
                                <a:pt x="17659" y="4432"/>
                                <a:pt x="17664" y="4432"/>
                                <a:pt x="17669" y="4432"/>
                              </a:cubicBezTo>
                            </a:path>
                            <a:path w="2764" h="789">
                              <a:moveTo>
                                <a:pt x="18106" y="4070"/>
                              </a:moveTo>
                              <a:cubicBezTo>
                                <a:pt x="18115" y="4096"/>
                                <a:pt x="18115" y="4117"/>
                                <a:pt x="18117" y="4141"/>
                              </a:cubicBezTo>
                              <a:cubicBezTo>
                                <a:pt x="18119" y="4178"/>
                                <a:pt x="18126" y="4212"/>
                                <a:pt x="18132" y="4249"/>
                              </a:cubicBezTo>
                              <a:cubicBezTo>
                                <a:pt x="18135" y="4266"/>
                                <a:pt x="18138" y="4284"/>
                                <a:pt x="18140" y="4301"/>
                              </a:cubicBezTo>
                              <a:cubicBezTo>
                                <a:pt x="18163" y="4289"/>
                                <a:pt x="18167" y="4262"/>
                                <a:pt x="18177" y="4234"/>
                              </a:cubicBezTo>
                              <a:cubicBezTo>
                                <a:pt x="18190" y="4197"/>
                                <a:pt x="18201" y="4157"/>
                                <a:pt x="18218" y="4122"/>
                              </a:cubicBezTo>
                              <a:cubicBezTo>
                                <a:pt x="18227" y="4102"/>
                                <a:pt x="18250" y="4073"/>
                                <a:pt x="18274" y="4070"/>
                              </a:cubicBezTo>
                              <a:cubicBezTo>
                                <a:pt x="18295" y="4067"/>
                                <a:pt x="18328" y="4094"/>
                                <a:pt x="18341" y="4107"/>
                              </a:cubicBezTo>
                              <a:cubicBezTo>
                                <a:pt x="18367" y="4134"/>
                                <a:pt x="18372" y="4163"/>
                                <a:pt x="18382" y="4197"/>
                              </a:cubicBezTo>
                              <a:cubicBezTo>
                                <a:pt x="18390" y="4223"/>
                                <a:pt x="18392" y="4241"/>
                                <a:pt x="18386" y="4268"/>
                              </a:cubicBezTo>
                              <a:cubicBezTo>
                                <a:pt x="18406" y="4241"/>
                                <a:pt x="18425" y="4215"/>
                                <a:pt x="18442" y="4186"/>
                              </a:cubicBezTo>
                              <a:cubicBezTo>
                                <a:pt x="18460" y="4155"/>
                                <a:pt x="18484" y="4118"/>
                                <a:pt x="18513" y="4096"/>
                              </a:cubicBezTo>
                              <a:cubicBezTo>
                                <a:pt x="18538" y="4077"/>
                                <a:pt x="18556" y="4093"/>
                                <a:pt x="18569" y="4115"/>
                              </a:cubicBezTo>
                              <a:cubicBezTo>
                                <a:pt x="18589" y="4148"/>
                                <a:pt x="18588" y="4186"/>
                                <a:pt x="18584" y="4223"/>
                              </a:cubicBezTo>
                              <a:cubicBezTo>
                                <a:pt x="18580" y="4260"/>
                                <a:pt x="18569" y="4290"/>
                                <a:pt x="18554" y="4324"/>
                              </a:cubicBezTo>
                            </a:path>
                            <a:path w="2764" h="789">
                              <a:moveTo>
                                <a:pt x="18853" y="3879"/>
                              </a:moveTo>
                              <a:cubicBezTo>
                                <a:pt x="18850" y="3916"/>
                                <a:pt x="18836" y="3953"/>
                                <a:pt x="18823" y="3988"/>
                              </a:cubicBezTo>
                              <a:cubicBezTo>
                                <a:pt x="18798" y="4056"/>
                                <a:pt x="18775" y="4125"/>
                                <a:pt x="18748" y="4193"/>
                              </a:cubicBezTo>
                              <a:cubicBezTo>
                                <a:pt x="18716" y="4273"/>
                                <a:pt x="18682" y="4353"/>
                                <a:pt x="18648" y="4432"/>
                              </a:cubicBezTo>
                              <a:cubicBezTo>
                                <a:pt x="18630" y="4474"/>
                                <a:pt x="18607" y="4515"/>
                                <a:pt x="18595" y="4559"/>
                              </a:cubicBezTo>
                              <a:cubicBezTo>
                                <a:pt x="18620" y="4535"/>
                                <a:pt x="18640" y="4508"/>
                                <a:pt x="18663" y="4481"/>
                              </a:cubicBezTo>
                            </a:path>
                            <a:path w="2764" h="789">
                              <a:moveTo>
                                <a:pt x="19114" y="4021"/>
                              </a:moveTo>
                              <a:cubicBezTo>
                                <a:pt x="19085" y="4002"/>
                                <a:pt x="19067" y="3992"/>
                                <a:pt x="19032" y="4010"/>
                              </a:cubicBezTo>
                              <a:cubicBezTo>
                                <a:pt x="19012" y="4020"/>
                                <a:pt x="18991" y="4049"/>
                                <a:pt x="18987" y="4070"/>
                              </a:cubicBezTo>
                              <a:cubicBezTo>
                                <a:pt x="18981" y="4097"/>
                                <a:pt x="19000" y="4132"/>
                                <a:pt x="19021" y="4148"/>
                              </a:cubicBezTo>
                              <a:cubicBezTo>
                                <a:pt x="19050" y="4170"/>
                                <a:pt x="19089" y="4182"/>
                                <a:pt x="19122" y="4197"/>
                              </a:cubicBezTo>
                              <a:cubicBezTo>
                                <a:pt x="19145" y="4208"/>
                                <a:pt x="19176" y="4227"/>
                                <a:pt x="19185" y="4253"/>
                              </a:cubicBezTo>
                              <a:cubicBezTo>
                                <a:pt x="19191" y="4271"/>
                                <a:pt x="19186" y="4300"/>
                                <a:pt x="19174" y="4313"/>
                              </a:cubicBezTo>
                              <a:cubicBezTo>
                                <a:pt x="19151" y="4337"/>
                                <a:pt x="19119" y="4349"/>
                                <a:pt x="19088" y="4357"/>
                              </a:cubicBezTo>
                              <a:cubicBezTo>
                                <a:pt x="19058" y="4364"/>
                                <a:pt x="19038" y="4360"/>
                                <a:pt x="19010" y="4350"/>
                              </a:cubicBezTo>
                              <a:cubicBezTo>
                                <a:pt x="19017" y="4321"/>
                                <a:pt x="19019" y="4311"/>
                                <a:pt x="19043" y="4290"/>
                              </a:cubicBezTo>
                            </a:path>
                            <a:path w="2764" h="789">
                              <a:moveTo>
                                <a:pt x="19379" y="4085"/>
                              </a:moveTo>
                              <a:cubicBezTo>
                                <a:pt x="19351" y="4093"/>
                                <a:pt x="19351" y="4106"/>
                                <a:pt x="19342" y="4137"/>
                              </a:cubicBezTo>
                              <a:cubicBezTo>
                                <a:pt x="19338" y="4151"/>
                                <a:pt x="19333" y="4185"/>
                                <a:pt x="19346" y="4197"/>
                              </a:cubicBezTo>
                              <a:cubicBezTo>
                                <a:pt x="19366" y="4216"/>
                                <a:pt x="19393" y="4216"/>
                                <a:pt x="19417" y="4204"/>
                              </a:cubicBezTo>
                              <a:cubicBezTo>
                                <a:pt x="19442" y="4191"/>
                                <a:pt x="19460" y="4169"/>
                                <a:pt x="19465" y="4141"/>
                              </a:cubicBezTo>
                              <a:cubicBezTo>
                                <a:pt x="19469" y="4116"/>
                                <a:pt x="19457" y="4097"/>
                                <a:pt x="19432" y="4092"/>
                              </a:cubicBezTo>
                              <a:cubicBezTo>
                                <a:pt x="19408" y="4087"/>
                                <a:pt x="19387" y="4107"/>
                                <a:pt x="19372" y="4122"/>
                              </a:cubicBezTo>
                              <a:cubicBezTo>
                                <a:pt x="19360" y="4134"/>
                                <a:pt x="19338" y="4159"/>
                                <a:pt x="19338" y="4178"/>
                              </a:cubicBezTo>
                              <a:cubicBezTo>
                                <a:pt x="19338" y="4222"/>
                                <a:pt x="19389" y="4193"/>
                                <a:pt x="19406" y="4178"/>
                              </a:cubicBezTo>
                              <a:cubicBezTo>
                                <a:pt x="19411" y="4172"/>
                                <a:pt x="19416" y="4165"/>
                                <a:pt x="19421" y="4159"/>
                              </a:cubicBezTo>
                              <a:cubicBezTo>
                                <a:pt x="19423" y="4155"/>
                                <a:pt x="19426" y="4152"/>
                                <a:pt x="19428" y="4148"/>
                              </a:cubicBezTo>
                              <a:cubicBezTo>
                                <a:pt x="19398" y="4151"/>
                                <a:pt x="19372" y="4169"/>
                                <a:pt x="19368" y="4208"/>
                              </a:cubicBezTo>
                              <a:cubicBezTo>
                                <a:pt x="19364" y="4246"/>
                                <a:pt x="19412" y="4206"/>
                                <a:pt x="19421" y="4201"/>
                              </a:cubicBezTo>
                            </a:path>
                            <a:path w="2764" h="789">
                              <a:moveTo>
                                <a:pt x="19525" y="3838"/>
                              </a:moveTo>
                              <a:cubicBezTo>
                                <a:pt x="19494" y="3839"/>
                                <a:pt x="19487" y="3864"/>
                                <a:pt x="19473" y="3898"/>
                              </a:cubicBezTo>
                              <a:cubicBezTo>
                                <a:pt x="19457" y="3936"/>
                                <a:pt x="19443" y="3975"/>
                                <a:pt x="19428" y="4014"/>
                              </a:cubicBezTo>
                              <a:cubicBezTo>
                                <a:pt x="19409" y="4066"/>
                                <a:pt x="19390" y="4117"/>
                                <a:pt x="19379" y="4171"/>
                              </a:cubicBezTo>
                              <a:cubicBezTo>
                                <a:pt x="19370" y="4214"/>
                                <a:pt x="19368" y="4261"/>
                                <a:pt x="19376" y="4305"/>
                              </a:cubicBezTo>
                              <a:cubicBezTo>
                                <a:pt x="19382" y="4335"/>
                                <a:pt x="19399" y="4365"/>
                                <a:pt x="19421" y="4387"/>
                              </a:cubicBezTo>
                              <a:cubicBezTo>
                                <a:pt x="19441" y="4407"/>
                                <a:pt x="19464" y="4424"/>
                                <a:pt x="19484" y="4443"/>
                              </a:cubicBezTo>
                              <a:cubicBezTo>
                                <a:pt x="19462" y="4422"/>
                                <a:pt x="19448" y="4398"/>
                                <a:pt x="19435" y="4369"/>
                              </a:cubicBezTo>
                              <a:cubicBezTo>
                                <a:pt x="19421" y="4338"/>
                                <a:pt x="19421" y="4301"/>
                                <a:pt x="19417" y="4268"/>
                              </a:cubicBezTo>
                              <a:cubicBezTo>
                                <a:pt x="19411" y="4216"/>
                                <a:pt x="19418" y="4162"/>
                                <a:pt x="19428" y="4111"/>
                              </a:cubicBezTo>
                              <a:cubicBezTo>
                                <a:pt x="19439" y="4052"/>
                                <a:pt x="19463" y="3996"/>
                                <a:pt x="19491" y="3943"/>
                              </a:cubicBezTo>
                              <a:cubicBezTo>
                                <a:pt x="19510" y="3907"/>
                                <a:pt x="19536" y="3870"/>
                                <a:pt x="19566" y="3842"/>
                              </a:cubicBezTo>
                              <a:cubicBezTo>
                                <a:pt x="19581" y="3828"/>
                                <a:pt x="19594" y="3825"/>
                                <a:pt x="19611" y="3816"/>
                              </a:cubicBezTo>
                              <a:cubicBezTo>
                                <a:pt x="19598" y="3846"/>
                                <a:pt x="19575" y="3854"/>
                                <a:pt x="19551" y="3876"/>
                              </a:cubicBezTo>
                              <a:cubicBezTo>
                                <a:pt x="19530" y="3895"/>
                                <a:pt x="19509" y="3922"/>
                                <a:pt x="19495" y="3947"/>
                              </a:cubicBezTo>
                              <a:cubicBezTo>
                                <a:pt x="19475" y="3983"/>
                                <a:pt x="19462" y="4027"/>
                                <a:pt x="19450" y="4066"/>
                              </a:cubicBezTo>
                              <a:cubicBezTo>
                                <a:pt x="19434" y="4118"/>
                                <a:pt x="19426" y="4173"/>
                                <a:pt x="19424" y="4227"/>
                              </a:cubicBezTo>
                              <a:cubicBezTo>
                                <a:pt x="19422" y="4269"/>
                                <a:pt x="19425" y="4317"/>
                                <a:pt x="19439" y="4357"/>
                              </a:cubicBezTo>
                              <a:cubicBezTo>
                                <a:pt x="19445" y="4374"/>
                                <a:pt x="19452" y="4387"/>
                                <a:pt x="19462" y="4402"/>
                              </a:cubicBezTo>
                              <a:cubicBezTo>
                                <a:pt x="19457" y="4375"/>
                                <a:pt x="19453" y="4356"/>
                                <a:pt x="19454" y="4331"/>
                              </a:cubicBezTo>
                              <a:cubicBezTo>
                                <a:pt x="19455" y="4301"/>
                                <a:pt x="19460" y="4295"/>
                                <a:pt x="19473" y="4268"/>
                              </a:cubicBezTo>
                            </a:path>
                            <a:path w="2764" h="789">
                              <a:moveTo>
                                <a:pt x="19898" y="3816"/>
                              </a:moveTo>
                              <a:cubicBezTo>
                                <a:pt x="19880" y="3849"/>
                                <a:pt x="19869" y="3879"/>
                                <a:pt x="19861" y="3917"/>
                              </a:cubicBezTo>
                              <a:cubicBezTo>
                                <a:pt x="19848" y="3974"/>
                                <a:pt x="19836" y="4031"/>
                                <a:pt x="19831" y="4089"/>
                              </a:cubicBezTo>
                              <a:cubicBezTo>
                                <a:pt x="19826" y="4146"/>
                                <a:pt x="19821" y="4208"/>
                                <a:pt x="19828" y="4264"/>
                              </a:cubicBezTo>
                              <a:cubicBezTo>
                                <a:pt x="19833" y="4305"/>
                                <a:pt x="19845" y="4333"/>
                                <a:pt x="19884" y="4350"/>
                              </a:cubicBezTo>
                              <a:cubicBezTo>
                                <a:pt x="19916" y="4364"/>
                                <a:pt x="19950" y="4348"/>
                                <a:pt x="19977" y="4331"/>
                              </a:cubicBezTo>
                              <a:cubicBezTo>
                                <a:pt x="20006" y="4312"/>
                                <a:pt x="20022" y="4280"/>
                                <a:pt x="20029" y="4249"/>
                              </a:cubicBezTo>
                              <a:cubicBezTo>
                                <a:pt x="20033" y="4230"/>
                                <a:pt x="20034" y="4223"/>
                                <a:pt x="20025" y="4212"/>
                              </a:cubicBezTo>
                            </a:path>
                            <a:path w="2764" h="789">
                              <a:moveTo>
                                <a:pt x="19689" y="4081"/>
                              </a:moveTo>
                              <a:cubicBezTo>
                                <a:pt x="19722" y="4095"/>
                                <a:pt x="19759" y="4098"/>
                                <a:pt x="19798" y="4092"/>
                              </a:cubicBezTo>
                              <a:cubicBezTo>
                                <a:pt x="19843" y="4085"/>
                                <a:pt x="19887" y="4084"/>
                                <a:pt x="19932" y="4074"/>
                              </a:cubicBezTo>
                              <a:cubicBezTo>
                                <a:pt x="19942" y="4071"/>
                                <a:pt x="19952" y="4069"/>
                                <a:pt x="19962" y="4066"/>
                              </a:cubicBezTo>
                            </a:path>
                            <a:path w="2764" h="789">
                              <a:moveTo>
                                <a:pt x="20179" y="3775"/>
                              </a:moveTo>
                              <a:cubicBezTo>
                                <a:pt x="20214" y="3774"/>
                                <a:pt x="20223" y="3786"/>
                                <a:pt x="20246" y="3812"/>
                              </a:cubicBezTo>
                              <a:cubicBezTo>
                                <a:pt x="20299" y="3872"/>
                                <a:pt x="20307" y="3937"/>
                                <a:pt x="20320" y="4014"/>
                              </a:cubicBezTo>
                              <a:cubicBezTo>
                                <a:pt x="20331" y="4080"/>
                                <a:pt x="20327" y="4153"/>
                                <a:pt x="20313" y="4219"/>
                              </a:cubicBezTo>
                              <a:cubicBezTo>
                                <a:pt x="20299" y="4286"/>
                                <a:pt x="20269" y="4354"/>
                                <a:pt x="20231" y="4410"/>
                              </a:cubicBezTo>
                              <a:cubicBezTo>
                                <a:pt x="20204" y="4449"/>
                                <a:pt x="20169" y="4485"/>
                                <a:pt x="20126" y="4503"/>
                              </a:cubicBezTo>
                              <a:cubicBezTo>
                                <a:pt x="20101" y="4513"/>
                                <a:pt x="20085" y="4517"/>
                                <a:pt x="20059" y="451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565,3771" coordsize="2764,789" path="m17639,4077c17646,4056,17655,4035,17662,4014c17634,4037,17623,4071,17610,4107c17591,4161,17570,4217,17565,4275c17561,4323,17566,4373,17595,4413c17622,4449,17667,4458,17710,4462c17752,4466,17791,4441,17822,4417c17855,4391,17873,4368,17871,4324c17870,4288,17848,4270,17819,4257c17781,4240,17748,4249,17718,4275c17686,4302,17668,4333,17651,4369c17641,4389,17622,4425,17654,4432c17659,4432,17664,4432,17669,4432em18106,4070c18115,4096,18115,4117,18117,4141c18119,4178,18126,4212,18132,4249c18135,4266,18138,4284,18140,4301c18163,4289,18167,4262,18177,4234c18190,4197,18201,4157,18218,4122c18227,4102,18250,4073,18274,4070c18295,4067,18328,4094,18341,4107c18367,4134,18372,4163,18382,4197c18390,4223,18392,4241,18386,4268c18406,4241,18425,4215,18442,4186c18460,4155,18484,4118,18513,4096c18538,4077,18556,4093,18569,4115c18589,4148,18588,4186,18584,4223c18580,4260,18569,4290,18554,4324em18853,3879c18850,3916,18836,3953,18823,3988c18798,4056,18775,4125,18748,4193c18716,4273,18682,4353,18648,4432c18630,4474,18607,4515,18595,4559c18620,4535,18640,4508,18663,4481em19114,4021c19085,4002,19067,3992,19032,4010c19012,4020,18991,4049,18987,4070c18981,4097,19000,4132,19021,4148c19050,4170,19089,4182,19122,4197c19145,4208,19176,4227,19185,4253c19191,4271,19186,4300,19174,4313c19151,4337,19119,4349,19088,4357c19058,4364,19038,4360,19010,4350c19017,4321,19019,4311,19043,4290em19379,4085c19351,4093,19351,4106,19342,4137c19338,4151,19333,4185,19346,4197c19366,4216,19393,4216,19417,4204c19442,4191,19460,4169,19465,4141c19469,4116,19457,4097,19432,4092c19408,4087,19387,4107,19372,4122c19360,4134,19338,4159,19338,4178c19338,4222,19389,4193,19406,4178c19411,4172,19416,4165,19421,4159c19423,4155,19426,4152,19428,4148c19398,4151,19372,4169,19368,4208c19364,4246,19412,4206,19421,4201em19525,3838c19494,3839,19487,3864,19473,3898c19457,3936,19443,3975,19428,4014c19409,4066,19390,4117,19379,4171c19370,4214,19368,4261,19376,4305c19382,4335,19399,4365,19421,4387c19441,4407,19464,4424,19484,4443c19462,4422,19448,4398,19435,4369c19421,4338,19421,4301,19417,4268c19411,4216,19418,4162,19428,4111c19439,4052,19463,3996,19491,3943c19510,3907,19536,3870,19566,3842c19581,3828,19594,3825,19611,3816c19598,3846,19575,3854,19551,3876c19530,3895,19509,3922,19495,3947c19475,3983,19462,4027,19450,4066c19434,4118,19426,4173,19424,4227c19422,4269,19425,4317,19439,4357c19445,4374,19452,4387,19462,4402c19457,4375,19453,4356,19454,4331c19455,4301,19460,4295,19473,4268em19898,3816c19880,3849,19869,3879,19861,3917c19848,3974,19836,4031,19831,4089c19826,4146,19821,4208,19828,4264c19833,4305,19845,4333,19884,4350c19916,4364,19950,4348,19977,4331c20006,4312,20022,4280,20029,4249c20033,4230,20034,4223,20025,4212em19689,4081c19722,4095,19759,4098,19798,4092c19843,4085,19887,4084,19932,4074c19942,4071,19952,4069,19962,4066em20179,3775c20214,3774,20223,3786,20246,3812c20299,3872,20307,3937,20320,4014c20331,4080,20327,4153,20313,4219c20299,4286,20269,4354,20231,4410c20204,4449,20169,4485,20126,4503c20101,4513,20085,4517,20059,4518e" stroked="t" o:allowincell="f" style="position:absolute;margin-left:407.9pt;margin-top:2.7pt;width:78.3pt;height:22.3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145155</wp:posOffset>
                </wp:positionH>
                <wp:positionV relativeFrom="paragraph">
                  <wp:posOffset>105410</wp:posOffset>
                </wp:positionV>
                <wp:extent cx="1612265" cy="259715"/>
                <wp:effectExtent l="7620" t="6985" r="5080" b="825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440" cy="25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79" h="722">
                              <a:moveTo>
                                <a:pt x="11956" y="5104"/>
                              </a:moveTo>
                              <a:cubicBezTo>
                                <a:pt x="11929" y="5120"/>
                                <a:pt x="11913" y="5134"/>
                                <a:pt x="11911" y="5168"/>
                              </a:cubicBezTo>
                              <a:cubicBezTo>
                                <a:pt x="11909" y="5196"/>
                                <a:pt x="11913" y="5229"/>
                                <a:pt x="11915" y="5257"/>
                              </a:cubicBezTo>
                              <a:cubicBezTo>
                                <a:pt x="11918" y="5292"/>
                                <a:pt x="11922" y="5332"/>
                                <a:pt x="11934" y="5365"/>
                              </a:cubicBezTo>
                              <a:cubicBezTo>
                                <a:pt x="11946" y="5397"/>
                                <a:pt x="11967" y="5424"/>
                                <a:pt x="12001" y="5436"/>
                              </a:cubicBezTo>
                              <a:cubicBezTo>
                                <a:pt x="12032" y="5447"/>
                                <a:pt x="12065" y="5439"/>
                                <a:pt x="12094" y="5429"/>
                              </a:cubicBezTo>
                              <a:cubicBezTo>
                                <a:pt x="12134" y="5415"/>
                                <a:pt x="12151" y="5404"/>
                                <a:pt x="12184" y="5377"/>
                              </a:cubicBezTo>
                              <a:cubicBezTo>
                                <a:pt x="12198" y="5366"/>
                                <a:pt x="12203" y="5363"/>
                                <a:pt x="12206" y="5351"/>
                              </a:cubicBezTo>
                            </a:path>
                            <a:path w="4479" h="722">
                              <a:moveTo>
                                <a:pt x="12079" y="5194"/>
                              </a:moveTo>
                              <a:cubicBezTo>
                                <a:pt x="12069" y="5234"/>
                                <a:pt x="12075" y="5251"/>
                                <a:pt x="12076" y="5291"/>
                              </a:cubicBezTo>
                              <a:cubicBezTo>
                                <a:pt x="12078" y="5345"/>
                                <a:pt x="12081" y="5401"/>
                                <a:pt x="12079" y="5455"/>
                              </a:cubicBezTo>
                              <a:cubicBezTo>
                                <a:pt x="12077" y="5510"/>
                                <a:pt x="12078" y="5568"/>
                                <a:pt x="12068" y="5623"/>
                              </a:cubicBezTo>
                              <a:cubicBezTo>
                                <a:pt x="12066" y="5636"/>
                                <a:pt x="12039" y="5707"/>
                                <a:pt x="12061" y="5672"/>
                              </a:cubicBezTo>
                            </a:path>
                            <a:path w="4479" h="722">
                              <a:moveTo>
                                <a:pt x="12296" y="5421"/>
                              </a:moveTo>
                              <a:cubicBezTo>
                                <a:pt x="12296" y="5449"/>
                                <a:pt x="12304" y="5473"/>
                                <a:pt x="12307" y="5500"/>
                              </a:cubicBezTo>
                              <a:cubicBezTo>
                                <a:pt x="12311" y="5533"/>
                                <a:pt x="12317" y="5561"/>
                                <a:pt x="12326" y="5593"/>
                              </a:cubicBezTo>
                              <a:cubicBezTo>
                                <a:pt x="12331" y="5609"/>
                                <a:pt x="12333" y="5620"/>
                                <a:pt x="12341" y="5634"/>
                              </a:cubicBezTo>
                              <a:cubicBezTo>
                                <a:pt x="12346" y="5606"/>
                                <a:pt x="12349" y="5580"/>
                                <a:pt x="12356" y="5552"/>
                              </a:cubicBezTo>
                              <a:cubicBezTo>
                                <a:pt x="12367" y="5509"/>
                                <a:pt x="12378" y="5473"/>
                                <a:pt x="12397" y="5433"/>
                              </a:cubicBezTo>
                              <a:cubicBezTo>
                                <a:pt x="12410" y="5406"/>
                                <a:pt x="12423" y="5380"/>
                                <a:pt x="12453" y="5377"/>
                              </a:cubicBezTo>
                              <a:cubicBezTo>
                                <a:pt x="12479" y="5374"/>
                                <a:pt x="12499" y="5404"/>
                                <a:pt x="12509" y="5425"/>
                              </a:cubicBezTo>
                              <a:cubicBezTo>
                                <a:pt x="12532" y="5474"/>
                                <a:pt x="12535" y="5529"/>
                                <a:pt x="12535" y="5582"/>
                              </a:cubicBezTo>
                              <a:cubicBezTo>
                                <a:pt x="12535" y="5598"/>
                                <a:pt x="12535" y="5605"/>
                                <a:pt x="12535" y="5616"/>
                              </a:cubicBezTo>
                              <a:cubicBezTo>
                                <a:pt x="12547" y="5582"/>
                                <a:pt x="12558" y="5550"/>
                                <a:pt x="12576" y="5519"/>
                              </a:cubicBezTo>
                              <a:cubicBezTo>
                                <a:pt x="12594" y="5488"/>
                                <a:pt x="12613" y="5437"/>
                                <a:pt x="12647" y="5418"/>
                              </a:cubicBezTo>
                              <a:cubicBezTo>
                                <a:pt x="12680" y="5399"/>
                                <a:pt x="12699" y="5423"/>
                                <a:pt x="12714" y="5448"/>
                              </a:cubicBezTo>
                              <a:cubicBezTo>
                                <a:pt x="12737" y="5488"/>
                                <a:pt x="12739" y="5546"/>
                                <a:pt x="12725" y="5589"/>
                              </a:cubicBezTo>
                              <a:cubicBezTo>
                                <a:pt x="12715" y="5619"/>
                                <a:pt x="12697" y="5649"/>
                                <a:pt x="12688" y="5679"/>
                              </a:cubicBezTo>
                              <a:cubicBezTo>
                                <a:pt x="12684" y="5702"/>
                                <a:pt x="12683" y="5710"/>
                                <a:pt x="12699" y="5683"/>
                              </a:cubicBezTo>
                            </a:path>
                            <a:path w="4479" h="722">
                              <a:moveTo>
                                <a:pt x="13054" y="5160"/>
                              </a:moveTo>
                              <a:cubicBezTo>
                                <a:pt x="13041" y="5188"/>
                                <a:pt x="13039" y="5212"/>
                                <a:pt x="13032" y="5242"/>
                              </a:cubicBezTo>
                              <a:cubicBezTo>
                                <a:pt x="13019" y="5296"/>
                                <a:pt x="13010" y="5350"/>
                                <a:pt x="12994" y="5403"/>
                              </a:cubicBezTo>
                              <a:cubicBezTo>
                                <a:pt x="12972" y="5475"/>
                                <a:pt x="12957" y="5553"/>
                                <a:pt x="12931" y="5623"/>
                              </a:cubicBezTo>
                              <a:cubicBezTo>
                                <a:pt x="12911" y="5678"/>
                                <a:pt x="12891" y="5733"/>
                                <a:pt x="12871" y="5787"/>
                              </a:cubicBezTo>
                              <a:cubicBezTo>
                                <a:pt x="12865" y="5807"/>
                                <a:pt x="12863" y="5812"/>
                                <a:pt x="12860" y="5825"/>
                              </a:cubicBezTo>
                              <a:cubicBezTo>
                                <a:pt x="12888" y="5789"/>
                                <a:pt x="12916" y="5754"/>
                                <a:pt x="12946" y="5720"/>
                              </a:cubicBezTo>
                            </a:path>
                            <a:path w="4479" h="722">
                              <a:moveTo>
                                <a:pt x="13230" y="5373"/>
                              </a:moveTo>
                              <a:cubicBezTo>
                                <a:pt x="13238" y="5352"/>
                                <a:pt x="13243" y="5335"/>
                                <a:pt x="13248" y="5313"/>
                              </a:cubicBezTo>
                              <a:cubicBezTo>
                                <a:pt x="13212" y="5305"/>
                                <a:pt x="13196" y="5315"/>
                                <a:pt x="13166" y="5336"/>
                              </a:cubicBezTo>
                              <a:cubicBezTo>
                                <a:pt x="13133" y="5359"/>
                                <a:pt x="13102" y="5386"/>
                                <a:pt x="13080" y="5421"/>
                              </a:cubicBezTo>
                              <a:cubicBezTo>
                                <a:pt x="13065" y="5445"/>
                                <a:pt x="13055" y="5485"/>
                                <a:pt x="13080" y="5507"/>
                              </a:cubicBezTo>
                              <a:cubicBezTo>
                                <a:pt x="13109" y="5533"/>
                                <a:pt x="13162" y="5542"/>
                                <a:pt x="13196" y="5556"/>
                              </a:cubicBezTo>
                              <a:cubicBezTo>
                                <a:pt x="13238" y="5573"/>
                                <a:pt x="13281" y="5588"/>
                                <a:pt x="13323" y="5604"/>
                              </a:cubicBezTo>
                              <a:cubicBezTo>
                                <a:pt x="13348" y="5614"/>
                                <a:pt x="13353" y="5621"/>
                                <a:pt x="13368" y="5642"/>
                              </a:cubicBezTo>
                              <a:cubicBezTo>
                                <a:pt x="13349" y="5667"/>
                                <a:pt x="13326" y="5687"/>
                                <a:pt x="13297" y="5702"/>
                              </a:cubicBezTo>
                              <a:cubicBezTo>
                                <a:pt x="13263" y="5719"/>
                                <a:pt x="13215" y="5743"/>
                                <a:pt x="13177" y="5746"/>
                              </a:cubicBezTo>
                              <a:cubicBezTo>
                                <a:pt x="13149" y="5748"/>
                                <a:pt x="13117" y="5746"/>
                                <a:pt x="13121" y="5709"/>
                              </a:cubicBezTo>
                              <a:cubicBezTo>
                                <a:pt x="13129" y="5683"/>
                                <a:pt x="13132" y="5674"/>
                                <a:pt x="13140" y="5657"/>
                              </a:cubicBezTo>
                            </a:path>
                            <a:path w="4479" h="722">
                              <a:moveTo>
                                <a:pt x="13797" y="5130"/>
                              </a:moveTo>
                              <a:cubicBezTo>
                                <a:pt x="13804" y="5116"/>
                                <a:pt x="13808" y="5112"/>
                                <a:pt x="13797" y="5104"/>
                              </a:cubicBezTo>
                              <a:cubicBezTo>
                                <a:pt x="13757" y="5147"/>
                                <a:pt x="13721" y="5204"/>
                                <a:pt x="13696" y="5257"/>
                              </a:cubicBezTo>
                              <a:cubicBezTo>
                                <a:pt x="13663" y="5327"/>
                                <a:pt x="13640" y="5401"/>
                                <a:pt x="13622" y="5477"/>
                              </a:cubicBezTo>
                              <a:cubicBezTo>
                                <a:pt x="13605" y="5548"/>
                                <a:pt x="13600" y="5605"/>
                                <a:pt x="13614" y="5675"/>
                              </a:cubicBezTo>
                              <a:cubicBezTo>
                                <a:pt x="13623" y="5720"/>
                                <a:pt x="13653" y="5749"/>
                                <a:pt x="13689" y="5776"/>
                              </a:cubicBezTo>
                              <a:cubicBezTo>
                                <a:pt x="13711" y="5791"/>
                                <a:pt x="13718" y="5796"/>
                                <a:pt x="13737" y="5791"/>
                              </a:cubicBezTo>
                            </a:path>
                            <a:path w="4479" h="722">
                              <a:moveTo>
                                <a:pt x="14044" y="5242"/>
                              </a:moveTo>
                              <a:cubicBezTo>
                                <a:pt x="14029" y="5271"/>
                                <a:pt x="14031" y="5292"/>
                                <a:pt x="14025" y="5324"/>
                              </a:cubicBezTo>
                              <a:cubicBezTo>
                                <a:pt x="14016" y="5378"/>
                                <a:pt x="14009" y="5434"/>
                                <a:pt x="14003" y="5489"/>
                              </a:cubicBezTo>
                              <a:cubicBezTo>
                                <a:pt x="13997" y="5544"/>
                                <a:pt x="13993" y="5608"/>
                                <a:pt x="14014" y="5660"/>
                              </a:cubicBezTo>
                              <a:cubicBezTo>
                                <a:pt x="14030" y="5700"/>
                                <a:pt x="14065" y="5725"/>
                                <a:pt x="14107" y="5731"/>
                              </a:cubicBezTo>
                              <a:cubicBezTo>
                                <a:pt x="14142" y="5736"/>
                                <a:pt x="14180" y="5724"/>
                                <a:pt x="14204" y="5698"/>
                              </a:cubicBezTo>
                              <a:cubicBezTo>
                                <a:pt x="14218" y="5683"/>
                                <a:pt x="14222" y="5661"/>
                                <a:pt x="14227" y="5642"/>
                              </a:cubicBezTo>
                            </a:path>
                            <a:path w="4479" h="722">
                              <a:moveTo>
                                <a:pt x="13924" y="5455"/>
                              </a:moveTo>
                              <a:cubicBezTo>
                                <a:pt x="13959" y="5467"/>
                                <a:pt x="13988" y="5459"/>
                                <a:pt x="14025" y="5455"/>
                              </a:cubicBezTo>
                              <a:cubicBezTo>
                                <a:pt x="14084" y="5449"/>
                                <a:pt x="14139" y="5439"/>
                                <a:pt x="14197" y="5425"/>
                              </a:cubicBezTo>
                              <a:cubicBezTo>
                                <a:pt x="14240" y="5414"/>
                                <a:pt x="14254" y="5411"/>
                                <a:pt x="14283" y="5403"/>
                              </a:cubicBezTo>
                            </a:path>
                            <a:path w="4479" h="722">
                              <a:moveTo>
                                <a:pt x="14331" y="5108"/>
                              </a:moveTo>
                              <a:cubicBezTo>
                                <a:pt x="14362" y="5121"/>
                                <a:pt x="14400" y="5135"/>
                                <a:pt x="14428" y="5153"/>
                              </a:cubicBezTo>
                              <a:cubicBezTo>
                                <a:pt x="14467" y="5178"/>
                                <a:pt x="14503" y="5215"/>
                                <a:pt x="14525" y="5257"/>
                              </a:cubicBezTo>
                              <a:cubicBezTo>
                                <a:pt x="14562" y="5329"/>
                                <a:pt x="14547" y="5397"/>
                                <a:pt x="14525" y="5470"/>
                              </a:cubicBezTo>
                              <a:cubicBezTo>
                                <a:pt x="14505" y="5538"/>
                                <a:pt x="14464" y="5595"/>
                                <a:pt x="14424" y="5653"/>
                              </a:cubicBezTo>
                              <a:cubicBezTo>
                                <a:pt x="14395" y="5696"/>
                                <a:pt x="14357" y="5724"/>
                                <a:pt x="14324" y="5761"/>
                              </a:cubicBezTo>
                              <a:cubicBezTo>
                                <a:pt x="14308" y="5784"/>
                                <a:pt x="14300" y="5796"/>
                                <a:pt x="14312" y="5769"/>
                              </a:cubicBezTo>
                            </a:path>
                            <a:path w="4479" h="722">
                              <a:moveTo>
                                <a:pt x="14708" y="5418"/>
                              </a:moveTo>
                              <a:cubicBezTo>
                                <a:pt x="14703" y="5417"/>
                                <a:pt x="14698" y="5415"/>
                                <a:pt x="14693" y="5414"/>
                              </a:cubicBezTo>
                              <a:cubicBezTo>
                                <a:pt x="14719" y="5406"/>
                                <a:pt x="14732" y="5404"/>
                                <a:pt x="14757" y="5407"/>
                              </a:cubicBezTo>
                              <a:cubicBezTo>
                                <a:pt x="14781" y="5410"/>
                                <a:pt x="14807" y="5408"/>
                                <a:pt x="14831" y="5410"/>
                              </a:cubicBezTo>
                              <a:cubicBezTo>
                                <a:pt x="14857" y="5412"/>
                                <a:pt x="14870" y="5415"/>
                                <a:pt x="14895" y="5407"/>
                              </a:cubicBezTo>
                            </a:path>
                            <a:path w="4479" h="722">
                              <a:moveTo>
                                <a:pt x="14824" y="5309"/>
                              </a:moveTo>
                              <a:cubicBezTo>
                                <a:pt x="14800" y="5326"/>
                                <a:pt x="14798" y="5345"/>
                                <a:pt x="14805" y="5380"/>
                              </a:cubicBezTo>
                              <a:cubicBezTo>
                                <a:pt x="14813" y="5420"/>
                                <a:pt x="14824" y="5460"/>
                                <a:pt x="14831" y="5500"/>
                              </a:cubicBezTo>
                              <a:cubicBezTo>
                                <a:pt x="14835" y="5525"/>
                                <a:pt x="14846" y="5557"/>
                                <a:pt x="14843" y="5582"/>
                              </a:cubicBezTo>
                              <a:cubicBezTo>
                                <a:pt x="14838" y="5629"/>
                                <a:pt x="14847" y="5578"/>
                                <a:pt x="14850" y="5567"/>
                              </a:cubicBezTo>
                            </a:path>
                            <a:path w="4479" h="722">
                              <a:moveTo>
                                <a:pt x="14970" y="5224"/>
                              </a:moveTo>
                              <a:cubicBezTo>
                                <a:pt x="14997" y="5237"/>
                                <a:pt x="15014" y="5234"/>
                                <a:pt x="15044" y="5231"/>
                              </a:cubicBezTo>
                              <a:cubicBezTo>
                                <a:pt x="15079" y="5227"/>
                                <a:pt x="15115" y="5220"/>
                                <a:pt x="15149" y="5216"/>
                              </a:cubicBezTo>
                              <a:cubicBezTo>
                                <a:pt x="15175" y="5213"/>
                                <a:pt x="15201" y="5212"/>
                                <a:pt x="15227" y="5212"/>
                              </a:cubicBezTo>
                              <a:cubicBezTo>
                                <a:pt x="15250" y="5212"/>
                                <a:pt x="15272" y="5211"/>
                                <a:pt x="15294" y="5209"/>
                              </a:cubicBezTo>
                              <a:cubicBezTo>
                                <a:pt x="15297" y="5236"/>
                                <a:pt x="15298" y="5260"/>
                                <a:pt x="15298" y="5287"/>
                              </a:cubicBezTo>
                              <a:cubicBezTo>
                                <a:pt x="15298" y="5353"/>
                                <a:pt x="15296" y="5423"/>
                                <a:pt x="15291" y="5489"/>
                              </a:cubicBezTo>
                              <a:cubicBezTo>
                                <a:pt x="15285" y="5564"/>
                                <a:pt x="15282" y="5638"/>
                                <a:pt x="15276" y="5713"/>
                              </a:cubicBezTo>
                              <a:cubicBezTo>
                                <a:pt x="15273" y="5750"/>
                                <a:pt x="15251" y="5859"/>
                                <a:pt x="15268" y="5825"/>
                              </a:cubicBezTo>
                              <a:cubicBezTo>
                                <a:pt x="15275" y="5810"/>
                                <a:pt x="15273" y="5785"/>
                                <a:pt x="15276" y="5769"/>
                              </a:cubicBezTo>
                            </a:path>
                            <a:path w="4479" h="722">
                              <a:moveTo>
                                <a:pt x="15519" y="5261"/>
                              </a:moveTo>
                              <a:cubicBezTo>
                                <a:pt x="15524" y="5221"/>
                                <a:pt x="15539" y="5214"/>
                                <a:pt x="15582" y="5220"/>
                              </a:cubicBezTo>
                              <a:cubicBezTo>
                                <a:pt x="15623" y="5226"/>
                                <a:pt x="15669" y="5247"/>
                                <a:pt x="15698" y="5276"/>
                              </a:cubicBezTo>
                              <a:cubicBezTo>
                                <a:pt x="15729" y="5307"/>
                                <a:pt x="15749" y="5351"/>
                                <a:pt x="15750" y="5395"/>
                              </a:cubicBezTo>
                              <a:cubicBezTo>
                                <a:pt x="15752" y="5448"/>
                                <a:pt x="15730" y="5499"/>
                                <a:pt x="15705" y="5545"/>
                              </a:cubicBezTo>
                              <a:cubicBezTo>
                                <a:pt x="15684" y="5583"/>
                                <a:pt x="15642" y="5640"/>
                                <a:pt x="15601" y="5660"/>
                              </a:cubicBezTo>
                              <a:cubicBezTo>
                                <a:pt x="15566" y="5677"/>
                                <a:pt x="15534" y="5669"/>
                                <a:pt x="15522" y="5631"/>
                              </a:cubicBezTo>
                              <a:cubicBezTo>
                                <a:pt x="15513" y="5603"/>
                                <a:pt x="15541" y="5563"/>
                                <a:pt x="15560" y="5545"/>
                              </a:cubicBezTo>
                              <a:cubicBezTo>
                                <a:pt x="15584" y="5522"/>
                                <a:pt x="15626" y="5519"/>
                                <a:pt x="15657" y="5526"/>
                              </a:cubicBezTo>
                              <a:cubicBezTo>
                                <a:pt x="15695" y="5535"/>
                                <a:pt x="15734" y="5559"/>
                                <a:pt x="15765" y="5582"/>
                              </a:cubicBezTo>
                              <a:cubicBezTo>
                                <a:pt x="15790" y="5601"/>
                                <a:pt x="15811" y="5619"/>
                                <a:pt x="15828" y="5646"/>
                              </a:cubicBezTo>
                            </a:path>
                            <a:path w="4479" h="722">
                              <a:moveTo>
                                <a:pt x="15911" y="5309"/>
                              </a:moveTo>
                              <a:cubicBezTo>
                                <a:pt x="15897" y="5342"/>
                                <a:pt x="15892" y="5371"/>
                                <a:pt x="15888" y="5407"/>
                              </a:cubicBezTo>
                              <a:cubicBezTo>
                                <a:pt x="15882" y="5464"/>
                                <a:pt x="15884" y="5521"/>
                                <a:pt x="15892" y="5578"/>
                              </a:cubicBezTo>
                              <a:cubicBezTo>
                                <a:pt x="15898" y="5619"/>
                                <a:pt x="15909" y="5677"/>
                                <a:pt x="15944" y="5705"/>
                              </a:cubicBezTo>
                              <a:cubicBezTo>
                                <a:pt x="15969" y="5726"/>
                                <a:pt x="16008" y="5723"/>
                                <a:pt x="16034" y="5705"/>
                              </a:cubicBezTo>
                              <a:cubicBezTo>
                                <a:pt x="16064" y="5684"/>
                                <a:pt x="16076" y="5636"/>
                                <a:pt x="16079" y="5601"/>
                              </a:cubicBezTo>
                              <a:cubicBezTo>
                                <a:pt x="16083" y="5551"/>
                                <a:pt x="16073" y="5504"/>
                                <a:pt x="16052" y="5459"/>
                              </a:cubicBezTo>
                              <a:cubicBezTo>
                                <a:pt x="16034" y="5420"/>
                                <a:pt x="16011" y="5402"/>
                                <a:pt x="15978" y="5377"/>
                              </a:cubicBezTo>
                              <a:cubicBezTo>
                                <a:pt x="15957" y="5361"/>
                                <a:pt x="15948" y="5363"/>
                                <a:pt x="15922" y="5362"/>
                              </a:cubicBezTo>
                            </a:path>
                            <a:path w="4479" h="722">
                              <a:moveTo>
                                <a:pt x="16250" y="5197"/>
                              </a:moveTo>
                              <a:cubicBezTo>
                                <a:pt x="16232" y="5228"/>
                                <a:pt x="16222" y="5250"/>
                                <a:pt x="16213" y="5283"/>
                              </a:cubicBezTo>
                              <a:cubicBezTo>
                                <a:pt x="16201" y="5331"/>
                                <a:pt x="16192" y="5375"/>
                                <a:pt x="16194" y="5425"/>
                              </a:cubicBezTo>
                              <a:cubicBezTo>
                                <a:pt x="16197" y="5477"/>
                                <a:pt x="16209" y="5518"/>
                                <a:pt x="16224" y="5567"/>
                              </a:cubicBezTo>
                              <a:cubicBezTo>
                                <a:pt x="16235" y="5604"/>
                                <a:pt x="16244" y="5630"/>
                                <a:pt x="16280" y="5646"/>
                              </a:cubicBezTo>
                              <a:cubicBezTo>
                                <a:pt x="16305" y="5657"/>
                                <a:pt x="16334" y="5645"/>
                                <a:pt x="16351" y="5623"/>
                              </a:cubicBezTo>
                              <a:cubicBezTo>
                                <a:pt x="16393" y="5567"/>
                                <a:pt x="16390" y="5504"/>
                                <a:pt x="16377" y="5440"/>
                              </a:cubicBezTo>
                              <a:cubicBezTo>
                                <a:pt x="16367" y="5393"/>
                                <a:pt x="16348" y="5332"/>
                                <a:pt x="16306" y="5302"/>
                              </a:cubicBezTo>
                              <a:cubicBezTo>
                                <a:pt x="16280" y="5284"/>
                                <a:pt x="16255" y="5281"/>
                                <a:pt x="16228" y="526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911,5104" coordsize="4479,722" path="m11956,5104c11929,5120,11913,5134,11911,5168c11909,5196,11913,5229,11915,5257c11918,5292,11922,5332,11934,5365c11946,5397,11967,5424,12001,5436c12032,5447,12065,5439,12094,5429c12134,5415,12151,5404,12184,5377c12198,5366,12203,5363,12206,5351em12079,5194c12069,5234,12075,5251,12076,5291c12078,5345,12081,5401,12079,5455c12077,5510,12078,5568,12068,5623c12066,5636,12039,5707,12061,5672em12296,5421c12296,5449,12304,5473,12307,5500c12311,5533,12317,5561,12326,5593c12331,5609,12333,5620,12341,5634c12346,5606,12349,5580,12356,5552c12367,5509,12378,5473,12397,5433c12410,5406,12423,5380,12453,5377c12479,5374,12499,5404,12509,5425c12532,5474,12535,5529,12535,5582c12535,5598,12535,5605,12535,5616c12547,5582,12558,5550,12576,5519c12594,5488,12613,5437,12647,5418c12680,5399,12699,5423,12714,5448c12737,5488,12739,5546,12725,5589c12715,5619,12697,5649,12688,5679c12684,5702,12683,5710,12699,5683em13054,5160c13041,5188,13039,5212,13032,5242c13019,5296,13010,5350,12994,5403c12972,5475,12957,5553,12931,5623c12911,5678,12891,5733,12871,5787c12865,5807,12863,5812,12860,5825c12888,5789,12916,5754,12946,5720em13230,5373c13238,5352,13243,5335,13248,5313c13212,5305,13196,5315,13166,5336c13133,5359,13102,5386,13080,5421c13065,5445,13055,5485,13080,5507c13109,5533,13162,5542,13196,5556c13238,5573,13281,5588,13323,5604c13348,5614,13353,5621,13368,5642c13349,5667,13326,5687,13297,5702c13263,5719,13215,5743,13177,5746c13149,5748,13117,5746,13121,5709c13129,5683,13132,5674,13140,5657em13797,5130c13804,5116,13808,5112,13797,5104c13757,5147,13721,5204,13696,5257c13663,5327,13640,5401,13622,5477c13605,5548,13600,5605,13614,5675c13623,5720,13653,5749,13689,5776c13711,5791,13718,5796,13737,5791em14044,5242c14029,5271,14031,5292,14025,5324c14016,5378,14009,5434,14003,5489c13997,5544,13993,5608,14014,5660c14030,5700,14065,5725,14107,5731c14142,5736,14180,5724,14204,5698c14218,5683,14222,5661,14227,5642em13924,5455c13959,5467,13988,5459,14025,5455c14084,5449,14139,5439,14197,5425c14240,5414,14254,5411,14283,5403em14331,5108c14362,5121,14400,5135,14428,5153c14467,5178,14503,5215,14525,5257c14562,5329,14547,5397,14525,5470c14505,5538,14464,5595,14424,5653c14395,5696,14357,5724,14324,5761c14308,5784,14300,5796,14312,5769em14708,5418c14703,5417,14698,5415,14693,5414c14719,5406,14732,5404,14757,5407c14781,5410,14807,5408,14831,5410c14857,5412,14870,5415,14895,5407em14824,5309c14800,5326,14798,5345,14805,5380c14813,5420,14824,5460,14831,5500c14835,5525,14846,5557,14843,5582c14838,5629,14847,5578,14850,5567em14970,5224c14997,5237,15014,5234,15044,5231c15079,5227,15115,5220,15149,5216c15175,5213,15201,5212,15227,5212c15250,5212,15272,5211,15294,5209c15297,5236,15298,5260,15298,5287c15298,5353,15296,5423,15291,5489c15285,5564,15282,5638,15276,5713c15273,5750,15251,5859,15268,5825c15275,5810,15273,5785,15276,5769em15519,5261c15524,5221,15539,5214,15582,5220c15623,5226,15669,5247,15698,5276c15729,5307,15749,5351,15750,5395c15752,5448,15730,5499,15705,5545c15684,5583,15642,5640,15601,5660c15566,5677,15534,5669,15522,5631c15513,5603,15541,5563,15560,5545c15584,5522,15626,5519,15657,5526c15695,5535,15734,5559,15765,5582c15790,5601,15811,5619,15828,5646em15911,5309c15897,5342,15892,5371,15888,5407c15882,5464,15884,5521,15892,5578c15898,5619,15909,5677,15944,5705c15969,5726,16008,5723,16034,5705c16064,5684,16076,5636,16079,5601c16083,5551,16073,5504,16052,5459c16034,5420,16011,5402,15978,5377c15957,5361,15948,5363,15922,5362em16250,5197c16232,5228,16222,5250,16213,5283c16201,5331,16192,5375,16194,5425c16197,5477,16209,5518,16224,5567c16235,5604,16244,5630,16280,5646c16305,5657,16334,5645,16351,5623c16393,5567,16390,5504,16377,5440c16367,5393,16348,5332,16306,5302c16280,5284,16255,5281,16228,5265e" stroked="t" o:allowincell="f" style="position:absolute;margin-left:247.65pt;margin-top:8.3pt;width:126.9pt;height:20.4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495925</wp:posOffset>
                </wp:positionH>
                <wp:positionV relativeFrom="paragraph">
                  <wp:posOffset>189865</wp:posOffset>
                </wp:positionV>
                <wp:extent cx="92075" cy="96520"/>
                <wp:effectExtent l="6985" t="6350" r="5715" b="635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" h="269">
                              <a:moveTo>
                                <a:pt x="18442" y="5339"/>
                              </a:moveTo>
                              <a:cubicBezTo>
                                <a:pt x="18451" y="5362"/>
                                <a:pt x="18470" y="5353"/>
                                <a:pt x="18495" y="5357"/>
                              </a:cubicBezTo>
                              <a:cubicBezTo>
                                <a:pt x="18523" y="5361"/>
                                <a:pt x="18551" y="5361"/>
                                <a:pt x="18580" y="5361"/>
                              </a:cubicBezTo>
                              <a:cubicBezTo>
                                <a:pt x="18611" y="5361"/>
                                <a:pt x="18639" y="5366"/>
                                <a:pt x="18670" y="5372"/>
                              </a:cubicBezTo>
                            </a:path>
                            <a:path w="255" h="269">
                              <a:moveTo>
                                <a:pt x="18450" y="5570"/>
                              </a:moveTo>
                              <a:cubicBezTo>
                                <a:pt x="18479" y="5585"/>
                                <a:pt x="18503" y="5590"/>
                                <a:pt x="18536" y="5596"/>
                              </a:cubicBezTo>
                              <a:cubicBezTo>
                                <a:pt x="18568" y="5601"/>
                                <a:pt x="18603" y="5607"/>
                                <a:pt x="18633" y="5607"/>
                              </a:cubicBezTo>
                              <a:cubicBezTo>
                                <a:pt x="18653" y="5607"/>
                                <a:pt x="18676" y="5603"/>
                                <a:pt x="18696" y="560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442,5339" coordsize="255,269" path="m18442,5339c18451,5362,18470,5353,18495,5357c18523,5361,18551,5361,18580,5361c18611,5361,18639,5366,18670,5372em18450,5570c18479,5585,18503,5590,18536,5596c18568,5601,18603,5607,18633,5607c18653,5607,18676,5603,18696,5600e" stroked="t" o:allowincell="f" style="position:absolute;margin-left:432.75pt;margin-top:14.95pt;width:7.2pt;height:7.5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873625</wp:posOffset>
                </wp:positionH>
                <wp:positionV relativeFrom="paragraph">
                  <wp:posOffset>189865</wp:posOffset>
                </wp:positionV>
                <wp:extent cx="156845" cy="123825"/>
                <wp:effectExtent l="6985" t="6985" r="5715" b="571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5" h="344">
                              <a:moveTo>
                                <a:pt x="16773" y="5495"/>
                              </a:moveTo>
                              <a:cubicBezTo>
                                <a:pt x="16773" y="5508"/>
                                <a:pt x="16772" y="5511"/>
                                <a:pt x="16762" y="5495"/>
                              </a:cubicBezTo>
                            </a:path>
                            <a:path w="435" h="344">
                              <a:moveTo>
                                <a:pt x="16713" y="5339"/>
                              </a:moveTo>
                              <a:cubicBezTo>
                                <a:pt x="16737" y="5353"/>
                                <a:pt x="16743" y="5371"/>
                                <a:pt x="16754" y="5398"/>
                              </a:cubicBezTo>
                              <a:cubicBezTo>
                                <a:pt x="16772" y="5444"/>
                                <a:pt x="16785" y="5492"/>
                                <a:pt x="16796" y="5540"/>
                              </a:cubicBezTo>
                              <a:cubicBezTo>
                                <a:pt x="16805" y="5579"/>
                                <a:pt x="16811" y="5623"/>
                                <a:pt x="16814" y="5663"/>
                              </a:cubicBezTo>
                              <a:cubicBezTo>
                                <a:pt x="16814" y="5669"/>
                                <a:pt x="16814" y="5676"/>
                                <a:pt x="16814" y="5682"/>
                              </a:cubicBezTo>
                              <a:cubicBezTo>
                                <a:pt x="16795" y="5647"/>
                                <a:pt x="16786" y="5618"/>
                                <a:pt x="16781" y="5578"/>
                              </a:cubicBezTo>
                              <a:cubicBezTo>
                                <a:pt x="16776" y="5536"/>
                                <a:pt x="16772" y="5492"/>
                                <a:pt x="16777" y="5451"/>
                              </a:cubicBezTo>
                              <a:cubicBezTo>
                                <a:pt x="16782" y="5414"/>
                                <a:pt x="16791" y="5405"/>
                                <a:pt x="16822" y="5387"/>
                              </a:cubicBezTo>
                              <a:cubicBezTo>
                                <a:pt x="16855" y="5408"/>
                                <a:pt x="16875" y="5428"/>
                                <a:pt x="16885" y="5469"/>
                              </a:cubicBezTo>
                              <a:cubicBezTo>
                                <a:pt x="16893" y="5501"/>
                                <a:pt x="16897" y="5538"/>
                                <a:pt x="16900" y="5570"/>
                              </a:cubicBezTo>
                              <a:cubicBezTo>
                                <a:pt x="16902" y="5592"/>
                                <a:pt x="16900" y="5599"/>
                                <a:pt x="16908" y="5619"/>
                              </a:cubicBezTo>
                              <a:cubicBezTo>
                                <a:pt x="16919" y="5593"/>
                                <a:pt x="16929" y="5567"/>
                                <a:pt x="16937" y="5540"/>
                              </a:cubicBezTo>
                              <a:cubicBezTo>
                                <a:pt x="16948" y="5499"/>
                                <a:pt x="16967" y="5463"/>
                                <a:pt x="16986" y="5425"/>
                              </a:cubicBezTo>
                              <a:cubicBezTo>
                                <a:pt x="17000" y="5397"/>
                                <a:pt x="17021" y="5365"/>
                                <a:pt x="17053" y="5354"/>
                              </a:cubicBezTo>
                              <a:cubicBezTo>
                                <a:pt x="17081" y="5344"/>
                                <a:pt x="17099" y="5357"/>
                                <a:pt x="17113" y="5380"/>
                              </a:cubicBezTo>
                              <a:cubicBezTo>
                                <a:pt x="17134" y="5416"/>
                                <a:pt x="17132" y="5459"/>
                                <a:pt x="17135" y="5499"/>
                              </a:cubicBezTo>
                              <a:cubicBezTo>
                                <a:pt x="17139" y="5542"/>
                                <a:pt x="17137" y="5587"/>
                                <a:pt x="17132" y="5630"/>
                              </a:cubicBezTo>
                              <a:cubicBezTo>
                                <a:pt x="17131" y="5639"/>
                                <a:pt x="17119" y="5718"/>
                                <a:pt x="17128" y="5660"/>
                              </a:cubicBezTo>
                              <a:cubicBezTo>
                                <a:pt x="17132" y="5635"/>
                                <a:pt x="17138" y="5619"/>
                                <a:pt x="17147" y="559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713,5339" coordsize="435,344" path="m16773,5495c16773,5508,16772,5511,16762,5495em16713,5339c16737,5353,16743,5371,16754,5398c16772,5444,16785,5492,16796,5540c16805,5579,16811,5623,16814,5663c16814,5669,16814,5676,16814,5682c16795,5647,16786,5618,16781,5578c16776,5536,16772,5492,16777,5451c16782,5414,16791,5405,16822,5387c16855,5408,16875,5428,16885,5469c16893,5501,16897,5538,16900,5570c16902,5592,16900,5599,16908,5619c16919,5593,16929,5567,16937,5540c16948,5499,16967,5463,16986,5425c17000,5397,17021,5365,17053,5354c17081,5344,17099,5357,17113,5380c17134,5416,17132,5459,17135,5499c17139,5542,17137,5587,17132,5630c17131,5639,17119,5718,17128,5660c17132,5635,17138,5619,17147,5596e" stroked="t" o:allowincell="f" style="position:absolute;margin-left:383.75pt;margin-top:14.95pt;width:12.3pt;height:9.7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741035</wp:posOffset>
                </wp:positionH>
                <wp:positionV relativeFrom="paragraph">
                  <wp:posOffset>52705</wp:posOffset>
                </wp:positionV>
                <wp:extent cx="773430" cy="301625"/>
                <wp:effectExtent l="6350" t="6985" r="6350" b="571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3280" cy="30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8" h="838">
                              <a:moveTo>
                                <a:pt x="19200" y="5175"/>
                              </a:moveTo>
                              <a:cubicBezTo>
                                <a:pt x="19177" y="5205"/>
                                <a:pt x="19167" y="5237"/>
                                <a:pt x="19152" y="5272"/>
                              </a:cubicBezTo>
                              <a:cubicBezTo>
                                <a:pt x="19129" y="5324"/>
                                <a:pt x="19123" y="5373"/>
                                <a:pt x="19122" y="5429"/>
                              </a:cubicBezTo>
                              <a:cubicBezTo>
                                <a:pt x="19121" y="5486"/>
                                <a:pt x="19126" y="5531"/>
                                <a:pt x="19152" y="5582"/>
                              </a:cubicBezTo>
                              <a:cubicBezTo>
                                <a:pt x="19170" y="5618"/>
                                <a:pt x="19200" y="5640"/>
                                <a:pt x="19241" y="5646"/>
                              </a:cubicBezTo>
                              <a:cubicBezTo>
                                <a:pt x="19293" y="5654"/>
                                <a:pt x="19343" y="5627"/>
                                <a:pt x="19383" y="5597"/>
                              </a:cubicBezTo>
                              <a:cubicBezTo>
                                <a:pt x="19401" y="5584"/>
                                <a:pt x="19416" y="5570"/>
                                <a:pt x="19413" y="5545"/>
                              </a:cubicBezTo>
                              <a:cubicBezTo>
                                <a:pt x="19410" y="5519"/>
                                <a:pt x="19392" y="5499"/>
                                <a:pt x="19372" y="5485"/>
                              </a:cubicBezTo>
                              <a:cubicBezTo>
                                <a:pt x="19349" y="5469"/>
                                <a:pt x="19320" y="5450"/>
                                <a:pt x="19290" y="5455"/>
                              </a:cubicBezTo>
                              <a:cubicBezTo>
                                <a:pt x="19263" y="5459"/>
                                <a:pt x="19229" y="5484"/>
                                <a:pt x="19215" y="5507"/>
                              </a:cubicBezTo>
                              <a:cubicBezTo>
                                <a:pt x="19200" y="5532"/>
                                <a:pt x="19195" y="5561"/>
                                <a:pt x="19193" y="5586"/>
                              </a:cubicBezTo>
                              <a:cubicBezTo>
                                <a:pt x="19189" y="5611"/>
                                <a:pt x="19187" y="5620"/>
                                <a:pt x="19200" y="5634"/>
                              </a:cubicBezTo>
                            </a:path>
                            <a:path w="2148" h="838">
                              <a:moveTo>
                                <a:pt x="19641" y="5351"/>
                              </a:moveTo>
                              <a:cubicBezTo>
                                <a:pt x="19641" y="5374"/>
                                <a:pt x="19644" y="5395"/>
                                <a:pt x="19648" y="5418"/>
                              </a:cubicBezTo>
                              <a:cubicBezTo>
                                <a:pt x="19654" y="5456"/>
                                <a:pt x="19663" y="5495"/>
                                <a:pt x="19671" y="5533"/>
                              </a:cubicBezTo>
                              <a:cubicBezTo>
                                <a:pt x="19678" y="5564"/>
                                <a:pt x="19681" y="5596"/>
                                <a:pt x="19689" y="5627"/>
                              </a:cubicBezTo>
                              <a:cubicBezTo>
                                <a:pt x="19693" y="5638"/>
                                <a:pt x="19694" y="5642"/>
                                <a:pt x="19689" y="5627"/>
                              </a:cubicBezTo>
                              <a:cubicBezTo>
                                <a:pt x="19688" y="5588"/>
                                <a:pt x="19683" y="5550"/>
                                <a:pt x="19682" y="5511"/>
                              </a:cubicBezTo>
                              <a:cubicBezTo>
                                <a:pt x="19681" y="5473"/>
                                <a:pt x="19680" y="5425"/>
                                <a:pt x="19689" y="5388"/>
                              </a:cubicBezTo>
                              <a:cubicBezTo>
                                <a:pt x="19697" y="5355"/>
                                <a:pt x="19702" y="5345"/>
                                <a:pt x="19734" y="5339"/>
                              </a:cubicBezTo>
                              <a:cubicBezTo>
                                <a:pt x="19756" y="5370"/>
                                <a:pt x="19758" y="5389"/>
                                <a:pt x="19768" y="5425"/>
                              </a:cubicBezTo>
                              <a:cubicBezTo>
                                <a:pt x="19776" y="5455"/>
                                <a:pt x="19779" y="5488"/>
                                <a:pt x="19783" y="5519"/>
                              </a:cubicBezTo>
                              <a:cubicBezTo>
                                <a:pt x="19783" y="5535"/>
                                <a:pt x="19783" y="5541"/>
                                <a:pt x="19783" y="5552"/>
                              </a:cubicBezTo>
                              <a:cubicBezTo>
                                <a:pt x="19794" y="5522"/>
                                <a:pt x="19800" y="5493"/>
                                <a:pt x="19809" y="5463"/>
                              </a:cubicBezTo>
                              <a:cubicBezTo>
                                <a:pt x="19821" y="5420"/>
                                <a:pt x="19828" y="5385"/>
                                <a:pt x="19857" y="5351"/>
                              </a:cubicBezTo>
                              <a:cubicBezTo>
                                <a:pt x="19886" y="5373"/>
                                <a:pt x="19895" y="5383"/>
                                <a:pt x="19906" y="5418"/>
                              </a:cubicBezTo>
                              <a:cubicBezTo>
                                <a:pt x="19916" y="5449"/>
                                <a:pt x="19923" y="5478"/>
                                <a:pt x="19925" y="5511"/>
                              </a:cubicBezTo>
                              <a:cubicBezTo>
                                <a:pt x="19926" y="5523"/>
                                <a:pt x="19914" y="5560"/>
                                <a:pt x="19928" y="5537"/>
                              </a:cubicBezTo>
                            </a:path>
                            <a:path w="2148" h="838">
                              <a:moveTo>
                                <a:pt x="20104" y="5104"/>
                              </a:moveTo>
                              <a:cubicBezTo>
                                <a:pt x="20090" y="5108"/>
                                <a:pt x="20085" y="5109"/>
                                <a:pt x="20081" y="5119"/>
                              </a:cubicBezTo>
                            </a:path>
                            <a:path w="2148" h="838">
                              <a:moveTo>
                                <a:pt x="20182" y="5011"/>
                              </a:moveTo>
                              <a:cubicBezTo>
                                <a:pt x="20151" y="5039"/>
                                <a:pt x="20166" y="5064"/>
                                <a:pt x="20160" y="5104"/>
                              </a:cubicBezTo>
                              <a:cubicBezTo>
                                <a:pt x="20153" y="5155"/>
                                <a:pt x="20146" y="5206"/>
                                <a:pt x="20137" y="5257"/>
                              </a:cubicBezTo>
                              <a:cubicBezTo>
                                <a:pt x="20121" y="5341"/>
                                <a:pt x="20099" y="5424"/>
                                <a:pt x="20081" y="5507"/>
                              </a:cubicBezTo>
                              <a:cubicBezTo>
                                <a:pt x="20063" y="5591"/>
                                <a:pt x="20041" y="5675"/>
                                <a:pt x="20018" y="5758"/>
                              </a:cubicBezTo>
                              <a:cubicBezTo>
                                <a:pt x="20012" y="5778"/>
                                <a:pt x="20010" y="5782"/>
                                <a:pt x="20007" y="5795"/>
                              </a:cubicBezTo>
                              <a:cubicBezTo>
                                <a:pt x="20027" y="5761"/>
                                <a:pt x="20037" y="5724"/>
                                <a:pt x="20055" y="5687"/>
                              </a:cubicBezTo>
                            </a:path>
                            <a:path w="2148" h="838">
                              <a:moveTo>
                                <a:pt x="20335" y="5287"/>
                              </a:moveTo>
                              <a:cubicBezTo>
                                <a:pt x="20300" y="5277"/>
                                <a:pt x="20281" y="5282"/>
                                <a:pt x="20253" y="5309"/>
                              </a:cubicBezTo>
                              <a:cubicBezTo>
                                <a:pt x="20214" y="5347"/>
                                <a:pt x="20229" y="5366"/>
                                <a:pt x="20264" y="5395"/>
                              </a:cubicBezTo>
                              <a:cubicBezTo>
                                <a:pt x="20287" y="5414"/>
                                <a:pt x="20310" y="5440"/>
                                <a:pt x="20335" y="5455"/>
                              </a:cubicBezTo>
                              <a:cubicBezTo>
                                <a:pt x="20362" y="5472"/>
                                <a:pt x="20381" y="5491"/>
                                <a:pt x="20380" y="5526"/>
                              </a:cubicBezTo>
                              <a:cubicBezTo>
                                <a:pt x="20379" y="5569"/>
                                <a:pt x="20347" y="5600"/>
                                <a:pt x="20309" y="5612"/>
                              </a:cubicBezTo>
                              <a:cubicBezTo>
                                <a:pt x="20283" y="5620"/>
                                <a:pt x="20292" y="5599"/>
                                <a:pt x="20291" y="5578"/>
                              </a:cubicBezTo>
                            </a:path>
                            <a:path w="2148" h="838">
                              <a:moveTo>
                                <a:pt x="20612" y="5063"/>
                              </a:moveTo>
                              <a:cubicBezTo>
                                <a:pt x="20590" y="5093"/>
                                <a:pt x="20577" y="5124"/>
                                <a:pt x="20563" y="5160"/>
                              </a:cubicBezTo>
                              <a:cubicBezTo>
                                <a:pt x="20521" y="5269"/>
                                <a:pt x="20494" y="5384"/>
                                <a:pt x="20481" y="5500"/>
                              </a:cubicBezTo>
                              <a:cubicBezTo>
                                <a:pt x="20475" y="5549"/>
                                <a:pt x="20472" y="5604"/>
                                <a:pt x="20481" y="5653"/>
                              </a:cubicBezTo>
                              <a:cubicBezTo>
                                <a:pt x="20489" y="5694"/>
                                <a:pt x="20498" y="5699"/>
                                <a:pt x="20530" y="5716"/>
                              </a:cubicBezTo>
                              <a:cubicBezTo>
                                <a:pt x="20558" y="5730"/>
                                <a:pt x="20588" y="5737"/>
                                <a:pt x="20619" y="5739"/>
                              </a:cubicBezTo>
                              <a:cubicBezTo>
                                <a:pt x="20640" y="5739"/>
                                <a:pt x="20648" y="5738"/>
                                <a:pt x="20660" y="5728"/>
                              </a:cubicBezTo>
                            </a:path>
                            <a:path w="2148" h="838">
                              <a:moveTo>
                                <a:pt x="20742" y="5127"/>
                              </a:moveTo>
                              <a:cubicBezTo>
                                <a:pt x="20752" y="5165"/>
                                <a:pt x="20763" y="5202"/>
                                <a:pt x="20765" y="5242"/>
                              </a:cubicBezTo>
                              <a:cubicBezTo>
                                <a:pt x="20768" y="5308"/>
                                <a:pt x="20767" y="5374"/>
                                <a:pt x="20772" y="5440"/>
                              </a:cubicBezTo>
                              <a:cubicBezTo>
                                <a:pt x="20776" y="5495"/>
                                <a:pt x="20777" y="5552"/>
                                <a:pt x="20798" y="5604"/>
                              </a:cubicBezTo>
                              <a:cubicBezTo>
                                <a:pt x="20808" y="5628"/>
                                <a:pt x="20827" y="5652"/>
                                <a:pt x="20854" y="5657"/>
                              </a:cubicBezTo>
                              <a:cubicBezTo>
                                <a:pt x="20880" y="5661"/>
                                <a:pt x="20913" y="5640"/>
                                <a:pt x="20929" y="5623"/>
                              </a:cubicBezTo>
                              <a:cubicBezTo>
                                <a:pt x="20944" y="5607"/>
                                <a:pt x="20943" y="5590"/>
                                <a:pt x="20944" y="5571"/>
                              </a:cubicBezTo>
                            </a:path>
                            <a:path w="2148" h="838">
                              <a:moveTo>
                                <a:pt x="20638" y="5332"/>
                              </a:moveTo>
                              <a:cubicBezTo>
                                <a:pt x="20664" y="5336"/>
                                <a:pt x="20690" y="5339"/>
                                <a:pt x="20716" y="5339"/>
                              </a:cubicBezTo>
                              <a:cubicBezTo>
                                <a:pt x="20755" y="5340"/>
                                <a:pt x="20799" y="5341"/>
                                <a:pt x="20836" y="5336"/>
                              </a:cubicBezTo>
                              <a:cubicBezTo>
                                <a:pt x="20862" y="5333"/>
                                <a:pt x="20889" y="5324"/>
                                <a:pt x="20914" y="5317"/>
                              </a:cubicBezTo>
                            </a:path>
                            <a:path w="2148" h="838">
                              <a:moveTo>
                                <a:pt x="20993" y="4958"/>
                              </a:moveTo>
                              <a:cubicBezTo>
                                <a:pt x="21019" y="4961"/>
                                <a:pt x="21057" y="4963"/>
                                <a:pt x="21078" y="4981"/>
                              </a:cubicBezTo>
                              <a:cubicBezTo>
                                <a:pt x="21121" y="5019"/>
                                <a:pt x="21158" y="5077"/>
                                <a:pt x="21187" y="5127"/>
                              </a:cubicBezTo>
                              <a:cubicBezTo>
                                <a:pt x="21225" y="5192"/>
                                <a:pt x="21248" y="5258"/>
                                <a:pt x="21261" y="5332"/>
                              </a:cubicBezTo>
                              <a:cubicBezTo>
                                <a:pt x="21273" y="5398"/>
                                <a:pt x="21272" y="5459"/>
                                <a:pt x="21246" y="5522"/>
                              </a:cubicBezTo>
                              <a:cubicBezTo>
                                <a:pt x="21224" y="5574"/>
                                <a:pt x="21186" y="5621"/>
                                <a:pt x="21146" y="5660"/>
                              </a:cubicBezTo>
                              <a:cubicBezTo>
                                <a:pt x="21114" y="5691"/>
                                <a:pt x="21076" y="5713"/>
                                <a:pt x="21037" y="573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122,4958" coordsize="2148,838" path="m19200,5175c19177,5205,19167,5237,19152,5272c19129,5324,19123,5373,19122,5429c19121,5486,19126,5531,19152,5582c19170,5618,19200,5640,19241,5646c19293,5654,19343,5627,19383,5597c19401,5584,19416,5570,19413,5545c19410,5519,19392,5499,19372,5485c19349,5469,19320,5450,19290,5455c19263,5459,19229,5484,19215,5507c19200,5532,19195,5561,19193,5586c19189,5611,19187,5620,19200,5634em19641,5351c19641,5374,19644,5395,19648,5418c19654,5456,19663,5495,19671,5533c19678,5564,19681,5596,19689,5627c19693,5638,19694,5642,19689,5627c19688,5588,19683,5550,19682,5511c19681,5473,19680,5425,19689,5388c19697,5355,19702,5345,19734,5339c19756,5370,19758,5389,19768,5425c19776,5455,19779,5488,19783,5519c19783,5535,19783,5541,19783,5552c19794,5522,19800,5493,19809,5463c19821,5420,19828,5385,19857,5351c19886,5373,19895,5383,19906,5418c19916,5449,19923,5478,19925,5511c19926,5523,19914,5560,19928,5537em20104,5104c20090,5108,20085,5109,20081,5119em20182,5011c20151,5039,20166,5064,20160,5104c20153,5155,20146,5206,20137,5257c20121,5341,20099,5424,20081,5507c20063,5591,20041,5675,20018,5758c20012,5778,20010,5782,20007,5795c20027,5761,20037,5724,20055,5687em20335,5287c20300,5277,20281,5282,20253,5309c20214,5347,20229,5366,20264,5395c20287,5414,20310,5440,20335,5455c20362,5472,20381,5491,20380,5526c20379,5569,20347,5600,20309,5612c20283,5620,20292,5599,20291,5578em20612,5063c20590,5093,20577,5124,20563,5160c20521,5269,20494,5384,20481,5500c20475,5549,20472,5604,20481,5653c20489,5694,20498,5699,20530,5716c20558,5730,20588,5737,20619,5739c20640,5739,20648,5738,20660,5728em20742,5127c20752,5165,20763,5202,20765,5242c20768,5308,20767,5374,20772,5440c20776,5495,20777,5552,20798,5604c20808,5628,20827,5652,20854,5657c20880,5661,20913,5640,20929,5623c20944,5607,20943,5590,20944,5571em20638,5332c20664,5336,20690,5339,20716,5339c20755,5340,20799,5341,20836,5336c20862,5333,20889,5324,20914,5317em20993,4958c21019,4961,21057,4963,21078,4981c21121,5019,21158,5077,21187,5127c21225,5192,21248,5258,21261,5332c21273,5398,21272,5459,21246,5522c21224,5574,21186,5621,21146,5660c21114,5691,21076,5713,21037,5735e" stroked="t" o:allowincell="f" style="position:absolute;margin-left:452.05pt;margin-top:4.15pt;width:60.85pt;height:23.7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966085</wp:posOffset>
                </wp:positionH>
                <wp:positionV relativeFrom="paragraph">
                  <wp:posOffset>376555</wp:posOffset>
                </wp:positionV>
                <wp:extent cx="1101725" cy="390525"/>
                <wp:effectExtent l="6985" t="6985" r="5715" b="571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1600" cy="39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59" h="1084">
                              <a:moveTo>
                                <a:pt x="11415" y="6179"/>
                              </a:moveTo>
                              <a:cubicBezTo>
                                <a:pt x="11444" y="6179"/>
                                <a:pt x="11473" y="6178"/>
                                <a:pt x="11501" y="6176"/>
                              </a:cubicBezTo>
                              <a:cubicBezTo>
                                <a:pt x="11550" y="6172"/>
                                <a:pt x="11597" y="6167"/>
                                <a:pt x="11646" y="6164"/>
                              </a:cubicBezTo>
                              <a:cubicBezTo>
                                <a:pt x="11688" y="6161"/>
                                <a:pt x="11728" y="6157"/>
                                <a:pt x="11770" y="6157"/>
                              </a:cubicBezTo>
                              <a:cubicBezTo>
                                <a:pt x="11780" y="6157"/>
                                <a:pt x="11789" y="6157"/>
                                <a:pt x="11799" y="6157"/>
                              </a:cubicBezTo>
                            </a:path>
                            <a:path w="3059" h="1084">
                              <a:moveTo>
                                <a:pt x="11867" y="5858"/>
                              </a:moveTo>
                              <a:cubicBezTo>
                                <a:pt x="11873" y="5888"/>
                                <a:pt x="11872" y="5914"/>
                                <a:pt x="11867" y="5944"/>
                              </a:cubicBezTo>
                              <a:cubicBezTo>
                                <a:pt x="11859" y="5996"/>
                                <a:pt x="11849" y="6045"/>
                                <a:pt x="11848" y="6097"/>
                              </a:cubicBezTo>
                              <a:cubicBezTo>
                                <a:pt x="11847" y="6147"/>
                                <a:pt x="11856" y="6178"/>
                                <a:pt x="11885" y="6217"/>
                              </a:cubicBezTo>
                              <a:cubicBezTo>
                                <a:pt x="11909" y="6249"/>
                                <a:pt x="11944" y="6266"/>
                                <a:pt x="11982" y="6280"/>
                              </a:cubicBezTo>
                              <a:cubicBezTo>
                                <a:pt x="12026" y="6296"/>
                                <a:pt x="12077" y="6309"/>
                                <a:pt x="12121" y="6288"/>
                              </a:cubicBezTo>
                              <a:cubicBezTo>
                                <a:pt x="12151" y="6274"/>
                                <a:pt x="12173" y="6253"/>
                                <a:pt x="12195" y="6228"/>
                              </a:cubicBezTo>
                              <a:cubicBezTo>
                                <a:pt x="12214" y="6207"/>
                                <a:pt x="12219" y="6203"/>
                                <a:pt x="12225" y="6187"/>
                              </a:cubicBezTo>
                            </a:path>
                            <a:path w="3059" h="1084">
                              <a:moveTo>
                                <a:pt x="12124" y="6011"/>
                              </a:moveTo>
                              <a:cubicBezTo>
                                <a:pt x="12113" y="6053"/>
                                <a:pt x="12116" y="6088"/>
                                <a:pt x="12113" y="6131"/>
                              </a:cubicBezTo>
                              <a:cubicBezTo>
                                <a:pt x="12108" y="6199"/>
                                <a:pt x="12099" y="6268"/>
                                <a:pt x="12091" y="6336"/>
                              </a:cubicBezTo>
                              <a:cubicBezTo>
                                <a:pt x="12084" y="6398"/>
                                <a:pt x="12073" y="6461"/>
                                <a:pt x="12068" y="6523"/>
                              </a:cubicBezTo>
                              <a:cubicBezTo>
                                <a:pt x="12068" y="6526"/>
                                <a:pt x="12061" y="6612"/>
                                <a:pt x="12061" y="6613"/>
                              </a:cubicBezTo>
                              <a:cubicBezTo>
                                <a:pt x="12081" y="6617"/>
                                <a:pt x="12089" y="6614"/>
                                <a:pt x="12094" y="6590"/>
                              </a:cubicBezTo>
                            </a:path>
                            <a:path w="3059" h="1084">
                              <a:moveTo>
                                <a:pt x="12386" y="6291"/>
                              </a:moveTo>
                              <a:cubicBezTo>
                                <a:pt x="12394" y="6328"/>
                                <a:pt x="12390" y="6357"/>
                                <a:pt x="12393" y="6392"/>
                              </a:cubicBezTo>
                              <a:cubicBezTo>
                                <a:pt x="12397" y="6433"/>
                                <a:pt x="12400" y="6477"/>
                                <a:pt x="12404" y="6519"/>
                              </a:cubicBezTo>
                              <a:cubicBezTo>
                                <a:pt x="12407" y="6550"/>
                                <a:pt x="12412" y="6582"/>
                                <a:pt x="12416" y="6613"/>
                              </a:cubicBezTo>
                              <a:cubicBezTo>
                                <a:pt x="12417" y="6618"/>
                                <a:pt x="12418" y="6622"/>
                                <a:pt x="12419" y="6627"/>
                              </a:cubicBezTo>
                              <a:cubicBezTo>
                                <a:pt x="12425" y="6599"/>
                                <a:pt x="12431" y="6572"/>
                                <a:pt x="12438" y="6545"/>
                              </a:cubicBezTo>
                              <a:cubicBezTo>
                                <a:pt x="12447" y="6510"/>
                                <a:pt x="12458" y="6467"/>
                                <a:pt x="12479" y="6437"/>
                              </a:cubicBezTo>
                              <a:cubicBezTo>
                                <a:pt x="12491" y="6420"/>
                                <a:pt x="12521" y="6376"/>
                                <a:pt x="12546" y="6377"/>
                              </a:cubicBezTo>
                              <a:cubicBezTo>
                                <a:pt x="12567" y="6377"/>
                                <a:pt x="12590" y="6389"/>
                                <a:pt x="12602" y="6407"/>
                              </a:cubicBezTo>
                              <a:cubicBezTo>
                                <a:pt x="12615" y="6427"/>
                                <a:pt x="12625" y="6465"/>
                                <a:pt x="12625" y="6489"/>
                              </a:cubicBezTo>
                              <a:cubicBezTo>
                                <a:pt x="12625" y="6516"/>
                                <a:pt x="12623" y="6553"/>
                                <a:pt x="12613" y="6579"/>
                              </a:cubicBezTo>
                              <a:cubicBezTo>
                                <a:pt x="12611" y="6583"/>
                                <a:pt x="12608" y="6586"/>
                                <a:pt x="12606" y="6590"/>
                              </a:cubicBezTo>
                              <a:cubicBezTo>
                                <a:pt x="12632" y="6577"/>
                                <a:pt x="12638" y="6558"/>
                                <a:pt x="12655" y="6534"/>
                              </a:cubicBezTo>
                              <a:cubicBezTo>
                                <a:pt x="12669" y="6514"/>
                                <a:pt x="12694" y="6487"/>
                                <a:pt x="12718" y="6478"/>
                              </a:cubicBezTo>
                              <a:cubicBezTo>
                                <a:pt x="12737" y="6471"/>
                                <a:pt x="12769" y="6480"/>
                                <a:pt x="12785" y="6493"/>
                              </a:cubicBezTo>
                              <a:cubicBezTo>
                                <a:pt x="12808" y="6512"/>
                                <a:pt x="12821" y="6541"/>
                                <a:pt x="12826" y="6568"/>
                              </a:cubicBezTo>
                              <a:cubicBezTo>
                                <a:pt x="12830" y="6588"/>
                                <a:pt x="12832" y="6600"/>
                                <a:pt x="12830" y="6620"/>
                              </a:cubicBezTo>
                              <a:cubicBezTo>
                                <a:pt x="12844" y="6600"/>
                                <a:pt x="12858" y="6580"/>
                                <a:pt x="12871" y="6560"/>
                              </a:cubicBezTo>
                            </a:path>
                            <a:path w="3059" h="1084">
                              <a:moveTo>
                                <a:pt x="13099" y="6146"/>
                              </a:moveTo>
                              <a:cubicBezTo>
                                <a:pt x="13095" y="6169"/>
                                <a:pt x="13093" y="6194"/>
                                <a:pt x="13088" y="6217"/>
                              </a:cubicBezTo>
                              <a:cubicBezTo>
                                <a:pt x="13074" y="6284"/>
                                <a:pt x="13056" y="6350"/>
                                <a:pt x="13035" y="6415"/>
                              </a:cubicBezTo>
                              <a:cubicBezTo>
                                <a:pt x="13007" y="6504"/>
                                <a:pt x="12971" y="6591"/>
                                <a:pt x="12942" y="6680"/>
                              </a:cubicBezTo>
                              <a:cubicBezTo>
                                <a:pt x="12920" y="6747"/>
                                <a:pt x="12896" y="6811"/>
                                <a:pt x="12875" y="6878"/>
                              </a:cubicBezTo>
                              <a:cubicBezTo>
                                <a:pt x="12868" y="6900"/>
                                <a:pt x="12860" y="6920"/>
                                <a:pt x="12852" y="6941"/>
                              </a:cubicBezTo>
                              <a:cubicBezTo>
                                <a:pt x="12885" y="6904"/>
                                <a:pt x="12909" y="6868"/>
                                <a:pt x="12935" y="6825"/>
                              </a:cubicBezTo>
                            </a:path>
                            <a:path w="3059" h="1084">
                              <a:moveTo>
                                <a:pt x="13315" y="6422"/>
                              </a:moveTo>
                              <a:cubicBezTo>
                                <a:pt x="13291" y="6414"/>
                                <a:pt x="13264" y="6418"/>
                                <a:pt x="13237" y="6430"/>
                              </a:cubicBezTo>
                              <a:cubicBezTo>
                                <a:pt x="13211" y="6442"/>
                                <a:pt x="13185" y="6453"/>
                                <a:pt x="13170" y="6478"/>
                              </a:cubicBezTo>
                              <a:cubicBezTo>
                                <a:pt x="13151" y="6508"/>
                                <a:pt x="13180" y="6532"/>
                                <a:pt x="13203" y="6549"/>
                              </a:cubicBezTo>
                              <a:cubicBezTo>
                                <a:pt x="13228" y="6567"/>
                                <a:pt x="13250" y="6586"/>
                                <a:pt x="13274" y="6605"/>
                              </a:cubicBezTo>
                              <a:cubicBezTo>
                                <a:pt x="13294" y="6620"/>
                                <a:pt x="13294" y="6626"/>
                                <a:pt x="13301" y="6650"/>
                              </a:cubicBezTo>
                              <a:cubicBezTo>
                                <a:pt x="13279" y="6669"/>
                                <a:pt x="13270" y="6666"/>
                                <a:pt x="13241" y="6665"/>
                              </a:cubicBezTo>
                              <a:cubicBezTo>
                                <a:pt x="13204" y="6663"/>
                                <a:pt x="13187" y="6676"/>
                                <a:pt x="13181" y="6642"/>
                              </a:cubicBezTo>
                            </a:path>
                            <a:path w="3059" h="1084">
                              <a:moveTo>
                                <a:pt x="13771" y="6131"/>
                              </a:moveTo>
                              <a:cubicBezTo>
                                <a:pt x="13735" y="6180"/>
                                <a:pt x="13709" y="6230"/>
                                <a:pt x="13681" y="6284"/>
                              </a:cubicBezTo>
                              <a:cubicBezTo>
                                <a:pt x="13644" y="6356"/>
                                <a:pt x="13606" y="6430"/>
                                <a:pt x="13581" y="6508"/>
                              </a:cubicBezTo>
                              <a:cubicBezTo>
                                <a:pt x="13559" y="6577"/>
                                <a:pt x="13540" y="6662"/>
                                <a:pt x="13581" y="6728"/>
                              </a:cubicBezTo>
                              <a:cubicBezTo>
                                <a:pt x="13603" y="6764"/>
                                <a:pt x="13644" y="6789"/>
                                <a:pt x="13685" y="6796"/>
                              </a:cubicBezTo>
                              <a:cubicBezTo>
                                <a:pt x="13719" y="6801"/>
                                <a:pt x="13742" y="6790"/>
                                <a:pt x="13771" y="6777"/>
                              </a:cubicBezTo>
                            </a:path>
                            <a:path w="3059" h="1084">
                              <a:moveTo>
                                <a:pt x="14088" y="6153"/>
                              </a:moveTo>
                              <a:cubicBezTo>
                                <a:pt x="14082" y="6184"/>
                                <a:pt x="14073" y="6213"/>
                                <a:pt x="14062" y="6243"/>
                              </a:cubicBezTo>
                              <a:cubicBezTo>
                                <a:pt x="14040" y="6304"/>
                                <a:pt x="14022" y="6366"/>
                                <a:pt x="14010" y="6430"/>
                              </a:cubicBezTo>
                              <a:cubicBezTo>
                                <a:pt x="14001" y="6480"/>
                                <a:pt x="13996" y="6537"/>
                                <a:pt x="14014" y="6586"/>
                              </a:cubicBezTo>
                              <a:cubicBezTo>
                                <a:pt x="14027" y="6621"/>
                                <a:pt x="14053" y="6660"/>
                                <a:pt x="14088" y="6676"/>
                              </a:cubicBezTo>
                              <a:cubicBezTo>
                                <a:pt x="14114" y="6688"/>
                                <a:pt x="14155" y="6696"/>
                                <a:pt x="14182" y="6691"/>
                              </a:cubicBezTo>
                              <a:cubicBezTo>
                                <a:pt x="14202" y="6687"/>
                                <a:pt x="14210" y="6669"/>
                                <a:pt x="14219" y="6654"/>
                              </a:cubicBezTo>
                            </a:path>
                            <a:path w="3059" h="1084">
                              <a:moveTo>
                                <a:pt x="13902" y="6430"/>
                              </a:moveTo>
                              <a:cubicBezTo>
                                <a:pt x="13954" y="6428"/>
                                <a:pt x="13997" y="6412"/>
                                <a:pt x="14047" y="6396"/>
                              </a:cubicBezTo>
                              <a:cubicBezTo>
                                <a:pt x="14104" y="6377"/>
                                <a:pt x="14162" y="6366"/>
                                <a:pt x="14219" y="6347"/>
                              </a:cubicBezTo>
                              <a:cubicBezTo>
                                <a:pt x="14229" y="6343"/>
                                <a:pt x="14239" y="6340"/>
                                <a:pt x="14249" y="6336"/>
                              </a:cubicBezTo>
                            </a:path>
                            <a:path w="3059" h="1084">
                              <a:moveTo>
                                <a:pt x="14309" y="6052"/>
                              </a:moveTo>
                              <a:cubicBezTo>
                                <a:pt x="14351" y="6053"/>
                                <a:pt x="14363" y="6059"/>
                                <a:pt x="14383" y="6094"/>
                              </a:cubicBezTo>
                              <a:cubicBezTo>
                                <a:pt x="14411" y="6142"/>
                                <a:pt x="14425" y="6190"/>
                                <a:pt x="14439" y="6243"/>
                              </a:cubicBezTo>
                              <a:cubicBezTo>
                                <a:pt x="14484" y="6413"/>
                                <a:pt x="14493" y="6598"/>
                                <a:pt x="14410" y="6758"/>
                              </a:cubicBezTo>
                              <a:cubicBezTo>
                                <a:pt x="14385" y="6807"/>
                                <a:pt x="14356" y="6844"/>
                                <a:pt x="14316" y="6881"/>
                              </a:cubicBezTo>
                              <a:cubicBezTo>
                                <a:pt x="14287" y="6907"/>
                                <a:pt x="14278" y="6906"/>
                                <a:pt x="14253" y="688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415,5858" coordsize="3059,1084" path="m11415,6179c11444,6179,11473,6178,11501,6176c11550,6172,11597,6167,11646,6164c11688,6161,11728,6157,11770,6157c11780,6157,11789,6157,11799,6157em11867,5858c11873,5888,11872,5914,11867,5944c11859,5996,11849,6045,11848,6097c11847,6147,11856,6178,11885,6217c11909,6249,11944,6266,11982,6280c12026,6296,12077,6309,12121,6288c12151,6274,12173,6253,12195,6228c12214,6207,12219,6203,12225,6187em12124,6011c12113,6053,12116,6088,12113,6131c12108,6199,12099,6268,12091,6336c12084,6398,12073,6461,12068,6523c12068,6526,12061,6612,12061,6613c12081,6617,12089,6614,12094,6590em12386,6291c12394,6328,12390,6357,12393,6392c12397,6433,12400,6477,12404,6519c12407,6550,12412,6582,12416,6613c12417,6618,12418,6622,12419,6627c12425,6599,12431,6572,12438,6545c12447,6510,12458,6467,12479,6437c12491,6420,12521,6376,12546,6377c12567,6377,12590,6389,12602,6407c12615,6427,12625,6465,12625,6489c12625,6516,12623,6553,12613,6579c12611,6583,12608,6586,12606,6590c12632,6577,12638,6558,12655,6534c12669,6514,12694,6487,12718,6478c12737,6471,12769,6480,12785,6493c12808,6512,12821,6541,12826,6568c12830,6588,12832,6600,12830,6620c12844,6600,12858,6580,12871,6560em13099,6146c13095,6169,13093,6194,13088,6217c13074,6284,13056,6350,13035,6415c13007,6504,12971,6591,12942,6680c12920,6747,12896,6811,12875,6878c12868,6900,12860,6920,12852,6941c12885,6904,12909,6868,12935,6825em13315,6422c13291,6414,13264,6418,13237,6430c13211,6442,13185,6453,13170,6478c13151,6508,13180,6532,13203,6549c13228,6567,13250,6586,13274,6605c13294,6620,13294,6626,13301,6650c13279,6669,13270,6666,13241,6665c13204,6663,13187,6676,13181,6642em13771,6131c13735,6180,13709,6230,13681,6284c13644,6356,13606,6430,13581,6508c13559,6577,13540,6662,13581,6728c13603,6764,13644,6789,13685,6796c13719,6801,13742,6790,13771,6777em14088,6153c14082,6184,14073,6213,14062,6243c14040,6304,14022,6366,14010,6430c14001,6480,13996,6537,14014,6586c14027,6621,14053,6660,14088,6676c14114,6688,14155,6696,14182,6691c14202,6687,14210,6669,14219,6654em13902,6430c13954,6428,13997,6412,14047,6396c14104,6377,14162,6366,14219,6347c14229,6343,14239,6340,14249,6336em14309,6052c14351,6053,14363,6059,14383,6094c14411,6142,14425,6190,14439,6243c14484,6413,14493,6598,14410,6758c14385,6807,14356,6844,14316,6881c14287,6907,14278,6906,14253,6889e" stroked="t" o:allowincell="f" style="position:absolute;margin-left:233.55pt;margin-top:29.65pt;width:86.7pt;height:30.7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482590</wp:posOffset>
                </wp:positionH>
                <wp:positionV relativeFrom="paragraph">
                  <wp:posOffset>399415</wp:posOffset>
                </wp:positionV>
                <wp:extent cx="1093470" cy="319405"/>
                <wp:effectExtent l="6350" t="6985" r="5715" b="571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332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37" h="886">
                              <a:moveTo>
                                <a:pt x="18405" y="6389"/>
                              </a:moveTo>
                              <a:cubicBezTo>
                                <a:pt x="18429" y="6372"/>
                                <a:pt x="18446" y="6362"/>
                                <a:pt x="18476" y="6359"/>
                              </a:cubicBezTo>
                              <a:cubicBezTo>
                                <a:pt x="18498" y="6357"/>
                                <a:pt x="18521" y="6353"/>
                                <a:pt x="18543" y="6351"/>
                              </a:cubicBezTo>
                              <a:cubicBezTo>
                                <a:pt x="18579" y="6349"/>
                                <a:pt x="18610" y="6337"/>
                                <a:pt x="18644" y="6325"/>
                              </a:cubicBezTo>
                            </a:path>
                            <a:path w="3037" h="886">
                              <a:moveTo>
                                <a:pt x="18980" y="6067"/>
                              </a:moveTo>
                              <a:cubicBezTo>
                                <a:pt x="18985" y="6062"/>
                                <a:pt x="18990" y="6057"/>
                                <a:pt x="18995" y="6052"/>
                              </a:cubicBezTo>
                              <a:cubicBezTo>
                                <a:pt x="18984" y="6085"/>
                                <a:pt x="18972" y="6119"/>
                                <a:pt x="18965" y="6153"/>
                              </a:cubicBezTo>
                              <a:cubicBezTo>
                                <a:pt x="18959" y="6184"/>
                                <a:pt x="18951" y="6232"/>
                                <a:pt x="18965" y="6262"/>
                              </a:cubicBezTo>
                              <a:cubicBezTo>
                                <a:pt x="18980" y="6294"/>
                                <a:pt x="19024" y="6308"/>
                                <a:pt x="19055" y="6314"/>
                              </a:cubicBezTo>
                              <a:cubicBezTo>
                                <a:pt x="19102" y="6323"/>
                                <a:pt x="19151" y="6317"/>
                                <a:pt x="19197" y="6306"/>
                              </a:cubicBezTo>
                              <a:cubicBezTo>
                                <a:pt x="19237" y="6297"/>
                                <a:pt x="19266" y="6277"/>
                                <a:pt x="19286" y="6243"/>
                              </a:cubicBezTo>
                            </a:path>
                            <a:path w="3037" h="886">
                              <a:moveTo>
                                <a:pt x="19249" y="6004"/>
                              </a:moveTo>
                              <a:cubicBezTo>
                                <a:pt x="19205" y="6029"/>
                                <a:pt x="19212" y="6056"/>
                                <a:pt x="19204" y="6105"/>
                              </a:cubicBezTo>
                              <a:cubicBezTo>
                                <a:pt x="19194" y="6163"/>
                                <a:pt x="19188" y="6222"/>
                                <a:pt x="19174" y="6280"/>
                              </a:cubicBezTo>
                              <a:cubicBezTo>
                                <a:pt x="19158" y="6344"/>
                                <a:pt x="19140" y="6408"/>
                                <a:pt x="19122" y="6471"/>
                              </a:cubicBezTo>
                              <a:cubicBezTo>
                                <a:pt x="19111" y="6510"/>
                                <a:pt x="19097" y="6545"/>
                                <a:pt x="19088" y="6583"/>
                              </a:cubicBezTo>
                              <a:cubicBezTo>
                                <a:pt x="19079" y="6607"/>
                                <a:pt x="19080" y="6608"/>
                                <a:pt x="19103" y="6571"/>
                              </a:cubicBezTo>
                            </a:path>
                            <a:path w="3037" h="886">
                              <a:moveTo>
                                <a:pt x="19465" y="6209"/>
                              </a:moveTo>
                              <a:cubicBezTo>
                                <a:pt x="19465" y="6248"/>
                                <a:pt x="19453" y="6278"/>
                                <a:pt x="19450" y="6314"/>
                              </a:cubicBezTo>
                              <a:cubicBezTo>
                                <a:pt x="19447" y="6350"/>
                                <a:pt x="19442" y="6393"/>
                                <a:pt x="19443" y="6430"/>
                              </a:cubicBezTo>
                              <a:cubicBezTo>
                                <a:pt x="19444" y="6456"/>
                                <a:pt x="19446" y="6482"/>
                                <a:pt x="19447" y="6508"/>
                              </a:cubicBezTo>
                              <a:cubicBezTo>
                                <a:pt x="19447" y="6510"/>
                                <a:pt x="19447" y="6513"/>
                                <a:pt x="19447" y="6515"/>
                              </a:cubicBezTo>
                              <a:cubicBezTo>
                                <a:pt x="19464" y="6488"/>
                                <a:pt x="19476" y="6460"/>
                                <a:pt x="19488" y="6430"/>
                              </a:cubicBezTo>
                              <a:cubicBezTo>
                                <a:pt x="19503" y="6394"/>
                                <a:pt x="19520" y="6356"/>
                                <a:pt x="19544" y="6325"/>
                              </a:cubicBezTo>
                              <a:cubicBezTo>
                                <a:pt x="19555" y="6310"/>
                                <a:pt x="19586" y="6282"/>
                                <a:pt x="19607" y="6284"/>
                              </a:cubicBezTo>
                              <a:cubicBezTo>
                                <a:pt x="19631" y="6286"/>
                                <a:pt x="19649" y="6305"/>
                                <a:pt x="19663" y="6321"/>
                              </a:cubicBezTo>
                              <a:cubicBezTo>
                                <a:pt x="19679" y="6340"/>
                                <a:pt x="19678" y="6358"/>
                                <a:pt x="19682" y="6381"/>
                              </a:cubicBezTo>
                              <a:cubicBezTo>
                                <a:pt x="19686" y="6404"/>
                                <a:pt x="19682" y="6413"/>
                                <a:pt x="19678" y="6437"/>
                              </a:cubicBezTo>
                              <a:cubicBezTo>
                                <a:pt x="19699" y="6404"/>
                                <a:pt x="19720" y="6366"/>
                                <a:pt x="19745" y="6336"/>
                              </a:cubicBezTo>
                              <a:cubicBezTo>
                                <a:pt x="19760" y="6318"/>
                                <a:pt x="19784" y="6279"/>
                                <a:pt x="19809" y="6273"/>
                              </a:cubicBezTo>
                              <a:cubicBezTo>
                                <a:pt x="19845" y="6265"/>
                                <a:pt x="19849" y="6308"/>
                                <a:pt x="19850" y="6333"/>
                              </a:cubicBezTo>
                              <a:cubicBezTo>
                                <a:pt x="19851" y="6362"/>
                                <a:pt x="19847" y="6384"/>
                                <a:pt x="19842" y="6411"/>
                              </a:cubicBezTo>
                              <a:cubicBezTo>
                                <a:pt x="19838" y="6431"/>
                                <a:pt x="19805" y="6484"/>
                                <a:pt x="19839" y="6437"/>
                              </a:cubicBezTo>
                            </a:path>
                            <a:path w="3037" h="886">
                              <a:moveTo>
                                <a:pt x="20137" y="6045"/>
                              </a:moveTo>
                              <a:cubicBezTo>
                                <a:pt x="20111" y="6102"/>
                                <a:pt x="20090" y="6161"/>
                                <a:pt x="20063" y="6217"/>
                              </a:cubicBezTo>
                              <a:cubicBezTo>
                                <a:pt x="20027" y="6292"/>
                                <a:pt x="19987" y="6366"/>
                                <a:pt x="19951" y="6441"/>
                              </a:cubicBezTo>
                              <a:cubicBezTo>
                                <a:pt x="19917" y="6513"/>
                                <a:pt x="19884" y="6582"/>
                                <a:pt x="19857" y="6657"/>
                              </a:cubicBezTo>
                              <a:cubicBezTo>
                                <a:pt x="19842" y="6700"/>
                                <a:pt x="19829" y="6744"/>
                                <a:pt x="19816" y="6788"/>
                              </a:cubicBezTo>
                              <a:cubicBezTo>
                                <a:pt x="19814" y="6794"/>
                                <a:pt x="19811" y="6801"/>
                                <a:pt x="19809" y="6807"/>
                              </a:cubicBezTo>
                              <a:cubicBezTo>
                                <a:pt x="19847" y="6772"/>
                                <a:pt x="19875" y="6726"/>
                                <a:pt x="19906" y="6683"/>
                              </a:cubicBezTo>
                            </a:path>
                            <a:path w="3037" h="886">
                              <a:moveTo>
                                <a:pt x="20283" y="6262"/>
                              </a:moveTo>
                              <a:cubicBezTo>
                                <a:pt x="20288" y="6247"/>
                                <a:pt x="20289" y="6240"/>
                                <a:pt x="20283" y="6228"/>
                              </a:cubicBezTo>
                              <a:cubicBezTo>
                                <a:pt x="20256" y="6234"/>
                                <a:pt x="20241" y="6237"/>
                                <a:pt x="20220" y="6254"/>
                              </a:cubicBezTo>
                              <a:cubicBezTo>
                                <a:pt x="20201" y="6269"/>
                                <a:pt x="20182" y="6284"/>
                                <a:pt x="20171" y="6306"/>
                              </a:cubicBezTo>
                              <a:cubicBezTo>
                                <a:pt x="20158" y="6334"/>
                                <a:pt x="20183" y="6366"/>
                                <a:pt x="20201" y="6385"/>
                              </a:cubicBezTo>
                              <a:cubicBezTo>
                                <a:pt x="20219" y="6403"/>
                                <a:pt x="20244" y="6421"/>
                                <a:pt x="20268" y="6430"/>
                              </a:cubicBezTo>
                              <a:cubicBezTo>
                                <a:pt x="20288" y="6437"/>
                                <a:pt x="20301" y="6442"/>
                                <a:pt x="20317" y="6456"/>
                              </a:cubicBezTo>
                              <a:cubicBezTo>
                                <a:pt x="20301" y="6480"/>
                                <a:pt x="20287" y="6494"/>
                                <a:pt x="20264" y="6512"/>
                              </a:cubicBezTo>
                              <a:cubicBezTo>
                                <a:pt x="20241" y="6530"/>
                                <a:pt x="20218" y="6543"/>
                                <a:pt x="20190" y="6553"/>
                              </a:cubicBezTo>
                              <a:cubicBezTo>
                                <a:pt x="20157" y="6564"/>
                                <a:pt x="20140" y="6543"/>
                                <a:pt x="20137" y="6512"/>
                              </a:cubicBezTo>
                              <a:cubicBezTo>
                                <a:pt x="20135" y="6493"/>
                                <a:pt x="20155" y="6470"/>
                                <a:pt x="20164" y="6456"/>
                              </a:cubicBezTo>
                            </a:path>
                            <a:path w="3037" h="886">
                              <a:moveTo>
                                <a:pt x="20716" y="6004"/>
                              </a:moveTo>
                              <a:cubicBezTo>
                                <a:pt x="20693" y="6040"/>
                                <a:pt x="20673" y="6078"/>
                                <a:pt x="20653" y="6116"/>
                              </a:cubicBezTo>
                              <a:cubicBezTo>
                                <a:pt x="20628" y="6162"/>
                                <a:pt x="20611" y="6207"/>
                                <a:pt x="20597" y="6258"/>
                              </a:cubicBezTo>
                              <a:cubicBezTo>
                                <a:pt x="20585" y="6303"/>
                                <a:pt x="20582" y="6343"/>
                                <a:pt x="20582" y="6389"/>
                              </a:cubicBezTo>
                              <a:cubicBezTo>
                                <a:pt x="20582" y="6422"/>
                                <a:pt x="20595" y="6450"/>
                                <a:pt x="20619" y="6474"/>
                              </a:cubicBezTo>
                              <a:cubicBezTo>
                                <a:pt x="20636" y="6491"/>
                                <a:pt x="20675" y="6500"/>
                                <a:pt x="20698" y="6501"/>
                              </a:cubicBezTo>
                              <a:cubicBezTo>
                                <a:pt x="20720" y="6501"/>
                                <a:pt x="20728" y="6501"/>
                                <a:pt x="20739" y="6489"/>
                              </a:cubicBezTo>
                            </a:path>
                            <a:path w="3037" h="886">
                              <a:moveTo>
                                <a:pt x="20978" y="6071"/>
                              </a:moveTo>
                              <a:cubicBezTo>
                                <a:pt x="20998" y="6107"/>
                                <a:pt x="20999" y="6118"/>
                                <a:pt x="20996" y="6157"/>
                              </a:cubicBezTo>
                              <a:cubicBezTo>
                                <a:pt x="20993" y="6204"/>
                                <a:pt x="20976" y="6248"/>
                                <a:pt x="20966" y="6295"/>
                              </a:cubicBezTo>
                              <a:cubicBezTo>
                                <a:pt x="20953" y="6352"/>
                                <a:pt x="20937" y="6409"/>
                                <a:pt x="20933" y="6467"/>
                              </a:cubicBezTo>
                              <a:cubicBezTo>
                                <a:pt x="20931" y="6495"/>
                                <a:pt x="20941" y="6518"/>
                                <a:pt x="20974" y="6515"/>
                              </a:cubicBezTo>
                              <a:cubicBezTo>
                                <a:pt x="21022" y="6511"/>
                                <a:pt x="21051" y="6491"/>
                                <a:pt x="21090" y="6463"/>
                              </a:cubicBezTo>
                              <a:cubicBezTo>
                                <a:pt x="21121" y="6441"/>
                                <a:pt x="21131" y="6433"/>
                                <a:pt x="21146" y="6411"/>
                              </a:cubicBezTo>
                            </a:path>
                            <a:path w="3037" h="886">
                              <a:moveTo>
                                <a:pt x="20847" y="6235"/>
                              </a:moveTo>
                              <a:cubicBezTo>
                                <a:pt x="20810" y="6263"/>
                                <a:pt x="20902" y="6236"/>
                                <a:pt x="20925" y="6232"/>
                              </a:cubicBezTo>
                              <a:cubicBezTo>
                                <a:pt x="20999" y="6219"/>
                                <a:pt x="21072" y="6196"/>
                                <a:pt x="21146" y="6183"/>
                              </a:cubicBezTo>
                              <a:cubicBezTo>
                                <a:pt x="21193" y="6175"/>
                                <a:pt x="21241" y="6165"/>
                                <a:pt x="21280" y="6135"/>
                              </a:cubicBezTo>
                              <a:cubicBezTo>
                                <a:pt x="21284" y="6131"/>
                                <a:pt x="21287" y="6127"/>
                                <a:pt x="21291" y="6123"/>
                              </a:cubicBezTo>
                            </a:path>
                            <a:path w="3037" h="886">
                              <a:moveTo>
                                <a:pt x="21291" y="5922"/>
                              </a:moveTo>
                              <a:cubicBezTo>
                                <a:pt x="21314" y="5927"/>
                                <a:pt x="21354" y="5930"/>
                                <a:pt x="21373" y="5944"/>
                              </a:cubicBezTo>
                              <a:cubicBezTo>
                                <a:pt x="21402" y="5965"/>
                                <a:pt x="21420" y="6005"/>
                                <a:pt x="21429" y="6038"/>
                              </a:cubicBezTo>
                              <a:cubicBezTo>
                                <a:pt x="21444" y="6097"/>
                                <a:pt x="21438" y="6147"/>
                                <a:pt x="21429" y="6206"/>
                              </a:cubicBezTo>
                              <a:cubicBezTo>
                                <a:pt x="21420" y="6267"/>
                                <a:pt x="21402" y="6326"/>
                                <a:pt x="21381" y="6385"/>
                              </a:cubicBezTo>
                              <a:cubicBezTo>
                                <a:pt x="21364" y="6435"/>
                                <a:pt x="21343" y="6477"/>
                                <a:pt x="21310" y="6519"/>
                              </a:cubicBezTo>
                              <a:cubicBezTo>
                                <a:pt x="21284" y="6552"/>
                                <a:pt x="21241" y="6582"/>
                                <a:pt x="21202" y="6598"/>
                              </a:cubicBezTo>
                              <a:cubicBezTo>
                                <a:pt x="21181" y="6604"/>
                                <a:pt x="21175" y="6607"/>
                                <a:pt x="21161" y="660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405,5922" coordsize="3037,886" path="m18405,6389c18429,6372,18446,6362,18476,6359c18498,6357,18521,6353,18543,6351c18579,6349,18610,6337,18644,6325em18980,6067c18985,6062,18990,6057,18995,6052c18984,6085,18972,6119,18965,6153c18959,6184,18951,6232,18965,6262c18980,6294,19024,6308,19055,6314c19102,6323,19151,6317,19197,6306c19237,6297,19266,6277,19286,6243em19249,6004c19205,6029,19212,6056,19204,6105c19194,6163,19188,6222,19174,6280c19158,6344,19140,6408,19122,6471c19111,6510,19097,6545,19088,6583c19079,6607,19080,6608,19103,6571em19465,6209c19465,6248,19453,6278,19450,6314c19447,6350,19442,6393,19443,6430c19444,6456,19446,6482,19447,6508c19447,6510,19447,6513,19447,6515c19464,6488,19476,6460,19488,6430c19503,6394,19520,6356,19544,6325c19555,6310,19586,6282,19607,6284c19631,6286,19649,6305,19663,6321c19679,6340,19678,6358,19682,6381c19686,6404,19682,6413,19678,6437c19699,6404,19720,6366,19745,6336c19760,6318,19784,6279,19809,6273c19845,6265,19849,6308,19850,6333c19851,6362,19847,6384,19842,6411c19838,6431,19805,6484,19839,6437em20137,6045c20111,6102,20090,6161,20063,6217c20027,6292,19987,6366,19951,6441c19917,6513,19884,6582,19857,6657c19842,6700,19829,6744,19816,6788c19814,6794,19811,6801,19809,6807c19847,6772,19875,6726,19906,6683em20283,6262c20288,6247,20289,6240,20283,6228c20256,6234,20241,6237,20220,6254c20201,6269,20182,6284,20171,6306c20158,6334,20183,6366,20201,6385c20219,6403,20244,6421,20268,6430c20288,6437,20301,6442,20317,6456c20301,6480,20287,6494,20264,6512c20241,6530,20218,6543,20190,6553c20157,6564,20140,6543,20137,6512c20135,6493,20155,6470,20164,6456em20716,6004c20693,6040,20673,6078,20653,6116c20628,6162,20611,6207,20597,6258c20585,6303,20582,6343,20582,6389c20582,6422,20595,6450,20619,6474c20636,6491,20675,6500,20698,6501c20720,6501,20728,6501,20739,6489em20978,6071c20998,6107,20999,6118,20996,6157c20993,6204,20976,6248,20966,6295c20953,6352,20937,6409,20933,6467c20931,6495,20941,6518,20974,6515c21022,6511,21051,6491,21090,6463c21121,6441,21131,6433,21146,6411em20847,6235c20810,6263,20902,6236,20925,6232c20999,6219,21072,6196,21146,6183c21193,6175,21241,6165,21280,6135c21284,6131,21287,6127,21291,6123em21291,5922c21314,5927,21354,5930,21373,5944c21402,5965,21420,6005,21429,6038c21444,6097,21438,6147,21429,6206c21420,6267,21402,6326,21381,6385c21364,6435,21343,6477,21310,6519c21284,6552,21241,6582,21202,6598c21181,6604,21175,6607,21161,6605e" stroked="t" o:allowincell="f" style="position:absolute;margin-left:431.7pt;margin-top:31.45pt;width:86.05pt;height:25.1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-914400</wp:posOffset>
                </wp:positionH>
                <wp:positionV relativeFrom="paragraph">
                  <wp:posOffset>370205</wp:posOffset>
                </wp:positionV>
                <wp:extent cx="1511300" cy="222250"/>
                <wp:effectExtent l="6985" t="6350" r="6350" b="635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128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98" h="617">
                              <a:moveTo>
                                <a:pt x="683" y="5873"/>
                              </a:moveTo>
                              <a:cubicBezTo>
                                <a:pt x="666" y="5860"/>
                                <a:pt x="651" y="5850"/>
                                <a:pt x="635" y="5840"/>
                              </a:cubicBezTo>
                              <a:cubicBezTo>
                                <a:pt x="648" y="5867"/>
                                <a:pt x="662" y="5896"/>
                                <a:pt x="672" y="5926"/>
                              </a:cubicBezTo>
                              <a:cubicBezTo>
                                <a:pt x="694" y="5992"/>
                                <a:pt x="714" y="6059"/>
                                <a:pt x="728" y="6127"/>
                              </a:cubicBezTo>
                              <a:cubicBezTo>
                                <a:pt x="742" y="6191"/>
                                <a:pt x="751" y="6253"/>
                                <a:pt x="758" y="6318"/>
                              </a:cubicBezTo>
                              <a:cubicBezTo>
                                <a:pt x="760" y="6339"/>
                                <a:pt x="763" y="6360"/>
                                <a:pt x="765" y="6381"/>
                              </a:cubicBezTo>
                              <a:cubicBezTo>
                                <a:pt x="757" y="6340"/>
                                <a:pt x="751" y="6300"/>
                                <a:pt x="754" y="6258"/>
                              </a:cubicBezTo>
                              <a:cubicBezTo>
                                <a:pt x="757" y="6215"/>
                                <a:pt x="758" y="6165"/>
                                <a:pt x="780" y="6127"/>
                              </a:cubicBezTo>
                              <a:cubicBezTo>
                                <a:pt x="799" y="6095"/>
                                <a:pt x="827" y="6091"/>
                                <a:pt x="859" y="6105"/>
                              </a:cubicBezTo>
                              <a:cubicBezTo>
                                <a:pt x="896" y="6121"/>
                                <a:pt x="925" y="6153"/>
                                <a:pt x="945" y="6187"/>
                              </a:cubicBezTo>
                              <a:cubicBezTo>
                                <a:pt x="973" y="6233"/>
                                <a:pt x="972" y="6274"/>
                                <a:pt x="948" y="6321"/>
                              </a:cubicBezTo>
                              <a:cubicBezTo>
                                <a:pt x="929" y="6358"/>
                                <a:pt x="895" y="6373"/>
                                <a:pt x="859" y="6389"/>
                              </a:cubicBezTo>
                              <a:cubicBezTo>
                                <a:pt x="830" y="6402"/>
                                <a:pt x="787" y="6410"/>
                                <a:pt x="758" y="6392"/>
                              </a:cubicBezTo>
                              <a:cubicBezTo>
                                <a:pt x="738" y="6380"/>
                                <a:pt x="722" y="6369"/>
                                <a:pt x="728" y="6344"/>
                              </a:cubicBezTo>
                              <a:cubicBezTo>
                                <a:pt x="736" y="6313"/>
                                <a:pt x="767" y="6307"/>
                                <a:pt x="792" y="6303"/>
                              </a:cubicBezTo>
                              <a:cubicBezTo>
                                <a:pt x="836" y="6296"/>
                                <a:pt x="886" y="6298"/>
                                <a:pt x="930" y="6303"/>
                              </a:cubicBezTo>
                              <a:cubicBezTo>
                                <a:pt x="980" y="6309"/>
                                <a:pt x="1032" y="6324"/>
                                <a:pt x="1083" y="6318"/>
                              </a:cubicBezTo>
                              <a:cubicBezTo>
                                <a:pt x="1127" y="6313"/>
                                <a:pt x="1173" y="6294"/>
                                <a:pt x="1206" y="6265"/>
                              </a:cubicBezTo>
                              <a:cubicBezTo>
                                <a:pt x="1240" y="6235"/>
                                <a:pt x="1262" y="6203"/>
                                <a:pt x="1277" y="6161"/>
                              </a:cubicBezTo>
                              <a:cubicBezTo>
                                <a:pt x="1285" y="6139"/>
                                <a:pt x="1294" y="6092"/>
                                <a:pt x="1277" y="6071"/>
                              </a:cubicBezTo>
                              <a:cubicBezTo>
                                <a:pt x="1262" y="6052"/>
                                <a:pt x="1243" y="6025"/>
                                <a:pt x="1214" y="6041"/>
                              </a:cubicBezTo>
                              <a:cubicBezTo>
                                <a:pt x="1186" y="6056"/>
                                <a:pt x="1169" y="6091"/>
                                <a:pt x="1161" y="6120"/>
                              </a:cubicBezTo>
                              <a:cubicBezTo>
                                <a:pt x="1148" y="6164"/>
                                <a:pt x="1150" y="6218"/>
                                <a:pt x="1161" y="6262"/>
                              </a:cubicBezTo>
                              <a:cubicBezTo>
                                <a:pt x="1172" y="6305"/>
                                <a:pt x="1191" y="6351"/>
                                <a:pt x="1228" y="6377"/>
                              </a:cubicBezTo>
                              <a:cubicBezTo>
                                <a:pt x="1253" y="6395"/>
                                <a:pt x="1287" y="6393"/>
                                <a:pt x="1314" y="6381"/>
                              </a:cubicBezTo>
                              <a:cubicBezTo>
                                <a:pt x="1341" y="6368"/>
                                <a:pt x="1359" y="6339"/>
                                <a:pt x="1378" y="6318"/>
                              </a:cubicBezTo>
                            </a:path>
                            <a:path w="4198" h="617">
                              <a:moveTo>
                                <a:pt x="1729" y="6094"/>
                              </a:moveTo>
                              <a:cubicBezTo>
                                <a:pt x="1696" y="6074"/>
                                <a:pt x="1664" y="6070"/>
                                <a:pt x="1624" y="6090"/>
                              </a:cubicBezTo>
                              <a:cubicBezTo>
                                <a:pt x="1592" y="6106"/>
                                <a:pt x="1573" y="6139"/>
                                <a:pt x="1561" y="6172"/>
                              </a:cubicBezTo>
                              <a:cubicBezTo>
                                <a:pt x="1549" y="6207"/>
                                <a:pt x="1546" y="6256"/>
                                <a:pt x="1561" y="6291"/>
                              </a:cubicBezTo>
                              <a:cubicBezTo>
                                <a:pt x="1574" y="6323"/>
                                <a:pt x="1602" y="6359"/>
                                <a:pt x="1635" y="6374"/>
                              </a:cubicBezTo>
                              <a:cubicBezTo>
                                <a:pt x="1666" y="6388"/>
                                <a:pt x="1702" y="6385"/>
                                <a:pt x="1733" y="6374"/>
                              </a:cubicBezTo>
                              <a:cubicBezTo>
                                <a:pt x="1754" y="6363"/>
                                <a:pt x="1760" y="6360"/>
                                <a:pt x="1770" y="6347"/>
                              </a:cubicBezTo>
                            </a:path>
                            <a:path w="4198" h="617">
                              <a:moveTo>
                                <a:pt x="2042" y="6146"/>
                              </a:moveTo>
                              <a:cubicBezTo>
                                <a:pt x="2022" y="6147"/>
                                <a:pt x="1996" y="6139"/>
                                <a:pt x="1968" y="6153"/>
                              </a:cubicBezTo>
                              <a:cubicBezTo>
                                <a:pt x="1942" y="6166"/>
                                <a:pt x="1919" y="6189"/>
                                <a:pt x="1908" y="6217"/>
                              </a:cubicBezTo>
                              <a:cubicBezTo>
                                <a:pt x="1897" y="6245"/>
                                <a:pt x="1892" y="6284"/>
                                <a:pt x="1897" y="6314"/>
                              </a:cubicBezTo>
                              <a:cubicBezTo>
                                <a:pt x="1901" y="6340"/>
                                <a:pt x="1917" y="6361"/>
                                <a:pt x="1942" y="6370"/>
                              </a:cubicBezTo>
                              <a:cubicBezTo>
                                <a:pt x="1974" y="6381"/>
                                <a:pt x="2002" y="6357"/>
                                <a:pt x="2020" y="6333"/>
                              </a:cubicBezTo>
                              <a:cubicBezTo>
                                <a:pt x="2039" y="6308"/>
                                <a:pt x="2047" y="6280"/>
                                <a:pt x="2057" y="6250"/>
                              </a:cubicBezTo>
                              <a:cubicBezTo>
                                <a:pt x="2062" y="6236"/>
                                <a:pt x="2064" y="6229"/>
                                <a:pt x="2065" y="6217"/>
                              </a:cubicBezTo>
                              <a:cubicBezTo>
                                <a:pt x="2078" y="6247"/>
                                <a:pt x="2088" y="6283"/>
                                <a:pt x="2106" y="6310"/>
                              </a:cubicBezTo>
                              <a:cubicBezTo>
                                <a:pt x="2126" y="6339"/>
                                <a:pt x="2154" y="6363"/>
                                <a:pt x="2192" y="6362"/>
                              </a:cubicBezTo>
                              <a:cubicBezTo>
                                <a:pt x="2228" y="6361"/>
                                <a:pt x="2253" y="6327"/>
                                <a:pt x="2263" y="6295"/>
                              </a:cubicBezTo>
                              <a:cubicBezTo>
                                <a:pt x="2274" y="6261"/>
                                <a:pt x="2275" y="6229"/>
                                <a:pt x="2278" y="6194"/>
                              </a:cubicBezTo>
                              <a:cubicBezTo>
                                <a:pt x="2278" y="6177"/>
                                <a:pt x="2278" y="6172"/>
                                <a:pt x="2281" y="6161"/>
                              </a:cubicBezTo>
                              <a:cubicBezTo>
                                <a:pt x="2285" y="6195"/>
                                <a:pt x="2288" y="6228"/>
                                <a:pt x="2296" y="6262"/>
                              </a:cubicBezTo>
                              <a:cubicBezTo>
                                <a:pt x="2305" y="6300"/>
                                <a:pt x="2315" y="6336"/>
                                <a:pt x="2334" y="6370"/>
                              </a:cubicBezTo>
                              <a:cubicBezTo>
                                <a:pt x="2348" y="6395"/>
                                <a:pt x="2359" y="6409"/>
                                <a:pt x="2390" y="6400"/>
                              </a:cubicBezTo>
                              <a:cubicBezTo>
                                <a:pt x="2425" y="6390"/>
                                <a:pt x="2442" y="6360"/>
                                <a:pt x="2461" y="6333"/>
                              </a:cubicBezTo>
                              <a:cubicBezTo>
                                <a:pt x="2484" y="6300"/>
                                <a:pt x="2505" y="6263"/>
                                <a:pt x="2517" y="6224"/>
                              </a:cubicBezTo>
                              <a:cubicBezTo>
                                <a:pt x="2524" y="6200"/>
                                <a:pt x="2526" y="6177"/>
                                <a:pt x="2532" y="6153"/>
                              </a:cubicBezTo>
                              <a:cubicBezTo>
                                <a:pt x="2540" y="6195"/>
                                <a:pt x="2548" y="6249"/>
                                <a:pt x="2569" y="6288"/>
                              </a:cubicBezTo>
                              <a:cubicBezTo>
                                <a:pt x="2582" y="6312"/>
                                <a:pt x="2602" y="6340"/>
                                <a:pt x="2625" y="6355"/>
                              </a:cubicBezTo>
                              <a:cubicBezTo>
                                <a:pt x="2644" y="6368"/>
                                <a:pt x="2668" y="6368"/>
                                <a:pt x="2688" y="6359"/>
                              </a:cubicBezTo>
                              <a:cubicBezTo>
                                <a:pt x="2717" y="6345"/>
                                <a:pt x="2736" y="6314"/>
                                <a:pt x="2752" y="6288"/>
                              </a:cubicBezTo>
                              <a:cubicBezTo>
                                <a:pt x="2776" y="6248"/>
                                <a:pt x="2779" y="6197"/>
                                <a:pt x="2786" y="6153"/>
                              </a:cubicBezTo>
                              <a:cubicBezTo>
                                <a:pt x="2787" y="6148"/>
                                <a:pt x="2788" y="6143"/>
                                <a:pt x="2789" y="6138"/>
                              </a:cubicBezTo>
                              <a:cubicBezTo>
                                <a:pt x="2838" y="6177"/>
                                <a:pt x="2880" y="6216"/>
                                <a:pt x="2905" y="6277"/>
                              </a:cubicBezTo>
                              <a:cubicBezTo>
                                <a:pt x="2920" y="6313"/>
                                <a:pt x="2928" y="6340"/>
                                <a:pt x="2916" y="6377"/>
                              </a:cubicBezTo>
                              <a:cubicBezTo>
                                <a:pt x="2903" y="6415"/>
                                <a:pt x="2869" y="6436"/>
                                <a:pt x="2830" y="6437"/>
                              </a:cubicBezTo>
                              <a:cubicBezTo>
                                <a:pt x="2795" y="6438"/>
                                <a:pt x="2794" y="6411"/>
                                <a:pt x="2778" y="6392"/>
                              </a:cubicBezTo>
                              <a:cubicBezTo>
                                <a:pt x="2810" y="6373"/>
                                <a:pt x="2807" y="6365"/>
                                <a:pt x="2849" y="6366"/>
                              </a:cubicBezTo>
                              <a:cubicBezTo>
                                <a:pt x="2888" y="6367"/>
                                <a:pt x="2927" y="6381"/>
                                <a:pt x="2965" y="6385"/>
                              </a:cubicBezTo>
                              <a:cubicBezTo>
                                <a:pt x="3006" y="6389"/>
                                <a:pt x="3048" y="6381"/>
                                <a:pt x="3084" y="6362"/>
                              </a:cubicBezTo>
                              <a:cubicBezTo>
                                <a:pt x="3130" y="6338"/>
                                <a:pt x="3146" y="6301"/>
                                <a:pt x="3174" y="6262"/>
                              </a:cubicBezTo>
                              <a:cubicBezTo>
                                <a:pt x="3205" y="6217"/>
                                <a:pt x="3218" y="6190"/>
                                <a:pt x="3215" y="6146"/>
                              </a:cubicBezTo>
                              <a:cubicBezTo>
                                <a:pt x="3190" y="6173"/>
                                <a:pt x="3181" y="6171"/>
                                <a:pt x="3174" y="6209"/>
                              </a:cubicBezTo>
                              <a:cubicBezTo>
                                <a:pt x="3165" y="6262"/>
                                <a:pt x="3160" y="6326"/>
                                <a:pt x="3178" y="6377"/>
                              </a:cubicBezTo>
                              <a:cubicBezTo>
                                <a:pt x="3192" y="6415"/>
                                <a:pt x="3237" y="6437"/>
                                <a:pt x="3275" y="6437"/>
                              </a:cubicBezTo>
                              <a:cubicBezTo>
                                <a:pt x="3307" y="6437"/>
                                <a:pt x="3344" y="6424"/>
                                <a:pt x="3368" y="6403"/>
                              </a:cubicBezTo>
                              <a:cubicBezTo>
                                <a:pt x="3392" y="6382"/>
                                <a:pt x="3397" y="6355"/>
                                <a:pt x="3387" y="6325"/>
                              </a:cubicBezTo>
                              <a:cubicBezTo>
                                <a:pt x="3375" y="6300"/>
                                <a:pt x="3370" y="6290"/>
                                <a:pt x="3361" y="6273"/>
                              </a:cubicBezTo>
                            </a:path>
                            <a:path w="4198" h="617">
                              <a:moveTo>
                                <a:pt x="3936" y="5892"/>
                              </a:moveTo>
                              <a:cubicBezTo>
                                <a:pt x="3933" y="5888"/>
                                <a:pt x="3931" y="5885"/>
                                <a:pt x="3928" y="5881"/>
                              </a:cubicBezTo>
                              <a:cubicBezTo>
                                <a:pt x="3959" y="5880"/>
                                <a:pt x="3957" y="5911"/>
                                <a:pt x="3962" y="5948"/>
                              </a:cubicBezTo>
                              <a:cubicBezTo>
                                <a:pt x="3974" y="6036"/>
                                <a:pt x="3974" y="6125"/>
                                <a:pt x="3977" y="6213"/>
                              </a:cubicBezTo>
                              <a:cubicBezTo>
                                <a:pt x="3979" y="6280"/>
                                <a:pt x="3986" y="6345"/>
                                <a:pt x="3995" y="6411"/>
                              </a:cubicBezTo>
                              <a:cubicBezTo>
                                <a:pt x="3998" y="6437"/>
                                <a:pt x="3998" y="6443"/>
                                <a:pt x="4007" y="6456"/>
                              </a:cubicBezTo>
                              <a:cubicBezTo>
                                <a:pt x="4043" y="6439"/>
                                <a:pt x="4030" y="6412"/>
                                <a:pt x="4025" y="6370"/>
                              </a:cubicBezTo>
                            </a:path>
                            <a:path w="4198" h="617">
                              <a:moveTo>
                                <a:pt x="3835" y="6075"/>
                              </a:moveTo>
                              <a:cubicBezTo>
                                <a:pt x="3853" y="6095"/>
                                <a:pt x="3845" y="6112"/>
                                <a:pt x="3895" y="6116"/>
                              </a:cubicBezTo>
                              <a:cubicBezTo>
                                <a:pt x="3949" y="6121"/>
                                <a:pt x="4011" y="6111"/>
                                <a:pt x="4063" y="6097"/>
                              </a:cubicBezTo>
                              <a:cubicBezTo>
                                <a:pt x="4115" y="6083"/>
                                <a:pt x="4168" y="6060"/>
                                <a:pt x="4208" y="6023"/>
                              </a:cubicBezTo>
                              <a:cubicBezTo>
                                <a:pt x="4236" y="5997"/>
                                <a:pt x="4244" y="5973"/>
                                <a:pt x="4249" y="5937"/>
                              </a:cubicBezTo>
                              <a:cubicBezTo>
                                <a:pt x="4246" y="5922"/>
                                <a:pt x="4245" y="5917"/>
                                <a:pt x="4246" y="5907"/>
                              </a:cubicBezTo>
                              <a:cubicBezTo>
                                <a:pt x="4236" y="5938"/>
                                <a:pt x="4234" y="5957"/>
                                <a:pt x="4238" y="5996"/>
                              </a:cubicBezTo>
                              <a:cubicBezTo>
                                <a:pt x="4244" y="6060"/>
                                <a:pt x="4250" y="6124"/>
                                <a:pt x="4257" y="6187"/>
                              </a:cubicBezTo>
                              <a:cubicBezTo>
                                <a:pt x="4263" y="6242"/>
                                <a:pt x="4269" y="6296"/>
                                <a:pt x="4272" y="6351"/>
                              </a:cubicBezTo>
                              <a:cubicBezTo>
                                <a:pt x="4272" y="6372"/>
                                <a:pt x="4272" y="6378"/>
                                <a:pt x="4272" y="6392"/>
                              </a:cubicBezTo>
                              <a:cubicBezTo>
                                <a:pt x="4280" y="6356"/>
                                <a:pt x="4285" y="6318"/>
                                <a:pt x="4298" y="6284"/>
                              </a:cubicBezTo>
                              <a:cubicBezTo>
                                <a:pt x="4315" y="6236"/>
                                <a:pt x="4341" y="6195"/>
                                <a:pt x="4369" y="6153"/>
                              </a:cubicBezTo>
                              <a:cubicBezTo>
                                <a:pt x="4403" y="6173"/>
                                <a:pt x="4399" y="6174"/>
                                <a:pt x="4410" y="6217"/>
                              </a:cubicBezTo>
                              <a:cubicBezTo>
                                <a:pt x="4418" y="6248"/>
                                <a:pt x="4425" y="6294"/>
                                <a:pt x="4443" y="6321"/>
                              </a:cubicBezTo>
                              <a:cubicBezTo>
                                <a:pt x="4464" y="6352"/>
                                <a:pt x="4491" y="6362"/>
                                <a:pt x="4526" y="6355"/>
                              </a:cubicBezTo>
                              <a:cubicBezTo>
                                <a:pt x="4569" y="6346"/>
                                <a:pt x="4604" y="6311"/>
                                <a:pt x="4630" y="6277"/>
                              </a:cubicBezTo>
                              <a:cubicBezTo>
                                <a:pt x="4658" y="6240"/>
                                <a:pt x="4689" y="6185"/>
                                <a:pt x="4694" y="6138"/>
                              </a:cubicBezTo>
                              <a:cubicBezTo>
                                <a:pt x="4698" y="6098"/>
                                <a:pt x="4682" y="6085"/>
                                <a:pt x="4664" y="6060"/>
                              </a:cubicBezTo>
                              <a:cubicBezTo>
                                <a:pt x="4632" y="6074"/>
                                <a:pt x="4612" y="6079"/>
                                <a:pt x="4597" y="6120"/>
                              </a:cubicBezTo>
                              <a:cubicBezTo>
                                <a:pt x="4580" y="6165"/>
                                <a:pt x="4569" y="6225"/>
                                <a:pt x="4578" y="6273"/>
                              </a:cubicBezTo>
                              <a:cubicBezTo>
                                <a:pt x="4585" y="6314"/>
                                <a:pt x="4618" y="6350"/>
                                <a:pt x="4656" y="6362"/>
                              </a:cubicBezTo>
                              <a:cubicBezTo>
                                <a:pt x="4695" y="6374"/>
                                <a:pt x="4747" y="6361"/>
                                <a:pt x="4776" y="6333"/>
                              </a:cubicBezTo>
                              <a:cubicBezTo>
                                <a:pt x="4804" y="6306"/>
                                <a:pt x="4826" y="6276"/>
                                <a:pt x="4832" y="6235"/>
                              </a:cubicBezTo>
                              <a:cubicBezTo>
                                <a:pt x="4832" y="6226"/>
                                <a:pt x="4832" y="6218"/>
                                <a:pt x="4832" y="620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35,5840" coordsize="4198,617" path="m683,5873c666,5860,651,5850,635,5840c648,5867,662,5896,672,5926c694,5992,714,6059,728,6127c742,6191,751,6253,758,6318c760,6339,763,6360,765,6381c757,6340,751,6300,754,6258c757,6215,758,6165,780,6127c799,6095,827,6091,859,6105c896,6121,925,6153,945,6187c973,6233,972,6274,948,6321c929,6358,895,6373,859,6389c830,6402,787,6410,758,6392c738,6380,722,6369,728,6344c736,6313,767,6307,792,6303c836,6296,886,6298,930,6303c980,6309,1032,6324,1083,6318c1127,6313,1173,6294,1206,6265c1240,6235,1262,6203,1277,6161c1285,6139,1294,6092,1277,6071c1262,6052,1243,6025,1214,6041c1186,6056,1169,6091,1161,6120c1148,6164,1150,6218,1161,6262c1172,6305,1191,6351,1228,6377c1253,6395,1287,6393,1314,6381c1341,6368,1359,6339,1378,6318em1729,6094c1696,6074,1664,6070,1624,6090c1592,6106,1573,6139,1561,6172c1549,6207,1546,6256,1561,6291c1574,6323,1602,6359,1635,6374c1666,6388,1702,6385,1733,6374c1754,6363,1760,6360,1770,6347em2042,6146c2022,6147,1996,6139,1968,6153c1942,6166,1919,6189,1908,6217c1897,6245,1892,6284,1897,6314c1901,6340,1917,6361,1942,6370c1974,6381,2002,6357,2020,6333c2039,6308,2047,6280,2057,6250c2062,6236,2064,6229,2065,6217c2078,6247,2088,6283,2106,6310c2126,6339,2154,6363,2192,6362c2228,6361,2253,6327,2263,6295c2274,6261,2275,6229,2278,6194c2278,6177,2278,6172,2281,6161c2285,6195,2288,6228,2296,6262c2305,6300,2315,6336,2334,6370c2348,6395,2359,6409,2390,6400c2425,6390,2442,6360,2461,6333c2484,6300,2505,6263,2517,6224c2524,6200,2526,6177,2532,6153c2540,6195,2548,6249,2569,6288c2582,6312,2602,6340,2625,6355c2644,6368,2668,6368,2688,6359c2717,6345,2736,6314,2752,6288c2776,6248,2779,6197,2786,6153c2787,6148,2788,6143,2789,6138c2838,6177,2880,6216,2905,6277c2920,6313,2928,6340,2916,6377c2903,6415,2869,6436,2830,6437c2795,6438,2794,6411,2778,6392c2810,6373,2807,6365,2849,6366c2888,6367,2927,6381,2965,6385c3006,6389,3048,6381,3084,6362c3130,6338,3146,6301,3174,6262c3205,6217,3218,6190,3215,6146c3190,6173,3181,6171,3174,6209c3165,6262,3160,6326,3178,6377c3192,6415,3237,6437,3275,6437c3307,6437,3344,6424,3368,6403c3392,6382,3397,6355,3387,6325c3375,6300,3370,6290,3361,6273em3936,5892c3933,5888,3931,5885,3928,5881c3959,5880,3957,5911,3962,5948c3974,6036,3974,6125,3977,6213c3979,6280,3986,6345,3995,6411c3998,6437,3998,6443,4007,6456c4043,6439,4030,6412,4025,6370em3835,6075c3853,6095,3845,6112,3895,6116c3949,6121,4011,6111,4063,6097c4115,6083,4168,6060,4208,6023c4236,5997,4244,5973,4249,5937c4246,5922,4245,5917,4246,5907c4236,5938,4234,5957,4238,5996c4244,6060,4250,6124,4257,6187c4263,6242,4269,6296,4272,6351c4272,6372,4272,6378,4272,6392c4280,6356,4285,6318,4298,6284c4315,6236,4341,6195,4369,6153c4403,6173,4399,6174,4410,6217c4418,6248,4425,6294,4443,6321c4464,6352,4491,6362,4526,6355c4569,6346,4604,6311,4630,6277c4658,6240,4689,6185,4694,6138c4698,6098,4682,6085,4664,6060c4632,6074,4612,6079,4597,6120c4580,6165,4569,6225,4578,6273c4585,6314,4618,6350,4656,6362c4695,6374,4747,6361,4776,6333c4804,6306,4826,6276,4832,6235c4832,6226,4832,6218,4832,6209e" stroked="t" o:allowincell="f" style="position:absolute;margin-left:-72pt;margin-top:29.15pt;width:118.95pt;height:17.4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843915</wp:posOffset>
                </wp:positionH>
                <wp:positionV relativeFrom="paragraph">
                  <wp:posOffset>314960</wp:posOffset>
                </wp:positionV>
                <wp:extent cx="1099820" cy="269240"/>
                <wp:effectExtent l="6350" t="6350" r="6985" b="635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9800" cy="26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55" h="747">
                              <a:moveTo>
                                <a:pt x="5713" y="6217"/>
                              </a:moveTo>
                              <a:cubicBezTo>
                                <a:pt x="5707" y="6187"/>
                                <a:pt x="5715" y="6176"/>
                                <a:pt x="5687" y="6150"/>
                              </a:cubicBezTo>
                              <a:cubicBezTo>
                                <a:pt x="5670" y="6135"/>
                                <a:pt x="5643" y="6126"/>
                                <a:pt x="5620" y="6127"/>
                              </a:cubicBezTo>
                              <a:cubicBezTo>
                                <a:pt x="5592" y="6128"/>
                                <a:pt x="5568" y="6139"/>
                                <a:pt x="5549" y="6161"/>
                              </a:cubicBezTo>
                              <a:cubicBezTo>
                                <a:pt x="5516" y="6200"/>
                                <a:pt x="5505" y="6269"/>
                                <a:pt x="5545" y="6306"/>
                              </a:cubicBezTo>
                              <a:cubicBezTo>
                                <a:pt x="5568" y="6327"/>
                                <a:pt x="5605" y="6337"/>
                                <a:pt x="5635" y="6329"/>
                              </a:cubicBezTo>
                              <a:cubicBezTo>
                                <a:pt x="5690" y="6315"/>
                                <a:pt x="5709" y="6271"/>
                                <a:pt x="5728" y="6224"/>
                              </a:cubicBezTo>
                              <a:cubicBezTo>
                                <a:pt x="5749" y="6171"/>
                                <a:pt x="5746" y="6113"/>
                                <a:pt x="5743" y="6056"/>
                              </a:cubicBezTo>
                              <a:cubicBezTo>
                                <a:pt x="5739" y="5970"/>
                                <a:pt x="5725" y="5885"/>
                                <a:pt x="5732" y="5799"/>
                              </a:cubicBezTo>
                              <a:cubicBezTo>
                                <a:pt x="5745" y="5830"/>
                                <a:pt x="5756" y="5857"/>
                                <a:pt x="5765" y="5892"/>
                              </a:cubicBezTo>
                              <a:cubicBezTo>
                                <a:pt x="5783" y="5962"/>
                                <a:pt x="5790" y="6036"/>
                                <a:pt x="5803" y="6108"/>
                              </a:cubicBezTo>
                              <a:cubicBezTo>
                                <a:pt x="5816" y="6180"/>
                                <a:pt x="5825" y="6252"/>
                                <a:pt x="5851" y="6321"/>
                              </a:cubicBezTo>
                              <a:cubicBezTo>
                                <a:pt x="5864" y="6356"/>
                                <a:pt x="5883" y="6388"/>
                                <a:pt x="5926" y="6381"/>
                              </a:cubicBezTo>
                              <a:cubicBezTo>
                                <a:pt x="5972" y="6374"/>
                                <a:pt x="6007" y="6308"/>
                                <a:pt x="6027" y="6273"/>
                              </a:cubicBezTo>
                              <a:cubicBezTo>
                                <a:pt x="6051" y="6230"/>
                                <a:pt x="6066" y="6183"/>
                                <a:pt x="6083" y="6138"/>
                              </a:cubicBezTo>
                              <a:cubicBezTo>
                                <a:pt x="6086" y="6122"/>
                                <a:pt x="6087" y="6117"/>
                                <a:pt x="6094" y="6108"/>
                              </a:cubicBezTo>
                              <a:cubicBezTo>
                                <a:pt x="6095" y="6139"/>
                                <a:pt x="6093" y="6164"/>
                                <a:pt x="6101" y="6194"/>
                              </a:cubicBezTo>
                              <a:cubicBezTo>
                                <a:pt x="6116" y="6252"/>
                                <a:pt x="6148" y="6325"/>
                                <a:pt x="6210" y="6344"/>
                              </a:cubicBezTo>
                              <a:cubicBezTo>
                                <a:pt x="6246" y="6355"/>
                                <a:pt x="6262" y="6334"/>
                                <a:pt x="6284" y="6310"/>
                              </a:cubicBezTo>
                              <a:cubicBezTo>
                                <a:pt x="6313" y="6278"/>
                                <a:pt x="6330" y="6240"/>
                                <a:pt x="6348" y="6202"/>
                              </a:cubicBezTo>
                              <a:cubicBezTo>
                                <a:pt x="6362" y="6172"/>
                                <a:pt x="6376" y="6149"/>
                                <a:pt x="6393" y="6123"/>
                              </a:cubicBezTo>
                              <a:cubicBezTo>
                                <a:pt x="6415" y="6145"/>
                                <a:pt x="6438" y="6163"/>
                                <a:pt x="6456" y="6191"/>
                              </a:cubicBezTo>
                              <a:cubicBezTo>
                                <a:pt x="6473" y="6217"/>
                                <a:pt x="6489" y="6249"/>
                                <a:pt x="6493" y="6280"/>
                              </a:cubicBezTo>
                              <a:cubicBezTo>
                                <a:pt x="6497" y="6308"/>
                                <a:pt x="6492" y="6328"/>
                                <a:pt x="6467" y="6344"/>
                              </a:cubicBezTo>
                              <a:cubicBezTo>
                                <a:pt x="6418" y="6375"/>
                                <a:pt x="6356" y="6353"/>
                                <a:pt x="6307" y="6336"/>
                              </a:cubicBezTo>
                              <a:cubicBezTo>
                                <a:pt x="6302" y="6334"/>
                                <a:pt x="6297" y="6331"/>
                                <a:pt x="6292" y="6329"/>
                              </a:cubicBezTo>
                              <a:cubicBezTo>
                                <a:pt x="6324" y="6325"/>
                                <a:pt x="6349" y="6322"/>
                                <a:pt x="6385" y="6325"/>
                              </a:cubicBezTo>
                              <a:cubicBezTo>
                                <a:pt x="6436" y="6330"/>
                                <a:pt x="6481" y="6330"/>
                                <a:pt x="6531" y="6321"/>
                              </a:cubicBezTo>
                              <a:cubicBezTo>
                                <a:pt x="6597" y="6309"/>
                                <a:pt x="6670" y="6266"/>
                                <a:pt x="6703" y="6206"/>
                              </a:cubicBezTo>
                              <a:cubicBezTo>
                                <a:pt x="6753" y="6117"/>
                                <a:pt x="6744" y="6004"/>
                                <a:pt x="6729" y="5907"/>
                              </a:cubicBezTo>
                              <a:cubicBezTo>
                                <a:pt x="6726" y="5887"/>
                                <a:pt x="6720" y="5868"/>
                                <a:pt x="6717" y="5847"/>
                              </a:cubicBezTo>
                              <a:cubicBezTo>
                                <a:pt x="6726" y="5878"/>
                                <a:pt x="6736" y="5911"/>
                                <a:pt x="6744" y="5944"/>
                              </a:cubicBezTo>
                              <a:cubicBezTo>
                                <a:pt x="6780" y="6091"/>
                                <a:pt x="6814" y="6252"/>
                                <a:pt x="6822" y="6403"/>
                              </a:cubicBezTo>
                              <a:cubicBezTo>
                                <a:pt x="6825" y="6419"/>
                                <a:pt x="6828" y="6423"/>
                                <a:pt x="6822" y="6433"/>
                              </a:cubicBezTo>
                              <a:cubicBezTo>
                                <a:pt x="6815" y="6398"/>
                                <a:pt x="6805" y="6373"/>
                                <a:pt x="6788" y="6340"/>
                              </a:cubicBezTo>
                            </a:path>
                            <a:path w="3055" h="747">
                              <a:moveTo>
                                <a:pt x="6520" y="6090"/>
                              </a:moveTo>
                              <a:cubicBezTo>
                                <a:pt x="6566" y="6108"/>
                                <a:pt x="6596" y="6097"/>
                                <a:pt x="6647" y="6094"/>
                              </a:cubicBezTo>
                              <a:cubicBezTo>
                                <a:pt x="6717" y="6090"/>
                                <a:pt x="6787" y="6088"/>
                                <a:pt x="6856" y="6082"/>
                              </a:cubicBezTo>
                              <a:cubicBezTo>
                                <a:pt x="6930" y="6076"/>
                                <a:pt x="7003" y="6070"/>
                                <a:pt x="7076" y="6067"/>
                              </a:cubicBezTo>
                              <a:cubicBezTo>
                                <a:pt x="7118" y="6064"/>
                                <a:pt x="7131" y="6063"/>
                                <a:pt x="7158" y="6060"/>
                              </a:cubicBezTo>
                            </a:path>
                            <a:path w="3055" h="747">
                              <a:moveTo>
                                <a:pt x="7222" y="6082"/>
                              </a:moveTo>
                              <a:cubicBezTo>
                                <a:pt x="7190" y="6092"/>
                                <a:pt x="7183" y="6097"/>
                                <a:pt x="7147" y="6097"/>
                              </a:cubicBezTo>
                              <a:cubicBezTo>
                                <a:pt x="7118" y="6097"/>
                                <a:pt x="7095" y="6089"/>
                                <a:pt x="7068" y="6105"/>
                              </a:cubicBezTo>
                              <a:cubicBezTo>
                                <a:pt x="7045" y="6119"/>
                                <a:pt x="7019" y="6153"/>
                                <a:pt x="7009" y="6176"/>
                              </a:cubicBezTo>
                              <a:cubicBezTo>
                                <a:pt x="6997" y="6203"/>
                                <a:pt x="6993" y="6235"/>
                                <a:pt x="7005" y="6262"/>
                              </a:cubicBezTo>
                              <a:cubicBezTo>
                                <a:pt x="7019" y="6293"/>
                                <a:pt x="7046" y="6296"/>
                                <a:pt x="7076" y="6295"/>
                              </a:cubicBezTo>
                              <a:cubicBezTo>
                                <a:pt x="7114" y="6294"/>
                                <a:pt x="7133" y="6268"/>
                                <a:pt x="7158" y="6243"/>
                              </a:cubicBezTo>
                              <a:cubicBezTo>
                                <a:pt x="7183" y="6218"/>
                                <a:pt x="7198" y="6183"/>
                                <a:pt x="7210" y="6150"/>
                              </a:cubicBezTo>
                              <a:cubicBezTo>
                                <a:pt x="7214" y="6132"/>
                                <a:pt x="7215" y="6127"/>
                                <a:pt x="7218" y="6116"/>
                              </a:cubicBezTo>
                              <a:cubicBezTo>
                                <a:pt x="7213" y="6157"/>
                                <a:pt x="7210" y="6186"/>
                                <a:pt x="7218" y="6228"/>
                              </a:cubicBezTo>
                              <a:cubicBezTo>
                                <a:pt x="7224" y="6257"/>
                                <a:pt x="7232" y="6296"/>
                                <a:pt x="7259" y="6314"/>
                              </a:cubicBezTo>
                              <a:cubicBezTo>
                                <a:pt x="7286" y="6332"/>
                                <a:pt x="7318" y="6315"/>
                                <a:pt x="7334" y="6291"/>
                              </a:cubicBezTo>
                              <a:cubicBezTo>
                                <a:pt x="7353" y="6262"/>
                                <a:pt x="7362" y="6220"/>
                                <a:pt x="7371" y="6187"/>
                              </a:cubicBezTo>
                              <a:cubicBezTo>
                                <a:pt x="7378" y="6163"/>
                                <a:pt x="7390" y="6140"/>
                                <a:pt x="7397" y="6123"/>
                              </a:cubicBezTo>
                              <a:cubicBezTo>
                                <a:pt x="7405" y="6154"/>
                                <a:pt x="7413" y="6184"/>
                                <a:pt x="7419" y="6217"/>
                              </a:cubicBezTo>
                              <a:cubicBezTo>
                                <a:pt x="7425" y="6250"/>
                                <a:pt x="7433" y="6285"/>
                                <a:pt x="7442" y="6318"/>
                              </a:cubicBezTo>
                              <a:cubicBezTo>
                                <a:pt x="7449" y="6336"/>
                                <a:pt x="7451" y="6342"/>
                                <a:pt x="7453" y="6355"/>
                              </a:cubicBezTo>
                              <a:cubicBezTo>
                                <a:pt x="7472" y="6328"/>
                                <a:pt x="7490" y="6302"/>
                                <a:pt x="7505" y="6269"/>
                              </a:cubicBezTo>
                              <a:cubicBezTo>
                                <a:pt x="7525" y="6225"/>
                                <a:pt x="7547" y="6180"/>
                                <a:pt x="7573" y="6138"/>
                              </a:cubicBezTo>
                              <a:cubicBezTo>
                                <a:pt x="7590" y="6111"/>
                                <a:pt x="7613" y="6080"/>
                                <a:pt x="7647" y="6079"/>
                              </a:cubicBezTo>
                              <a:cubicBezTo>
                                <a:pt x="7682" y="6078"/>
                                <a:pt x="7700" y="6103"/>
                                <a:pt x="7718" y="6127"/>
                              </a:cubicBezTo>
                              <a:cubicBezTo>
                                <a:pt x="7739" y="6156"/>
                                <a:pt x="7754" y="6191"/>
                                <a:pt x="7767" y="6224"/>
                              </a:cubicBezTo>
                              <a:cubicBezTo>
                                <a:pt x="7782" y="6262"/>
                                <a:pt x="7791" y="6301"/>
                                <a:pt x="7800" y="6340"/>
                              </a:cubicBezTo>
                              <a:cubicBezTo>
                                <a:pt x="7819" y="6310"/>
                                <a:pt x="7831" y="6283"/>
                                <a:pt x="7845" y="6250"/>
                              </a:cubicBezTo>
                              <a:cubicBezTo>
                                <a:pt x="7867" y="6198"/>
                                <a:pt x="7895" y="6142"/>
                                <a:pt x="7935" y="6101"/>
                              </a:cubicBezTo>
                              <a:cubicBezTo>
                                <a:pt x="7959" y="6077"/>
                                <a:pt x="7992" y="6053"/>
                                <a:pt x="8024" y="6041"/>
                              </a:cubicBezTo>
                              <a:cubicBezTo>
                                <a:pt x="8044" y="6033"/>
                                <a:pt x="8036" y="6040"/>
                                <a:pt x="8058" y="6038"/>
                              </a:cubicBezTo>
                              <a:cubicBezTo>
                                <a:pt x="8024" y="6036"/>
                                <a:pt x="8007" y="6019"/>
                                <a:pt x="7980" y="6045"/>
                              </a:cubicBezTo>
                              <a:cubicBezTo>
                                <a:pt x="7960" y="6064"/>
                                <a:pt x="7957" y="6105"/>
                                <a:pt x="7953" y="6131"/>
                              </a:cubicBezTo>
                              <a:cubicBezTo>
                                <a:pt x="7948" y="6165"/>
                                <a:pt x="7950" y="6228"/>
                                <a:pt x="7968" y="6258"/>
                              </a:cubicBezTo>
                              <a:cubicBezTo>
                                <a:pt x="7999" y="6309"/>
                                <a:pt x="8035" y="6318"/>
                                <a:pt x="8092" y="6314"/>
                              </a:cubicBezTo>
                              <a:cubicBezTo>
                                <a:pt x="8145" y="6310"/>
                                <a:pt x="8188" y="6285"/>
                                <a:pt x="8230" y="6254"/>
                              </a:cubicBezTo>
                              <a:cubicBezTo>
                                <a:pt x="8267" y="6226"/>
                                <a:pt x="8304" y="6194"/>
                                <a:pt x="8323" y="6150"/>
                              </a:cubicBezTo>
                              <a:cubicBezTo>
                                <a:pt x="8333" y="6126"/>
                                <a:pt x="8346" y="6091"/>
                                <a:pt x="8338" y="6064"/>
                              </a:cubicBezTo>
                              <a:cubicBezTo>
                                <a:pt x="8333" y="6046"/>
                                <a:pt x="8318" y="6040"/>
                                <a:pt x="8308" y="6026"/>
                              </a:cubicBezTo>
                              <a:cubicBezTo>
                                <a:pt x="8283" y="6038"/>
                                <a:pt x="8268" y="6036"/>
                                <a:pt x="8252" y="6064"/>
                              </a:cubicBezTo>
                              <a:cubicBezTo>
                                <a:pt x="8234" y="6095"/>
                                <a:pt x="8231" y="6136"/>
                                <a:pt x="8245" y="6168"/>
                              </a:cubicBezTo>
                              <a:cubicBezTo>
                                <a:pt x="8262" y="6208"/>
                                <a:pt x="8277" y="6239"/>
                                <a:pt x="8316" y="6262"/>
                              </a:cubicBezTo>
                              <a:cubicBezTo>
                                <a:pt x="8369" y="6293"/>
                                <a:pt x="8437" y="6291"/>
                                <a:pt x="8491" y="6265"/>
                              </a:cubicBezTo>
                              <a:cubicBezTo>
                                <a:pt x="8538" y="6242"/>
                                <a:pt x="8561" y="6218"/>
                                <a:pt x="8573" y="6168"/>
                              </a:cubicBezTo>
                              <a:cubicBezTo>
                                <a:pt x="8581" y="6135"/>
                                <a:pt x="8563" y="6104"/>
                                <a:pt x="8551" y="6075"/>
                              </a:cubicBezTo>
                            </a:path>
                            <a:path w="3055" h="747">
                              <a:moveTo>
                                <a:pt x="6292" y="5690"/>
                              </a:moveTo>
                              <a:cubicBezTo>
                                <a:pt x="6307" y="5687"/>
                                <a:pt x="6312" y="5686"/>
                                <a:pt x="6322" y="568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519,5687" coordsize="3055,747" path="m5713,6217c5707,6187,5715,6176,5687,6150c5670,6135,5643,6126,5620,6127c5592,6128,5568,6139,5549,6161c5516,6200,5505,6269,5545,6306c5568,6327,5605,6337,5635,6329c5690,6315,5709,6271,5728,6224c5749,6171,5746,6113,5743,6056c5739,5970,5725,5885,5732,5799c5745,5830,5756,5857,5765,5892c5783,5962,5790,6036,5803,6108c5816,6180,5825,6252,5851,6321c5864,6356,5883,6388,5926,6381c5972,6374,6007,6308,6027,6273c6051,6230,6066,6183,6083,6138c6086,6122,6087,6117,6094,6108c6095,6139,6093,6164,6101,6194c6116,6252,6148,6325,6210,6344c6246,6355,6262,6334,6284,6310c6313,6278,6330,6240,6348,6202c6362,6172,6376,6149,6393,6123c6415,6145,6438,6163,6456,6191c6473,6217,6489,6249,6493,6280c6497,6308,6492,6328,6467,6344c6418,6375,6356,6353,6307,6336c6302,6334,6297,6331,6292,6329c6324,6325,6349,6322,6385,6325c6436,6330,6481,6330,6531,6321c6597,6309,6670,6266,6703,6206c6753,6117,6744,6004,6729,5907c6726,5887,6720,5868,6717,5847c6726,5878,6736,5911,6744,5944c6780,6091,6814,6252,6822,6403c6825,6419,6828,6423,6822,6433c6815,6398,6805,6373,6788,6340em6520,6090c6566,6108,6596,6097,6647,6094c6717,6090,6787,6088,6856,6082c6930,6076,7003,6070,7076,6067c7118,6064,7131,6063,7158,6060em7222,6082c7190,6092,7183,6097,7147,6097c7118,6097,7095,6089,7068,6105c7045,6119,7019,6153,7009,6176c6997,6203,6993,6235,7005,6262c7019,6293,7046,6296,7076,6295c7114,6294,7133,6268,7158,6243c7183,6218,7198,6183,7210,6150c7214,6132,7215,6127,7218,6116c7213,6157,7210,6186,7218,6228c7224,6257,7232,6296,7259,6314c7286,6332,7318,6315,7334,6291c7353,6262,7362,6220,7371,6187c7378,6163,7390,6140,7397,6123c7405,6154,7413,6184,7419,6217c7425,6250,7433,6285,7442,6318c7449,6336,7451,6342,7453,6355c7472,6328,7490,6302,7505,6269c7525,6225,7547,6180,7573,6138c7590,6111,7613,6080,7647,6079c7682,6078,7700,6103,7718,6127c7739,6156,7754,6191,7767,6224c7782,6262,7791,6301,7800,6340c7819,6310,7831,6283,7845,6250c7867,6198,7895,6142,7935,6101c7959,6077,7992,6053,8024,6041c8044,6033,8036,6040,8058,6038c8024,6036,8007,6019,7980,6045c7960,6064,7957,6105,7953,6131c7948,6165,7950,6228,7968,6258c7999,6309,8035,6318,8092,6314c8145,6310,8188,6285,8230,6254c8267,6226,8304,6194,8323,6150c8333,6126,8346,6091,8338,6064c8333,6046,8318,6040,8308,6026c8283,6038,8268,6036,8252,6064c8234,6095,8231,6136,8245,6168c8262,6208,8277,6239,8316,6262c8369,6293,8437,6291,8491,6265c8538,6242,8561,6218,8573,6168c8581,6135,8563,6104,8551,6075em6292,5690c6307,5687,6312,5686,6322,5687e" stroked="t" o:allowincell="f" style="position:absolute;margin-left:66.45pt;margin-top:24.8pt;width:86.55pt;height:21.1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>
          <w:sz w:val="28"/>
          <w:szCs w:val="28"/>
        </w:rPr>
        <w:t>How far did they travel?</w:t>
      </w:r>
    </w:p>
    <w:p>
      <w:pPr>
        <w:pStyle w:val="Normal"/>
        <w:spacing w:lineRule="auto" w:line="4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-908685</wp:posOffset>
                </wp:positionH>
                <wp:positionV relativeFrom="paragraph">
                  <wp:posOffset>260985</wp:posOffset>
                </wp:positionV>
                <wp:extent cx="876300" cy="398145"/>
                <wp:effectExtent l="6350" t="6985" r="6350" b="444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5" h="1106">
                              <a:moveTo>
                                <a:pt x="799" y="6736"/>
                              </a:moveTo>
                              <a:cubicBezTo>
                                <a:pt x="805" y="6770"/>
                                <a:pt x="812" y="6806"/>
                                <a:pt x="814" y="6840"/>
                              </a:cubicBezTo>
                              <a:cubicBezTo>
                                <a:pt x="818" y="6921"/>
                                <a:pt x="820" y="7002"/>
                                <a:pt x="821" y="7083"/>
                              </a:cubicBezTo>
                              <a:cubicBezTo>
                                <a:pt x="822" y="7181"/>
                                <a:pt x="829" y="7279"/>
                                <a:pt x="829" y="7378"/>
                              </a:cubicBezTo>
                              <a:cubicBezTo>
                                <a:pt x="829" y="7388"/>
                                <a:pt x="829" y="7398"/>
                                <a:pt x="829" y="7408"/>
                              </a:cubicBezTo>
                              <a:cubicBezTo>
                                <a:pt x="829" y="7449"/>
                                <a:pt x="823" y="7362"/>
                                <a:pt x="821" y="7356"/>
                              </a:cubicBezTo>
                              <a:cubicBezTo>
                                <a:pt x="816" y="7346"/>
                                <a:pt x="812" y="7336"/>
                                <a:pt x="807" y="7326"/>
                              </a:cubicBezTo>
                            </a:path>
                            <a:path w="2435" h="1106">
                              <a:moveTo>
                                <a:pt x="650" y="7027"/>
                              </a:moveTo>
                              <a:cubicBezTo>
                                <a:pt x="662" y="7065"/>
                                <a:pt x="678" y="7066"/>
                                <a:pt x="717" y="7072"/>
                              </a:cubicBezTo>
                              <a:cubicBezTo>
                                <a:pt x="770" y="7080"/>
                                <a:pt x="812" y="7075"/>
                                <a:pt x="863" y="7061"/>
                              </a:cubicBezTo>
                              <a:cubicBezTo>
                                <a:pt x="896" y="7052"/>
                                <a:pt x="920" y="7034"/>
                                <a:pt x="948" y="7016"/>
                              </a:cubicBezTo>
                            </a:path>
                            <a:path w="2435" h="1106">
                              <a:moveTo>
                                <a:pt x="993" y="6844"/>
                              </a:moveTo>
                              <a:cubicBezTo>
                                <a:pt x="1000" y="6903"/>
                                <a:pt x="1017" y="6955"/>
                                <a:pt x="1034" y="7016"/>
                              </a:cubicBezTo>
                              <a:cubicBezTo>
                                <a:pt x="1051" y="7079"/>
                                <a:pt x="1075" y="7141"/>
                                <a:pt x="1083" y="7206"/>
                              </a:cubicBezTo>
                              <a:cubicBezTo>
                                <a:pt x="1089" y="7256"/>
                                <a:pt x="1089" y="7306"/>
                                <a:pt x="1090" y="7356"/>
                              </a:cubicBezTo>
                              <a:cubicBezTo>
                                <a:pt x="1099" y="7327"/>
                                <a:pt x="1105" y="7295"/>
                                <a:pt x="1116" y="7266"/>
                              </a:cubicBezTo>
                              <a:cubicBezTo>
                                <a:pt x="1132" y="7224"/>
                                <a:pt x="1147" y="7181"/>
                                <a:pt x="1176" y="7146"/>
                              </a:cubicBezTo>
                              <a:cubicBezTo>
                                <a:pt x="1201" y="7116"/>
                                <a:pt x="1217" y="7128"/>
                                <a:pt x="1243" y="7117"/>
                              </a:cubicBezTo>
                              <a:cubicBezTo>
                                <a:pt x="1260" y="7149"/>
                                <a:pt x="1278" y="7166"/>
                                <a:pt x="1288" y="7206"/>
                              </a:cubicBezTo>
                              <a:cubicBezTo>
                                <a:pt x="1296" y="7236"/>
                                <a:pt x="1288" y="7285"/>
                                <a:pt x="1307" y="7311"/>
                              </a:cubicBezTo>
                              <a:cubicBezTo>
                                <a:pt x="1327" y="7339"/>
                                <a:pt x="1346" y="7351"/>
                                <a:pt x="1382" y="7348"/>
                              </a:cubicBezTo>
                              <a:cubicBezTo>
                                <a:pt x="1427" y="7345"/>
                                <a:pt x="1472" y="7315"/>
                                <a:pt x="1505" y="7288"/>
                              </a:cubicBezTo>
                              <a:cubicBezTo>
                                <a:pt x="1545" y="7256"/>
                                <a:pt x="1577" y="7212"/>
                                <a:pt x="1598" y="7165"/>
                              </a:cubicBezTo>
                              <a:cubicBezTo>
                                <a:pt x="1611" y="7135"/>
                                <a:pt x="1608" y="7110"/>
                                <a:pt x="1613" y="7079"/>
                              </a:cubicBezTo>
                              <a:cubicBezTo>
                                <a:pt x="1580" y="7065"/>
                                <a:pt x="1591" y="7044"/>
                                <a:pt x="1546" y="7057"/>
                              </a:cubicBezTo>
                              <a:cubicBezTo>
                                <a:pt x="1511" y="7067"/>
                                <a:pt x="1478" y="7111"/>
                                <a:pt x="1467" y="7143"/>
                              </a:cubicBezTo>
                              <a:cubicBezTo>
                                <a:pt x="1445" y="7206"/>
                                <a:pt x="1473" y="7287"/>
                                <a:pt x="1531" y="7322"/>
                              </a:cubicBezTo>
                              <a:cubicBezTo>
                                <a:pt x="1578" y="7351"/>
                                <a:pt x="1637" y="7351"/>
                                <a:pt x="1688" y="7344"/>
                              </a:cubicBezTo>
                              <a:cubicBezTo>
                                <a:pt x="1742" y="7337"/>
                                <a:pt x="1778" y="7316"/>
                                <a:pt x="1811" y="7273"/>
                              </a:cubicBezTo>
                              <a:cubicBezTo>
                                <a:pt x="1850" y="7222"/>
                                <a:pt x="1848" y="7165"/>
                                <a:pt x="1841" y="7105"/>
                              </a:cubicBezTo>
                              <a:cubicBezTo>
                                <a:pt x="1840" y="7100"/>
                                <a:pt x="1838" y="7095"/>
                                <a:pt x="1837" y="7090"/>
                              </a:cubicBezTo>
                              <a:cubicBezTo>
                                <a:pt x="1845" y="7115"/>
                                <a:pt x="1837" y="7111"/>
                                <a:pt x="1848" y="7135"/>
                              </a:cubicBezTo>
                              <a:cubicBezTo>
                                <a:pt x="1865" y="7171"/>
                                <a:pt x="1884" y="7199"/>
                                <a:pt x="1912" y="7229"/>
                              </a:cubicBezTo>
                              <a:cubicBezTo>
                                <a:pt x="1986" y="7308"/>
                                <a:pt x="2074" y="7305"/>
                                <a:pt x="2132" y="7210"/>
                              </a:cubicBezTo>
                              <a:cubicBezTo>
                                <a:pt x="2162" y="7161"/>
                                <a:pt x="2155" y="7118"/>
                                <a:pt x="2155" y="7064"/>
                              </a:cubicBezTo>
                              <a:cubicBezTo>
                                <a:pt x="2156" y="7106"/>
                                <a:pt x="2158" y="7143"/>
                                <a:pt x="2166" y="7188"/>
                              </a:cubicBezTo>
                              <a:cubicBezTo>
                                <a:pt x="2197" y="7361"/>
                                <a:pt x="2271" y="7554"/>
                                <a:pt x="2188" y="7721"/>
                              </a:cubicBezTo>
                              <a:cubicBezTo>
                                <a:pt x="2163" y="7772"/>
                                <a:pt x="2146" y="7758"/>
                                <a:pt x="2106" y="7774"/>
                              </a:cubicBezTo>
                              <a:cubicBezTo>
                                <a:pt x="2094" y="7712"/>
                                <a:pt x="2083" y="7685"/>
                                <a:pt x="2117" y="7621"/>
                              </a:cubicBezTo>
                              <a:cubicBezTo>
                                <a:pt x="2214" y="7439"/>
                                <a:pt x="2420" y="7364"/>
                                <a:pt x="2502" y="7169"/>
                              </a:cubicBezTo>
                              <a:cubicBezTo>
                                <a:pt x="2538" y="7084"/>
                                <a:pt x="2528" y="6988"/>
                                <a:pt x="2494" y="6904"/>
                              </a:cubicBezTo>
                              <a:cubicBezTo>
                                <a:pt x="2490" y="6900"/>
                                <a:pt x="2487" y="6897"/>
                                <a:pt x="2483" y="6893"/>
                              </a:cubicBezTo>
                              <a:cubicBezTo>
                                <a:pt x="2470" y="6923"/>
                                <a:pt x="2454" y="6945"/>
                                <a:pt x="2446" y="6978"/>
                              </a:cubicBezTo>
                              <a:cubicBezTo>
                                <a:pt x="2432" y="7033"/>
                                <a:pt x="2425" y="7093"/>
                                <a:pt x="2431" y="7150"/>
                              </a:cubicBezTo>
                              <a:cubicBezTo>
                                <a:pt x="2437" y="7208"/>
                                <a:pt x="2450" y="7275"/>
                                <a:pt x="2487" y="7322"/>
                              </a:cubicBezTo>
                              <a:cubicBezTo>
                                <a:pt x="2560" y="7415"/>
                                <a:pt x="2661" y="7442"/>
                                <a:pt x="2763" y="7374"/>
                              </a:cubicBezTo>
                              <a:cubicBezTo>
                                <a:pt x="2819" y="7336"/>
                                <a:pt x="2847" y="7271"/>
                                <a:pt x="2857" y="7206"/>
                              </a:cubicBezTo>
                              <a:cubicBezTo>
                                <a:pt x="2864" y="7157"/>
                                <a:pt x="2855" y="7104"/>
                                <a:pt x="2842" y="7057"/>
                              </a:cubicBezTo>
                              <a:cubicBezTo>
                                <a:pt x="2829" y="7011"/>
                                <a:pt x="2818" y="7032"/>
                                <a:pt x="2801" y="7005"/>
                              </a:cubicBezTo>
                              <a:cubicBezTo>
                                <a:pt x="2777" y="7070"/>
                                <a:pt x="2758" y="7112"/>
                                <a:pt x="2771" y="7188"/>
                              </a:cubicBezTo>
                              <a:cubicBezTo>
                                <a:pt x="2782" y="7249"/>
                                <a:pt x="2803" y="7314"/>
                                <a:pt x="2849" y="7359"/>
                              </a:cubicBezTo>
                              <a:cubicBezTo>
                                <a:pt x="2897" y="7406"/>
                                <a:pt x="2950" y="7449"/>
                                <a:pt x="3021" y="7434"/>
                              </a:cubicBezTo>
                              <a:cubicBezTo>
                                <a:pt x="3093" y="7419"/>
                                <a:pt x="3078" y="7356"/>
                                <a:pt x="3084" y="7303"/>
                              </a:cubicBezTo>
                            </a:path>
                            <a:path w="2435" h="1106">
                              <a:moveTo>
                                <a:pt x="2274" y="6672"/>
                              </a:moveTo>
                              <a:cubicBezTo>
                                <a:pt x="2304" y="6707"/>
                                <a:pt x="2292" y="6715"/>
                                <a:pt x="2296" y="6758"/>
                              </a:cubicBezTo>
                              <a:cubicBezTo>
                                <a:pt x="2299" y="6793"/>
                                <a:pt x="2303" y="6839"/>
                                <a:pt x="2293" y="6874"/>
                              </a:cubicBezTo>
                              <a:cubicBezTo>
                                <a:pt x="2290" y="6879"/>
                                <a:pt x="2288" y="6884"/>
                                <a:pt x="2285" y="688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50,6672" coordsize="2435,1106" path="m799,6736c805,6770,812,6806,814,6840c818,6921,820,7002,821,7083c822,7181,829,7279,829,7378c829,7388,829,7398,829,7408c829,7449,823,7362,821,7356c816,7346,812,7336,807,7326em650,7027c662,7065,678,7066,717,7072c770,7080,812,7075,863,7061c896,7052,920,7034,948,7016em993,6844c1000,6903,1017,6955,1034,7016c1051,7079,1075,7141,1083,7206c1089,7256,1089,7306,1090,7356c1099,7327,1105,7295,1116,7266c1132,7224,1147,7181,1176,7146c1201,7116,1217,7128,1243,7117c1260,7149,1278,7166,1288,7206c1296,7236,1288,7285,1307,7311c1327,7339,1346,7351,1382,7348c1427,7345,1472,7315,1505,7288c1545,7256,1577,7212,1598,7165c1611,7135,1608,7110,1613,7079c1580,7065,1591,7044,1546,7057c1511,7067,1478,7111,1467,7143c1445,7206,1473,7287,1531,7322c1578,7351,1637,7351,1688,7344c1742,7337,1778,7316,1811,7273c1850,7222,1848,7165,1841,7105c1840,7100,1838,7095,1837,7090c1845,7115,1837,7111,1848,7135c1865,7171,1884,7199,1912,7229c1986,7308,2074,7305,2132,7210c2162,7161,2155,7118,2155,7064c2156,7106,2158,7143,2166,7188c2197,7361,2271,7554,2188,7721c2163,7772,2146,7758,2106,7774c2094,7712,2083,7685,2117,7621c2214,7439,2420,7364,2502,7169c2538,7084,2528,6988,2494,6904c2490,6900,2487,6897,2483,6893c2470,6923,2454,6945,2446,6978c2432,7033,2425,7093,2431,7150c2437,7208,2450,7275,2487,7322c2560,7415,2661,7442,2763,7374c2819,7336,2847,7271,2857,7206c2864,7157,2855,7104,2842,7057c2829,7011,2818,7032,2801,7005c2777,7070,2758,7112,2771,7188c2782,7249,2803,7314,2849,7359c2897,7406,2950,7449,3021,7434c3093,7419,3078,7356,3084,7303em2274,6672c2304,6707,2292,6715,2296,6758c2299,6793,2303,6839,2293,6874c2290,6879,2288,6884,2285,6889e" stroked="t" o:allowincell="f" style="position:absolute;margin-left:-71.55pt;margin-top:20.55pt;width:68.95pt;height:31.3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89230</wp:posOffset>
                </wp:positionH>
                <wp:positionV relativeFrom="paragraph">
                  <wp:posOffset>322580</wp:posOffset>
                </wp:positionV>
                <wp:extent cx="662940" cy="205740"/>
                <wp:effectExtent l="7620" t="6350" r="6350" b="635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120" cy="20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2" h="572">
                              <a:moveTo>
                                <a:pt x="3704" y="7098"/>
                              </a:moveTo>
                              <a:cubicBezTo>
                                <a:pt x="3701" y="7122"/>
                                <a:pt x="3694" y="7152"/>
                                <a:pt x="3700" y="7176"/>
                              </a:cubicBezTo>
                              <a:cubicBezTo>
                                <a:pt x="3711" y="7222"/>
                                <a:pt x="3733" y="7272"/>
                                <a:pt x="3753" y="7315"/>
                              </a:cubicBezTo>
                              <a:cubicBezTo>
                                <a:pt x="3769" y="7349"/>
                                <a:pt x="3784" y="7384"/>
                                <a:pt x="3805" y="7415"/>
                              </a:cubicBezTo>
                              <a:cubicBezTo>
                                <a:pt x="3791" y="7381"/>
                                <a:pt x="3787" y="7353"/>
                                <a:pt x="3786" y="7315"/>
                              </a:cubicBezTo>
                              <a:cubicBezTo>
                                <a:pt x="3785" y="7268"/>
                                <a:pt x="3796" y="7226"/>
                                <a:pt x="3816" y="7184"/>
                              </a:cubicBezTo>
                              <a:cubicBezTo>
                                <a:pt x="3833" y="7147"/>
                                <a:pt x="3860" y="7116"/>
                                <a:pt x="3898" y="7098"/>
                              </a:cubicBezTo>
                              <a:cubicBezTo>
                                <a:pt x="3938" y="7079"/>
                                <a:pt x="3978" y="7088"/>
                                <a:pt x="4018" y="7098"/>
                              </a:cubicBezTo>
                              <a:cubicBezTo>
                                <a:pt x="4044" y="7105"/>
                                <a:pt x="4067" y="7116"/>
                                <a:pt x="4092" y="7124"/>
                              </a:cubicBezTo>
                              <a:cubicBezTo>
                                <a:pt x="4115" y="7131"/>
                                <a:pt x="4144" y="7130"/>
                                <a:pt x="4167" y="7120"/>
                              </a:cubicBezTo>
                              <a:cubicBezTo>
                                <a:pt x="4188" y="7111"/>
                                <a:pt x="4213" y="7088"/>
                                <a:pt x="4223" y="7068"/>
                              </a:cubicBezTo>
                              <a:cubicBezTo>
                                <a:pt x="4236" y="7042"/>
                                <a:pt x="4233" y="7025"/>
                                <a:pt x="4231" y="6997"/>
                              </a:cubicBezTo>
                              <a:cubicBezTo>
                                <a:pt x="4188" y="7001"/>
                                <a:pt x="4179" y="7011"/>
                                <a:pt x="4148" y="7042"/>
                              </a:cubicBezTo>
                              <a:cubicBezTo>
                                <a:pt x="4104" y="7087"/>
                                <a:pt x="4068" y="7148"/>
                                <a:pt x="4089" y="7214"/>
                              </a:cubicBezTo>
                              <a:cubicBezTo>
                                <a:pt x="4106" y="7268"/>
                                <a:pt x="4157" y="7301"/>
                                <a:pt x="4208" y="7315"/>
                              </a:cubicBezTo>
                              <a:cubicBezTo>
                                <a:pt x="4248" y="7326"/>
                                <a:pt x="4284" y="7323"/>
                                <a:pt x="4320" y="7307"/>
                              </a:cubicBezTo>
                              <a:cubicBezTo>
                                <a:pt x="4342" y="7297"/>
                                <a:pt x="4348" y="7294"/>
                                <a:pt x="4361" y="7285"/>
                              </a:cubicBezTo>
                            </a:path>
                            <a:path w="1842" h="572">
                              <a:moveTo>
                                <a:pt x="4608" y="7064"/>
                              </a:moveTo>
                              <a:cubicBezTo>
                                <a:pt x="4572" y="7068"/>
                                <a:pt x="4554" y="7056"/>
                                <a:pt x="4522" y="7087"/>
                              </a:cubicBezTo>
                              <a:cubicBezTo>
                                <a:pt x="4495" y="7113"/>
                                <a:pt x="4473" y="7155"/>
                                <a:pt x="4462" y="7191"/>
                              </a:cubicBezTo>
                              <a:cubicBezTo>
                                <a:pt x="4451" y="7227"/>
                                <a:pt x="4437" y="7297"/>
                                <a:pt x="4466" y="7329"/>
                              </a:cubicBezTo>
                              <a:cubicBezTo>
                                <a:pt x="4488" y="7352"/>
                                <a:pt x="4507" y="7338"/>
                                <a:pt x="4529" y="7326"/>
                              </a:cubicBezTo>
                              <a:cubicBezTo>
                                <a:pt x="4561" y="7309"/>
                                <a:pt x="4583" y="7264"/>
                                <a:pt x="4593" y="7232"/>
                              </a:cubicBezTo>
                              <a:cubicBezTo>
                                <a:pt x="4604" y="7198"/>
                                <a:pt x="4613" y="7163"/>
                                <a:pt x="4623" y="7128"/>
                              </a:cubicBezTo>
                              <a:cubicBezTo>
                                <a:pt x="4631" y="7151"/>
                                <a:pt x="4638" y="7180"/>
                                <a:pt x="4649" y="7202"/>
                              </a:cubicBezTo>
                              <a:cubicBezTo>
                                <a:pt x="4664" y="7233"/>
                                <a:pt x="4683" y="7286"/>
                                <a:pt x="4712" y="7307"/>
                              </a:cubicBezTo>
                              <a:cubicBezTo>
                                <a:pt x="4749" y="7334"/>
                                <a:pt x="4762" y="7317"/>
                                <a:pt x="4787" y="7288"/>
                              </a:cubicBezTo>
                              <a:cubicBezTo>
                                <a:pt x="4811" y="7260"/>
                                <a:pt x="4826" y="7224"/>
                                <a:pt x="4843" y="7191"/>
                              </a:cubicBezTo>
                              <a:cubicBezTo>
                                <a:pt x="4859" y="7159"/>
                                <a:pt x="4878" y="7125"/>
                                <a:pt x="4906" y="7102"/>
                              </a:cubicBezTo>
                              <a:cubicBezTo>
                                <a:pt x="4934" y="7079"/>
                                <a:pt x="4942" y="7101"/>
                                <a:pt x="4966" y="7109"/>
                              </a:cubicBezTo>
                              <a:cubicBezTo>
                                <a:pt x="4940" y="7113"/>
                                <a:pt x="4936" y="7103"/>
                                <a:pt x="4910" y="7105"/>
                              </a:cubicBezTo>
                              <a:cubicBezTo>
                                <a:pt x="4875" y="7107"/>
                                <a:pt x="4863" y="7138"/>
                                <a:pt x="4850" y="7165"/>
                              </a:cubicBezTo>
                              <a:cubicBezTo>
                                <a:pt x="4838" y="7190"/>
                                <a:pt x="4822" y="7239"/>
                                <a:pt x="4828" y="7266"/>
                              </a:cubicBezTo>
                              <a:cubicBezTo>
                                <a:pt x="4836" y="7303"/>
                                <a:pt x="4850" y="7322"/>
                                <a:pt x="4884" y="7337"/>
                              </a:cubicBezTo>
                              <a:cubicBezTo>
                                <a:pt x="4921" y="7354"/>
                                <a:pt x="4977" y="7346"/>
                                <a:pt x="5015" y="7337"/>
                              </a:cubicBezTo>
                              <a:cubicBezTo>
                                <a:pt x="5062" y="7326"/>
                                <a:pt x="5111" y="7305"/>
                                <a:pt x="5142" y="7266"/>
                              </a:cubicBezTo>
                              <a:cubicBezTo>
                                <a:pt x="5185" y="7212"/>
                                <a:pt x="5204" y="7135"/>
                                <a:pt x="5205" y="7068"/>
                              </a:cubicBezTo>
                              <a:cubicBezTo>
                                <a:pt x="5206" y="7012"/>
                                <a:pt x="5186" y="6961"/>
                                <a:pt x="5175" y="6908"/>
                              </a:cubicBezTo>
                              <a:cubicBezTo>
                                <a:pt x="5170" y="6882"/>
                                <a:pt x="5166" y="6868"/>
                                <a:pt x="5157" y="6844"/>
                              </a:cubicBezTo>
                              <a:cubicBezTo>
                                <a:pt x="5154" y="6885"/>
                                <a:pt x="5153" y="6925"/>
                                <a:pt x="5153" y="6967"/>
                              </a:cubicBezTo>
                              <a:cubicBezTo>
                                <a:pt x="5153" y="7049"/>
                                <a:pt x="5153" y="7132"/>
                                <a:pt x="5157" y="7214"/>
                              </a:cubicBezTo>
                              <a:cubicBezTo>
                                <a:pt x="5159" y="7255"/>
                                <a:pt x="5162" y="7297"/>
                                <a:pt x="5168" y="7337"/>
                              </a:cubicBezTo>
                              <a:cubicBezTo>
                                <a:pt x="5169" y="7341"/>
                                <a:pt x="5171" y="7344"/>
                                <a:pt x="5172" y="7348"/>
                              </a:cubicBezTo>
                              <a:cubicBezTo>
                                <a:pt x="5187" y="7314"/>
                                <a:pt x="5201" y="7281"/>
                                <a:pt x="5216" y="7247"/>
                              </a:cubicBezTo>
                              <a:cubicBezTo>
                                <a:pt x="5232" y="7213"/>
                                <a:pt x="5251" y="7175"/>
                                <a:pt x="5280" y="7150"/>
                              </a:cubicBezTo>
                              <a:cubicBezTo>
                                <a:pt x="5285" y="7149"/>
                                <a:pt x="5290" y="7147"/>
                                <a:pt x="5295" y="7146"/>
                              </a:cubicBezTo>
                              <a:cubicBezTo>
                                <a:pt x="5325" y="7169"/>
                                <a:pt x="5339" y="7177"/>
                                <a:pt x="5351" y="7221"/>
                              </a:cubicBezTo>
                              <a:cubicBezTo>
                                <a:pt x="5362" y="7263"/>
                                <a:pt x="5375" y="7304"/>
                                <a:pt x="5392" y="7344"/>
                              </a:cubicBezTo>
                              <a:cubicBezTo>
                                <a:pt x="5400" y="7364"/>
                                <a:pt x="5421" y="7400"/>
                                <a:pt x="5448" y="7400"/>
                              </a:cubicBezTo>
                              <a:cubicBezTo>
                                <a:pt x="5474" y="7400"/>
                                <a:pt x="5507" y="7373"/>
                                <a:pt x="5526" y="7359"/>
                              </a:cubicBezTo>
                              <a:cubicBezTo>
                                <a:pt x="5531" y="7354"/>
                                <a:pt x="5536" y="7349"/>
                                <a:pt x="5541" y="734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700,6844" coordsize="1842,572" path="m3704,7098c3701,7122,3694,7152,3700,7176c3711,7222,3733,7272,3753,7315c3769,7349,3784,7384,3805,7415c3791,7381,3787,7353,3786,7315c3785,7268,3796,7226,3816,7184c3833,7147,3860,7116,3898,7098c3938,7079,3978,7088,4018,7098c4044,7105,4067,7116,4092,7124c4115,7131,4144,7130,4167,7120c4188,7111,4213,7088,4223,7068c4236,7042,4233,7025,4231,6997c4188,7001,4179,7011,4148,7042c4104,7087,4068,7148,4089,7214c4106,7268,4157,7301,4208,7315c4248,7326,4284,7323,4320,7307c4342,7297,4348,7294,4361,7285em4608,7064c4572,7068,4554,7056,4522,7087c4495,7113,4473,7155,4462,7191c4451,7227,4437,7297,4466,7329c4488,7352,4507,7338,4529,7326c4561,7309,4583,7264,4593,7232c4604,7198,4613,7163,4623,7128c4631,7151,4638,7180,4649,7202c4664,7233,4683,7286,4712,7307c4749,7334,4762,7317,4787,7288c4811,7260,4826,7224,4843,7191c4859,7159,4878,7125,4906,7102c4934,7079,4942,7101,4966,7109c4940,7113,4936,7103,4910,7105c4875,7107,4863,7138,4850,7165c4838,7190,4822,7239,4828,7266c4836,7303,4850,7322,4884,7337c4921,7354,4977,7346,5015,7337c5062,7326,5111,7305,5142,7266c5185,7212,5204,7135,5205,7068c5206,7012,5186,6961,5175,6908c5170,6882,5166,6868,5157,6844c5154,6885,5153,6925,5153,6967c5153,7049,5153,7132,5157,7214c5159,7255,5162,7297,5168,7337c5169,7341,5171,7344,5172,7348c5187,7314,5201,7281,5216,7247c5232,7213,5251,7175,5280,7150c5285,7149,5290,7147,5295,7146c5325,7169,5339,7177,5351,7221c5362,7263,5375,7304,5392,7344c5400,7364,5421,7400,5448,7400c5474,7400,5507,7373,5526,7359c5531,7354,5536,7349,5541,7344e" stroked="t" o:allowincell="f" style="position:absolute;margin-left:14.9pt;margin-top:25.4pt;width:52.15pt;height:16.1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022350</wp:posOffset>
                </wp:positionH>
                <wp:positionV relativeFrom="paragraph">
                  <wp:posOffset>290195</wp:posOffset>
                </wp:positionV>
                <wp:extent cx="188595" cy="242570"/>
                <wp:effectExtent l="7620" t="6350" r="5715" b="317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40" cy="242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4" h="674">
                              <a:moveTo>
                                <a:pt x="6015" y="7412"/>
                              </a:moveTo>
                              <a:cubicBezTo>
                                <a:pt x="6043" y="7434"/>
                                <a:pt x="6057" y="7384"/>
                                <a:pt x="6075" y="7352"/>
                              </a:cubicBezTo>
                              <a:cubicBezTo>
                                <a:pt x="6104" y="7301"/>
                                <a:pt x="6121" y="7253"/>
                                <a:pt x="6131" y="7195"/>
                              </a:cubicBezTo>
                              <a:cubicBezTo>
                                <a:pt x="6138" y="7152"/>
                                <a:pt x="6132" y="7116"/>
                                <a:pt x="6127" y="7076"/>
                              </a:cubicBezTo>
                              <a:cubicBezTo>
                                <a:pt x="6127" y="7070"/>
                                <a:pt x="6127" y="7063"/>
                                <a:pt x="6127" y="7057"/>
                              </a:cubicBezTo>
                              <a:cubicBezTo>
                                <a:pt x="6107" y="7087"/>
                                <a:pt x="6113" y="7113"/>
                                <a:pt x="6116" y="7154"/>
                              </a:cubicBezTo>
                              <a:cubicBezTo>
                                <a:pt x="6120" y="7202"/>
                                <a:pt x="6131" y="7254"/>
                                <a:pt x="6161" y="7292"/>
                              </a:cubicBezTo>
                              <a:cubicBezTo>
                                <a:pt x="6186" y="7325"/>
                                <a:pt x="6212" y="7345"/>
                                <a:pt x="6254" y="7344"/>
                              </a:cubicBezTo>
                              <a:cubicBezTo>
                                <a:pt x="6304" y="7343"/>
                                <a:pt x="6328" y="7315"/>
                                <a:pt x="6355" y="7277"/>
                              </a:cubicBezTo>
                              <a:cubicBezTo>
                                <a:pt x="6384" y="7236"/>
                                <a:pt x="6399" y="7190"/>
                                <a:pt x="6415" y="7143"/>
                              </a:cubicBezTo>
                              <a:cubicBezTo>
                                <a:pt x="6427" y="7106"/>
                                <a:pt x="6428" y="7078"/>
                                <a:pt x="6452" y="7049"/>
                              </a:cubicBezTo>
                              <a:cubicBezTo>
                                <a:pt x="6484" y="7069"/>
                                <a:pt x="6491" y="7086"/>
                                <a:pt x="6508" y="7120"/>
                              </a:cubicBezTo>
                              <a:cubicBezTo>
                                <a:pt x="6524" y="7151"/>
                                <a:pt x="6538" y="7178"/>
                                <a:pt x="6538" y="7214"/>
                              </a:cubicBezTo>
                              <a:cubicBezTo>
                                <a:pt x="6538" y="7245"/>
                                <a:pt x="6517" y="7263"/>
                                <a:pt x="6493" y="7277"/>
                              </a:cubicBezTo>
                              <a:cubicBezTo>
                                <a:pt x="6465" y="7293"/>
                                <a:pt x="6400" y="7304"/>
                                <a:pt x="6370" y="7292"/>
                              </a:cubicBezTo>
                              <a:cubicBezTo>
                                <a:pt x="6327" y="7275"/>
                                <a:pt x="6294" y="7238"/>
                                <a:pt x="6266" y="7202"/>
                              </a:cubicBezTo>
                            </a:path>
                            <a:path w="524" h="674">
                              <a:moveTo>
                                <a:pt x="6116" y="6754"/>
                              </a:moveTo>
                              <a:cubicBezTo>
                                <a:pt x="6096" y="6768"/>
                                <a:pt x="6086" y="6772"/>
                                <a:pt x="6113" y="677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015,6754" coordsize="524,674" path="m6015,7412c6043,7434,6057,7384,6075,7352c6104,7301,6121,7253,6131,7195c6138,7152,6132,7116,6127,7076c6127,7070,6127,7063,6127,7057c6107,7087,6113,7113,6116,7154c6120,7202,6131,7254,6161,7292c6186,7325,6212,7345,6254,7344c6304,7343,6328,7315,6355,7277c6384,7236,6399,7190,6415,7143c6427,7106,6428,7078,6452,7049c6484,7069,6491,7086,6508,7120c6524,7151,6538,7178,6538,7214c6538,7245,6517,7263,6493,7277c6465,7293,6400,7304,6370,7292c6327,7275,6294,7238,6266,7202em6116,6754c6096,6768,6086,6772,6113,6777e" stroked="t" o:allowincell="f" style="position:absolute;margin-left:80.5pt;margin-top:22.85pt;width:14.8pt;height:19.0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557655</wp:posOffset>
                </wp:positionH>
                <wp:positionV relativeFrom="paragraph">
                  <wp:posOffset>286385</wp:posOffset>
                </wp:positionV>
                <wp:extent cx="405130" cy="210185"/>
                <wp:effectExtent l="6350" t="6985" r="6985" b="381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5" h="584">
                              <a:moveTo>
                                <a:pt x="7602" y="6743"/>
                              </a:moveTo>
                              <a:cubicBezTo>
                                <a:pt x="7580" y="6776"/>
                                <a:pt x="7579" y="6791"/>
                                <a:pt x="7584" y="6833"/>
                              </a:cubicBezTo>
                              <a:cubicBezTo>
                                <a:pt x="7593" y="6904"/>
                                <a:pt x="7609" y="6976"/>
                                <a:pt x="7625" y="7046"/>
                              </a:cubicBezTo>
                              <a:cubicBezTo>
                                <a:pt x="7641" y="7117"/>
                                <a:pt x="7670" y="7191"/>
                                <a:pt x="7681" y="7262"/>
                              </a:cubicBezTo>
                              <a:cubicBezTo>
                                <a:pt x="7682" y="7270"/>
                                <a:pt x="7701" y="7341"/>
                                <a:pt x="7685" y="7315"/>
                              </a:cubicBezTo>
                              <a:cubicBezTo>
                                <a:pt x="7681" y="7307"/>
                                <a:pt x="7677" y="7300"/>
                                <a:pt x="7673" y="7292"/>
                              </a:cubicBezTo>
                            </a:path>
                            <a:path w="1125" h="584">
                              <a:moveTo>
                                <a:pt x="7502" y="7001"/>
                              </a:moveTo>
                              <a:cubicBezTo>
                                <a:pt x="7542" y="7024"/>
                                <a:pt x="7579" y="7016"/>
                                <a:pt x="7629" y="7005"/>
                              </a:cubicBezTo>
                              <a:cubicBezTo>
                                <a:pt x="7692" y="6992"/>
                                <a:pt x="7761" y="6966"/>
                                <a:pt x="7819" y="6937"/>
                              </a:cubicBezTo>
                              <a:cubicBezTo>
                                <a:pt x="7864" y="6915"/>
                                <a:pt x="7908" y="6891"/>
                                <a:pt x="7938" y="6852"/>
                              </a:cubicBezTo>
                              <a:cubicBezTo>
                                <a:pt x="7953" y="6832"/>
                                <a:pt x="7945" y="6816"/>
                                <a:pt x="7946" y="6796"/>
                              </a:cubicBezTo>
                              <a:cubicBezTo>
                                <a:pt x="7942" y="6822"/>
                                <a:pt x="7936" y="6862"/>
                                <a:pt x="7950" y="6908"/>
                              </a:cubicBezTo>
                              <a:cubicBezTo>
                                <a:pt x="7978" y="7000"/>
                                <a:pt x="8003" y="7089"/>
                                <a:pt x="8024" y="7184"/>
                              </a:cubicBezTo>
                              <a:cubicBezTo>
                                <a:pt x="8032" y="7222"/>
                                <a:pt x="8037" y="7254"/>
                                <a:pt x="8039" y="7292"/>
                              </a:cubicBezTo>
                              <a:cubicBezTo>
                                <a:pt x="8049" y="7257"/>
                                <a:pt x="8056" y="7218"/>
                                <a:pt x="8069" y="7184"/>
                              </a:cubicBezTo>
                              <a:cubicBezTo>
                                <a:pt x="8077" y="7163"/>
                                <a:pt x="8105" y="7084"/>
                                <a:pt x="8136" y="7087"/>
                              </a:cubicBezTo>
                              <a:cubicBezTo>
                                <a:pt x="8168" y="7090"/>
                                <a:pt x="8173" y="7152"/>
                                <a:pt x="8185" y="7173"/>
                              </a:cubicBezTo>
                              <a:cubicBezTo>
                                <a:pt x="8201" y="7203"/>
                                <a:pt x="8221" y="7232"/>
                                <a:pt x="8256" y="7240"/>
                              </a:cubicBezTo>
                              <a:cubicBezTo>
                                <a:pt x="8296" y="7250"/>
                                <a:pt x="8340" y="7232"/>
                                <a:pt x="8375" y="7214"/>
                              </a:cubicBezTo>
                              <a:cubicBezTo>
                                <a:pt x="8414" y="7193"/>
                                <a:pt x="8455" y="7152"/>
                                <a:pt x="8476" y="7113"/>
                              </a:cubicBezTo>
                              <a:cubicBezTo>
                                <a:pt x="8490" y="7086"/>
                                <a:pt x="8499" y="7038"/>
                                <a:pt x="8487" y="7008"/>
                              </a:cubicBezTo>
                              <a:cubicBezTo>
                                <a:pt x="8477" y="6983"/>
                                <a:pt x="8451" y="6976"/>
                                <a:pt x="8428" y="6990"/>
                              </a:cubicBezTo>
                              <a:cubicBezTo>
                                <a:pt x="8395" y="7009"/>
                                <a:pt x="8395" y="7049"/>
                                <a:pt x="8394" y="7083"/>
                              </a:cubicBezTo>
                              <a:cubicBezTo>
                                <a:pt x="8393" y="7134"/>
                                <a:pt x="8413" y="7163"/>
                                <a:pt x="8443" y="7202"/>
                              </a:cubicBezTo>
                              <a:cubicBezTo>
                                <a:pt x="8477" y="7246"/>
                                <a:pt x="8509" y="7245"/>
                                <a:pt x="8558" y="7240"/>
                              </a:cubicBezTo>
                              <a:cubicBezTo>
                                <a:pt x="8593" y="7236"/>
                                <a:pt x="8622" y="7202"/>
                                <a:pt x="8626" y="7169"/>
                              </a:cubicBezTo>
                              <a:cubicBezTo>
                                <a:pt x="8629" y="7145"/>
                                <a:pt x="8615" y="7132"/>
                                <a:pt x="8611" y="710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502,6743" coordsize="1125,584" path="m7602,6743c7580,6776,7579,6791,7584,6833c7593,6904,7609,6976,7625,7046c7641,7117,7670,7191,7681,7262c7682,7270,7701,7341,7685,7315c7681,7307,7677,7300,7673,7292em7502,7001c7542,7024,7579,7016,7629,7005c7692,6992,7761,6966,7819,6937c7864,6915,7908,6891,7938,6852c7953,6832,7945,6816,7946,6796c7942,6822,7936,6862,7950,6908c7978,7000,8003,7089,8024,7184c8032,7222,8037,7254,8039,7292c8049,7257,8056,7218,8069,7184c8077,7163,8105,7084,8136,7087c8168,7090,8173,7152,8185,7173c8201,7203,8221,7232,8256,7240c8296,7250,8340,7232,8375,7214c8414,7193,8455,7152,8476,7113c8490,7086,8499,7038,8487,7008c8477,6983,8451,6976,8428,6990c8395,7009,8395,7049,8394,7083c8393,7134,8413,7163,8443,7202c8477,7246,8509,7245,8558,7240c8593,7236,8622,7202,8626,7169c8629,7145,8615,7132,8611,7109e" stroked="t" o:allowincell="f" style="position:absolute;margin-left:122.65pt;margin-top:22.55pt;width:31.85pt;height:16.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35605</wp:posOffset>
                </wp:positionH>
                <wp:positionV relativeFrom="paragraph">
                  <wp:posOffset>4405630</wp:posOffset>
                </wp:positionV>
                <wp:extent cx="26035" cy="15875"/>
                <wp:effectExtent l="6985" t="6985" r="5715" b="571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45">
                              <a:moveTo>
                                <a:pt x="11329" y="21637"/>
                              </a:moveTo>
                              <a:cubicBezTo>
                                <a:pt x="11358" y="21622"/>
                                <a:pt x="11373" y="21612"/>
                                <a:pt x="11400" y="2159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29,21593" coordsize="72,45" path="m11329,21637c11358,21622,11373,21612,11400,21593e" stroked="t" o:allowincell="f" style="position:absolute;margin-left:231.15pt;margin-top:346.9pt;width:2pt;height:1.2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162425</wp:posOffset>
                </wp:positionH>
                <wp:positionV relativeFrom="paragraph">
                  <wp:posOffset>143510</wp:posOffset>
                </wp:positionV>
                <wp:extent cx="773430" cy="186055"/>
                <wp:effectExtent l="3175" t="6350" r="6985" b="635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328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8" h="516">
                              <a:moveTo>
                                <a:pt x="14753" y="7550"/>
                              </a:moveTo>
                              <a:cubicBezTo>
                                <a:pt x="14738" y="7529"/>
                                <a:pt x="14766" y="7536"/>
                                <a:pt x="14794" y="7531"/>
                              </a:cubicBezTo>
                              <a:cubicBezTo>
                                <a:pt x="14823" y="7526"/>
                                <a:pt x="14852" y="7517"/>
                                <a:pt x="14880" y="7512"/>
                              </a:cubicBezTo>
                              <a:cubicBezTo>
                                <a:pt x="14903" y="7508"/>
                                <a:pt x="14925" y="7506"/>
                                <a:pt x="14947" y="7501"/>
                              </a:cubicBezTo>
                              <a:cubicBezTo>
                                <a:pt x="14981" y="7494"/>
                                <a:pt x="14977" y="7523"/>
                                <a:pt x="14973" y="7546"/>
                              </a:cubicBezTo>
                              <a:cubicBezTo>
                                <a:pt x="14966" y="7587"/>
                                <a:pt x="14952" y="7625"/>
                                <a:pt x="14943" y="7665"/>
                              </a:cubicBezTo>
                              <a:cubicBezTo>
                                <a:pt x="14931" y="7722"/>
                                <a:pt x="14917" y="7777"/>
                                <a:pt x="14906" y="7834"/>
                              </a:cubicBezTo>
                              <a:cubicBezTo>
                                <a:pt x="14899" y="7872"/>
                                <a:pt x="14888" y="7911"/>
                                <a:pt x="14884" y="7949"/>
                              </a:cubicBezTo>
                              <a:cubicBezTo>
                                <a:pt x="14879" y="7989"/>
                                <a:pt x="14898" y="7957"/>
                                <a:pt x="14906" y="7946"/>
                              </a:cubicBezTo>
                            </a:path>
                            <a:path w="2148" h="516">
                              <a:moveTo>
                                <a:pt x="15149" y="7527"/>
                              </a:moveTo>
                              <a:cubicBezTo>
                                <a:pt x="15179" y="7505"/>
                                <a:pt x="15199" y="7497"/>
                                <a:pt x="15235" y="7490"/>
                              </a:cubicBezTo>
                              <a:cubicBezTo>
                                <a:pt x="15281" y="7481"/>
                                <a:pt x="15322" y="7488"/>
                                <a:pt x="15362" y="7512"/>
                              </a:cubicBezTo>
                              <a:cubicBezTo>
                                <a:pt x="15406" y="7539"/>
                                <a:pt x="15415" y="7589"/>
                                <a:pt x="15421" y="7636"/>
                              </a:cubicBezTo>
                              <a:cubicBezTo>
                                <a:pt x="15428" y="7692"/>
                                <a:pt x="15414" y="7739"/>
                                <a:pt x="15388" y="7789"/>
                              </a:cubicBezTo>
                              <a:cubicBezTo>
                                <a:pt x="15367" y="7831"/>
                                <a:pt x="15340" y="7862"/>
                                <a:pt x="15298" y="7882"/>
                              </a:cubicBezTo>
                              <a:cubicBezTo>
                                <a:pt x="15270" y="7896"/>
                                <a:pt x="15241" y="7904"/>
                                <a:pt x="15212" y="7890"/>
                              </a:cubicBezTo>
                              <a:cubicBezTo>
                                <a:pt x="15186" y="7878"/>
                                <a:pt x="15186" y="7843"/>
                                <a:pt x="15201" y="7822"/>
                              </a:cubicBezTo>
                              <a:cubicBezTo>
                                <a:pt x="15219" y="7797"/>
                                <a:pt x="15251" y="7781"/>
                                <a:pt x="15280" y="7774"/>
                              </a:cubicBezTo>
                              <a:cubicBezTo>
                                <a:pt x="15335" y="7761"/>
                                <a:pt x="15388" y="7775"/>
                                <a:pt x="15433" y="7807"/>
                              </a:cubicBezTo>
                              <a:cubicBezTo>
                                <a:pt x="15455" y="7823"/>
                                <a:pt x="15465" y="7849"/>
                                <a:pt x="15477" y="7860"/>
                              </a:cubicBezTo>
                              <a:cubicBezTo>
                                <a:pt x="15500" y="7871"/>
                                <a:pt x="15508" y="7875"/>
                                <a:pt x="15522" y="7856"/>
                              </a:cubicBezTo>
                            </a:path>
                            <a:path w="2148" h="516">
                              <a:moveTo>
                                <a:pt x="15720" y="7505"/>
                              </a:moveTo>
                              <a:cubicBezTo>
                                <a:pt x="15694" y="7540"/>
                                <a:pt x="15683" y="7579"/>
                                <a:pt x="15668" y="7621"/>
                              </a:cubicBezTo>
                              <a:cubicBezTo>
                                <a:pt x="15642" y="7694"/>
                                <a:pt x="15629" y="7760"/>
                                <a:pt x="15627" y="7837"/>
                              </a:cubicBezTo>
                              <a:cubicBezTo>
                                <a:pt x="15626" y="7887"/>
                                <a:pt x="15625" y="7948"/>
                                <a:pt x="15664" y="7983"/>
                              </a:cubicBezTo>
                              <a:cubicBezTo>
                                <a:pt x="15693" y="8008"/>
                                <a:pt x="15724" y="8000"/>
                                <a:pt x="15750" y="7975"/>
                              </a:cubicBezTo>
                              <a:cubicBezTo>
                                <a:pt x="15786" y="7940"/>
                                <a:pt x="15809" y="7894"/>
                                <a:pt x="15817" y="7845"/>
                              </a:cubicBezTo>
                              <a:cubicBezTo>
                                <a:pt x="15825" y="7794"/>
                                <a:pt x="15834" y="7719"/>
                                <a:pt x="15821" y="7669"/>
                              </a:cubicBezTo>
                              <a:cubicBezTo>
                                <a:pt x="15814" y="7640"/>
                                <a:pt x="15789" y="7588"/>
                                <a:pt x="15761" y="7572"/>
                              </a:cubicBezTo>
                              <a:cubicBezTo>
                                <a:pt x="15735" y="7557"/>
                                <a:pt x="15716" y="7568"/>
                                <a:pt x="15690" y="7576"/>
                              </a:cubicBezTo>
                            </a:path>
                            <a:path w="2148" h="516">
                              <a:moveTo>
                                <a:pt x="16023" y="7542"/>
                              </a:moveTo>
                              <a:cubicBezTo>
                                <a:pt x="16004" y="7586"/>
                                <a:pt x="15993" y="7626"/>
                                <a:pt x="15989" y="7673"/>
                              </a:cubicBezTo>
                              <a:cubicBezTo>
                                <a:pt x="15983" y="7736"/>
                                <a:pt x="15983" y="7796"/>
                                <a:pt x="16008" y="7856"/>
                              </a:cubicBezTo>
                              <a:cubicBezTo>
                                <a:pt x="16020" y="7885"/>
                                <a:pt x="16037" y="7910"/>
                                <a:pt x="16071" y="7908"/>
                              </a:cubicBezTo>
                              <a:cubicBezTo>
                                <a:pt x="16099" y="7907"/>
                                <a:pt x="16131" y="7878"/>
                                <a:pt x="16146" y="7856"/>
                              </a:cubicBezTo>
                              <a:cubicBezTo>
                                <a:pt x="16177" y="7812"/>
                                <a:pt x="16182" y="7763"/>
                                <a:pt x="16179" y="7710"/>
                              </a:cubicBezTo>
                              <a:cubicBezTo>
                                <a:pt x="16177" y="7670"/>
                                <a:pt x="16166" y="7628"/>
                                <a:pt x="16150" y="7591"/>
                              </a:cubicBezTo>
                              <a:cubicBezTo>
                                <a:pt x="16143" y="7575"/>
                                <a:pt x="16122" y="7536"/>
                                <a:pt x="16097" y="7546"/>
                              </a:cubicBezTo>
                              <a:cubicBezTo>
                                <a:pt x="16074" y="7560"/>
                                <a:pt x="16067" y="7562"/>
                                <a:pt x="16056" y="7576"/>
                              </a:cubicBezTo>
                            </a:path>
                            <a:path w="2148" h="516">
                              <a:moveTo>
                                <a:pt x="16344" y="7692"/>
                              </a:moveTo>
                              <a:cubicBezTo>
                                <a:pt x="16342" y="7719"/>
                                <a:pt x="16344" y="7739"/>
                                <a:pt x="16351" y="7763"/>
                              </a:cubicBezTo>
                              <a:cubicBezTo>
                                <a:pt x="16362" y="7801"/>
                                <a:pt x="16374" y="7839"/>
                                <a:pt x="16385" y="7878"/>
                              </a:cubicBezTo>
                              <a:cubicBezTo>
                                <a:pt x="16393" y="7907"/>
                                <a:pt x="16395" y="7941"/>
                                <a:pt x="16407" y="7968"/>
                              </a:cubicBezTo>
                              <a:cubicBezTo>
                                <a:pt x="16415" y="7979"/>
                                <a:pt x="16418" y="7984"/>
                                <a:pt x="16418" y="7994"/>
                              </a:cubicBezTo>
                              <a:cubicBezTo>
                                <a:pt x="16414" y="7969"/>
                                <a:pt x="16413" y="7944"/>
                                <a:pt x="16418" y="7919"/>
                              </a:cubicBezTo>
                              <a:cubicBezTo>
                                <a:pt x="16427" y="7874"/>
                                <a:pt x="16445" y="7831"/>
                                <a:pt x="16467" y="7792"/>
                              </a:cubicBezTo>
                              <a:cubicBezTo>
                                <a:pt x="16485" y="7759"/>
                                <a:pt x="16506" y="7732"/>
                                <a:pt x="16542" y="7718"/>
                              </a:cubicBezTo>
                              <a:cubicBezTo>
                                <a:pt x="16569" y="7707"/>
                                <a:pt x="16590" y="7723"/>
                                <a:pt x="16605" y="7744"/>
                              </a:cubicBezTo>
                              <a:cubicBezTo>
                                <a:pt x="16627" y="7774"/>
                                <a:pt x="16636" y="7813"/>
                                <a:pt x="16646" y="7848"/>
                              </a:cubicBezTo>
                              <a:cubicBezTo>
                                <a:pt x="16655" y="7881"/>
                                <a:pt x="16658" y="7913"/>
                                <a:pt x="16665" y="7946"/>
                              </a:cubicBezTo>
                              <a:cubicBezTo>
                                <a:pt x="16669" y="7959"/>
                                <a:pt x="16670" y="7963"/>
                                <a:pt x="16672" y="7972"/>
                              </a:cubicBezTo>
                              <a:cubicBezTo>
                                <a:pt x="16684" y="7943"/>
                                <a:pt x="16698" y="7915"/>
                                <a:pt x="16710" y="7886"/>
                              </a:cubicBezTo>
                              <a:cubicBezTo>
                                <a:pt x="16728" y="7842"/>
                                <a:pt x="16745" y="7796"/>
                                <a:pt x="16769" y="7755"/>
                              </a:cubicBezTo>
                              <a:cubicBezTo>
                                <a:pt x="16785" y="7728"/>
                                <a:pt x="16797" y="7719"/>
                                <a:pt x="16822" y="7703"/>
                              </a:cubicBezTo>
                              <a:cubicBezTo>
                                <a:pt x="16839" y="7728"/>
                                <a:pt x="16849" y="7754"/>
                                <a:pt x="16855" y="7785"/>
                              </a:cubicBezTo>
                              <a:cubicBezTo>
                                <a:pt x="16862" y="7823"/>
                                <a:pt x="16867" y="7866"/>
                                <a:pt x="16870" y="7904"/>
                              </a:cubicBezTo>
                              <a:cubicBezTo>
                                <a:pt x="16873" y="7937"/>
                                <a:pt x="16864" y="7969"/>
                                <a:pt x="16878" y="7998"/>
                              </a:cubicBezTo>
                              <a:cubicBezTo>
                                <a:pt x="16884" y="7968"/>
                                <a:pt x="16885" y="7942"/>
                                <a:pt x="16885" y="791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738,7483" coordsize="2148,516" path="m14753,7550c14738,7529,14766,7536,14794,7531c14823,7526,14852,7517,14880,7512c14903,7508,14925,7506,14947,7501c14981,7494,14977,7523,14973,7546c14966,7587,14952,7625,14943,7665c14931,7722,14917,7777,14906,7834c14899,7872,14888,7911,14884,7949c14879,7989,14898,7957,14906,7946em15149,7527c15179,7505,15199,7497,15235,7490c15281,7481,15322,7488,15362,7512c15406,7539,15415,7589,15421,7636c15428,7692,15414,7739,15388,7789c15367,7831,15340,7862,15298,7882c15270,7896,15241,7904,15212,7890c15186,7878,15186,7843,15201,7822c15219,7797,15251,7781,15280,7774c15335,7761,15388,7775,15433,7807c15455,7823,15465,7849,15477,7860c15500,7871,15508,7875,15522,7856em15720,7505c15694,7540,15683,7579,15668,7621c15642,7694,15629,7760,15627,7837c15626,7887,15625,7948,15664,7983c15693,8008,15724,8000,15750,7975c15786,7940,15809,7894,15817,7845c15825,7794,15834,7719,15821,7669c15814,7640,15789,7588,15761,7572c15735,7557,15716,7568,15690,7576em16023,7542c16004,7586,15993,7626,15989,7673c15983,7736,15983,7796,16008,7856c16020,7885,16037,7910,16071,7908c16099,7907,16131,7878,16146,7856c16177,7812,16182,7763,16179,7710c16177,7670,16166,7628,16150,7591c16143,7575,16122,7536,16097,7546c16074,7560,16067,7562,16056,7576em16344,7692c16342,7719,16344,7739,16351,7763c16362,7801,16374,7839,16385,7878c16393,7907,16395,7941,16407,7968c16415,7979,16418,7984,16418,7994c16414,7969,16413,7944,16418,7919c16427,7874,16445,7831,16467,7792c16485,7759,16506,7732,16542,7718c16569,7707,16590,7723,16605,7744c16627,7774,16636,7813,16646,7848c16655,7881,16658,7913,16665,7946c16669,7959,16670,7963,16672,7972c16684,7943,16698,7915,16710,7886c16728,7842,16745,7796,16769,7755c16785,7728,16797,7719,16822,7703c16839,7728,16849,7754,16855,7785c16862,7823,16867,7866,16870,7904c16873,7937,16864,7969,16878,7998c16884,7968,16885,7942,16885,7912e" stroked="t" o:allowincell="f" style="position:absolute;margin-left:327.75pt;margin-top:11.3pt;width:60.85pt;height:14.6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245100</wp:posOffset>
                </wp:positionH>
                <wp:positionV relativeFrom="paragraph">
                  <wp:posOffset>182880</wp:posOffset>
                </wp:positionV>
                <wp:extent cx="138430" cy="81915"/>
                <wp:effectExtent l="6350" t="6350" r="6350" b="635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8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6" h="229">
                              <a:moveTo>
                                <a:pt x="17796" y="7602"/>
                              </a:moveTo>
                              <a:cubicBezTo>
                                <a:pt x="17817" y="7597"/>
                                <a:pt x="17835" y="7601"/>
                                <a:pt x="17856" y="7598"/>
                              </a:cubicBezTo>
                              <a:cubicBezTo>
                                <a:pt x="17890" y="7594"/>
                                <a:pt x="17923" y="7598"/>
                                <a:pt x="17957" y="7595"/>
                              </a:cubicBezTo>
                              <a:cubicBezTo>
                                <a:pt x="17999" y="7592"/>
                                <a:pt x="18041" y="7597"/>
                                <a:pt x="18084" y="7598"/>
                              </a:cubicBezTo>
                              <a:cubicBezTo>
                                <a:pt x="18106" y="7598"/>
                                <a:pt x="18114" y="7598"/>
                                <a:pt x="18129" y="7602"/>
                              </a:cubicBezTo>
                            </a:path>
                            <a:path w="386" h="229">
                              <a:moveTo>
                                <a:pt x="17759" y="7792"/>
                              </a:moveTo>
                              <a:cubicBezTo>
                                <a:pt x="17754" y="7797"/>
                                <a:pt x="17749" y="7802"/>
                                <a:pt x="17744" y="7807"/>
                              </a:cubicBezTo>
                              <a:cubicBezTo>
                                <a:pt x="17772" y="7820"/>
                                <a:pt x="17787" y="7813"/>
                                <a:pt x="17819" y="7815"/>
                              </a:cubicBezTo>
                              <a:cubicBezTo>
                                <a:pt x="17858" y="7817"/>
                                <a:pt x="17903" y="7823"/>
                                <a:pt x="17942" y="7819"/>
                              </a:cubicBezTo>
                              <a:cubicBezTo>
                                <a:pt x="17976" y="7815"/>
                                <a:pt x="18008" y="7801"/>
                                <a:pt x="18039" y="778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744,7591" coordsize="386,229" path="m17796,7602c17817,7597,17835,7601,17856,7598c17890,7594,17923,7598,17957,7595c17999,7592,18041,7597,18084,7598c18106,7598,18114,7598,18129,7602em17759,7792c17754,7797,17749,7802,17744,7807c17772,7820,17787,7813,17819,7815c17858,7817,17903,7823,17942,7819c17976,7815,18008,7801,18039,7789e" stroked="t" o:allowincell="f" style="position:absolute;margin-left:413pt;margin-top:14.4pt;width:10.85pt;height:6.4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541645</wp:posOffset>
                </wp:positionH>
                <wp:positionV relativeFrom="paragraph">
                  <wp:posOffset>62865</wp:posOffset>
                </wp:positionV>
                <wp:extent cx="964565" cy="325755"/>
                <wp:effectExtent l="7620" t="6985" r="6350" b="571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440" cy="32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8" h="904">
                              <a:moveTo>
                                <a:pt x="18618" y="7456"/>
                              </a:moveTo>
                              <a:cubicBezTo>
                                <a:pt x="18603" y="7425"/>
                                <a:pt x="18613" y="7411"/>
                                <a:pt x="18648" y="7404"/>
                              </a:cubicBezTo>
                              <a:cubicBezTo>
                                <a:pt x="18674" y="7399"/>
                                <a:pt x="18696" y="7400"/>
                                <a:pt x="18722" y="7404"/>
                              </a:cubicBezTo>
                              <a:cubicBezTo>
                                <a:pt x="18758" y="7410"/>
                                <a:pt x="18783" y="7422"/>
                                <a:pt x="18804" y="7453"/>
                              </a:cubicBezTo>
                              <a:cubicBezTo>
                                <a:pt x="18838" y="7504"/>
                                <a:pt x="18821" y="7567"/>
                                <a:pt x="18804" y="7621"/>
                              </a:cubicBezTo>
                              <a:cubicBezTo>
                                <a:pt x="18787" y="7677"/>
                                <a:pt x="18756" y="7729"/>
                                <a:pt x="18719" y="7774"/>
                              </a:cubicBezTo>
                              <a:cubicBezTo>
                                <a:pt x="18695" y="7803"/>
                                <a:pt x="18665" y="7841"/>
                                <a:pt x="18625" y="7848"/>
                              </a:cubicBezTo>
                              <a:cubicBezTo>
                                <a:pt x="18589" y="7855"/>
                                <a:pt x="18574" y="7823"/>
                                <a:pt x="18569" y="7792"/>
                              </a:cubicBezTo>
                              <a:cubicBezTo>
                                <a:pt x="18564" y="7760"/>
                                <a:pt x="18579" y="7735"/>
                                <a:pt x="18595" y="7710"/>
                              </a:cubicBezTo>
                              <a:cubicBezTo>
                                <a:pt x="18616" y="7677"/>
                                <a:pt x="18646" y="7668"/>
                                <a:pt x="18681" y="7658"/>
                              </a:cubicBezTo>
                              <a:cubicBezTo>
                                <a:pt x="18714" y="7649"/>
                                <a:pt x="18744" y="7644"/>
                                <a:pt x="18778" y="7654"/>
                              </a:cubicBezTo>
                              <a:cubicBezTo>
                                <a:pt x="18822" y="7667"/>
                                <a:pt x="18859" y="7706"/>
                                <a:pt x="18890" y="7736"/>
                              </a:cubicBezTo>
                              <a:cubicBezTo>
                                <a:pt x="18910" y="7756"/>
                                <a:pt x="18935" y="7759"/>
                                <a:pt x="18961" y="7751"/>
                              </a:cubicBezTo>
                              <a:cubicBezTo>
                                <a:pt x="18981" y="7744"/>
                                <a:pt x="18987" y="7741"/>
                                <a:pt x="18999" y="7733"/>
                              </a:cubicBezTo>
                            </a:path>
                            <a:path w="2678" h="904">
                              <a:moveTo>
                                <a:pt x="19126" y="7527"/>
                              </a:moveTo>
                              <a:cubicBezTo>
                                <a:pt x="19160" y="7532"/>
                                <a:pt x="19156" y="7537"/>
                                <a:pt x="19178" y="7557"/>
                              </a:cubicBezTo>
                              <a:cubicBezTo>
                                <a:pt x="19203" y="7580"/>
                                <a:pt x="19207" y="7604"/>
                                <a:pt x="19219" y="7639"/>
                              </a:cubicBezTo>
                              <a:cubicBezTo>
                                <a:pt x="19230" y="7671"/>
                                <a:pt x="19235" y="7703"/>
                                <a:pt x="19238" y="7736"/>
                              </a:cubicBezTo>
                              <a:cubicBezTo>
                                <a:pt x="19241" y="7761"/>
                                <a:pt x="19241" y="7786"/>
                                <a:pt x="19241" y="7811"/>
                              </a:cubicBezTo>
                              <a:cubicBezTo>
                                <a:pt x="19246" y="7775"/>
                                <a:pt x="19252" y="7742"/>
                                <a:pt x="19264" y="7707"/>
                              </a:cubicBezTo>
                              <a:cubicBezTo>
                                <a:pt x="19275" y="7676"/>
                                <a:pt x="19287" y="7631"/>
                                <a:pt x="19312" y="7609"/>
                              </a:cubicBezTo>
                              <a:cubicBezTo>
                                <a:pt x="19332" y="7590"/>
                                <a:pt x="19358" y="7587"/>
                                <a:pt x="19383" y="7591"/>
                              </a:cubicBezTo>
                              <a:cubicBezTo>
                                <a:pt x="19415" y="7596"/>
                                <a:pt x="19437" y="7622"/>
                                <a:pt x="19450" y="7651"/>
                              </a:cubicBezTo>
                              <a:cubicBezTo>
                                <a:pt x="19466" y="7685"/>
                                <a:pt x="19468" y="7726"/>
                                <a:pt x="19465" y="7763"/>
                              </a:cubicBezTo>
                              <a:cubicBezTo>
                                <a:pt x="19464" y="7780"/>
                                <a:pt x="19458" y="7796"/>
                                <a:pt x="19454" y="7811"/>
                              </a:cubicBezTo>
                              <a:cubicBezTo>
                                <a:pt x="19464" y="7781"/>
                                <a:pt x="19474" y="7756"/>
                                <a:pt x="19491" y="7729"/>
                              </a:cubicBezTo>
                              <a:cubicBezTo>
                                <a:pt x="19512" y="7695"/>
                                <a:pt x="19532" y="7664"/>
                                <a:pt x="19566" y="7643"/>
                              </a:cubicBezTo>
                              <a:cubicBezTo>
                                <a:pt x="19598" y="7663"/>
                                <a:pt x="19608" y="7680"/>
                                <a:pt x="19611" y="7721"/>
                              </a:cubicBezTo>
                              <a:cubicBezTo>
                                <a:pt x="19613" y="7748"/>
                                <a:pt x="19611" y="7777"/>
                                <a:pt x="19607" y="7804"/>
                              </a:cubicBezTo>
                              <a:cubicBezTo>
                                <a:pt x="19599" y="7862"/>
                                <a:pt x="19617" y="7808"/>
                                <a:pt x="19630" y="7781"/>
                              </a:cubicBezTo>
                            </a:path>
                            <a:path w="2678" h="904">
                              <a:moveTo>
                                <a:pt x="19816" y="7352"/>
                              </a:moveTo>
                              <a:cubicBezTo>
                                <a:pt x="19835" y="7371"/>
                                <a:pt x="19838" y="7401"/>
                                <a:pt x="19839" y="7434"/>
                              </a:cubicBezTo>
                              <a:cubicBezTo>
                                <a:pt x="19841" y="7490"/>
                                <a:pt x="19823" y="7548"/>
                                <a:pt x="19813" y="7602"/>
                              </a:cubicBezTo>
                              <a:cubicBezTo>
                                <a:pt x="19799" y="7680"/>
                                <a:pt x="19781" y="7760"/>
                                <a:pt x="19760" y="7837"/>
                              </a:cubicBezTo>
                              <a:cubicBezTo>
                                <a:pt x="19741" y="7908"/>
                                <a:pt x="19719" y="7978"/>
                                <a:pt x="19704" y="8050"/>
                              </a:cubicBezTo>
                              <a:cubicBezTo>
                                <a:pt x="19696" y="8087"/>
                                <a:pt x="19685" y="8125"/>
                                <a:pt x="19682" y="8162"/>
                              </a:cubicBezTo>
                              <a:cubicBezTo>
                                <a:pt x="19692" y="8127"/>
                                <a:pt x="19702" y="8099"/>
                                <a:pt x="19716" y="8065"/>
                              </a:cubicBezTo>
                              <a:cubicBezTo>
                                <a:pt x="19730" y="8029"/>
                                <a:pt x="19745" y="7993"/>
                                <a:pt x="19760" y="7957"/>
                              </a:cubicBezTo>
                            </a:path>
                            <a:path w="2678" h="904">
                              <a:moveTo>
                                <a:pt x="20145" y="7624"/>
                              </a:moveTo>
                              <a:cubicBezTo>
                                <a:pt x="20158" y="7605"/>
                                <a:pt x="20162" y="7601"/>
                                <a:pt x="20164" y="7587"/>
                              </a:cubicBezTo>
                              <a:cubicBezTo>
                                <a:pt x="20127" y="7575"/>
                                <a:pt x="20098" y="7562"/>
                                <a:pt x="20059" y="7561"/>
                              </a:cubicBezTo>
                              <a:cubicBezTo>
                                <a:pt x="20031" y="7560"/>
                                <a:pt x="19979" y="7558"/>
                                <a:pt x="19955" y="7576"/>
                              </a:cubicBezTo>
                              <a:cubicBezTo>
                                <a:pt x="19949" y="7583"/>
                                <a:pt x="19942" y="7591"/>
                                <a:pt x="19936" y="7598"/>
                              </a:cubicBezTo>
                              <a:cubicBezTo>
                                <a:pt x="19954" y="7632"/>
                                <a:pt x="19972" y="7646"/>
                                <a:pt x="20007" y="7665"/>
                              </a:cubicBezTo>
                              <a:cubicBezTo>
                                <a:pt x="20061" y="7695"/>
                                <a:pt x="20117" y="7718"/>
                                <a:pt x="20167" y="7755"/>
                              </a:cubicBezTo>
                              <a:cubicBezTo>
                                <a:pt x="20192" y="7774"/>
                                <a:pt x="20200" y="7788"/>
                                <a:pt x="20186" y="7819"/>
                              </a:cubicBezTo>
                              <a:cubicBezTo>
                                <a:pt x="20170" y="7853"/>
                                <a:pt x="20144" y="7868"/>
                                <a:pt x="20111" y="7882"/>
                              </a:cubicBezTo>
                              <a:cubicBezTo>
                                <a:pt x="20090" y="7891"/>
                                <a:pt x="20047" y="7903"/>
                                <a:pt x="20025" y="7890"/>
                              </a:cubicBezTo>
                              <a:cubicBezTo>
                                <a:pt x="19991" y="7870"/>
                                <a:pt x="20004" y="7832"/>
                                <a:pt x="20022" y="7804"/>
                              </a:cubicBezTo>
                              <a:cubicBezTo>
                                <a:pt x="20028" y="7796"/>
                                <a:pt x="20034" y="7789"/>
                                <a:pt x="20040" y="7781"/>
                              </a:cubicBezTo>
                            </a:path>
                            <a:path w="2678" h="904">
                              <a:moveTo>
                                <a:pt x="20571" y="7281"/>
                              </a:moveTo>
                              <a:cubicBezTo>
                                <a:pt x="20575" y="7275"/>
                                <a:pt x="20578" y="7268"/>
                                <a:pt x="20582" y="7262"/>
                              </a:cubicBezTo>
                              <a:cubicBezTo>
                                <a:pt x="20545" y="7286"/>
                                <a:pt x="20515" y="7308"/>
                                <a:pt x="20488" y="7344"/>
                              </a:cubicBezTo>
                              <a:cubicBezTo>
                                <a:pt x="20450" y="7394"/>
                                <a:pt x="20423" y="7449"/>
                                <a:pt x="20406" y="7509"/>
                              </a:cubicBezTo>
                              <a:cubicBezTo>
                                <a:pt x="20390" y="7564"/>
                                <a:pt x="20381" y="7616"/>
                                <a:pt x="20380" y="7673"/>
                              </a:cubicBezTo>
                              <a:cubicBezTo>
                                <a:pt x="20379" y="7723"/>
                                <a:pt x="20392" y="7761"/>
                                <a:pt x="20410" y="7807"/>
                              </a:cubicBezTo>
                              <a:cubicBezTo>
                                <a:pt x="20422" y="7838"/>
                                <a:pt x="20433" y="7862"/>
                                <a:pt x="20447" y="7886"/>
                              </a:cubicBezTo>
                              <a:cubicBezTo>
                                <a:pt x="20465" y="7917"/>
                                <a:pt x="20458" y="7919"/>
                                <a:pt x="20492" y="7916"/>
                              </a:cubicBezTo>
                            </a:path>
                            <a:path w="2678" h="904">
                              <a:moveTo>
                                <a:pt x="20757" y="7378"/>
                              </a:moveTo>
                              <a:cubicBezTo>
                                <a:pt x="20758" y="7415"/>
                                <a:pt x="20758" y="7446"/>
                                <a:pt x="20754" y="7483"/>
                              </a:cubicBezTo>
                              <a:cubicBezTo>
                                <a:pt x="20748" y="7540"/>
                                <a:pt x="20738" y="7597"/>
                                <a:pt x="20735" y="7654"/>
                              </a:cubicBezTo>
                              <a:cubicBezTo>
                                <a:pt x="20731" y="7711"/>
                                <a:pt x="20738" y="7763"/>
                                <a:pt x="20750" y="7819"/>
                              </a:cubicBezTo>
                              <a:cubicBezTo>
                                <a:pt x="20758" y="7856"/>
                                <a:pt x="20769" y="7894"/>
                                <a:pt x="20806" y="7912"/>
                              </a:cubicBezTo>
                              <a:cubicBezTo>
                                <a:pt x="20831" y="7925"/>
                                <a:pt x="20871" y="7913"/>
                                <a:pt x="20892" y="7897"/>
                              </a:cubicBezTo>
                              <a:cubicBezTo>
                                <a:pt x="20923" y="7874"/>
                                <a:pt x="20941" y="7826"/>
                                <a:pt x="20948" y="7789"/>
                              </a:cubicBezTo>
                              <a:cubicBezTo>
                                <a:pt x="20951" y="7756"/>
                                <a:pt x="20952" y="7746"/>
                                <a:pt x="20951" y="7725"/>
                              </a:cubicBezTo>
                            </a:path>
                            <a:path w="2678" h="904">
                              <a:moveTo>
                                <a:pt x="20593" y="7628"/>
                              </a:moveTo>
                              <a:cubicBezTo>
                                <a:pt x="20575" y="7658"/>
                                <a:pt x="20625" y="7643"/>
                                <a:pt x="20656" y="7639"/>
                              </a:cubicBezTo>
                              <a:cubicBezTo>
                                <a:pt x="20709" y="7633"/>
                                <a:pt x="20758" y="7619"/>
                                <a:pt x="20810" y="7609"/>
                              </a:cubicBezTo>
                              <a:cubicBezTo>
                                <a:pt x="20849" y="7601"/>
                                <a:pt x="20882" y="7585"/>
                                <a:pt x="20918" y="7568"/>
                              </a:cubicBezTo>
                              <a:cubicBezTo>
                                <a:pt x="20925" y="7564"/>
                                <a:pt x="20933" y="7561"/>
                                <a:pt x="20940" y="7557"/>
                              </a:cubicBezTo>
                            </a:path>
                            <a:path w="2678" h="904">
                              <a:moveTo>
                                <a:pt x="21075" y="7259"/>
                              </a:moveTo>
                              <a:cubicBezTo>
                                <a:pt x="21113" y="7278"/>
                                <a:pt x="21124" y="7286"/>
                                <a:pt x="21149" y="7311"/>
                              </a:cubicBezTo>
                              <a:cubicBezTo>
                                <a:pt x="21183" y="7345"/>
                                <a:pt x="21190" y="7382"/>
                                <a:pt x="21209" y="7427"/>
                              </a:cubicBezTo>
                              <a:cubicBezTo>
                                <a:pt x="21228" y="7471"/>
                                <a:pt x="21242" y="7519"/>
                                <a:pt x="21246" y="7568"/>
                              </a:cubicBezTo>
                              <a:cubicBezTo>
                                <a:pt x="21250" y="7623"/>
                                <a:pt x="21242" y="7672"/>
                                <a:pt x="21228" y="7725"/>
                              </a:cubicBezTo>
                              <a:cubicBezTo>
                                <a:pt x="21214" y="7776"/>
                                <a:pt x="21189" y="7814"/>
                                <a:pt x="21153" y="7852"/>
                              </a:cubicBezTo>
                              <a:cubicBezTo>
                                <a:pt x="21122" y="7884"/>
                                <a:pt x="21091" y="7908"/>
                                <a:pt x="21049" y="7923"/>
                              </a:cubicBezTo>
                              <a:cubicBezTo>
                                <a:pt x="21019" y="7933"/>
                                <a:pt x="21019" y="7927"/>
                                <a:pt x="20993" y="792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569,7259" coordsize="2678,904" path="m18618,7456c18603,7425,18613,7411,18648,7404c18674,7399,18696,7400,18722,7404c18758,7410,18783,7422,18804,7453c18838,7504,18821,7567,18804,7621c18787,7677,18756,7729,18719,7774c18695,7803,18665,7841,18625,7848c18589,7855,18574,7823,18569,7792c18564,7760,18579,7735,18595,7710c18616,7677,18646,7668,18681,7658c18714,7649,18744,7644,18778,7654c18822,7667,18859,7706,18890,7736c18910,7756,18935,7759,18961,7751c18981,7744,18987,7741,18999,7733em19126,7527c19160,7532,19156,7537,19178,7557c19203,7580,19207,7604,19219,7639c19230,7671,19235,7703,19238,7736c19241,7761,19241,7786,19241,7811c19246,7775,19252,7742,19264,7707c19275,7676,19287,7631,19312,7609c19332,7590,19358,7587,19383,7591c19415,7596,19437,7622,19450,7651c19466,7685,19468,7726,19465,7763c19464,7780,19458,7796,19454,7811c19464,7781,19474,7756,19491,7729c19512,7695,19532,7664,19566,7643c19598,7663,19608,7680,19611,7721c19613,7748,19611,7777,19607,7804c19599,7862,19617,7808,19630,7781em19816,7352c19835,7371,19838,7401,19839,7434c19841,7490,19823,7548,19813,7602c19799,7680,19781,7760,19760,7837c19741,7908,19719,7978,19704,8050c19696,8087,19685,8125,19682,8162c19692,8127,19702,8099,19716,8065c19730,8029,19745,7993,19760,7957em20145,7624c20158,7605,20162,7601,20164,7587c20127,7575,20098,7562,20059,7561c20031,7560,19979,7558,19955,7576c19949,7583,19942,7591,19936,7598c19954,7632,19972,7646,20007,7665c20061,7695,20117,7718,20167,7755c20192,7774,20200,7788,20186,7819c20170,7853,20144,7868,20111,7882c20090,7891,20047,7903,20025,7890c19991,7870,20004,7832,20022,7804c20028,7796,20034,7789,20040,7781em20571,7281c20575,7275,20578,7268,20582,7262c20545,7286,20515,7308,20488,7344c20450,7394,20423,7449,20406,7509c20390,7564,20381,7616,20380,7673c20379,7723,20392,7761,20410,7807c20422,7838,20433,7862,20447,7886c20465,7917,20458,7919,20492,7916em20757,7378c20758,7415,20758,7446,20754,7483c20748,7540,20738,7597,20735,7654c20731,7711,20738,7763,20750,7819c20758,7856,20769,7894,20806,7912c20831,7925,20871,7913,20892,7897c20923,7874,20941,7826,20948,7789c20951,7756,20952,7746,20951,7725em20593,7628c20575,7658,20625,7643,20656,7639c20709,7633,20758,7619,20810,7609c20849,7601,20882,7585,20918,7568c20925,7564,20933,7561,20940,7557em21075,7259c21113,7278,21124,7286,21149,7311c21183,7345,21190,7382,21209,7427c21228,7471,21242,7519,21246,7568c21250,7623,21242,7672,21228,7725c21214,7776,21189,7814,21153,7852c21122,7884,21091,7908,21049,7923c21019,7933,21019,7927,20993,7923e" stroked="t" o:allowincell="f" style="position:absolute;margin-left:436.35pt;margin-top:4.95pt;width:75.9pt;height:25.6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083685</wp:posOffset>
                </wp:positionH>
                <wp:positionV relativeFrom="paragraph">
                  <wp:posOffset>398780</wp:posOffset>
                </wp:positionV>
                <wp:extent cx="847090" cy="414655"/>
                <wp:effectExtent l="6350" t="5715" r="6350" b="571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080" cy="41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3" h="1151">
                              <a:moveTo>
                                <a:pt x="14518" y="8274"/>
                              </a:moveTo>
                              <a:cubicBezTo>
                                <a:pt x="14548" y="8268"/>
                                <a:pt x="14579" y="8263"/>
                                <a:pt x="14611" y="8259"/>
                              </a:cubicBezTo>
                              <a:cubicBezTo>
                                <a:pt x="14839" y="8234"/>
                                <a:pt x="15069" y="8218"/>
                                <a:pt x="15298" y="8207"/>
                              </a:cubicBezTo>
                              <a:cubicBezTo>
                                <a:pt x="15645" y="8190"/>
                                <a:pt x="15993" y="8198"/>
                                <a:pt x="16340" y="8199"/>
                              </a:cubicBezTo>
                              <a:cubicBezTo>
                                <a:pt x="16473" y="8199"/>
                                <a:pt x="16607" y="8198"/>
                                <a:pt x="16740" y="8199"/>
                              </a:cubicBezTo>
                              <a:cubicBezTo>
                                <a:pt x="16784" y="8199"/>
                                <a:pt x="16827" y="8199"/>
                                <a:pt x="16870" y="8196"/>
                              </a:cubicBezTo>
                              <a:cubicBezTo>
                                <a:pt x="16865" y="8196"/>
                                <a:pt x="16860" y="8196"/>
                                <a:pt x="16855" y="8196"/>
                              </a:cubicBezTo>
                            </a:path>
                            <a:path w="2353" h="1151">
                              <a:moveTo>
                                <a:pt x="15112" y="8629"/>
                              </a:moveTo>
                              <a:cubicBezTo>
                                <a:pt x="15107" y="8605"/>
                                <a:pt x="15100" y="8586"/>
                                <a:pt x="15115" y="8565"/>
                              </a:cubicBezTo>
                              <a:cubicBezTo>
                                <a:pt x="15138" y="8533"/>
                                <a:pt x="15161" y="8527"/>
                                <a:pt x="15197" y="8539"/>
                              </a:cubicBezTo>
                              <a:cubicBezTo>
                                <a:pt x="15242" y="8553"/>
                                <a:pt x="15273" y="8587"/>
                                <a:pt x="15298" y="8625"/>
                              </a:cubicBezTo>
                              <a:cubicBezTo>
                                <a:pt x="15329" y="8672"/>
                                <a:pt x="15334" y="8727"/>
                                <a:pt x="15321" y="8782"/>
                              </a:cubicBezTo>
                              <a:cubicBezTo>
                                <a:pt x="15307" y="8840"/>
                                <a:pt x="15264" y="8892"/>
                                <a:pt x="15220" y="8931"/>
                              </a:cubicBezTo>
                              <a:cubicBezTo>
                                <a:pt x="15178" y="8969"/>
                                <a:pt x="15129" y="8996"/>
                                <a:pt x="15074" y="9010"/>
                              </a:cubicBezTo>
                              <a:cubicBezTo>
                                <a:pt x="15043" y="9018"/>
                                <a:pt x="15009" y="9013"/>
                                <a:pt x="14996" y="8980"/>
                              </a:cubicBezTo>
                              <a:cubicBezTo>
                                <a:pt x="14985" y="8953"/>
                                <a:pt x="15019" y="8938"/>
                                <a:pt x="15037" y="8931"/>
                              </a:cubicBezTo>
                              <a:cubicBezTo>
                                <a:pt x="15068" y="8919"/>
                                <a:pt x="15099" y="8922"/>
                                <a:pt x="15130" y="8931"/>
                              </a:cubicBezTo>
                              <a:cubicBezTo>
                                <a:pt x="15163" y="8940"/>
                                <a:pt x="15188" y="8953"/>
                                <a:pt x="15220" y="8965"/>
                              </a:cubicBezTo>
                              <a:cubicBezTo>
                                <a:pt x="15244" y="8974"/>
                                <a:pt x="15290" y="8974"/>
                                <a:pt x="15313" y="8969"/>
                              </a:cubicBezTo>
                              <a:cubicBezTo>
                                <a:pt x="15337" y="8964"/>
                                <a:pt x="15365" y="8948"/>
                                <a:pt x="15388" y="8939"/>
                              </a:cubicBezTo>
                            </a:path>
                            <a:path w="2353" h="1151">
                              <a:moveTo>
                                <a:pt x="15619" y="8722"/>
                              </a:moveTo>
                              <a:cubicBezTo>
                                <a:pt x="15629" y="8754"/>
                                <a:pt x="15629" y="8770"/>
                                <a:pt x="15634" y="8801"/>
                              </a:cubicBezTo>
                              <a:cubicBezTo>
                                <a:pt x="15640" y="8837"/>
                                <a:pt x="15645" y="8877"/>
                                <a:pt x="15653" y="8913"/>
                              </a:cubicBezTo>
                              <a:cubicBezTo>
                                <a:pt x="15655" y="8923"/>
                                <a:pt x="15677" y="8985"/>
                                <a:pt x="15660" y="8961"/>
                              </a:cubicBezTo>
                              <a:cubicBezTo>
                                <a:pt x="15660" y="8926"/>
                                <a:pt x="15655" y="8887"/>
                                <a:pt x="15664" y="8853"/>
                              </a:cubicBezTo>
                              <a:cubicBezTo>
                                <a:pt x="15670" y="8831"/>
                                <a:pt x="15675" y="8815"/>
                                <a:pt x="15687" y="8797"/>
                              </a:cubicBezTo>
                              <a:cubicBezTo>
                                <a:pt x="15720" y="8791"/>
                                <a:pt x="15727" y="8809"/>
                                <a:pt x="15739" y="8845"/>
                              </a:cubicBezTo>
                              <a:cubicBezTo>
                                <a:pt x="15748" y="8871"/>
                                <a:pt x="15755" y="8898"/>
                                <a:pt x="15765" y="8924"/>
                              </a:cubicBezTo>
                              <a:cubicBezTo>
                                <a:pt x="15767" y="8930"/>
                                <a:pt x="15770" y="8936"/>
                                <a:pt x="15772" y="8942"/>
                              </a:cubicBezTo>
                              <a:cubicBezTo>
                                <a:pt x="15793" y="8923"/>
                                <a:pt x="15808" y="8899"/>
                                <a:pt x="15825" y="8875"/>
                              </a:cubicBezTo>
                              <a:cubicBezTo>
                                <a:pt x="15846" y="8846"/>
                                <a:pt x="15864" y="8807"/>
                                <a:pt x="15896" y="8789"/>
                              </a:cubicBezTo>
                              <a:cubicBezTo>
                                <a:pt x="15927" y="8772"/>
                                <a:pt x="15948" y="8812"/>
                                <a:pt x="15959" y="8834"/>
                              </a:cubicBezTo>
                              <a:cubicBezTo>
                                <a:pt x="15969" y="8855"/>
                                <a:pt x="15973" y="8886"/>
                                <a:pt x="15974" y="8909"/>
                              </a:cubicBezTo>
                              <a:cubicBezTo>
                                <a:pt x="15976" y="8955"/>
                                <a:pt x="16007" y="8885"/>
                                <a:pt x="16015" y="8872"/>
                              </a:cubicBezTo>
                            </a:path>
                            <a:path w="2353" h="1151">
                              <a:moveTo>
                                <a:pt x="16217" y="8539"/>
                              </a:moveTo>
                              <a:cubicBezTo>
                                <a:pt x="16254" y="8517"/>
                                <a:pt x="16240" y="8554"/>
                                <a:pt x="16239" y="8588"/>
                              </a:cubicBezTo>
                              <a:cubicBezTo>
                                <a:pt x="16238" y="8647"/>
                                <a:pt x="16219" y="8706"/>
                                <a:pt x="16206" y="8763"/>
                              </a:cubicBezTo>
                              <a:cubicBezTo>
                                <a:pt x="16184" y="8858"/>
                                <a:pt x="16151" y="8949"/>
                                <a:pt x="16127" y="9043"/>
                              </a:cubicBezTo>
                              <a:cubicBezTo>
                                <a:pt x="16108" y="9119"/>
                                <a:pt x="16088" y="9195"/>
                                <a:pt x="16071" y="9271"/>
                              </a:cubicBezTo>
                              <a:cubicBezTo>
                                <a:pt x="16066" y="9295"/>
                                <a:pt x="16062" y="9318"/>
                                <a:pt x="16056" y="9342"/>
                              </a:cubicBezTo>
                              <a:cubicBezTo>
                                <a:pt x="16063" y="9293"/>
                                <a:pt x="16078" y="9254"/>
                                <a:pt x="16097" y="9208"/>
                              </a:cubicBezTo>
                            </a:path>
                            <a:path w="2353" h="1151">
                              <a:moveTo>
                                <a:pt x="16478" y="8745"/>
                              </a:moveTo>
                              <a:cubicBezTo>
                                <a:pt x="16443" y="8743"/>
                                <a:pt x="16443" y="8743"/>
                                <a:pt x="16422" y="8774"/>
                              </a:cubicBezTo>
                              <a:cubicBezTo>
                                <a:pt x="16408" y="8795"/>
                                <a:pt x="16403" y="8807"/>
                                <a:pt x="16385" y="8823"/>
                              </a:cubicBezTo>
                              <a:cubicBezTo>
                                <a:pt x="16413" y="8815"/>
                                <a:pt x="16426" y="8808"/>
                                <a:pt x="16430" y="8842"/>
                              </a:cubicBezTo>
                              <a:cubicBezTo>
                                <a:pt x="16432" y="8860"/>
                                <a:pt x="16426" y="8894"/>
                                <a:pt x="16422" y="8913"/>
                              </a:cubicBezTo>
                              <a:cubicBezTo>
                                <a:pt x="16419" y="8929"/>
                                <a:pt x="16406" y="8964"/>
                                <a:pt x="16415" y="8980"/>
                              </a:cubicBezTo>
                              <a:cubicBezTo>
                                <a:pt x="16431" y="9010"/>
                                <a:pt x="16454" y="9019"/>
                                <a:pt x="16486" y="9025"/>
                              </a:cubicBezTo>
                              <a:cubicBezTo>
                                <a:pt x="16521" y="9032"/>
                                <a:pt x="16555" y="9035"/>
                                <a:pt x="16590" y="9043"/>
                              </a:cubicBezTo>
                              <a:cubicBezTo>
                                <a:pt x="16616" y="9049"/>
                                <a:pt x="16659" y="9060"/>
                                <a:pt x="16654" y="9096"/>
                              </a:cubicBezTo>
                              <a:cubicBezTo>
                                <a:pt x="16648" y="9142"/>
                                <a:pt x="16591" y="9162"/>
                                <a:pt x="16553" y="9170"/>
                              </a:cubicBezTo>
                              <a:cubicBezTo>
                                <a:pt x="16518" y="9177"/>
                                <a:pt x="16483" y="9175"/>
                                <a:pt x="16448" y="9174"/>
                              </a:cubicBezTo>
                              <a:cubicBezTo>
                                <a:pt x="16427" y="9174"/>
                                <a:pt x="16420" y="9175"/>
                                <a:pt x="16415" y="9159"/>
                              </a:cubicBezTo>
                              <a:cubicBezTo>
                                <a:pt x="16430" y="9133"/>
                                <a:pt x="16444" y="9115"/>
                                <a:pt x="16463" y="909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518,8192" coordsize="2353,1151" path="m14518,8274c14548,8268,14579,8263,14611,8259c14839,8234,15069,8218,15298,8207c15645,8190,15993,8198,16340,8199c16473,8199,16607,8198,16740,8199c16784,8199,16827,8199,16870,8196c16865,8196,16860,8196,16855,8196em15112,8629c15107,8605,15100,8586,15115,8565c15138,8533,15161,8527,15197,8539c15242,8553,15273,8587,15298,8625c15329,8672,15334,8727,15321,8782c15307,8840,15264,8892,15220,8931c15178,8969,15129,8996,15074,9010c15043,9018,15009,9013,14996,8980c14985,8953,15019,8938,15037,8931c15068,8919,15099,8922,15130,8931c15163,8940,15188,8953,15220,8965c15244,8974,15290,8974,15313,8969c15337,8964,15365,8948,15388,8939em15619,8722c15629,8754,15629,8770,15634,8801c15640,8837,15645,8877,15653,8913c15655,8923,15677,8985,15660,8961c15660,8926,15655,8887,15664,8853c15670,8831,15675,8815,15687,8797c15720,8791,15727,8809,15739,8845c15748,8871,15755,8898,15765,8924c15767,8930,15770,8936,15772,8942c15793,8923,15808,8899,15825,8875c15846,8846,15864,8807,15896,8789c15927,8772,15948,8812,15959,8834c15969,8855,15973,8886,15974,8909c15976,8955,16007,8885,16015,8872em16217,8539c16254,8517,16240,8554,16239,8588c16238,8647,16219,8706,16206,8763c16184,8858,16151,8949,16127,9043c16108,9119,16088,9195,16071,9271c16066,9295,16062,9318,16056,9342c16063,9293,16078,9254,16097,9208em16478,8745c16443,8743,16443,8743,16422,8774c16408,8795,16403,8807,16385,8823c16413,8815,16426,8808,16430,8842c16432,8860,16426,8894,16422,8913c16419,8929,16406,8964,16415,8980c16431,9010,16454,9019,16486,9025c16521,9032,16555,9035,16590,9043c16616,9049,16659,9060,16654,9096c16648,9142,16591,9162,16553,9170c16518,9177,16483,9175,16448,9174c16427,9174,16420,9175,16415,9159c16430,9133,16444,9115,16463,9092e" stroked="t" o:allowincell="f" style="position:absolute;margin-left:321.55pt;margin-top:31.4pt;width:66.65pt;height:32.6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4">
                <wp:simplePos x="0" y="0"/>
                <wp:positionH relativeFrom="column">
                  <wp:posOffset>5543550</wp:posOffset>
                </wp:positionH>
                <wp:positionV relativeFrom="paragraph">
                  <wp:posOffset>345440</wp:posOffset>
                </wp:positionV>
                <wp:extent cx="779780" cy="418465"/>
                <wp:effectExtent l="6350" t="6985" r="0" b="571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760" cy="41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7" h="1162">
                              <a:moveTo>
                                <a:pt x="18573" y="8326"/>
                              </a:moveTo>
                              <a:cubicBezTo>
                                <a:pt x="18638" y="8301"/>
                                <a:pt x="18703" y="8282"/>
                                <a:pt x="18771" y="8267"/>
                              </a:cubicBezTo>
                              <a:cubicBezTo>
                                <a:pt x="18897" y="8239"/>
                                <a:pt x="19024" y="8216"/>
                                <a:pt x="19152" y="8199"/>
                              </a:cubicBezTo>
                              <a:cubicBezTo>
                                <a:pt x="19287" y="8181"/>
                                <a:pt x="19423" y="8175"/>
                                <a:pt x="19559" y="8170"/>
                              </a:cubicBezTo>
                              <a:cubicBezTo>
                                <a:pt x="19699" y="8165"/>
                                <a:pt x="19837" y="8162"/>
                                <a:pt x="19977" y="8162"/>
                              </a:cubicBezTo>
                              <a:cubicBezTo>
                                <a:pt x="20105" y="8162"/>
                                <a:pt x="20231" y="8163"/>
                                <a:pt x="20358" y="8143"/>
                              </a:cubicBezTo>
                              <a:cubicBezTo>
                                <a:pt x="20423" y="8133"/>
                                <a:pt x="20485" y="8119"/>
                                <a:pt x="20548" y="8099"/>
                              </a:cubicBezTo>
                              <a:cubicBezTo>
                                <a:pt x="20589" y="8086"/>
                                <a:pt x="20630" y="8071"/>
                                <a:pt x="20671" y="8061"/>
                              </a:cubicBezTo>
                              <a:cubicBezTo>
                                <a:pt x="20700" y="8054"/>
                                <a:pt x="20693" y="8056"/>
                                <a:pt x="20720" y="8043"/>
                              </a:cubicBezTo>
                            </a:path>
                            <a:path w="2167" h="1162">
                              <a:moveTo>
                                <a:pt x="18939" y="8621"/>
                              </a:moveTo>
                              <a:cubicBezTo>
                                <a:pt x="18948" y="8575"/>
                                <a:pt x="18970" y="8546"/>
                                <a:pt x="19010" y="8517"/>
                              </a:cubicBezTo>
                              <a:cubicBezTo>
                                <a:pt x="19035" y="8499"/>
                                <a:pt x="19068" y="8487"/>
                                <a:pt x="19096" y="8476"/>
                              </a:cubicBezTo>
                              <a:cubicBezTo>
                                <a:pt x="19123" y="8465"/>
                                <a:pt x="19145" y="8465"/>
                                <a:pt x="19167" y="8487"/>
                              </a:cubicBezTo>
                              <a:cubicBezTo>
                                <a:pt x="19199" y="8518"/>
                                <a:pt x="19202" y="8554"/>
                                <a:pt x="19211" y="8595"/>
                              </a:cubicBezTo>
                              <a:cubicBezTo>
                                <a:pt x="19222" y="8645"/>
                                <a:pt x="19225" y="8687"/>
                                <a:pt x="19211" y="8737"/>
                              </a:cubicBezTo>
                              <a:cubicBezTo>
                                <a:pt x="19200" y="8775"/>
                                <a:pt x="19174" y="8817"/>
                                <a:pt x="19144" y="8842"/>
                              </a:cubicBezTo>
                              <a:cubicBezTo>
                                <a:pt x="19108" y="8872"/>
                                <a:pt x="19075" y="8881"/>
                                <a:pt x="19032" y="8894"/>
                              </a:cubicBezTo>
                              <a:cubicBezTo>
                                <a:pt x="19001" y="8903"/>
                                <a:pt x="18972" y="8909"/>
                                <a:pt x="18958" y="8872"/>
                              </a:cubicBezTo>
                              <a:cubicBezTo>
                                <a:pt x="18951" y="8854"/>
                                <a:pt x="18962" y="8829"/>
                                <a:pt x="18972" y="8815"/>
                              </a:cubicBezTo>
                              <a:cubicBezTo>
                                <a:pt x="18990" y="8790"/>
                                <a:pt x="19006" y="8787"/>
                                <a:pt x="19036" y="8786"/>
                              </a:cubicBezTo>
                              <a:cubicBezTo>
                                <a:pt x="19076" y="8785"/>
                                <a:pt x="19113" y="8795"/>
                                <a:pt x="19152" y="8797"/>
                              </a:cubicBezTo>
                              <a:cubicBezTo>
                                <a:pt x="19183" y="8798"/>
                                <a:pt x="19207" y="8798"/>
                                <a:pt x="19238" y="8789"/>
                              </a:cubicBezTo>
                              <a:cubicBezTo>
                                <a:pt x="19260" y="8783"/>
                                <a:pt x="19277" y="8773"/>
                                <a:pt x="19297" y="8763"/>
                              </a:cubicBezTo>
                            </a:path>
                            <a:path w="2167" h="1162">
                              <a:moveTo>
                                <a:pt x="19521" y="8580"/>
                              </a:moveTo>
                              <a:cubicBezTo>
                                <a:pt x="19507" y="8615"/>
                                <a:pt x="19520" y="8628"/>
                                <a:pt x="19525" y="8662"/>
                              </a:cubicBezTo>
                              <a:cubicBezTo>
                                <a:pt x="19530" y="8696"/>
                                <a:pt x="19534" y="8733"/>
                                <a:pt x="19536" y="8767"/>
                              </a:cubicBezTo>
                              <a:cubicBezTo>
                                <a:pt x="19538" y="8797"/>
                                <a:pt x="19537" y="8827"/>
                                <a:pt x="19540" y="8857"/>
                              </a:cubicBezTo>
                              <a:cubicBezTo>
                                <a:pt x="19544" y="8869"/>
                                <a:pt x="19546" y="8874"/>
                                <a:pt x="19544" y="8883"/>
                              </a:cubicBezTo>
                              <a:cubicBezTo>
                                <a:pt x="19556" y="8859"/>
                                <a:pt x="19562" y="8831"/>
                                <a:pt x="19574" y="8808"/>
                              </a:cubicBezTo>
                              <a:cubicBezTo>
                                <a:pt x="19592" y="8772"/>
                                <a:pt x="19610" y="8735"/>
                                <a:pt x="19630" y="8700"/>
                              </a:cubicBezTo>
                              <a:cubicBezTo>
                                <a:pt x="19645" y="8674"/>
                                <a:pt x="19657" y="8657"/>
                                <a:pt x="19682" y="8647"/>
                              </a:cubicBezTo>
                              <a:cubicBezTo>
                                <a:pt x="19695" y="8673"/>
                                <a:pt x="19702" y="8690"/>
                                <a:pt x="19708" y="8718"/>
                              </a:cubicBezTo>
                              <a:cubicBezTo>
                                <a:pt x="19714" y="8748"/>
                                <a:pt x="19720" y="8778"/>
                                <a:pt x="19727" y="8808"/>
                              </a:cubicBezTo>
                              <a:cubicBezTo>
                                <a:pt x="19743" y="8778"/>
                                <a:pt x="19764" y="8756"/>
                                <a:pt x="19786" y="8730"/>
                              </a:cubicBezTo>
                              <a:cubicBezTo>
                                <a:pt x="19810" y="8701"/>
                                <a:pt x="19838" y="8669"/>
                                <a:pt x="19872" y="8651"/>
                              </a:cubicBezTo>
                              <a:cubicBezTo>
                                <a:pt x="19908" y="8632"/>
                                <a:pt x="19921" y="8664"/>
                                <a:pt x="19932" y="8692"/>
                              </a:cubicBezTo>
                              <a:cubicBezTo>
                                <a:pt x="19942" y="8718"/>
                                <a:pt x="19946" y="8746"/>
                                <a:pt x="19947" y="8774"/>
                              </a:cubicBezTo>
                              <a:cubicBezTo>
                                <a:pt x="19947" y="8788"/>
                                <a:pt x="19947" y="8794"/>
                                <a:pt x="19943" y="8804"/>
                              </a:cubicBezTo>
                              <a:cubicBezTo>
                                <a:pt x="19961" y="8785"/>
                                <a:pt x="19972" y="8769"/>
                                <a:pt x="19988" y="8748"/>
                              </a:cubicBezTo>
                            </a:path>
                            <a:path w="2167" h="1162">
                              <a:moveTo>
                                <a:pt x="20190" y="8416"/>
                              </a:moveTo>
                              <a:cubicBezTo>
                                <a:pt x="20192" y="8422"/>
                                <a:pt x="20202" y="8448"/>
                                <a:pt x="20197" y="8472"/>
                              </a:cubicBezTo>
                              <a:cubicBezTo>
                                <a:pt x="20188" y="8522"/>
                                <a:pt x="20177" y="8571"/>
                                <a:pt x="20164" y="8621"/>
                              </a:cubicBezTo>
                              <a:cubicBezTo>
                                <a:pt x="20143" y="8700"/>
                                <a:pt x="20121" y="8779"/>
                                <a:pt x="20096" y="8857"/>
                              </a:cubicBezTo>
                              <a:cubicBezTo>
                                <a:pt x="20072" y="8933"/>
                                <a:pt x="20048" y="9008"/>
                                <a:pt x="20025" y="9084"/>
                              </a:cubicBezTo>
                              <a:cubicBezTo>
                                <a:pt x="20013" y="9125"/>
                                <a:pt x="20000" y="9162"/>
                                <a:pt x="19992" y="9204"/>
                              </a:cubicBezTo>
                              <a:cubicBezTo>
                                <a:pt x="20029" y="9173"/>
                                <a:pt x="20049" y="9145"/>
                                <a:pt x="20074" y="9103"/>
                              </a:cubicBezTo>
                            </a:path>
                            <a:path w="2167" h="1162">
                              <a:moveTo>
                                <a:pt x="20320" y="8621"/>
                              </a:moveTo>
                              <a:cubicBezTo>
                                <a:pt x="20332" y="8591"/>
                                <a:pt x="20350" y="8574"/>
                                <a:pt x="20376" y="8554"/>
                              </a:cubicBezTo>
                              <a:cubicBezTo>
                                <a:pt x="20390" y="8546"/>
                                <a:pt x="20396" y="8542"/>
                                <a:pt x="20406" y="8535"/>
                              </a:cubicBezTo>
                              <a:cubicBezTo>
                                <a:pt x="20377" y="8546"/>
                                <a:pt x="20349" y="8559"/>
                                <a:pt x="20324" y="8577"/>
                              </a:cubicBezTo>
                              <a:cubicBezTo>
                                <a:pt x="20300" y="8594"/>
                                <a:pt x="20246" y="8629"/>
                                <a:pt x="20264" y="8666"/>
                              </a:cubicBezTo>
                              <a:cubicBezTo>
                                <a:pt x="20279" y="8696"/>
                                <a:pt x="20309" y="8703"/>
                                <a:pt x="20335" y="8718"/>
                              </a:cubicBezTo>
                              <a:cubicBezTo>
                                <a:pt x="20360" y="8732"/>
                                <a:pt x="20386" y="8746"/>
                                <a:pt x="20406" y="8767"/>
                              </a:cubicBezTo>
                              <a:cubicBezTo>
                                <a:pt x="20431" y="8793"/>
                                <a:pt x="20444" y="8816"/>
                                <a:pt x="20429" y="8849"/>
                              </a:cubicBezTo>
                              <a:cubicBezTo>
                                <a:pt x="20418" y="8874"/>
                                <a:pt x="20393" y="8892"/>
                                <a:pt x="20373" y="8909"/>
                              </a:cubicBezTo>
                              <a:cubicBezTo>
                                <a:pt x="20355" y="8923"/>
                                <a:pt x="20330" y="8944"/>
                                <a:pt x="20306" y="8946"/>
                              </a:cubicBezTo>
                              <a:cubicBezTo>
                                <a:pt x="20256" y="8950"/>
                                <a:pt x="20264" y="8941"/>
                                <a:pt x="20261" y="890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573,8043" coordsize="2167,1162" path="m18573,8326c18638,8301,18703,8282,18771,8267c18897,8239,19024,8216,19152,8199c19287,8181,19423,8175,19559,8170c19699,8165,19837,8162,19977,8162c20105,8162,20231,8163,20358,8143c20423,8133,20485,8119,20548,8099c20589,8086,20630,8071,20671,8061c20700,8054,20693,8056,20720,8043em18939,8621c18948,8575,18970,8546,19010,8517c19035,8499,19068,8487,19096,8476c19123,8465,19145,8465,19167,8487c19199,8518,19202,8554,19211,8595c19222,8645,19225,8687,19211,8737c19200,8775,19174,8817,19144,8842c19108,8872,19075,8881,19032,8894c19001,8903,18972,8909,18958,8872c18951,8854,18962,8829,18972,8815c18990,8790,19006,8787,19036,8786c19076,8785,19113,8795,19152,8797c19183,8798,19207,8798,19238,8789c19260,8783,19277,8773,19297,8763em19521,8580c19507,8615,19520,8628,19525,8662c19530,8696,19534,8733,19536,8767c19538,8797,19537,8827,19540,8857c19544,8869,19546,8874,19544,8883c19556,8859,19562,8831,19574,8808c19592,8772,19610,8735,19630,8700c19645,8674,19657,8657,19682,8647c19695,8673,19702,8690,19708,8718c19714,8748,19720,8778,19727,8808c19743,8778,19764,8756,19786,8730c19810,8701,19838,8669,19872,8651c19908,8632,19921,8664,19932,8692c19942,8718,19946,8746,19947,8774c19947,8788,19947,8794,19943,8804c19961,8785,19972,8769,19988,8748em20190,8416c20192,8422,20202,8448,20197,8472c20188,8522,20177,8571,20164,8621c20143,8700,20121,8779,20096,8857c20072,8933,20048,9008,20025,9084c20013,9125,20000,9162,19992,9204c20029,9173,20049,9145,20074,9103em20320,8621c20332,8591,20350,8574,20376,8554c20390,8546,20396,8542,20406,8535c20377,8546,20349,8559,20324,8577c20300,8594,20246,8629,20264,8666c20279,8696,20309,8703,20335,8718c20360,8732,20386,8746,20406,8767c20431,8793,20444,8816,20429,8849c20418,8874,20393,8892,20373,8909c20355,8923,20330,8944,20306,8946c20256,8950,20264,8941,20261,8901e" stroked="t" o:allowincell="f" style="position:absolute;margin-left:436.5pt;margin-top:27.2pt;width:61.35pt;height:32.9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349750</wp:posOffset>
                </wp:positionH>
                <wp:positionV relativeFrom="paragraph">
                  <wp:posOffset>1154430</wp:posOffset>
                </wp:positionV>
                <wp:extent cx="735330" cy="187325"/>
                <wp:effectExtent l="6350" t="7620" r="6350" b="571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480" cy="18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4" h="520">
                              <a:moveTo>
                                <a:pt x="15257" y="10339"/>
                              </a:moveTo>
                              <a:cubicBezTo>
                                <a:pt x="15275" y="10324"/>
                                <a:pt x="15309" y="10299"/>
                                <a:pt x="15332" y="10294"/>
                              </a:cubicBezTo>
                              <a:cubicBezTo>
                                <a:pt x="15369" y="10285"/>
                                <a:pt x="15425" y="10288"/>
                                <a:pt x="15463" y="10294"/>
                              </a:cubicBezTo>
                              <a:cubicBezTo>
                                <a:pt x="15497" y="10299"/>
                                <a:pt x="15535" y="10310"/>
                                <a:pt x="15552" y="10343"/>
                              </a:cubicBezTo>
                              <a:cubicBezTo>
                                <a:pt x="15569" y="10376"/>
                                <a:pt x="15546" y="10411"/>
                                <a:pt x="15526" y="10436"/>
                              </a:cubicBezTo>
                              <a:cubicBezTo>
                                <a:pt x="15497" y="10474"/>
                                <a:pt x="15468" y="10508"/>
                                <a:pt x="15429" y="10537"/>
                              </a:cubicBezTo>
                              <a:cubicBezTo>
                                <a:pt x="15410" y="10551"/>
                                <a:pt x="15389" y="10564"/>
                                <a:pt x="15369" y="10578"/>
                              </a:cubicBezTo>
                              <a:cubicBezTo>
                                <a:pt x="15398" y="10560"/>
                                <a:pt x="15429" y="10550"/>
                                <a:pt x="15466" y="10555"/>
                              </a:cubicBezTo>
                              <a:cubicBezTo>
                                <a:pt x="15501" y="10560"/>
                                <a:pt x="15551" y="10578"/>
                                <a:pt x="15575" y="10604"/>
                              </a:cubicBezTo>
                              <a:cubicBezTo>
                                <a:pt x="15602" y="10633"/>
                                <a:pt x="15608" y="10663"/>
                                <a:pt x="15589" y="10697"/>
                              </a:cubicBezTo>
                              <a:cubicBezTo>
                                <a:pt x="15568" y="10735"/>
                                <a:pt x="15520" y="10760"/>
                                <a:pt x="15481" y="10772"/>
                              </a:cubicBezTo>
                              <a:cubicBezTo>
                                <a:pt x="15440" y="10784"/>
                                <a:pt x="15391" y="10795"/>
                                <a:pt x="15350" y="10779"/>
                              </a:cubicBezTo>
                              <a:cubicBezTo>
                                <a:pt x="15317" y="10766"/>
                                <a:pt x="15330" y="10725"/>
                                <a:pt x="15343" y="10701"/>
                              </a:cubicBezTo>
                              <a:cubicBezTo>
                                <a:pt x="15364" y="10663"/>
                                <a:pt x="15404" y="10632"/>
                                <a:pt x="15433" y="10600"/>
                              </a:cubicBezTo>
                            </a:path>
                            <a:path w="2044" h="520">
                              <a:moveTo>
                                <a:pt x="15776" y="10328"/>
                              </a:moveTo>
                              <a:cubicBezTo>
                                <a:pt x="15779" y="10351"/>
                                <a:pt x="15774" y="10378"/>
                                <a:pt x="15769" y="10402"/>
                              </a:cubicBezTo>
                              <a:cubicBezTo>
                                <a:pt x="15757" y="10459"/>
                                <a:pt x="15751" y="10511"/>
                                <a:pt x="15754" y="10570"/>
                              </a:cubicBezTo>
                              <a:cubicBezTo>
                                <a:pt x="15757" y="10623"/>
                                <a:pt x="15767" y="10682"/>
                                <a:pt x="15799" y="10727"/>
                              </a:cubicBezTo>
                              <a:cubicBezTo>
                                <a:pt x="15822" y="10759"/>
                                <a:pt x="15859" y="10782"/>
                                <a:pt x="15899" y="10768"/>
                              </a:cubicBezTo>
                              <a:cubicBezTo>
                                <a:pt x="15943" y="10753"/>
                                <a:pt x="15961" y="10718"/>
                                <a:pt x="15978" y="10679"/>
                              </a:cubicBezTo>
                              <a:cubicBezTo>
                                <a:pt x="15996" y="10639"/>
                                <a:pt x="16018" y="10576"/>
                                <a:pt x="15985" y="10537"/>
                              </a:cubicBezTo>
                              <a:cubicBezTo>
                                <a:pt x="15963" y="10511"/>
                                <a:pt x="15928" y="10541"/>
                                <a:pt x="15911" y="10559"/>
                              </a:cubicBezTo>
                              <a:cubicBezTo>
                                <a:pt x="15878" y="10595"/>
                                <a:pt x="15855" y="10639"/>
                                <a:pt x="15840" y="10686"/>
                              </a:cubicBezTo>
                              <a:cubicBezTo>
                                <a:pt x="15828" y="10722"/>
                                <a:pt x="15816" y="10754"/>
                                <a:pt x="15843" y="10776"/>
                              </a:cubicBezTo>
                              <a:cubicBezTo>
                                <a:pt x="15870" y="10798"/>
                                <a:pt x="15898" y="10784"/>
                                <a:pt x="15926" y="10772"/>
                              </a:cubicBezTo>
                            </a:path>
                            <a:path w="2044" h="520">
                              <a:moveTo>
                                <a:pt x="16164" y="10455"/>
                              </a:moveTo>
                              <a:cubicBezTo>
                                <a:pt x="16136" y="10476"/>
                                <a:pt x="16142" y="10507"/>
                                <a:pt x="16146" y="10548"/>
                              </a:cubicBezTo>
                              <a:cubicBezTo>
                                <a:pt x="16150" y="10599"/>
                                <a:pt x="16149" y="10647"/>
                                <a:pt x="16172" y="10694"/>
                              </a:cubicBezTo>
                              <a:cubicBezTo>
                                <a:pt x="16190" y="10731"/>
                                <a:pt x="16217" y="10769"/>
                                <a:pt x="16262" y="10772"/>
                              </a:cubicBezTo>
                              <a:cubicBezTo>
                                <a:pt x="16303" y="10775"/>
                                <a:pt x="16349" y="10744"/>
                                <a:pt x="16370" y="10712"/>
                              </a:cubicBezTo>
                              <a:cubicBezTo>
                                <a:pt x="16400" y="10667"/>
                                <a:pt x="16410" y="10601"/>
                                <a:pt x="16407" y="10548"/>
                              </a:cubicBezTo>
                              <a:cubicBezTo>
                                <a:pt x="16404" y="10500"/>
                                <a:pt x="16384" y="10458"/>
                                <a:pt x="16351" y="10425"/>
                              </a:cubicBezTo>
                              <a:cubicBezTo>
                                <a:pt x="16331" y="10405"/>
                                <a:pt x="16300" y="10399"/>
                                <a:pt x="16273" y="10410"/>
                              </a:cubicBezTo>
                              <a:cubicBezTo>
                                <a:pt x="16247" y="10421"/>
                                <a:pt x="16236" y="10440"/>
                                <a:pt x="16224" y="10462"/>
                              </a:cubicBezTo>
                            </a:path>
                            <a:path w="2044" h="520">
                              <a:moveTo>
                                <a:pt x="16609" y="10399"/>
                              </a:moveTo>
                              <a:cubicBezTo>
                                <a:pt x="16585" y="10438"/>
                                <a:pt x="16556" y="10482"/>
                                <a:pt x="16549" y="10529"/>
                              </a:cubicBezTo>
                              <a:cubicBezTo>
                                <a:pt x="16541" y="10586"/>
                                <a:pt x="16555" y="10647"/>
                                <a:pt x="16572" y="10701"/>
                              </a:cubicBezTo>
                              <a:cubicBezTo>
                                <a:pt x="16586" y="10747"/>
                                <a:pt x="16614" y="10794"/>
                                <a:pt x="16661" y="10806"/>
                              </a:cubicBezTo>
                              <a:cubicBezTo>
                                <a:pt x="16717" y="10821"/>
                                <a:pt x="16749" y="10779"/>
                                <a:pt x="16777" y="10738"/>
                              </a:cubicBezTo>
                              <a:cubicBezTo>
                                <a:pt x="16811" y="10688"/>
                                <a:pt x="16827" y="10628"/>
                                <a:pt x="16822" y="10567"/>
                              </a:cubicBezTo>
                              <a:cubicBezTo>
                                <a:pt x="16817" y="10513"/>
                                <a:pt x="16798" y="10472"/>
                                <a:pt x="16754" y="10443"/>
                              </a:cubicBezTo>
                              <a:cubicBezTo>
                                <a:pt x="16726" y="10424"/>
                                <a:pt x="16679" y="10415"/>
                                <a:pt x="16646" y="10428"/>
                              </a:cubicBezTo>
                              <a:cubicBezTo>
                                <a:pt x="16628" y="10435"/>
                                <a:pt x="16602" y="10456"/>
                                <a:pt x="16586" y="10466"/>
                              </a:cubicBezTo>
                            </a:path>
                            <a:path w="2044" h="520">
                              <a:moveTo>
                                <a:pt x="17300" y="10343"/>
                              </a:moveTo>
                              <a:cubicBezTo>
                                <a:pt x="17277" y="10332"/>
                                <a:pt x="17261" y="10321"/>
                                <a:pt x="17244" y="10309"/>
                              </a:cubicBezTo>
                              <a:cubicBezTo>
                                <a:pt x="17216" y="10289"/>
                                <a:pt x="17177" y="10287"/>
                                <a:pt x="17147" y="10298"/>
                              </a:cubicBezTo>
                              <a:cubicBezTo>
                                <a:pt x="17112" y="10311"/>
                                <a:pt x="17085" y="10330"/>
                                <a:pt x="17061" y="10358"/>
                              </a:cubicBezTo>
                              <a:cubicBezTo>
                                <a:pt x="17043" y="10379"/>
                                <a:pt x="17031" y="10403"/>
                                <a:pt x="17053" y="10425"/>
                              </a:cubicBezTo>
                              <a:cubicBezTo>
                                <a:pt x="17075" y="10447"/>
                                <a:pt x="17121" y="10450"/>
                                <a:pt x="17150" y="10458"/>
                              </a:cubicBezTo>
                              <a:cubicBezTo>
                                <a:pt x="17185" y="10467"/>
                                <a:pt x="17229" y="10474"/>
                                <a:pt x="17259" y="10496"/>
                              </a:cubicBezTo>
                              <a:cubicBezTo>
                                <a:pt x="17286" y="10516"/>
                                <a:pt x="17298" y="10551"/>
                                <a:pt x="17292" y="10582"/>
                              </a:cubicBezTo>
                              <a:cubicBezTo>
                                <a:pt x="17288" y="10604"/>
                                <a:pt x="17264" y="10625"/>
                                <a:pt x="17244" y="10634"/>
                              </a:cubicBezTo>
                              <a:cubicBezTo>
                                <a:pt x="17220" y="10645"/>
                                <a:pt x="17198" y="10645"/>
                                <a:pt x="17173" y="10641"/>
                              </a:cubicBezTo>
                              <a:cubicBezTo>
                                <a:pt x="17143" y="10636"/>
                                <a:pt x="17145" y="10601"/>
                                <a:pt x="17158" y="10574"/>
                              </a:cubicBezTo>
                              <a:cubicBezTo>
                                <a:pt x="17163" y="10567"/>
                                <a:pt x="17168" y="10559"/>
                                <a:pt x="17173" y="1055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257,10290" coordsize="2044,520" path="m15257,10339c15275,10324,15309,10299,15332,10294c15369,10285,15425,10288,15463,10294c15497,10299,15535,10310,15552,10343c15569,10376,15546,10411,15526,10436c15497,10474,15468,10508,15429,10537c15410,10551,15389,10564,15369,10578c15398,10560,15429,10550,15466,10555c15501,10560,15551,10578,15575,10604c15602,10633,15608,10663,15589,10697c15568,10735,15520,10760,15481,10772c15440,10784,15391,10795,15350,10779c15317,10766,15330,10725,15343,10701c15364,10663,15404,10632,15433,10600em15776,10328c15779,10351,15774,10378,15769,10402c15757,10459,15751,10511,15754,10570c15757,10623,15767,10682,15799,10727c15822,10759,15859,10782,15899,10768c15943,10753,15961,10718,15978,10679c15996,10639,16018,10576,15985,10537c15963,10511,15928,10541,15911,10559c15878,10595,15855,10639,15840,10686c15828,10722,15816,10754,15843,10776c15870,10798,15898,10784,15926,10772em16164,10455c16136,10476,16142,10507,16146,10548c16150,10599,16149,10647,16172,10694c16190,10731,16217,10769,16262,10772c16303,10775,16349,10744,16370,10712c16400,10667,16410,10601,16407,10548c16404,10500,16384,10458,16351,10425c16331,10405,16300,10399,16273,10410c16247,10421,16236,10440,16224,10462em16609,10399c16585,10438,16556,10482,16549,10529c16541,10586,16555,10647,16572,10701c16586,10747,16614,10794,16661,10806c16717,10821,16749,10779,16777,10738c16811,10688,16827,10628,16822,10567c16817,10513,16798,10472,16754,10443c16726,10424,16679,10415,16646,10428c16628,10435,16602,10456,16586,10466em17300,10343c17277,10332,17261,10321,17244,10309c17216,10289,17177,10287,17147,10298c17112,10311,17085,10330,17061,10358c17043,10379,17031,10403,17053,10425c17075,10447,17121,10450,17150,10458c17185,10467,17229,10474,17259,10496c17286,10516,17298,10551,17292,10582c17288,10604,17264,10625,17244,10634c17220,10645,17198,10645,17173,10641c17143,10636,17145,10601,17158,10574c17163,10567,17168,10559,17173,10552e" stroked="t" o:allowincell="f" style="position:absolute;margin-left:342.5pt;margin-top:90.9pt;width:57.85pt;height:14.7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227320</wp:posOffset>
                </wp:positionH>
                <wp:positionV relativeFrom="paragraph">
                  <wp:posOffset>1181100</wp:posOffset>
                </wp:positionV>
                <wp:extent cx="125730" cy="86360"/>
                <wp:effectExtent l="6350" t="6350" r="6350" b="381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8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9" h="240">
                              <a:moveTo>
                                <a:pt x="17714" y="10365"/>
                              </a:moveTo>
                              <a:cubicBezTo>
                                <a:pt x="17708" y="10367"/>
                                <a:pt x="17701" y="10370"/>
                                <a:pt x="17695" y="10372"/>
                              </a:cubicBezTo>
                              <a:cubicBezTo>
                                <a:pt x="17723" y="10382"/>
                                <a:pt x="17751" y="10384"/>
                                <a:pt x="17781" y="10384"/>
                              </a:cubicBezTo>
                              <a:cubicBezTo>
                                <a:pt x="17823" y="10385"/>
                                <a:pt x="17863" y="10386"/>
                                <a:pt x="17905" y="10387"/>
                              </a:cubicBezTo>
                              <a:cubicBezTo>
                                <a:pt x="17938" y="10388"/>
                                <a:pt x="17961" y="10384"/>
                                <a:pt x="17990" y="10395"/>
                              </a:cubicBezTo>
                            </a:path>
                            <a:path w="349" h="240">
                              <a:moveTo>
                                <a:pt x="17789" y="10559"/>
                              </a:moveTo>
                              <a:cubicBezTo>
                                <a:pt x="17812" y="10588"/>
                                <a:pt x="17813" y="10577"/>
                                <a:pt x="17845" y="10585"/>
                              </a:cubicBezTo>
                              <a:cubicBezTo>
                                <a:pt x="17878" y="10594"/>
                                <a:pt x="17912" y="10587"/>
                                <a:pt x="17942" y="10593"/>
                              </a:cubicBezTo>
                              <a:cubicBezTo>
                                <a:pt x="17968" y="10598"/>
                                <a:pt x="17996" y="10599"/>
                                <a:pt x="18024" y="10582"/>
                              </a:cubicBezTo>
                              <a:cubicBezTo>
                                <a:pt x="18030" y="10577"/>
                                <a:pt x="18037" y="10572"/>
                                <a:pt x="18043" y="1056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695,10365" coordsize="349,240" path="m17714,10365c17708,10367,17701,10370,17695,10372c17723,10382,17751,10384,17781,10384c17823,10385,17863,10386,17905,10387c17938,10388,17961,10384,17990,10395em17789,10559c17812,10588,17813,10577,17845,10585c17878,10594,17912,10587,17942,10593c17968,10598,17996,10599,18024,10582c18030,10577,18037,10572,18043,10567e" stroked="t" o:allowincell="f" style="position:absolute;margin-left:411.6pt;margin-top:93pt;width:9.85pt;height:6.7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473700</wp:posOffset>
                </wp:positionH>
                <wp:positionV relativeFrom="paragraph">
                  <wp:posOffset>1128395</wp:posOffset>
                </wp:positionV>
                <wp:extent cx="186690" cy="165100"/>
                <wp:effectExtent l="3175" t="3175" r="6350" b="698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457">
                              <a:moveTo>
                                <a:pt x="18577" y="10231"/>
                              </a:moveTo>
                              <a:cubicBezTo>
                                <a:pt x="18611" y="10221"/>
                                <a:pt x="18609" y="10252"/>
                                <a:pt x="18610" y="10290"/>
                              </a:cubicBezTo>
                              <a:cubicBezTo>
                                <a:pt x="18612" y="10344"/>
                                <a:pt x="18609" y="10397"/>
                                <a:pt x="18614" y="10451"/>
                              </a:cubicBezTo>
                              <a:cubicBezTo>
                                <a:pt x="18620" y="10510"/>
                                <a:pt x="18633" y="10564"/>
                                <a:pt x="18663" y="10615"/>
                              </a:cubicBezTo>
                              <a:cubicBezTo>
                                <a:pt x="18680" y="10644"/>
                                <a:pt x="18709" y="10674"/>
                                <a:pt x="18745" y="10675"/>
                              </a:cubicBezTo>
                              <a:cubicBezTo>
                                <a:pt x="18772" y="10676"/>
                                <a:pt x="18805" y="10667"/>
                                <a:pt x="18823" y="10645"/>
                              </a:cubicBezTo>
                              <a:cubicBezTo>
                                <a:pt x="18847" y="10616"/>
                                <a:pt x="18855" y="10578"/>
                                <a:pt x="18853" y="10541"/>
                              </a:cubicBezTo>
                              <a:cubicBezTo>
                                <a:pt x="18852" y="10530"/>
                                <a:pt x="18850" y="10518"/>
                                <a:pt x="18849" y="10507"/>
                              </a:cubicBezTo>
                            </a:path>
                            <a:path w="520" h="457">
                              <a:moveTo>
                                <a:pt x="18390" y="10331"/>
                              </a:moveTo>
                              <a:cubicBezTo>
                                <a:pt x="18388" y="10358"/>
                                <a:pt x="18431" y="10350"/>
                                <a:pt x="18468" y="10350"/>
                              </a:cubicBezTo>
                              <a:cubicBezTo>
                                <a:pt x="18539" y="10349"/>
                                <a:pt x="18611" y="10341"/>
                                <a:pt x="18681" y="10331"/>
                              </a:cubicBezTo>
                              <a:cubicBezTo>
                                <a:pt x="18753" y="10321"/>
                                <a:pt x="18826" y="10309"/>
                                <a:pt x="18898" y="1029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379,10219" coordsize="520,457" path="m18577,10231c18611,10221,18609,10252,18610,10290c18612,10344,18609,10397,18614,10451c18620,10510,18633,10564,18663,10615c18680,10644,18709,10674,18745,10675c18772,10676,18805,10667,18823,10645c18847,10616,18855,10578,18853,10541c18852,10530,18850,10518,18849,10507em18390,10331c18388,10358,18431,10350,18468,10350c18539,10349,18611,10341,18681,10331c18753,10321,18826,10309,18898,10298e" stroked="t" o:allowincell="f" style="position:absolute;margin-left:431pt;margin-top:88.85pt;width:14.65pt;height:12.9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-995045</wp:posOffset>
                </wp:positionH>
                <wp:positionV relativeFrom="paragraph">
                  <wp:posOffset>400685</wp:posOffset>
                </wp:positionV>
                <wp:extent cx="826770" cy="182880"/>
                <wp:effectExtent l="6350" t="4445" r="6350" b="635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9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97" h="508">
                              <a:moveTo>
                                <a:pt x="508" y="8405"/>
                              </a:moveTo>
                              <a:cubicBezTo>
                                <a:pt x="509" y="8361"/>
                                <a:pt x="494" y="8275"/>
                                <a:pt x="512" y="8237"/>
                              </a:cubicBezTo>
                              <a:cubicBezTo>
                                <a:pt x="531" y="8198"/>
                                <a:pt x="530" y="8204"/>
                                <a:pt x="571" y="8203"/>
                              </a:cubicBezTo>
                              <a:cubicBezTo>
                                <a:pt x="604" y="8202"/>
                                <a:pt x="644" y="8224"/>
                                <a:pt x="668" y="8244"/>
                              </a:cubicBezTo>
                              <a:cubicBezTo>
                                <a:pt x="699" y="8270"/>
                                <a:pt x="715" y="8298"/>
                                <a:pt x="706" y="8341"/>
                              </a:cubicBezTo>
                              <a:cubicBezTo>
                                <a:pt x="687" y="8429"/>
                                <a:pt x="564" y="8503"/>
                                <a:pt x="482" y="8513"/>
                              </a:cubicBezTo>
                              <a:cubicBezTo>
                                <a:pt x="436" y="8518"/>
                                <a:pt x="439" y="8503"/>
                                <a:pt x="411" y="8483"/>
                              </a:cubicBezTo>
                              <a:cubicBezTo>
                                <a:pt x="426" y="8465"/>
                                <a:pt x="428" y="8437"/>
                                <a:pt x="459" y="8423"/>
                              </a:cubicBezTo>
                              <a:cubicBezTo>
                                <a:pt x="497" y="8406"/>
                                <a:pt x="533" y="8415"/>
                                <a:pt x="571" y="8423"/>
                              </a:cubicBezTo>
                              <a:cubicBezTo>
                                <a:pt x="609" y="8431"/>
                                <a:pt x="643" y="8452"/>
                                <a:pt x="680" y="8461"/>
                              </a:cubicBezTo>
                              <a:cubicBezTo>
                                <a:pt x="704" y="8467"/>
                                <a:pt x="732" y="8470"/>
                                <a:pt x="754" y="8457"/>
                              </a:cubicBezTo>
                              <a:cubicBezTo>
                                <a:pt x="783" y="8440"/>
                                <a:pt x="796" y="8406"/>
                                <a:pt x="814" y="8379"/>
                              </a:cubicBezTo>
                              <a:cubicBezTo>
                                <a:pt x="837" y="8344"/>
                                <a:pt x="859" y="8308"/>
                                <a:pt x="889" y="8278"/>
                              </a:cubicBezTo>
                              <a:cubicBezTo>
                                <a:pt x="920" y="8247"/>
                                <a:pt x="942" y="8241"/>
                                <a:pt x="982" y="8233"/>
                              </a:cubicBezTo>
                              <a:cubicBezTo>
                                <a:pt x="1034" y="8222"/>
                                <a:pt x="1049" y="8236"/>
                                <a:pt x="1083" y="8267"/>
                              </a:cubicBezTo>
                              <a:cubicBezTo>
                                <a:pt x="1049" y="8260"/>
                                <a:pt x="1014" y="8245"/>
                                <a:pt x="978" y="8255"/>
                              </a:cubicBezTo>
                              <a:cubicBezTo>
                                <a:pt x="917" y="8271"/>
                                <a:pt x="885" y="8355"/>
                                <a:pt x="877" y="8409"/>
                              </a:cubicBezTo>
                              <a:cubicBezTo>
                                <a:pt x="873" y="8436"/>
                                <a:pt x="874" y="8474"/>
                                <a:pt x="896" y="8494"/>
                              </a:cubicBezTo>
                              <a:cubicBezTo>
                                <a:pt x="920" y="8515"/>
                                <a:pt x="961" y="8510"/>
                                <a:pt x="986" y="8498"/>
                              </a:cubicBezTo>
                              <a:cubicBezTo>
                                <a:pt x="1034" y="8475"/>
                                <a:pt x="1077" y="8418"/>
                                <a:pt x="1098" y="8371"/>
                              </a:cubicBezTo>
                              <a:cubicBezTo>
                                <a:pt x="1112" y="8341"/>
                                <a:pt x="1105" y="8308"/>
                                <a:pt x="1113" y="8278"/>
                              </a:cubicBezTo>
                              <a:cubicBezTo>
                                <a:pt x="1120" y="8253"/>
                                <a:pt x="1112" y="8302"/>
                                <a:pt x="1113" y="8311"/>
                              </a:cubicBezTo>
                              <a:cubicBezTo>
                                <a:pt x="1117" y="8348"/>
                                <a:pt x="1124" y="8381"/>
                                <a:pt x="1139" y="8416"/>
                              </a:cubicBezTo>
                              <a:cubicBezTo>
                                <a:pt x="1151" y="8444"/>
                                <a:pt x="1173" y="8488"/>
                                <a:pt x="1210" y="8483"/>
                              </a:cubicBezTo>
                              <a:cubicBezTo>
                                <a:pt x="1235" y="8479"/>
                                <a:pt x="1260" y="8446"/>
                                <a:pt x="1273" y="8427"/>
                              </a:cubicBezTo>
                              <a:cubicBezTo>
                                <a:pt x="1304" y="8379"/>
                                <a:pt x="1313" y="8321"/>
                                <a:pt x="1337" y="8270"/>
                              </a:cubicBezTo>
                              <a:cubicBezTo>
                                <a:pt x="1341" y="8264"/>
                                <a:pt x="1344" y="8258"/>
                                <a:pt x="1348" y="8252"/>
                              </a:cubicBezTo>
                              <a:cubicBezTo>
                                <a:pt x="1357" y="8269"/>
                                <a:pt x="1370" y="8286"/>
                                <a:pt x="1378" y="8308"/>
                              </a:cubicBezTo>
                              <a:cubicBezTo>
                                <a:pt x="1396" y="8357"/>
                                <a:pt x="1403" y="8379"/>
                                <a:pt x="1400" y="8431"/>
                              </a:cubicBezTo>
                              <a:cubicBezTo>
                                <a:pt x="1405" y="8405"/>
                                <a:pt x="1408" y="8382"/>
                                <a:pt x="1419" y="8356"/>
                              </a:cubicBezTo>
                              <a:cubicBezTo>
                                <a:pt x="1433" y="8324"/>
                                <a:pt x="1454" y="8281"/>
                                <a:pt x="1486" y="8263"/>
                              </a:cubicBezTo>
                              <a:cubicBezTo>
                                <a:pt x="1522" y="8242"/>
                                <a:pt x="1557" y="8251"/>
                                <a:pt x="1591" y="8270"/>
                              </a:cubicBezTo>
                              <a:cubicBezTo>
                                <a:pt x="1628" y="8291"/>
                                <a:pt x="1653" y="8328"/>
                                <a:pt x="1669" y="8367"/>
                              </a:cubicBezTo>
                              <a:cubicBezTo>
                                <a:pt x="1687" y="8410"/>
                                <a:pt x="1673" y="8434"/>
                                <a:pt x="1669" y="8472"/>
                              </a:cubicBezTo>
                              <a:cubicBezTo>
                                <a:pt x="1662" y="8428"/>
                                <a:pt x="1656" y="8405"/>
                                <a:pt x="1673" y="8360"/>
                              </a:cubicBezTo>
                              <a:cubicBezTo>
                                <a:pt x="1690" y="8315"/>
                                <a:pt x="1715" y="8270"/>
                                <a:pt x="1759" y="8248"/>
                              </a:cubicBezTo>
                              <a:cubicBezTo>
                                <a:pt x="1780" y="8237"/>
                                <a:pt x="1812" y="8239"/>
                                <a:pt x="1830" y="8255"/>
                              </a:cubicBezTo>
                              <a:cubicBezTo>
                                <a:pt x="1878" y="8298"/>
                                <a:pt x="1860" y="8393"/>
                                <a:pt x="1878" y="8450"/>
                              </a:cubicBezTo>
                              <a:cubicBezTo>
                                <a:pt x="1897" y="8511"/>
                                <a:pt x="1932" y="8542"/>
                                <a:pt x="1998" y="8539"/>
                              </a:cubicBezTo>
                              <a:cubicBezTo>
                                <a:pt x="2092" y="8535"/>
                                <a:pt x="2205" y="8452"/>
                                <a:pt x="2237" y="8364"/>
                              </a:cubicBezTo>
                              <a:cubicBezTo>
                                <a:pt x="2253" y="8320"/>
                                <a:pt x="2242" y="8263"/>
                                <a:pt x="2199" y="8240"/>
                              </a:cubicBezTo>
                              <a:cubicBezTo>
                                <a:pt x="2152" y="8215"/>
                                <a:pt x="2111" y="8251"/>
                                <a:pt x="2099" y="8296"/>
                              </a:cubicBezTo>
                              <a:cubicBezTo>
                                <a:pt x="2078" y="8375"/>
                                <a:pt x="2120" y="8490"/>
                                <a:pt x="2199" y="8521"/>
                              </a:cubicBezTo>
                              <a:cubicBezTo>
                                <a:pt x="2243" y="8538"/>
                                <a:pt x="2306" y="8515"/>
                                <a:pt x="2337" y="8483"/>
                              </a:cubicBezTo>
                              <a:cubicBezTo>
                                <a:pt x="2358" y="8461"/>
                                <a:pt x="2356" y="8442"/>
                                <a:pt x="2364" y="8416"/>
                              </a:cubicBezTo>
                            </a:path>
                            <a:path w="2297" h="508">
                              <a:moveTo>
                                <a:pt x="2677" y="8438"/>
                              </a:moveTo>
                              <a:cubicBezTo>
                                <a:pt x="2695" y="8475"/>
                                <a:pt x="2698" y="8498"/>
                                <a:pt x="2703" y="8539"/>
                              </a:cubicBezTo>
                              <a:cubicBezTo>
                                <a:pt x="2707" y="8570"/>
                                <a:pt x="2707" y="8609"/>
                                <a:pt x="2696" y="8640"/>
                              </a:cubicBezTo>
                              <a:cubicBezTo>
                                <a:pt x="2685" y="8670"/>
                                <a:pt x="2670" y="8694"/>
                                <a:pt x="2640" y="870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11,8196" coordsize="2297,508" path="m508,8405c509,8361,494,8275,512,8237c531,8198,530,8204,571,8203c604,8202,644,8224,668,8244c699,8270,715,8298,706,8341c687,8429,564,8503,482,8513c436,8518,439,8503,411,8483c426,8465,428,8437,459,8423c497,8406,533,8415,571,8423c609,8431,643,8452,680,8461c704,8467,732,8470,754,8457c783,8440,796,8406,814,8379c837,8344,859,8308,889,8278c920,8247,942,8241,982,8233c1034,8222,1049,8236,1083,8267c1049,8260,1014,8245,978,8255c917,8271,885,8355,877,8409c873,8436,874,8474,896,8494c920,8515,961,8510,986,8498c1034,8475,1077,8418,1098,8371c1112,8341,1105,8308,1113,8278c1120,8253,1112,8302,1113,8311c1117,8348,1124,8381,1139,8416c1151,8444,1173,8488,1210,8483c1235,8479,1260,8446,1273,8427c1304,8379,1313,8321,1337,8270c1341,8264,1344,8258,1348,8252c1357,8269,1370,8286,1378,8308c1396,8357,1403,8379,1400,8431c1405,8405,1408,8382,1419,8356c1433,8324,1454,8281,1486,8263c1522,8242,1557,8251,1591,8270c1628,8291,1653,8328,1669,8367c1687,8410,1673,8434,1669,8472c1662,8428,1656,8405,1673,8360c1690,8315,1715,8270,1759,8248c1780,8237,1812,8239,1830,8255c1878,8298,1860,8393,1878,8450c1897,8511,1932,8542,1998,8539c2092,8535,2205,8452,2237,8364c2253,8320,2242,8263,2199,8240c2152,8215,2111,8251,2099,8296c2078,8375,2120,8490,2199,8521c2243,8538,2306,8515,2337,8483c2358,8461,2356,8442,2364,8416em2677,8438c2695,8475,2698,8498,2703,8539c2707,8570,2707,8609,2696,8640c2685,8670,2670,8694,2640,8703e" stroked="t" o:allowincell="f" style="position:absolute;margin-left:-78.35pt;margin-top:31.55pt;width:65.05pt;height:14.3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64135</wp:posOffset>
                </wp:positionH>
                <wp:positionV relativeFrom="paragraph">
                  <wp:posOffset>397510</wp:posOffset>
                </wp:positionV>
                <wp:extent cx="429260" cy="235585"/>
                <wp:effectExtent l="5715" t="6985" r="6985" b="571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" cy="23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2" h="655">
                              <a:moveTo>
                                <a:pt x="3390" y="8192"/>
                              </a:moveTo>
                              <a:cubicBezTo>
                                <a:pt x="3375" y="8220"/>
                                <a:pt x="3360" y="8235"/>
                                <a:pt x="3357" y="8263"/>
                              </a:cubicBezTo>
                              <a:cubicBezTo>
                                <a:pt x="3354" y="8298"/>
                                <a:pt x="3361" y="8325"/>
                                <a:pt x="3383" y="8353"/>
                              </a:cubicBezTo>
                              <a:cubicBezTo>
                                <a:pt x="3410" y="8387"/>
                                <a:pt x="3459" y="8406"/>
                                <a:pt x="3502" y="8390"/>
                              </a:cubicBezTo>
                              <a:cubicBezTo>
                                <a:pt x="3549" y="8372"/>
                                <a:pt x="3585" y="8324"/>
                                <a:pt x="3577" y="8270"/>
                              </a:cubicBezTo>
                              <a:cubicBezTo>
                                <a:pt x="3572" y="8238"/>
                                <a:pt x="3550" y="8213"/>
                                <a:pt x="3532" y="8188"/>
                              </a:cubicBezTo>
                              <a:cubicBezTo>
                                <a:pt x="3547" y="8223"/>
                                <a:pt x="3565" y="8259"/>
                                <a:pt x="3577" y="8296"/>
                              </a:cubicBezTo>
                              <a:cubicBezTo>
                                <a:pt x="3607" y="8390"/>
                                <a:pt x="3641" y="8488"/>
                                <a:pt x="3641" y="8588"/>
                              </a:cubicBezTo>
                              <a:cubicBezTo>
                                <a:pt x="3641" y="8649"/>
                                <a:pt x="3629" y="8712"/>
                                <a:pt x="3603" y="8767"/>
                              </a:cubicBezTo>
                              <a:cubicBezTo>
                                <a:pt x="3582" y="8812"/>
                                <a:pt x="3565" y="8820"/>
                                <a:pt x="3525" y="8842"/>
                              </a:cubicBezTo>
                              <a:cubicBezTo>
                                <a:pt x="3503" y="8813"/>
                                <a:pt x="3495" y="8819"/>
                                <a:pt x="3495" y="8774"/>
                              </a:cubicBezTo>
                              <a:cubicBezTo>
                                <a:pt x="3494" y="8720"/>
                                <a:pt x="3546" y="8663"/>
                                <a:pt x="3577" y="8625"/>
                              </a:cubicBezTo>
                              <a:cubicBezTo>
                                <a:pt x="3617" y="8576"/>
                                <a:pt x="3668" y="8536"/>
                                <a:pt x="3708" y="8487"/>
                              </a:cubicBezTo>
                              <a:cubicBezTo>
                                <a:pt x="3737" y="8452"/>
                                <a:pt x="3763" y="8419"/>
                                <a:pt x="3790" y="8382"/>
                              </a:cubicBezTo>
                              <a:cubicBezTo>
                                <a:pt x="3808" y="8357"/>
                                <a:pt x="3823" y="8335"/>
                                <a:pt x="3839" y="8308"/>
                              </a:cubicBezTo>
                              <a:cubicBezTo>
                                <a:pt x="3848" y="8334"/>
                                <a:pt x="3852" y="8364"/>
                                <a:pt x="3861" y="8390"/>
                              </a:cubicBezTo>
                              <a:cubicBezTo>
                                <a:pt x="3871" y="8418"/>
                                <a:pt x="3884" y="8456"/>
                                <a:pt x="3906" y="8476"/>
                              </a:cubicBezTo>
                              <a:cubicBezTo>
                                <a:pt x="3934" y="8502"/>
                                <a:pt x="3979" y="8503"/>
                                <a:pt x="4010" y="8487"/>
                              </a:cubicBezTo>
                              <a:cubicBezTo>
                                <a:pt x="4040" y="8471"/>
                                <a:pt x="4067" y="8431"/>
                                <a:pt x="4070" y="8397"/>
                              </a:cubicBezTo>
                              <a:cubicBezTo>
                                <a:pt x="4074" y="8354"/>
                                <a:pt x="4073" y="8315"/>
                                <a:pt x="4048" y="8278"/>
                              </a:cubicBezTo>
                              <a:cubicBezTo>
                                <a:pt x="4024" y="8242"/>
                                <a:pt x="3992" y="8228"/>
                                <a:pt x="3951" y="8226"/>
                              </a:cubicBezTo>
                              <a:cubicBezTo>
                                <a:pt x="3914" y="8224"/>
                                <a:pt x="3873" y="8267"/>
                                <a:pt x="3857" y="8296"/>
                              </a:cubicBezTo>
                              <a:cubicBezTo>
                                <a:pt x="3839" y="8327"/>
                                <a:pt x="3826" y="8373"/>
                                <a:pt x="3831" y="8409"/>
                              </a:cubicBezTo>
                              <a:cubicBezTo>
                                <a:pt x="3835" y="8441"/>
                                <a:pt x="3850" y="8463"/>
                                <a:pt x="3883" y="8468"/>
                              </a:cubicBezTo>
                              <a:cubicBezTo>
                                <a:pt x="3929" y="8475"/>
                                <a:pt x="3977" y="8442"/>
                                <a:pt x="4010" y="8416"/>
                              </a:cubicBezTo>
                              <a:cubicBezTo>
                                <a:pt x="4045" y="8388"/>
                                <a:pt x="4069" y="8354"/>
                                <a:pt x="4096" y="8319"/>
                              </a:cubicBezTo>
                              <a:cubicBezTo>
                                <a:pt x="4120" y="8288"/>
                                <a:pt x="4144" y="8258"/>
                                <a:pt x="4171" y="8229"/>
                              </a:cubicBezTo>
                              <a:cubicBezTo>
                                <a:pt x="4183" y="8254"/>
                                <a:pt x="4193" y="8273"/>
                                <a:pt x="4201" y="8300"/>
                              </a:cubicBezTo>
                              <a:cubicBezTo>
                                <a:pt x="4210" y="8330"/>
                                <a:pt x="4214" y="8364"/>
                                <a:pt x="4227" y="8394"/>
                              </a:cubicBezTo>
                              <a:cubicBezTo>
                                <a:pt x="4239" y="8422"/>
                                <a:pt x="4250" y="8452"/>
                                <a:pt x="4279" y="8468"/>
                              </a:cubicBezTo>
                              <a:cubicBezTo>
                                <a:pt x="4314" y="8488"/>
                                <a:pt x="4328" y="8467"/>
                                <a:pt x="4354" y="8446"/>
                              </a:cubicBezTo>
                              <a:cubicBezTo>
                                <a:pt x="4390" y="8417"/>
                                <a:pt x="4407" y="8357"/>
                                <a:pt x="4421" y="8315"/>
                              </a:cubicBezTo>
                              <a:cubicBezTo>
                                <a:pt x="4425" y="8302"/>
                                <a:pt x="4428" y="8287"/>
                                <a:pt x="4432" y="8274"/>
                              </a:cubicBezTo>
                              <a:cubicBezTo>
                                <a:pt x="4439" y="8297"/>
                                <a:pt x="4445" y="8318"/>
                                <a:pt x="4451" y="8341"/>
                              </a:cubicBezTo>
                              <a:cubicBezTo>
                                <a:pt x="4459" y="8374"/>
                                <a:pt x="4461" y="8409"/>
                                <a:pt x="4470" y="8442"/>
                              </a:cubicBezTo>
                              <a:cubicBezTo>
                                <a:pt x="4475" y="8461"/>
                                <a:pt x="4482" y="8479"/>
                                <a:pt x="4488" y="8498"/>
                              </a:cubicBezTo>
                              <a:cubicBezTo>
                                <a:pt x="4507" y="8479"/>
                                <a:pt x="4522" y="8467"/>
                                <a:pt x="4537" y="8435"/>
                              </a:cubicBezTo>
                              <a:cubicBezTo>
                                <a:pt x="4539" y="8427"/>
                                <a:pt x="4542" y="8420"/>
                                <a:pt x="4544" y="841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53,8188" coordsize="1192,655" path="m3390,8192c3375,8220,3360,8235,3357,8263c3354,8298,3361,8325,3383,8353c3410,8387,3459,8406,3502,8390c3549,8372,3585,8324,3577,8270c3572,8238,3550,8213,3532,8188c3547,8223,3565,8259,3577,8296c3607,8390,3641,8488,3641,8588c3641,8649,3629,8712,3603,8767c3582,8812,3565,8820,3525,8842c3503,8813,3495,8819,3495,8774c3494,8720,3546,8663,3577,8625c3617,8576,3668,8536,3708,8487c3737,8452,3763,8419,3790,8382c3808,8357,3823,8335,3839,8308c3848,8334,3852,8364,3861,8390c3871,8418,3884,8456,3906,8476c3934,8502,3979,8503,4010,8487c4040,8471,4067,8431,4070,8397c4074,8354,4073,8315,4048,8278c4024,8242,3992,8228,3951,8226c3914,8224,3873,8267,3857,8296c3839,8327,3826,8373,3831,8409c3835,8441,3850,8463,3883,8468c3929,8475,3977,8442,4010,8416c4045,8388,4069,8354,4096,8319c4120,8288,4144,8258,4171,8229c4183,8254,4193,8273,4201,8300c4210,8330,4214,8364,4227,8394c4239,8422,4250,8452,4279,8468c4314,8488,4328,8467,4354,8446c4390,8417,4407,8357,4421,8315c4425,8302,4428,8287,4432,8274c4439,8297,4445,8318,4451,8341c4459,8374,4461,8409,4470,8442c4475,8461,4482,8479,4488,8498c4507,8479,4522,8467,4537,8435c4539,8427,4542,8420,4544,8412e" stroked="t" o:allowincell="f" style="position:absolute;margin-left:5.05pt;margin-top:31.3pt;width:33.75pt;height:18.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742950</wp:posOffset>
                </wp:positionH>
                <wp:positionV relativeFrom="paragraph">
                  <wp:posOffset>365760</wp:posOffset>
                </wp:positionV>
                <wp:extent cx="386080" cy="121285"/>
                <wp:effectExtent l="6350" t="6985" r="6350" b="571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92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2" h="337">
                              <a:moveTo>
                                <a:pt x="5437" y="8117"/>
                              </a:moveTo>
                              <a:cubicBezTo>
                                <a:pt x="5412" y="8104"/>
                                <a:pt x="5401" y="8099"/>
                                <a:pt x="5373" y="8099"/>
                              </a:cubicBezTo>
                              <a:cubicBezTo>
                                <a:pt x="5343" y="8099"/>
                                <a:pt x="5325" y="8125"/>
                                <a:pt x="5306" y="8147"/>
                              </a:cubicBezTo>
                              <a:cubicBezTo>
                                <a:pt x="5279" y="8179"/>
                                <a:pt x="5258" y="8212"/>
                                <a:pt x="5246" y="8252"/>
                              </a:cubicBezTo>
                              <a:cubicBezTo>
                                <a:pt x="5236" y="8286"/>
                                <a:pt x="5240" y="8322"/>
                                <a:pt x="5257" y="8353"/>
                              </a:cubicBezTo>
                              <a:cubicBezTo>
                                <a:pt x="5273" y="8382"/>
                                <a:pt x="5295" y="8407"/>
                                <a:pt x="5325" y="8423"/>
                              </a:cubicBezTo>
                              <a:cubicBezTo>
                                <a:pt x="5351" y="8436"/>
                                <a:pt x="5386" y="8439"/>
                                <a:pt x="5411" y="8423"/>
                              </a:cubicBezTo>
                              <a:cubicBezTo>
                                <a:pt x="5445" y="8401"/>
                                <a:pt x="5471" y="8361"/>
                                <a:pt x="5496" y="8330"/>
                              </a:cubicBezTo>
                            </a:path>
                            <a:path w="1072" h="337">
                              <a:moveTo>
                                <a:pt x="5698" y="8147"/>
                              </a:moveTo>
                              <a:cubicBezTo>
                                <a:pt x="5668" y="8133"/>
                                <a:pt x="5658" y="8141"/>
                                <a:pt x="5631" y="8162"/>
                              </a:cubicBezTo>
                              <a:cubicBezTo>
                                <a:pt x="5608" y="8180"/>
                                <a:pt x="5594" y="8201"/>
                                <a:pt x="5586" y="8229"/>
                              </a:cubicBezTo>
                              <a:cubicBezTo>
                                <a:pt x="5580" y="8251"/>
                                <a:pt x="5577" y="8280"/>
                                <a:pt x="5590" y="8300"/>
                              </a:cubicBezTo>
                              <a:cubicBezTo>
                                <a:pt x="5605" y="8324"/>
                                <a:pt x="5635" y="8336"/>
                                <a:pt x="5661" y="8319"/>
                              </a:cubicBezTo>
                              <a:cubicBezTo>
                                <a:pt x="5682" y="8305"/>
                                <a:pt x="5696" y="8280"/>
                                <a:pt x="5706" y="8259"/>
                              </a:cubicBezTo>
                              <a:cubicBezTo>
                                <a:pt x="5716" y="8238"/>
                                <a:pt x="5719" y="8218"/>
                                <a:pt x="5720" y="8196"/>
                              </a:cubicBezTo>
                              <a:cubicBezTo>
                                <a:pt x="5721" y="8216"/>
                                <a:pt x="5724" y="8235"/>
                                <a:pt x="5728" y="8255"/>
                              </a:cubicBezTo>
                              <a:cubicBezTo>
                                <a:pt x="5734" y="8283"/>
                                <a:pt x="5745" y="8294"/>
                                <a:pt x="5762" y="8315"/>
                              </a:cubicBezTo>
                              <a:cubicBezTo>
                                <a:pt x="5797" y="8300"/>
                                <a:pt x="5808" y="8282"/>
                                <a:pt x="5825" y="8248"/>
                              </a:cubicBezTo>
                              <a:cubicBezTo>
                                <a:pt x="5841" y="8217"/>
                                <a:pt x="5848" y="8183"/>
                                <a:pt x="5862" y="8151"/>
                              </a:cubicBezTo>
                              <a:cubicBezTo>
                                <a:pt x="5865" y="8146"/>
                                <a:pt x="5867" y="8141"/>
                                <a:pt x="5870" y="8136"/>
                              </a:cubicBezTo>
                              <a:cubicBezTo>
                                <a:pt x="5883" y="8157"/>
                                <a:pt x="5892" y="8179"/>
                                <a:pt x="5900" y="8203"/>
                              </a:cubicBezTo>
                              <a:cubicBezTo>
                                <a:pt x="5909" y="8228"/>
                                <a:pt x="5917" y="8259"/>
                                <a:pt x="5922" y="8285"/>
                              </a:cubicBezTo>
                              <a:cubicBezTo>
                                <a:pt x="5922" y="8301"/>
                                <a:pt x="5922" y="8306"/>
                                <a:pt x="5930" y="8315"/>
                              </a:cubicBezTo>
                              <a:cubicBezTo>
                                <a:pt x="5946" y="8286"/>
                                <a:pt x="5961" y="8255"/>
                                <a:pt x="5974" y="8226"/>
                              </a:cubicBezTo>
                              <a:cubicBezTo>
                                <a:pt x="5988" y="8195"/>
                                <a:pt x="5994" y="8175"/>
                                <a:pt x="6019" y="8151"/>
                              </a:cubicBezTo>
                              <a:cubicBezTo>
                                <a:pt x="6045" y="8177"/>
                                <a:pt x="6044" y="8190"/>
                                <a:pt x="6060" y="8222"/>
                              </a:cubicBezTo>
                              <a:cubicBezTo>
                                <a:pt x="6073" y="8247"/>
                                <a:pt x="6085" y="8275"/>
                                <a:pt x="6109" y="8293"/>
                              </a:cubicBezTo>
                              <a:cubicBezTo>
                                <a:pt x="6128" y="8307"/>
                                <a:pt x="6162" y="8300"/>
                                <a:pt x="6184" y="8300"/>
                              </a:cubicBezTo>
                              <a:cubicBezTo>
                                <a:pt x="6210" y="8300"/>
                                <a:pt x="6241" y="8302"/>
                                <a:pt x="6262" y="8282"/>
                              </a:cubicBezTo>
                              <a:cubicBezTo>
                                <a:pt x="6286" y="8258"/>
                                <a:pt x="6299" y="8223"/>
                                <a:pt x="6310" y="819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239,8099" coordsize="1072,337" path="m5437,8117c5412,8104,5401,8099,5373,8099c5343,8099,5325,8125,5306,8147c5279,8179,5258,8212,5246,8252c5236,8286,5240,8322,5257,8353c5273,8382,5295,8407,5325,8423c5351,8436,5386,8439,5411,8423c5445,8401,5471,8361,5496,8330em5698,8147c5668,8133,5658,8141,5631,8162c5608,8180,5594,8201,5586,8229c5580,8251,5577,8280,5590,8300c5605,8324,5635,8336,5661,8319c5682,8305,5696,8280,5706,8259c5716,8238,5719,8218,5720,8196c5721,8216,5724,8235,5728,8255c5734,8283,5745,8294,5762,8315c5797,8300,5808,8282,5825,8248c5841,8217,5848,8183,5862,8151c5865,8146,5867,8141,5870,8136c5883,8157,5892,8179,5900,8203c5909,8228,5917,8259,5922,8285c5922,8301,5922,8306,5930,8315c5946,8286,5961,8255,5974,8226c5988,8195,5994,8175,6019,8151c6045,8177,6044,8190,6060,8222c6073,8247,6085,8275,6109,8293c6128,8307,6162,8300,6184,8300c6210,8300,6241,8302,6262,8282c6286,8258,6299,8223,6310,8192e" stroked="t" o:allowincell="f" style="position:absolute;margin-left:58.5pt;margin-top:28.8pt;width:30.35pt;height:9.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350645</wp:posOffset>
                </wp:positionH>
                <wp:positionV relativeFrom="paragraph">
                  <wp:posOffset>221615</wp:posOffset>
                </wp:positionV>
                <wp:extent cx="587375" cy="374015"/>
                <wp:effectExtent l="6350" t="6985" r="5715" b="635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520" cy="37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2" h="1039">
                              <a:moveTo>
                                <a:pt x="6942" y="8043"/>
                              </a:moveTo>
                              <a:cubicBezTo>
                                <a:pt x="6929" y="8077"/>
                                <a:pt x="6926" y="8106"/>
                                <a:pt x="6934" y="8143"/>
                              </a:cubicBezTo>
                              <a:cubicBezTo>
                                <a:pt x="6948" y="8211"/>
                                <a:pt x="6958" y="8280"/>
                                <a:pt x="6968" y="8349"/>
                              </a:cubicBezTo>
                              <a:cubicBezTo>
                                <a:pt x="6980" y="8426"/>
                                <a:pt x="6986" y="8503"/>
                                <a:pt x="6994" y="8580"/>
                              </a:cubicBezTo>
                              <a:cubicBezTo>
                                <a:pt x="6998" y="8614"/>
                                <a:pt x="7001" y="8646"/>
                                <a:pt x="7001" y="8681"/>
                              </a:cubicBezTo>
                              <a:cubicBezTo>
                                <a:pt x="6970" y="8621"/>
                                <a:pt x="6953" y="8554"/>
                                <a:pt x="6942" y="8487"/>
                              </a:cubicBezTo>
                              <a:cubicBezTo>
                                <a:pt x="6929" y="8410"/>
                                <a:pt x="6929" y="8324"/>
                                <a:pt x="6953" y="8248"/>
                              </a:cubicBezTo>
                              <a:cubicBezTo>
                                <a:pt x="6974" y="8180"/>
                                <a:pt x="7020" y="8140"/>
                                <a:pt x="7080" y="8106"/>
                              </a:cubicBezTo>
                              <a:cubicBezTo>
                                <a:pt x="7122" y="8082"/>
                                <a:pt x="7185" y="8065"/>
                                <a:pt x="7229" y="8099"/>
                              </a:cubicBezTo>
                              <a:cubicBezTo>
                                <a:pt x="7266" y="8128"/>
                                <a:pt x="7271" y="8173"/>
                                <a:pt x="7259" y="8214"/>
                              </a:cubicBezTo>
                              <a:cubicBezTo>
                                <a:pt x="7243" y="8268"/>
                                <a:pt x="7206" y="8308"/>
                                <a:pt x="7162" y="8341"/>
                              </a:cubicBezTo>
                              <a:cubicBezTo>
                                <a:pt x="7128" y="8366"/>
                                <a:pt x="7082" y="8387"/>
                                <a:pt x="7039" y="8382"/>
                              </a:cubicBezTo>
                              <a:cubicBezTo>
                                <a:pt x="7015" y="8379"/>
                                <a:pt x="6989" y="8370"/>
                                <a:pt x="6994" y="8341"/>
                              </a:cubicBezTo>
                              <a:cubicBezTo>
                                <a:pt x="6996" y="8335"/>
                                <a:pt x="6999" y="8329"/>
                                <a:pt x="7001" y="8323"/>
                              </a:cubicBezTo>
                            </a:path>
                            <a:path w="1632" h="1039">
                              <a:moveTo>
                                <a:pt x="7352" y="8315"/>
                              </a:moveTo>
                              <a:cubicBezTo>
                                <a:pt x="7389" y="8324"/>
                                <a:pt x="7398" y="8329"/>
                                <a:pt x="7438" y="8315"/>
                              </a:cubicBezTo>
                              <a:cubicBezTo>
                                <a:pt x="7486" y="8298"/>
                                <a:pt x="7532" y="8263"/>
                                <a:pt x="7565" y="8226"/>
                              </a:cubicBezTo>
                              <a:cubicBezTo>
                                <a:pt x="7610" y="8175"/>
                                <a:pt x="7631" y="8113"/>
                                <a:pt x="7636" y="8046"/>
                              </a:cubicBezTo>
                              <a:cubicBezTo>
                                <a:pt x="7642" y="7959"/>
                                <a:pt x="7629" y="7867"/>
                                <a:pt x="7599" y="7785"/>
                              </a:cubicBezTo>
                              <a:cubicBezTo>
                                <a:pt x="7589" y="7757"/>
                                <a:pt x="7575" y="7698"/>
                                <a:pt x="7535" y="7699"/>
                              </a:cubicBezTo>
                              <a:cubicBezTo>
                                <a:pt x="7496" y="7700"/>
                                <a:pt x="7475" y="7747"/>
                                <a:pt x="7461" y="7777"/>
                              </a:cubicBezTo>
                              <a:cubicBezTo>
                                <a:pt x="7433" y="7836"/>
                                <a:pt x="7422" y="7903"/>
                                <a:pt x="7423" y="7968"/>
                              </a:cubicBezTo>
                              <a:cubicBezTo>
                                <a:pt x="7424" y="8035"/>
                                <a:pt x="7440" y="8104"/>
                                <a:pt x="7475" y="8162"/>
                              </a:cubicBezTo>
                              <a:cubicBezTo>
                                <a:pt x="7504" y="8211"/>
                                <a:pt x="7543" y="8252"/>
                                <a:pt x="7595" y="8274"/>
                              </a:cubicBezTo>
                              <a:cubicBezTo>
                                <a:pt x="7632" y="8290"/>
                                <a:pt x="7667" y="8289"/>
                                <a:pt x="7700" y="8267"/>
                              </a:cubicBezTo>
                              <a:cubicBezTo>
                                <a:pt x="7729" y="8248"/>
                                <a:pt x="7750" y="8218"/>
                                <a:pt x="7767" y="8188"/>
                              </a:cubicBezTo>
                              <a:cubicBezTo>
                                <a:pt x="7781" y="8163"/>
                                <a:pt x="7791" y="8139"/>
                                <a:pt x="7800" y="8114"/>
                              </a:cubicBezTo>
                              <a:cubicBezTo>
                                <a:pt x="7803" y="8108"/>
                                <a:pt x="7805" y="8101"/>
                                <a:pt x="7808" y="8095"/>
                              </a:cubicBezTo>
                              <a:cubicBezTo>
                                <a:pt x="7823" y="8122"/>
                                <a:pt x="7830" y="8150"/>
                                <a:pt x="7845" y="8177"/>
                              </a:cubicBezTo>
                              <a:cubicBezTo>
                                <a:pt x="7862" y="8207"/>
                                <a:pt x="7881" y="8239"/>
                                <a:pt x="7909" y="8259"/>
                              </a:cubicBezTo>
                              <a:cubicBezTo>
                                <a:pt x="7935" y="8278"/>
                                <a:pt x="7963" y="8265"/>
                                <a:pt x="7987" y="8255"/>
                              </a:cubicBezTo>
                              <a:cubicBezTo>
                                <a:pt x="8016" y="8243"/>
                                <a:pt x="8034" y="8207"/>
                                <a:pt x="8047" y="8181"/>
                              </a:cubicBezTo>
                              <a:cubicBezTo>
                                <a:pt x="8063" y="8149"/>
                                <a:pt x="8067" y="8119"/>
                                <a:pt x="8073" y="8084"/>
                              </a:cubicBezTo>
                              <a:cubicBezTo>
                                <a:pt x="8076" y="8106"/>
                                <a:pt x="8077" y="8129"/>
                                <a:pt x="8084" y="8151"/>
                              </a:cubicBezTo>
                              <a:cubicBezTo>
                                <a:pt x="8099" y="8195"/>
                                <a:pt x="8143" y="8269"/>
                                <a:pt x="8200" y="8244"/>
                              </a:cubicBezTo>
                              <a:cubicBezTo>
                                <a:pt x="8224" y="8235"/>
                                <a:pt x="8233" y="8230"/>
                                <a:pt x="8245" y="8214"/>
                              </a:cubicBezTo>
                            </a:path>
                            <a:path w="1632" h="1039">
                              <a:moveTo>
                                <a:pt x="8461" y="8046"/>
                              </a:moveTo>
                              <a:cubicBezTo>
                                <a:pt x="8439" y="8031"/>
                                <a:pt x="8424" y="8014"/>
                                <a:pt x="8394" y="8020"/>
                              </a:cubicBezTo>
                              <a:cubicBezTo>
                                <a:pt x="8373" y="8024"/>
                                <a:pt x="8338" y="8059"/>
                                <a:pt x="8327" y="8076"/>
                              </a:cubicBezTo>
                              <a:cubicBezTo>
                                <a:pt x="8315" y="8094"/>
                                <a:pt x="8284" y="8133"/>
                                <a:pt x="8289" y="8158"/>
                              </a:cubicBezTo>
                              <a:cubicBezTo>
                                <a:pt x="8299" y="8202"/>
                                <a:pt x="8320" y="8198"/>
                                <a:pt x="8357" y="8192"/>
                              </a:cubicBezTo>
                              <a:cubicBezTo>
                                <a:pt x="8385" y="8188"/>
                                <a:pt x="8384" y="8181"/>
                                <a:pt x="8409" y="8166"/>
                              </a:cubicBezTo>
                              <a:cubicBezTo>
                                <a:pt x="8431" y="8194"/>
                                <a:pt x="8434" y="8226"/>
                                <a:pt x="8439" y="8263"/>
                              </a:cubicBezTo>
                              <a:cubicBezTo>
                                <a:pt x="8448" y="8322"/>
                                <a:pt x="8455" y="8379"/>
                                <a:pt x="8458" y="8438"/>
                              </a:cubicBezTo>
                              <a:cubicBezTo>
                                <a:pt x="8463" y="8523"/>
                                <a:pt x="8462" y="8604"/>
                                <a:pt x="8402" y="8670"/>
                              </a:cubicBezTo>
                              <a:cubicBezTo>
                                <a:pt x="8376" y="8699"/>
                                <a:pt x="8338" y="8733"/>
                                <a:pt x="8297" y="8737"/>
                              </a:cubicBezTo>
                              <a:cubicBezTo>
                                <a:pt x="8258" y="8740"/>
                                <a:pt x="8215" y="8720"/>
                                <a:pt x="8189" y="8692"/>
                              </a:cubicBezTo>
                              <a:cubicBezTo>
                                <a:pt x="8161" y="8661"/>
                                <a:pt x="8148" y="8624"/>
                                <a:pt x="8163" y="8584"/>
                              </a:cubicBezTo>
                              <a:cubicBezTo>
                                <a:pt x="8181" y="8536"/>
                                <a:pt x="8234" y="8510"/>
                                <a:pt x="8278" y="8491"/>
                              </a:cubicBezTo>
                              <a:cubicBezTo>
                                <a:pt x="8336" y="8466"/>
                                <a:pt x="8400" y="8457"/>
                                <a:pt x="8458" y="8435"/>
                              </a:cubicBezTo>
                              <a:cubicBezTo>
                                <a:pt x="8502" y="8418"/>
                                <a:pt x="8533" y="8398"/>
                                <a:pt x="8558" y="836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927,7699" coordsize="1632,1039" path="m6942,8043c6929,8077,6926,8106,6934,8143c6948,8211,6958,8280,6968,8349c6980,8426,6986,8503,6994,8580c6998,8614,7001,8646,7001,8681c6970,8621,6953,8554,6942,8487c6929,8410,6929,8324,6953,8248c6974,8180,7020,8140,7080,8106c7122,8082,7185,8065,7229,8099c7266,8128,7271,8173,7259,8214c7243,8268,7206,8308,7162,8341c7128,8366,7082,8387,7039,8382c7015,8379,6989,8370,6994,8341c6996,8335,6999,8329,7001,8323em7352,8315c7389,8324,7398,8329,7438,8315c7486,8298,7532,8263,7565,8226c7610,8175,7631,8113,7636,8046c7642,7959,7629,7867,7599,7785c7589,7757,7575,7698,7535,7699c7496,7700,7475,7747,7461,7777c7433,7836,7422,7903,7423,7968c7424,8035,7440,8104,7475,8162c7504,8211,7543,8252,7595,8274c7632,8290,7667,8289,7700,8267c7729,8248,7750,8218,7767,8188c7781,8163,7791,8139,7800,8114c7803,8108,7805,8101,7808,8095c7823,8122,7830,8150,7845,8177c7862,8207,7881,8239,7909,8259c7935,8278,7963,8265,7987,8255c8016,8243,8034,8207,8047,8181c8063,8149,8067,8119,8073,8084c8076,8106,8077,8129,8084,8151c8099,8195,8143,8269,8200,8244c8224,8235,8233,8230,8245,8214em8461,8046c8439,8031,8424,8014,8394,8020c8373,8024,8338,8059,8327,8076c8315,8094,8284,8133,8289,8158c8299,8202,8320,8198,8357,8192c8385,8188,8384,8181,8409,8166c8431,8194,8434,8226,8439,8263c8448,8322,8455,8379,8458,8438c8463,8523,8462,8604,8402,8670c8376,8699,8338,8733,8297,8737c8258,8740,8215,8720,8189,8692c8161,8661,8148,8624,8163,8584c8181,8536,8234,8510,8278,8491c8336,8466,8400,8457,8458,8435c8502,8418,8533,8398,8558,8360e" stroked="t" o:allowincell="f" style="position:absolute;margin-left:106.35pt;margin-top:17.45pt;width:46.2pt;height:29.4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-995045</wp:posOffset>
                </wp:positionH>
                <wp:positionV relativeFrom="paragraph">
                  <wp:posOffset>655955</wp:posOffset>
                </wp:positionV>
                <wp:extent cx="1191260" cy="224790"/>
                <wp:effectExtent l="6985" t="6350" r="6350" b="825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124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09" h="625">
                              <a:moveTo>
                                <a:pt x="612" y="9021"/>
                              </a:moveTo>
                              <a:cubicBezTo>
                                <a:pt x="576" y="9016"/>
                                <a:pt x="599" y="9056"/>
                                <a:pt x="605" y="9096"/>
                              </a:cubicBezTo>
                              <a:cubicBezTo>
                                <a:pt x="615" y="9159"/>
                                <a:pt x="619" y="9223"/>
                                <a:pt x="627" y="9286"/>
                              </a:cubicBezTo>
                              <a:cubicBezTo>
                                <a:pt x="633" y="9336"/>
                                <a:pt x="649" y="9393"/>
                                <a:pt x="650" y="9443"/>
                              </a:cubicBezTo>
                              <a:cubicBezTo>
                                <a:pt x="646" y="9468"/>
                                <a:pt x="645" y="9475"/>
                                <a:pt x="650" y="9491"/>
                              </a:cubicBezTo>
                            </a:path>
                            <a:path w="3309" h="625">
                              <a:moveTo>
                                <a:pt x="411" y="9148"/>
                              </a:moveTo>
                              <a:cubicBezTo>
                                <a:pt x="441" y="9164"/>
                                <a:pt x="447" y="9172"/>
                                <a:pt x="482" y="9181"/>
                              </a:cubicBezTo>
                              <a:cubicBezTo>
                                <a:pt x="527" y="9192"/>
                                <a:pt x="574" y="9202"/>
                                <a:pt x="620" y="9208"/>
                              </a:cubicBezTo>
                              <a:cubicBezTo>
                                <a:pt x="681" y="9216"/>
                                <a:pt x="730" y="9198"/>
                                <a:pt x="777" y="9159"/>
                              </a:cubicBezTo>
                              <a:cubicBezTo>
                                <a:pt x="818" y="9124"/>
                                <a:pt x="840" y="9071"/>
                                <a:pt x="851" y="9021"/>
                              </a:cubicBezTo>
                              <a:cubicBezTo>
                                <a:pt x="855" y="9001"/>
                                <a:pt x="854" y="8987"/>
                                <a:pt x="855" y="8969"/>
                              </a:cubicBezTo>
                              <a:cubicBezTo>
                                <a:pt x="851" y="9006"/>
                                <a:pt x="848" y="9035"/>
                                <a:pt x="855" y="9073"/>
                              </a:cubicBezTo>
                              <a:cubicBezTo>
                                <a:pt x="865" y="9127"/>
                                <a:pt x="871" y="9180"/>
                                <a:pt x="881" y="9234"/>
                              </a:cubicBezTo>
                              <a:cubicBezTo>
                                <a:pt x="889" y="9279"/>
                                <a:pt x="899" y="9323"/>
                                <a:pt x="904" y="9368"/>
                              </a:cubicBezTo>
                              <a:cubicBezTo>
                                <a:pt x="907" y="9386"/>
                                <a:pt x="908" y="9391"/>
                                <a:pt x="907" y="9402"/>
                              </a:cubicBezTo>
                              <a:cubicBezTo>
                                <a:pt x="921" y="9362"/>
                                <a:pt x="927" y="9324"/>
                                <a:pt x="948" y="9286"/>
                              </a:cubicBezTo>
                              <a:cubicBezTo>
                                <a:pt x="961" y="9262"/>
                                <a:pt x="991" y="9191"/>
                                <a:pt x="1019" y="9181"/>
                              </a:cubicBezTo>
                              <a:cubicBezTo>
                                <a:pt x="1037" y="9178"/>
                                <a:pt x="1042" y="9177"/>
                                <a:pt x="1053" y="9181"/>
                              </a:cubicBezTo>
                              <a:cubicBezTo>
                                <a:pt x="1066" y="9209"/>
                                <a:pt x="1079" y="9235"/>
                                <a:pt x="1083" y="9271"/>
                              </a:cubicBezTo>
                              <a:cubicBezTo>
                                <a:pt x="1088" y="9317"/>
                                <a:pt x="1080" y="9378"/>
                                <a:pt x="1120" y="9413"/>
                              </a:cubicBezTo>
                              <a:cubicBezTo>
                                <a:pt x="1153" y="9442"/>
                                <a:pt x="1172" y="9444"/>
                                <a:pt x="1214" y="9428"/>
                              </a:cubicBezTo>
                              <a:cubicBezTo>
                                <a:pt x="1278" y="9403"/>
                                <a:pt x="1317" y="9351"/>
                                <a:pt x="1355" y="9297"/>
                              </a:cubicBezTo>
                              <a:cubicBezTo>
                                <a:pt x="1378" y="9265"/>
                                <a:pt x="1402" y="9223"/>
                                <a:pt x="1397" y="9181"/>
                              </a:cubicBezTo>
                              <a:cubicBezTo>
                                <a:pt x="1390" y="9165"/>
                                <a:pt x="1388" y="9161"/>
                                <a:pt x="1382" y="9152"/>
                              </a:cubicBezTo>
                              <a:cubicBezTo>
                                <a:pt x="1352" y="9158"/>
                                <a:pt x="1339" y="9149"/>
                                <a:pt x="1314" y="9178"/>
                              </a:cubicBezTo>
                              <a:cubicBezTo>
                                <a:pt x="1286" y="9211"/>
                                <a:pt x="1276" y="9267"/>
                                <a:pt x="1273" y="9308"/>
                              </a:cubicBezTo>
                              <a:cubicBezTo>
                                <a:pt x="1270" y="9345"/>
                                <a:pt x="1279" y="9390"/>
                                <a:pt x="1307" y="9417"/>
                              </a:cubicBezTo>
                              <a:cubicBezTo>
                                <a:pt x="1329" y="9438"/>
                                <a:pt x="1373" y="9445"/>
                                <a:pt x="1400" y="9443"/>
                              </a:cubicBezTo>
                              <a:cubicBezTo>
                                <a:pt x="1424" y="9441"/>
                                <a:pt x="1453" y="9426"/>
                                <a:pt x="1475" y="9417"/>
                              </a:cubicBezTo>
                            </a:path>
                            <a:path w="3309" h="625">
                              <a:moveTo>
                                <a:pt x="2184" y="8905"/>
                              </a:moveTo>
                              <a:cubicBezTo>
                                <a:pt x="2206" y="8941"/>
                                <a:pt x="2211" y="8974"/>
                                <a:pt x="2214" y="9017"/>
                              </a:cubicBezTo>
                              <a:cubicBezTo>
                                <a:pt x="2218" y="9091"/>
                                <a:pt x="2220" y="9163"/>
                                <a:pt x="2222" y="9237"/>
                              </a:cubicBezTo>
                              <a:cubicBezTo>
                                <a:pt x="2224" y="9306"/>
                                <a:pt x="2224" y="9371"/>
                                <a:pt x="2237" y="9439"/>
                              </a:cubicBezTo>
                              <a:cubicBezTo>
                                <a:pt x="2242" y="9464"/>
                                <a:pt x="2250" y="9519"/>
                                <a:pt x="2281" y="9529"/>
                              </a:cubicBezTo>
                              <a:cubicBezTo>
                                <a:pt x="2316" y="9540"/>
                                <a:pt x="2337" y="9529"/>
                                <a:pt x="2356" y="9503"/>
                              </a:cubicBezTo>
                            </a:path>
                            <a:path w="3309" h="625">
                              <a:moveTo>
                                <a:pt x="2110" y="9252"/>
                              </a:moveTo>
                              <a:cubicBezTo>
                                <a:pt x="2091" y="9260"/>
                                <a:pt x="2084" y="9263"/>
                                <a:pt x="2076" y="9275"/>
                              </a:cubicBezTo>
                              <a:cubicBezTo>
                                <a:pt x="2122" y="9280"/>
                                <a:pt x="2168" y="9283"/>
                                <a:pt x="2214" y="9286"/>
                              </a:cubicBezTo>
                              <a:cubicBezTo>
                                <a:pt x="2281" y="9291"/>
                                <a:pt x="2360" y="9298"/>
                                <a:pt x="2427" y="9290"/>
                              </a:cubicBezTo>
                              <a:cubicBezTo>
                                <a:pt x="2469" y="9285"/>
                                <a:pt x="2511" y="9271"/>
                                <a:pt x="2550" y="9256"/>
                              </a:cubicBezTo>
                            </a:path>
                            <a:path w="3309" h="625">
                              <a:moveTo>
                                <a:pt x="2588" y="9222"/>
                              </a:moveTo>
                              <a:cubicBezTo>
                                <a:pt x="2581" y="9248"/>
                                <a:pt x="2570" y="9286"/>
                                <a:pt x="2573" y="9312"/>
                              </a:cubicBezTo>
                              <a:cubicBezTo>
                                <a:pt x="2576" y="9338"/>
                                <a:pt x="2587" y="9367"/>
                                <a:pt x="2591" y="9394"/>
                              </a:cubicBezTo>
                              <a:cubicBezTo>
                                <a:pt x="2594" y="9419"/>
                                <a:pt x="2600" y="9430"/>
                                <a:pt x="2599" y="9454"/>
                              </a:cubicBezTo>
                            </a:path>
                            <a:path w="3309" h="625">
                              <a:moveTo>
                                <a:pt x="2759" y="9159"/>
                              </a:moveTo>
                              <a:cubicBezTo>
                                <a:pt x="2781" y="9217"/>
                                <a:pt x="2808" y="9275"/>
                                <a:pt x="2830" y="9331"/>
                              </a:cubicBezTo>
                              <a:cubicBezTo>
                                <a:pt x="2845" y="9371"/>
                                <a:pt x="2854" y="9416"/>
                                <a:pt x="2864" y="9458"/>
                              </a:cubicBezTo>
                              <a:cubicBezTo>
                                <a:pt x="2861" y="9429"/>
                                <a:pt x="2860" y="9406"/>
                                <a:pt x="2864" y="9376"/>
                              </a:cubicBezTo>
                              <a:cubicBezTo>
                                <a:pt x="2869" y="9334"/>
                                <a:pt x="2872" y="9295"/>
                                <a:pt x="2890" y="9256"/>
                              </a:cubicBezTo>
                              <a:cubicBezTo>
                                <a:pt x="2902" y="9231"/>
                                <a:pt x="2909" y="9235"/>
                                <a:pt x="2927" y="9222"/>
                              </a:cubicBezTo>
                              <a:cubicBezTo>
                                <a:pt x="2955" y="9243"/>
                                <a:pt x="2961" y="9250"/>
                                <a:pt x="2976" y="9282"/>
                              </a:cubicBezTo>
                              <a:cubicBezTo>
                                <a:pt x="2986" y="9304"/>
                                <a:pt x="2987" y="9325"/>
                                <a:pt x="2991" y="9349"/>
                              </a:cubicBezTo>
                              <a:cubicBezTo>
                                <a:pt x="3002" y="9324"/>
                                <a:pt x="3010" y="9308"/>
                                <a:pt x="3025" y="9286"/>
                              </a:cubicBezTo>
                              <a:cubicBezTo>
                                <a:pt x="3041" y="9262"/>
                                <a:pt x="3061" y="9234"/>
                                <a:pt x="3092" y="9230"/>
                              </a:cubicBezTo>
                              <a:cubicBezTo>
                                <a:pt x="3124" y="9226"/>
                                <a:pt x="3131" y="9241"/>
                                <a:pt x="3148" y="9264"/>
                              </a:cubicBezTo>
                              <a:cubicBezTo>
                                <a:pt x="3171" y="9297"/>
                                <a:pt x="3175" y="9349"/>
                                <a:pt x="3189" y="9387"/>
                              </a:cubicBezTo>
                              <a:cubicBezTo>
                                <a:pt x="3203" y="9425"/>
                                <a:pt x="3223" y="9458"/>
                                <a:pt x="3267" y="9461"/>
                              </a:cubicBezTo>
                              <a:cubicBezTo>
                                <a:pt x="3303" y="9463"/>
                                <a:pt x="3333" y="9462"/>
                                <a:pt x="3364" y="9439"/>
                              </a:cubicBezTo>
                              <a:cubicBezTo>
                                <a:pt x="3398" y="9414"/>
                                <a:pt x="3425" y="9380"/>
                                <a:pt x="3450" y="9346"/>
                              </a:cubicBezTo>
                              <a:cubicBezTo>
                                <a:pt x="3466" y="9324"/>
                                <a:pt x="3500" y="9282"/>
                                <a:pt x="3499" y="9252"/>
                              </a:cubicBezTo>
                              <a:cubicBezTo>
                                <a:pt x="3499" y="9240"/>
                                <a:pt x="3497" y="9234"/>
                                <a:pt x="3491" y="9226"/>
                              </a:cubicBezTo>
                              <a:cubicBezTo>
                                <a:pt x="3461" y="9233"/>
                                <a:pt x="3448" y="9234"/>
                                <a:pt x="3432" y="9267"/>
                              </a:cubicBezTo>
                              <a:cubicBezTo>
                                <a:pt x="3416" y="9300"/>
                                <a:pt x="3405" y="9342"/>
                                <a:pt x="3413" y="9379"/>
                              </a:cubicBezTo>
                              <a:cubicBezTo>
                                <a:pt x="3421" y="9419"/>
                                <a:pt x="3450" y="9455"/>
                                <a:pt x="3484" y="9476"/>
                              </a:cubicBezTo>
                              <a:cubicBezTo>
                                <a:pt x="3513" y="9494"/>
                                <a:pt x="3554" y="9505"/>
                                <a:pt x="3588" y="9499"/>
                              </a:cubicBezTo>
                              <a:cubicBezTo>
                                <a:pt x="3629" y="9491"/>
                                <a:pt x="3663" y="9457"/>
                                <a:pt x="3685" y="9424"/>
                              </a:cubicBezTo>
                              <a:cubicBezTo>
                                <a:pt x="3707" y="9391"/>
                                <a:pt x="3711" y="9353"/>
                                <a:pt x="3719" y="931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11,8905" coordsize="3309,625" path="m612,9021c576,9016,599,9056,605,9096c615,9159,619,9223,627,9286c633,9336,649,9393,650,9443c646,9468,645,9475,650,9491em411,9148c441,9164,447,9172,482,9181c527,9192,574,9202,620,9208c681,9216,730,9198,777,9159c818,9124,840,9071,851,9021c855,9001,854,8987,855,8969c851,9006,848,9035,855,9073c865,9127,871,9180,881,9234c889,9279,899,9323,904,9368c907,9386,908,9391,907,9402c921,9362,927,9324,948,9286c961,9262,991,9191,1019,9181c1037,9178,1042,9177,1053,9181c1066,9209,1079,9235,1083,9271c1088,9317,1080,9378,1120,9413c1153,9442,1172,9444,1214,9428c1278,9403,1317,9351,1355,9297c1378,9265,1402,9223,1397,9181c1390,9165,1388,9161,1382,9152c1352,9158,1339,9149,1314,9178c1286,9211,1276,9267,1273,9308c1270,9345,1279,9390,1307,9417c1329,9438,1373,9445,1400,9443c1424,9441,1453,9426,1475,9417em2184,8905c2206,8941,2211,8974,2214,9017c2218,9091,2220,9163,2222,9237c2224,9306,2224,9371,2237,9439c2242,9464,2250,9519,2281,9529c2316,9540,2337,9529,2356,9503em2110,9252c2091,9260,2084,9263,2076,9275c2122,9280,2168,9283,2214,9286c2281,9291,2360,9298,2427,9290c2469,9285,2511,9271,2550,9256em2588,9222c2581,9248,2570,9286,2573,9312c2576,9338,2587,9367,2591,9394c2594,9419,2600,9430,2599,9454em2759,9159c2781,9217,2808,9275,2830,9331c2845,9371,2854,9416,2864,9458c2861,9429,2860,9406,2864,9376c2869,9334,2872,9295,2890,9256c2902,9231,2909,9235,2927,9222c2955,9243,2961,9250,2976,9282c2986,9304,2987,9325,2991,9349c3002,9324,3010,9308,3025,9286c3041,9262,3061,9234,3092,9230c3124,9226,3131,9241,3148,9264c3171,9297,3175,9349,3189,9387c3203,9425,3223,9458,3267,9461c3303,9463,3333,9462,3364,9439c3398,9414,3425,9380,3450,9346c3466,9324,3500,9282,3499,9252c3499,9240,3497,9234,3491,9226c3461,9233,3448,9234,3432,9267c3416,9300,3405,9342,3413,9379c3421,9419,3450,9455,3484,9476c3513,9494,3554,9505,3588,9499c3629,9491,3663,9457,3685,9424c3707,9391,3711,9353,3719,9316e" stroked="t" o:allowincell="f" style="position:absolute;margin-left:-78.35pt;margin-top:51.65pt;width:93.75pt;height:17.6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513080</wp:posOffset>
                </wp:positionH>
                <wp:positionV relativeFrom="paragraph">
                  <wp:posOffset>604520</wp:posOffset>
                </wp:positionV>
                <wp:extent cx="1582420" cy="247650"/>
                <wp:effectExtent l="3175" t="6350" r="6985" b="698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256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6" h="688">
                              <a:moveTo>
                                <a:pt x="4611" y="9420"/>
                              </a:moveTo>
                              <a:cubicBezTo>
                                <a:pt x="4634" y="9426"/>
                                <a:pt x="4629" y="9427"/>
                                <a:pt x="4653" y="9428"/>
                              </a:cubicBezTo>
                              <a:cubicBezTo>
                                <a:pt x="4683" y="9429"/>
                                <a:pt x="4718" y="9407"/>
                                <a:pt x="4742" y="9390"/>
                              </a:cubicBezTo>
                              <a:cubicBezTo>
                                <a:pt x="4781" y="9361"/>
                                <a:pt x="4798" y="9318"/>
                                <a:pt x="4817" y="9275"/>
                              </a:cubicBezTo>
                              <a:cubicBezTo>
                                <a:pt x="4833" y="9240"/>
                                <a:pt x="4842" y="9208"/>
                                <a:pt x="4843" y="9170"/>
                              </a:cubicBezTo>
                              <a:cubicBezTo>
                                <a:pt x="4843" y="9165"/>
                                <a:pt x="4843" y="9160"/>
                                <a:pt x="4843" y="9155"/>
                              </a:cubicBezTo>
                              <a:cubicBezTo>
                                <a:pt x="4825" y="9190"/>
                                <a:pt x="4819" y="9220"/>
                                <a:pt x="4817" y="9260"/>
                              </a:cubicBezTo>
                              <a:cubicBezTo>
                                <a:pt x="4815" y="9301"/>
                                <a:pt x="4820" y="9344"/>
                                <a:pt x="4832" y="9383"/>
                              </a:cubicBezTo>
                              <a:cubicBezTo>
                                <a:pt x="4841" y="9414"/>
                                <a:pt x="4843" y="9416"/>
                                <a:pt x="4869" y="9432"/>
                              </a:cubicBezTo>
                              <a:cubicBezTo>
                                <a:pt x="4896" y="9400"/>
                                <a:pt x="4905" y="9371"/>
                                <a:pt x="4921" y="9331"/>
                              </a:cubicBezTo>
                              <a:cubicBezTo>
                                <a:pt x="4934" y="9297"/>
                                <a:pt x="4944" y="9257"/>
                                <a:pt x="4962" y="9226"/>
                              </a:cubicBezTo>
                              <a:cubicBezTo>
                                <a:pt x="4983" y="9190"/>
                                <a:pt x="5014" y="9207"/>
                                <a:pt x="5030" y="9237"/>
                              </a:cubicBezTo>
                              <a:cubicBezTo>
                                <a:pt x="5039" y="9255"/>
                                <a:pt x="5036" y="9278"/>
                                <a:pt x="5033" y="9297"/>
                              </a:cubicBezTo>
                              <a:cubicBezTo>
                                <a:pt x="5031" y="9314"/>
                                <a:pt x="5029" y="9329"/>
                                <a:pt x="5026" y="9346"/>
                              </a:cubicBezTo>
                              <a:cubicBezTo>
                                <a:pt x="5052" y="9322"/>
                                <a:pt x="5070" y="9297"/>
                                <a:pt x="5093" y="9271"/>
                              </a:cubicBezTo>
                              <a:cubicBezTo>
                                <a:pt x="5124" y="9282"/>
                                <a:pt x="5141" y="9299"/>
                                <a:pt x="5168" y="9320"/>
                              </a:cubicBezTo>
                              <a:cubicBezTo>
                                <a:pt x="5189" y="9336"/>
                                <a:pt x="5197" y="9345"/>
                                <a:pt x="5224" y="9346"/>
                              </a:cubicBezTo>
                              <a:cubicBezTo>
                                <a:pt x="5262" y="9347"/>
                                <a:pt x="5269" y="9311"/>
                                <a:pt x="5272" y="9282"/>
                              </a:cubicBezTo>
                              <a:cubicBezTo>
                                <a:pt x="5276" y="9246"/>
                                <a:pt x="5274" y="9221"/>
                                <a:pt x="5269" y="9185"/>
                              </a:cubicBezTo>
                            </a:path>
                            <a:path w="4396" h="688">
                              <a:moveTo>
                                <a:pt x="4933" y="8842"/>
                              </a:moveTo>
                              <a:cubicBezTo>
                                <a:pt x="4905" y="8861"/>
                                <a:pt x="4820" y="8920"/>
                                <a:pt x="4847" y="8898"/>
                              </a:cubicBezTo>
                              <a:cubicBezTo>
                                <a:pt x="4853" y="8894"/>
                                <a:pt x="4859" y="8890"/>
                                <a:pt x="4865" y="8886"/>
                              </a:cubicBezTo>
                            </a:path>
                            <a:path w="4396" h="688">
                              <a:moveTo>
                                <a:pt x="6068" y="8830"/>
                              </a:moveTo>
                              <a:cubicBezTo>
                                <a:pt x="6048" y="8826"/>
                                <a:pt x="6006" y="8805"/>
                                <a:pt x="5986" y="8812"/>
                              </a:cubicBezTo>
                              <a:cubicBezTo>
                                <a:pt x="5948" y="8825"/>
                                <a:pt x="5922" y="8858"/>
                                <a:pt x="5911" y="8894"/>
                              </a:cubicBezTo>
                              <a:cubicBezTo>
                                <a:pt x="5890" y="8960"/>
                                <a:pt x="5887" y="9030"/>
                                <a:pt x="5889" y="9099"/>
                              </a:cubicBezTo>
                              <a:cubicBezTo>
                                <a:pt x="5891" y="9177"/>
                                <a:pt x="5900" y="9251"/>
                                <a:pt x="5915" y="9327"/>
                              </a:cubicBezTo>
                              <a:cubicBezTo>
                                <a:pt x="5922" y="9363"/>
                                <a:pt x="5929" y="9413"/>
                                <a:pt x="5952" y="9443"/>
                              </a:cubicBezTo>
                              <a:cubicBezTo>
                                <a:pt x="5956" y="9445"/>
                                <a:pt x="5959" y="9448"/>
                                <a:pt x="5963" y="9450"/>
                              </a:cubicBezTo>
                              <a:cubicBezTo>
                                <a:pt x="5981" y="9415"/>
                                <a:pt x="5976" y="9388"/>
                                <a:pt x="5967" y="9346"/>
                              </a:cubicBezTo>
                              <a:cubicBezTo>
                                <a:pt x="5963" y="9332"/>
                                <a:pt x="5960" y="9319"/>
                                <a:pt x="5956" y="9305"/>
                              </a:cubicBezTo>
                            </a:path>
                            <a:path w="4396" h="688">
                              <a:moveTo>
                                <a:pt x="5844" y="9081"/>
                              </a:moveTo>
                              <a:cubicBezTo>
                                <a:pt x="5819" y="9090"/>
                                <a:pt x="5815" y="9103"/>
                                <a:pt x="5844" y="9137"/>
                              </a:cubicBezTo>
                              <a:cubicBezTo>
                                <a:pt x="5863" y="9159"/>
                                <a:pt x="5915" y="9164"/>
                                <a:pt x="5941" y="9166"/>
                              </a:cubicBezTo>
                              <a:cubicBezTo>
                                <a:pt x="5983" y="9169"/>
                                <a:pt x="6027" y="9162"/>
                                <a:pt x="6068" y="9152"/>
                              </a:cubicBezTo>
                              <a:cubicBezTo>
                                <a:pt x="6094" y="9146"/>
                                <a:pt x="6124" y="9128"/>
                                <a:pt x="6150" y="9125"/>
                              </a:cubicBezTo>
                              <a:cubicBezTo>
                                <a:pt x="6184" y="9121"/>
                                <a:pt x="6186" y="9156"/>
                                <a:pt x="6195" y="9178"/>
                              </a:cubicBezTo>
                              <a:cubicBezTo>
                                <a:pt x="6206" y="9205"/>
                                <a:pt x="6218" y="9228"/>
                                <a:pt x="6240" y="9249"/>
                              </a:cubicBezTo>
                              <a:cubicBezTo>
                                <a:pt x="6261" y="9268"/>
                                <a:pt x="6279" y="9277"/>
                                <a:pt x="6307" y="9278"/>
                              </a:cubicBezTo>
                              <a:cubicBezTo>
                                <a:pt x="6334" y="9279"/>
                                <a:pt x="6360" y="9257"/>
                                <a:pt x="6374" y="9237"/>
                              </a:cubicBezTo>
                              <a:cubicBezTo>
                                <a:pt x="6393" y="9208"/>
                                <a:pt x="6389" y="9183"/>
                                <a:pt x="6381" y="9152"/>
                              </a:cubicBezTo>
                              <a:cubicBezTo>
                                <a:pt x="6367" y="9098"/>
                                <a:pt x="6324" y="9045"/>
                                <a:pt x="6262" y="9051"/>
                              </a:cubicBezTo>
                              <a:cubicBezTo>
                                <a:pt x="6220" y="9055"/>
                                <a:pt x="6193" y="9096"/>
                                <a:pt x="6180" y="9133"/>
                              </a:cubicBezTo>
                              <a:cubicBezTo>
                                <a:pt x="6167" y="9170"/>
                                <a:pt x="6157" y="9219"/>
                                <a:pt x="6176" y="9256"/>
                              </a:cubicBezTo>
                              <a:cubicBezTo>
                                <a:pt x="6194" y="9289"/>
                                <a:pt x="6230" y="9292"/>
                                <a:pt x="6262" y="9286"/>
                              </a:cubicBezTo>
                              <a:cubicBezTo>
                                <a:pt x="6313" y="9277"/>
                                <a:pt x="6345" y="9240"/>
                                <a:pt x="6378" y="9204"/>
                              </a:cubicBezTo>
                              <a:cubicBezTo>
                                <a:pt x="6414" y="9165"/>
                                <a:pt x="6431" y="9120"/>
                                <a:pt x="6460" y="9077"/>
                              </a:cubicBezTo>
                              <a:cubicBezTo>
                                <a:pt x="6464" y="9073"/>
                                <a:pt x="6467" y="9070"/>
                                <a:pt x="6471" y="9066"/>
                              </a:cubicBezTo>
                              <a:cubicBezTo>
                                <a:pt x="6484" y="9098"/>
                                <a:pt x="6490" y="9131"/>
                                <a:pt x="6501" y="9163"/>
                              </a:cubicBezTo>
                              <a:cubicBezTo>
                                <a:pt x="6511" y="9192"/>
                                <a:pt x="6518" y="9220"/>
                                <a:pt x="6527" y="9249"/>
                              </a:cubicBezTo>
                              <a:cubicBezTo>
                                <a:pt x="6518" y="9215"/>
                                <a:pt x="6513" y="9197"/>
                                <a:pt x="6520" y="9163"/>
                              </a:cubicBezTo>
                              <a:cubicBezTo>
                                <a:pt x="6527" y="9126"/>
                                <a:pt x="6554" y="9093"/>
                                <a:pt x="6579" y="9066"/>
                              </a:cubicBezTo>
                              <a:cubicBezTo>
                                <a:pt x="6603" y="9040"/>
                                <a:pt x="6631" y="9023"/>
                                <a:pt x="6665" y="9013"/>
                              </a:cubicBezTo>
                              <a:cubicBezTo>
                                <a:pt x="6701" y="9003"/>
                                <a:pt x="6736" y="9001"/>
                                <a:pt x="6773" y="8998"/>
                              </a:cubicBezTo>
                              <a:cubicBezTo>
                                <a:pt x="6787" y="8997"/>
                                <a:pt x="6801" y="8996"/>
                                <a:pt x="6815" y="8995"/>
                              </a:cubicBezTo>
                            </a:path>
                            <a:path w="4396" h="688">
                              <a:moveTo>
                                <a:pt x="7255" y="9163"/>
                              </a:moveTo>
                              <a:cubicBezTo>
                                <a:pt x="7284" y="9179"/>
                                <a:pt x="7305" y="9193"/>
                                <a:pt x="7337" y="9200"/>
                              </a:cubicBezTo>
                              <a:cubicBezTo>
                                <a:pt x="7371" y="9208"/>
                                <a:pt x="7405" y="9197"/>
                                <a:pt x="7434" y="9178"/>
                              </a:cubicBezTo>
                              <a:cubicBezTo>
                                <a:pt x="7468" y="9155"/>
                                <a:pt x="7502" y="9115"/>
                                <a:pt x="7517" y="9077"/>
                              </a:cubicBezTo>
                              <a:cubicBezTo>
                                <a:pt x="7525" y="9056"/>
                                <a:pt x="7528" y="9003"/>
                                <a:pt x="7502" y="8991"/>
                              </a:cubicBezTo>
                              <a:cubicBezTo>
                                <a:pt x="7464" y="8974"/>
                                <a:pt x="7427" y="9009"/>
                                <a:pt x="7401" y="9032"/>
                              </a:cubicBezTo>
                              <a:cubicBezTo>
                                <a:pt x="7366" y="9063"/>
                                <a:pt x="7345" y="9110"/>
                                <a:pt x="7334" y="9155"/>
                              </a:cubicBezTo>
                              <a:cubicBezTo>
                                <a:pt x="7322" y="9202"/>
                                <a:pt x="7321" y="9249"/>
                                <a:pt x="7349" y="9290"/>
                              </a:cubicBezTo>
                              <a:cubicBezTo>
                                <a:pt x="7373" y="9325"/>
                                <a:pt x="7397" y="9319"/>
                                <a:pt x="7431" y="9312"/>
                              </a:cubicBezTo>
                              <a:cubicBezTo>
                                <a:pt x="7470" y="9304"/>
                                <a:pt x="7499" y="9275"/>
                                <a:pt x="7531" y="9252"/>
                              </a:cubicBezTo>
                            </a:path>
                            <a:path w="4396" h="688">
                              <a:moveTo>
                                <a:pt x="7871" y="9040"/>
                              </a:moveTo>
                              <a:cubicBezTo>
                                <a:pt x="7836" y="9048"/>
                                <a:pt x="7802" y="9047"/>
                                <a:pt x="7770" y="9066"/>
                              </a:cubicBezTo>
                              <a:cubicBezTo>
                                <a:pt x="7744" y="9081"/>
                                <a:pt x="7738" y="9109"/>
                                <a:pt x="7733" y="9137"/>
                              </a:cubicBezTo>
                              <a:cubicBezTo>
                                <a:pt x="7728" y="9165"/>
                                <a:pt x="7730" y="9199"/>
                                <a:pt x="7759" y="9215"/>
                              </a:cubicBezTo>
                              <a:cubicBezTo>
                                <a:pt x="7795" y="9235"/>
                                <a:pt x="7839" y="9200"/>
                                <a:pt x="7860" y="9174"/>
                              </a:cubicBezTo>
                              <a:cubicBezTo>
                                <a:pt x="7886" y="9142"/>
                                <a:pt x="7899" y="9106"/>
                                <a:pt x="7916" y="9069"/>
                              </a:cubicBezTo>
                              <a:cubicBezTo>
                                <a:pt x="7929" y="9104"/>
                                <a:pt x="7938" y="9140"/>
                                <a:pt x="7950" y="9178"/>
                              </a:cubicBezTo>
                              <a:cubicBezTo>
                                <a:pt x="7958" y="9205"/>
                                <a:pt x="7970" y="9253"/>
                                <a:pt x="7994" y="9271"/>
                              </a:cubicBezTo>
                              <a:cubicBezTo>
                                <a:pt x="8014" y="9286"/>
                                <a:pt x="8038" y="9282"/>
                                <a:pt x="8058" y="9271"/>
                              </a:cubicBezTo>
                              <a:cubicBezTo>
                                <a:pt x="8084" y="9257"/>
                                <a:pt x="8098" y="9230"/>
                                <a:pt x="8118" y="9211"/>
                              </a:cubicBezTo>
                              <a:cubicBezTo>
                                <a:pt x="8155" y="9176"/>
                                <a:pt x="8195" y="9144"/>
                                <a:pt x="8233" y="9110"/>
                              </a:cubicBezTo>
                              <a:cubicBezTo>
                                <a:pt x="8250" y="9095"/>
                                <a:pt x="8282" y="9062"/>
                                <a:pt x="8308" y="9062"/>
                              </a:cubicBezTo>
                              <a:cubicBezTo>
                                <a:pt x="8312" y="9067"/>
                                <a:pt x="8315" y="9072"/>
                                <a:pt x="8319" y="9077"/>
                              </a:cubicBezTo>
                              <a:cubicBezTo>
                                <a:pt x="8293" y="9089"/>
                                <a:pt x="8303" y="9085"/>
                                <a:pt x="8260" y="9081"/>
                              </a:cubicBezTo>
                              <a:cubicBezTo>
                                <a:pt x="8232" y="9078"/>
                                <a:pt x="8224" y="9081"/>
                                <a:pt x="8204" y="9103"/>
                              </a:cubicBezTo>
                              <a:cubicBezTo>
                                <a:pt x="8181" y="9128"/>
                                <a:pt x="8165" y="9169"/>
                                <a:pt x="8170" y="9204"/>
                              </a:cubicBezTo>
                              <a:cubicBezTo>
                                <a:pt x="8174" y="9230"/>
                                <a:pt x="8194" y="9249"/>
                                <a:pt x="8219" y="9256"/>
                              </a:cubicBezTo>
                              <a:cubicBezTo>
                                <a:pt x="8280" y="9274"/>
                                <a:pt x="8363" y="9250"/>
                                <a:pt x="8416" y="9219"/>
                              </a:cubicBezTo>
                              <a:cubicBezTo>
                                <a:pt x="8472" y="9187"/>
                                <a:pt x="8517" y="9136"/>
                                <a:pt x="8543" y="9077"/>
                              </a:cubicBezTo>
                              <a:cubicBezTo>
                                <a:pt x="8570" y="9013"/>
                                <a:pt x="8580" y="8944"/>
                                <a:pt x="8577" y="8875"/>
                              </a:cubicBezTo>
                              <a:cubicBezTo>
                                <a:pt x="8575" y="8834"/>
                                <a:pt x="8567" y="8801"/>
                                <a:pt x="8555" y="8763"/>
                              </a:cubicBezTo>
                              <a:cubicBezTo>
                                <a:pt x="8542" y="8799"/>
                                <a:pt x="8535" y="8833"/>
                                <a:pt x="8536" y="8875"/>
                              </a:cubicBezTo>
                              <a:cubicBezTo>
                                <a:pt x="8538" y="8949"/>
                                <a:pt x="8544" y="9022"/>
                                <a:pt x="8547" y="9096"/>
                              </a:cubicBezTo>
                              <a:cubicBezTo>
                                <a:pt x="8549" y="9137"/>
                                <a:pt x="8549" y="9178"/>
                                <a:pt x="8551" y="9219"/>
                              </a:cubicBezTo>
                              <a:cubicBezTo>
                                <a:pt x="8551" y="9224"/>
                                <a:pt x="8551" y="9229"/>
                                <a:pt x="8551" y="9234"/>
                              </a:cubicBezTo>
                              <a:cubicBezTo>
                                <a:pt x="8567" y="9204"/>
                                <a:pt x="8578" y="9165"/>
                                <a:pt x="8596" y="9137"/>
                              </a:cubicBezTo>
                              <a:cubicBezTo>
                                <a:pt x="8608" y="9119"/>
                                <a:pt x="8629" y="9082"/>
                                <a:pt x="8655" y="9088"/>
                              </a:cubicBezTo>
                              <a:cubicBezTo>
                                <a:pt x="8685" y="9095"/>
                                <a:pt x="8697" y="9139"/>
                                <a:pt x="8715" y="9159"/>
                              </a:cubicBezTo>
                              <a:cubicBezTo>
                                <a:pt x="8738" y="9185"/>
                                <a:pt x="8765" y="9223"/>
                                <a:pt x="8801" y="9230"/>
                              </a:cubicBezTo>
                              <a:cubicBezTo>
                                <a:pt x="8846" y="9239"/>
                                <a:pt x="8878" y="9214"/>
                                <a:pt x="8913" y="9189"/>
                              </a:cubicBezTo>
                              <a:cubicBezTo>
                                <a:pt x="8955" y="9160"/>
                                <a:pt x="8973" y="9122"/>
                                <a:pt x="8995" y="907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600,8763" coordsize="4396,688" path="m4611,9420c4634,9426,4629,9427,4653,9428c4683,9429,4718,9407,4742,9390c4781,9361,4798,9318,4817,9275c4833,9240,4842,9208,4843,9170c4843,9165,4843,9160,4843,9155c4825,9190,4819,9220,4817,9260c4815,9301,4820,9344,4832,9383c4841,9414,4843,9416,4869,9432c4896,9400,4905,9371,4921,9331c4934,9297,4944,9257,4962,9226c4983,9190,5014,9207,5030,9237c5039,9255,5036,9278,5033,9297c5031,9314,5029,9329,5026,9346c5052,9322,5070,9297,5093,9271c5124,9282,5141,9299,5168,9320c5189,9336,5197,9345,5224,9346c5262,9347,5269,9311,5272,9282c5276,9246,5274,9221,5269,9185em4933,8842c4905,8861,4820,8920,4847,8898c4853,8894,4859,8890,4865,8886em6068,8830c6048,8826,6006,8805,5986,8812c5948,8825,5922,8858,5911,8894c5890,8960,5887,9030,5889,9099c5891,9177,5900,9251,5915,9327c5922,9363,5929,9413,5952,9443c5956,9445,5959,9448,5963,9450c5981,9415,5976,9388,5967,9346c5963,9332,5960,9319,5956,9305em5844,9081c5819,9090,5815,9103,5844,9137c5863,9159,5915,9164,5941,9166c5983,9169,6027,9162,6068,9152c6094,9146,6124,9128,6150,9125c6184,9121,6186,9156,6195,9178c6206,9205,6218,9228,6240,9249c6261,9268,6279,9277,6307,9278c6334,9279,6360,9257,6374,9237c6393,9208,6389,9183,6381,9152c6367,9098,6324,9045,6262,9051c6220,9055,6193,9096,6180,9133c6167,9170,6157,9219,6176,9256c6194,9289,6230,9292,6262,9286c6313,9277,6345,9240,6378,9204c6414,9165,6431,9120,6460,9077c6464,9073,6467,9070,6471,9066c6484,9098,6490,9131,6501,9163c6511,9192,6518,9220,6527,9249c6518,9215,6513,9197,6520,9163c6527,9126,6554,9093,6579,9066c6603,9040,6631,9023,6665,9013c6701,9003,6736,9001,6773,8998c6787,8997,6801,8996,6815,8995em7255,9163c7284,9179,7305,9193,7337,9200c7371,9208,7405,9197,7434,9178c7468,9155,7502,9115,7517,9077c7525,9056,7528,9003,7502,8991c7464,8974,7427,9009,7401,9032c7366,9063,7345,9110,7334,9155c7322,9202,7321,9249,7349,9290c7373,9325,7397,9319,7431,9312c7470,9304,7499,9275,7531,9252em7871,9040c7836,9048,7802,9047,7770,9066c7744,9081,7738,9109,7733,9137c7728,9165,7730,9199,7759,9215c7795,9235,7839,9200,7860,9174c7886,9142,7899,9106,7916,9069c7929,9104,7938,9140,7950,9178c7958,9205,7970,9253,7994,9271c8014,9286,8038,9282,8058,9271c8084,9257,8098,9230,8118,9211c8155,9176,8195,9144,8233,9110c8250,9095,8282,9062,8308,9062c8312,9067,8315,9072,8319,9077c8293,9089,8303,9085,8260,9081c8232,9078,8224,9081,8204,9103c8181,9128,8165,9169,8170,9204c8174,9230,8194,9249,8219,9256c8280,9274,8363,9250,8416,9219c8472,9187,8517,9136,8543,9077c8570,9013,8580,8944,8577,8875c8575,8834,8567,8801,8555,8763c8542,8799,8535,8833,8536,8875c8538,8949,8544,9022,8547,9096c8549,9137,8549,9178,8551,9219c8551,9224,8551,9229,8551,9234c8567,9204,8578,9165,8596,9137c8608,9119,8629,9082,8655,9088c8685,9095,8697,9139,8715,9159c8738,9185,8765,9223,8801,9230c8846,9239,8878,9214,8913,9189c8955,9160,8973,9122,8995,9077e" stroked="t" o:allowincell="f" style="position:absolute;margin-left:40.4pt;margin-top:47.6pt;width:124.55pt;height:19.4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-988695</wp:posOffset>
                </wp:positionH>
                <wp:positionV relativeFrom="paragraph">
                  <wp:posOffset>1029335</wp:posOffset>
                </wp:positionV>
                <wp:extent cx="1118870" cy="337820"/>
                <wp:effectExtent l="5080" t="5715" r="6350" b="635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8880" cy="33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08" h="938">
                              <a:moveTo>
                                <a:pt x="433" y="10428"/>
                              </a:moveTo>
                              <a:cubicBezTo>
                                <a:pt x="456" y="10458"/>
                                <a:pt x="448" y="10481"/>
                                <a:pt x="504" y="10488"/>
                              </a:cubicBezTo>
                              <a:cubicBezTo>
                                <a:pt x="554" y="10495"/>
                                <a:pt x="598" y="10489"/>
                                <a:pt x="646" y="10470"/>
                              </a:cubicBezTo>
                              <a:cubicBezTo>
                                <a:pt x="740" y="10432"/>
                                <a:pt x="781" y="10329"/>
                                <a:pt x="780" y="10234"/>
                              </a:cubicBezTo>
                              <a:cubicBezTo>
                                <a:pt x="780" y="10176"/>
                                <a:pt x="770" y="10119"/>
                                <a:pt x="758" y="10063"/>
                              </a:cubicBezTo>
                              <a:cubicBezTo>
                                <a:pt x="746" y="10007"/>
                                <a:pt x="736" y="10001"/>
                                <a:pt x="709" y="9966"/>
                              </a:cubicBezTo>
                              <a:cubicBezTo>
                                <a:pt x="680" y="10044"/>
                                <a:pt x="671" y="10120"/>
                                <a:pt x="665" y="10204"/>
                              </a:cubicBezTo>
                              <a:cubicBezTo>
                                <a:pt x="656" y="10346"/>
                                <a:pt x="660" y="10494"/>
                                <a:pt x="687" y="10634"/>
                              </a:cubicBezTo>
                              <a:cubicBezTo>
                                <a:pt x="700" y="10701"/>
                                <a:pt x="714" y="10770"/>
                                <a:pt x="743" y="10832"/>
                              </a:cubicBezTo>
                              <a:cubicBezTo>
                                <a:pt x="753" y="10853"/>
                                <a:pt x="769" y="10865"/>
                                <a:pt x="780" y="10880"/>
                              </a:cubicBezTo>
                              <a:cubicBezTo>
                                <a:pt x="784" y="10841"/>
                                <a:pt x="787" y="10813"/>
                                <a:pt x="784" y="10772"/>
                              </a:cubicBezTo>
                              <a:cubicBezTo>
                                <a:pt x="779" y="10714"/>
                                <a:pt x="772" y="10655"/>
                                <a:pt x="762" y="10597"/>
                              </a:cubicBezTo>
                              <a:cubicBezTo>
                                <a:pt x="756" y="10560"/>
                                <a:pt x="750" y="10520"/>
                                <a:pt x="739" y="10485"/>
                              </a:cubicBezTo>
                              <a:cubicBezTo>
                                <a:pt x="737" y="10481"/>
                                <a:pt x="734" y="10477"/>
                                <a:pt x="732" y="10473"/>
                              </a:cubicBezTo>
                              <a:cubicBezTo>
                                <a:pt x="751" y="10492"/>
                                <a:pt x="759" y="10510"/>
                                <a:pt x="792" y="10518"/>
                              </a:cubicBezTo>
                              <a:cubicBezTo>
                                <a:pt x="817" y="10524"/>
                                <a:pt x="845" y="10519"/>
                                <a:pt x="866" y="10503"/>
                              </a:cubicBezTo>
                              <a:cubicBezTo>
                                <a:pt x="899" y="10478"/>
                                <a:pt x="917" y="10437"/>
                                <a:pt x="930" y="10399"/>
                              </a:cubicBezTo>
                              <a:cubicBezTo>
                                <a:pt x="943" y="10362"/>
                                <a:pt x="956" y="10322"/>
                                <a:pt x="960" y="10283"/>
                              </a:cubicBezTo>
                              <a:cubicBezTo>
                                <a:pt x="960" y="10267"/>
                                <a:pt x="960" y="10263"/>
                                <a:pt x="960" y="10253"/>
                              </a:cubicBezTo>
                              <a:cubicBezTo>
                                <a:pt x="929" y="10288"/>
                                <a:pt x="915" y="10299"/>
                                <a:pt x="907" y="10346"/>
                              </a:cubicBezTo>
                              <a:cubicBezTo>
                                <a:pt x="897" y="10411"/>
                                <a:pt x="910" y="10456"/>
                                <a:pt x="960" y="10499"/>
                              </a:cubicBezTo>
                              <a:cubicBezTo>
                                <a:pt x="989" y="10524"/>
                                <a:pt x="1025" y="10537"/>
                                <a:pt x="1064" y="10533"/>
                              </a:cubicBezTo>
                              <a:cubicBezTo>
                                <a:pt x="1106" y="10529"/>
                                <a:pt x="1133" y="10508"/>
                                <a:pt x="1150" y="10470"/>
                              </a:cubicBezTo>
                              <a:cubicBezTo>
                                <a:pt x="1166" y="10434"/>
                                <a:pt x="1167" y="10381"/>
                                <a:pt x="1161" y="10343"/>
                              </a:cubicBezTo>
                              <a:cubicBezTo>
                                <a:pt x="1157" y="10313"/>
                                <a:pt x="1142" y="10266"/>
                                <a:pt x="1116" y="10246"/>
                              </a:cubicBezTo>
                              <a:cubicBezTo>
                                <a:pt x="1090" y="10226"/>
                                <a:pt x="1056" y="10246"/>
                                <a:pt x="1034" y="10260"/>
                              </a:cubicBezTo>
                              <a:cubicBezTo>
                                <a:pt x="998" y="10283"/>
                                <a:pt x="958" y="10330"/>
                                <a:pt x="975" y="10372"/>
                              </a:cubicBezTo>
                              <a:cubicBezTo>
                                <a:pt x="986" y="10399"/>
                                <a:pt x="1023" y="10416"/>
                                <a:pt x="1049" y="10421"/>
                              </a:cubicBezTo>
                              <a:cubicBezTo>
                                <a:pt x="1094" y="10430"/>
                                <a:pt x="1134" y="10420"/>
                                <a:pt x="1172" y="10395"/>
                              </a:cubicBezTo>
                              <a:cubicBezTo>
                                <a:pt x="1227" y="10359"/>
                                <a:pt x="1273" y="10312"/>
                                <a:pt x="1318" y="10264"/>
                              </a:cubicBezTo>
                              <a:cubicBezTo>
                                <a:pt x="1352" y="10228"/>
                                <a:pt x="1355" y="10232"/>
                                <a:pt x="1393" y="10219"/>
                              </a:cubicBezTo>
                              <a:cubicBezTo>
                                <a:pt x="1404" y="10253"/>
                                <a:pt x="1414" y="10286"/>
                                <a:pt x="1423" y="10320"/>
                              </a:cubicBezTo>
                              <a:cubicBezTo>
                                <a:pt x="1431" y="10351"/>
                                <a:pt x="1439" y="10381"/>
                                <a:pt x="1453" y="10410"/>
                              </a:cubicBezTo>
                              <a:cubicBezTo>
                                <a:pt x="1461" y="10426"/>
                                <a:pt x="1470" y="10440"/>
                                <a:pt x="1479" y="10455"/>
                              </a:cubicBezTo>
                              <a:cubicBezTo>
                                <a:pt x="1487" y="10425"/>
                                <a:pt x="1493" y="10394"/>
                                <a:pt x="1501" y="10365"/>
                              </a:cubicBezTo>
                              <a:cubicBezTo>
                                <a:pt x="1516" y="10309"/>
                                <a:pt x="1528" y="10269"/>
                                <a:pt x="1576" y="10234"/>
                              </a:cubicBezTo>
                              <a:cubicBezTo>
                                <a:pt x="1598" y="10218"/>
                                <a:pt x="1644" y="10193"/>
                                <a:pt x="1669" y="10182"/>
                              </a:cubicBezTo>
                              <a:cubicBezTo>
                                <a:pt x="1703" y="10171"/>
                                <a:pt x="1714" y="10167"/>
                                <a:pt x="1733" y="10152"/>
                              </a:cubicBezTo>
                            </a:path>
                            <a:path w="3108" h="938">
                              <a:moveTo>
                                <a:pt x="1774" y="10223"/>
                              </a:moveTo>
                              <a:cubicBezTo>
                                <a:pt x="1768" y="10256"/>
                                <a:pt x="1759" y="10273"/>
                                <a:pt x="1762" y="10309"/>
                              </a:cubicBezTo>
                              <a:cubicBezTo>
                                <a:pt x="1764" y="10332"/>
                                <a:pt x="1768" y="10357"/>
                                <a:pt x="1770" y="10380"/>
                              </a:cubicBezTo>
                              <a:cubicBezTo>
                                <a:pt x="1773" y="10402"/>
                                <a:pt x="1775" y="10407"/>
                                <a:pt x="1774" y="10421"/>
                              </a:cubicBezTo>
                              <a:cubicBezTo>
                                <a:pt x="1804" y="10346"/>
                                <a:pt x="1825" y="10267"/>
                                <a:pt x="1867" y="10204"/>
                              </a:cubicBezTo>
                              <a:cubicBezTo>
                                <a:pt x="1880" y="10230"/>
                                <a:pt x="1889" y="10245"/>
                                <a:pt x="1897" y="10275"/>
                              </a:cubicBezTo>
                              <a:cubicBezTo>
                                <a:pt x="1905" y="10308"/>
                                <a:pt x="1907" y="10346"/>
                                <a:pt x="1908" y="10380"/>
                              </a:cubicBezTo>
                              <a:cubicBezTo>
                                <a:pt x="1909" y="10403"/>
                                <a:pt x="1910" y="10424"/>
                                <a:pt x="1912" y="10447"/>
                              </a:cubicBezTo>
                              <a:cubicBezTo>
                                <a:pt x="1927" y="10423"/>
                                <a:pt x="1942" y="10398"/>
                                <a:pt x="1957" y="10372"/>
                              </a:cubicBezTo>
                              <a:cubicBezTo>
                                <a:pt x="1968" y="10351"/>
                                <a:pt x="1986" y="10301"/>
                                <a:pt x="2009" y="10290"/>
                              </a:cubicBezTo>
                              <a:cubicBezTo>
                                <a:pt x="2036" y="10278"/>
                                <a:pt x="2039" y="10288"/>
                                <a:pt x="2061" y="10305"/>
                              </a:cubicBezTo>
                              <a:cubicBezTo>
                                <a:pt x="2091" y="10329"/>
                                <a:pt x="2107" y="10367"/>
                                <a:pt x="2132" y="10395"/>
                              </a:cubicBezTo>
                              <a:cubicBezTo>
                                <a:pt x="2153" y="10419"/>
                                <a:pt x="2166" y="10437"/>
                                <a:pt x="2199" y="10440"/>
                              </a:cubicBezTo>
                              <a:cubicBezTo>
                                <a:pt x="2251" y="10444"/>
                                <a:pt x="2289" y="10404"/>
                                <a:pt x="2315" y="10365"/>
                              </a:cubicBezTo>
                              <a:cubicBezTo>
                                <a:pt x="2330" y="10343"/>
                                <a:pt x="2345" y="10317"/>
                                <a:pt x="2352" y="10290"/>
                              </a:cubicBezTo>
                              <a:cubicBezTo>
                                <a:pt x="2357" y="10272"/>
                                <a:pt x="2349" y="10291"/>
                                <a:pt x="2352" y="10272"/>
                              </a:cubicBezTo>
                              <a:cubicBezTo>
                                <a:pt x="2352" y="10328"/>
                                <a:pt x="2344" y="10397"/>
                                <a:pt x="2397" y="10432"/>
                              </a:cubicBezTo>
                              <a:cubicBezTo>
                                <a:pt x="2418" y="10446"/>
                                <a:pt x="2436" y="10441"/>
                                <a:pt x="2457" y="10432"/>
                              </a:cubicBezTo>
                              <a:cubicBezTo>
                                <a:pt x="2482" y="10421"/>
                                <a:pt x="2493" y="10403"/>
                                <a:pt x="2509" y="10380"/>
                              </a:cubicBezTo>
                              <a:cubicBezTo>
                                <a:pt x="2526" y="10355"/>
                                <a:pt x="2535" y="10331"/>
                                <a:pt x="2547" y="10305"/>
                              </a:cubicBezTo>
                              <a:cubicBezTo>
                                <a:pt x="2549" y="10299"/>
                                <a:pt x="2552" y="10293"/>
                                <a:pt x="2554" y="10287"/>
                              </a:cubicBezTo>
                              <a:cubicBezTo>
                                <a:pt x="2556" y="10311"/>
                                <a:pt x="2556" y="10334"/>
                                <a:pt x="2562" y="10358"/>
                              </a:cubicBezTo>
                              <a:cubicBezTo>
                                <a:pt x="2571" y="10396"/>
                                <a:pt x="2580" y="10419"/>
                                <a:pt x="2606" y="10447"/>
                              </a:cubicBezTo>
                              <a:cubicBezTo>
                                <a:pt x="2630" y="10473"/>
                                <a:pt x="2652" y="10491"/>
                                <a:pt x="2685" y="10499"/>
                              </a:cubicBezTo>
                              <a:cubicBezTo>
                                <a:pt x="2721" y="10507"/>
                                <a:pt x="2746" y="10493"/>
                                <a:pt x="2774" y="10470"/>
                              </a:cubicBezTo>
                              <a:cubicBezTo>
                                <a:pt x="2816" y="10436"/>
                                <a:pt x="2850" y="10363"/>
                                <a:pt x="2875" y="10316"/>
                              </a:cubicBezTo>
                              <a:cubicBezTo>
                                <a:pt x="2923" y="10226"/>
                                <a:pt x="3001" y="10090"/>
                                <a:pt x="2969" y="9984"/>
                              </a:cubicBezTo>
                              <a:cubicBezTo>
                                <a:pt x="2950" y="9921"/>
                                <a:pt x="2898" y="9945"/>
                                <a:pt x="2864" y="9980"/>
                              </a:cubicBezTo>
                              <a:cubicBezTo>
                                <a:pt x="2810" y="10035"/>
                                <a:pt x="2835" y="10148"/>
                                <a:pt x="2849" y="10212"/>
                              </a:cubicBezTo>
                              <a:cubicBezTo>
                                <a:pt x="2864" y="10279"/>
                                <a:pt x="2890" y="10345"/>
                                <a:pt x="2920" y="10406"/>
                              </a:cubicBezTo>
                              <a:cubicBezTo>
                                <a:pt x="2926" y="10419"/>
                                <a:pt x="2957" y="10471"/>
                                <a:pt x="2976" y="10473"/>
                              </a:cubicBezTo>
                              <a:cubicBezTo>
                                <a:pt x="3003" y="10476"/>
                                <a:pt x="3002" y="10449"/>
                                <a:pt x="3013" y="10440"/>
                              </a:cubicBezTo>
                            </a:path>
                            <a:path w="3108" h="938">
                              <a:moveTo>
                                <a:pt x="3368" y="10272"/>
                              </a:moveTo>
                              <a:cubicBezTo>
                                <a:pt x="3341" y="10255"/>
                                <a:pt x="3335" y="10243"/>
                                <a:pt x="3301" y="10231"/>
                              </a:cubicBezTo>
                              <a:cubicBezTo>
                                <a:pt x="3276" y="10223"/>
                                <a:pt x="3248" y="10226"/>
                                <a:pt x="3226" y="10242"/>
                              </a:cubicBezTo>
                              <a:cubicBezTo>
                                <a:pt x="3190" y="10268"/>
                                <a:pt x="3174" y="10306"/>
                                <a:pt x="3163" y="10346"/>
                              </a:cubicBezTo>
                              <a:cubicBezTo>
                                <a:pt x="3151" y="10387"/>
                                <a:pt x="3151" y="10429"/>
                                <a:pt x="3178" y="10466"/>
                              </a:cubicBezTo>
                              <a:cubicBezTo>
                                <a:pt x="3198" y="10493"/>
                                <a:pt x="3241" y="10479"/>
                                <a:pt x="3264" y="10466"/>
                              </a:cubicBezTo>
                              <a:cubicBezTo>
                                <a:pt x="3305" y="10442"/>
                                <a:pt x="3325" y="10398"/>
                                <a:pt x="3346" y="10358"/>
                              </a:cubicBezTo>
                              <a:cubicBezTo>
                                <a:pt x="3361" y="10329"/>
                                <a:pt x="3366" y="10307"/>
                                <a:pt x="3368" y="10275"/>
                              </a:cubicBezTo>
                              <a:cubicBezTo>
                                <a:pt x="3365" y="10304"/>
                                <a:pt x="3367" y="10333"/>
                                <a:pt x="3379" y="10361"/>
                              </a:cubicBezTo>
                              <a:cubicBezTo>
                                <a:pt x="3392" y="10390"/>
                                <a:pt x="3409" y="10419"/>
                                <a:pt x="3435" y="10436"/>
                              </a:cubicBezTo>
                              <a:cubicBezTo>
                                <a:pt x="3452" y="10447"/>
                                <a:pt x="3480" y="10458"/>
                                <a:pt x="3502" y="10451"/>
                              </a:cubicBezTo>
                              <a:cubicBezTo>
                                <a:pt x="3520" y="10440"/>
                                <a:pt x="3526" y="10437"/>
                                <a:pt x="3536" y="1042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29,9943" coordsize="3108,938" path="m433,10428c456,10458,448,10481,504,10488c554,10495,598,10489,646,10470c740,10432,781,10329,780,10234c780,10176,770,10119,758,10063c746,10007,736,10001,709,9966c680,10044,671,10120,665,10204c656,10346,660,10494,687,10634c700,10701,714,10770,743,10832c753,10853,769,10865,780,10880c784,10841,787,10813,784,10772c779,10714,772,10655,762,10597c756,10560,750,10520,739,10485c737,10481,734,10477,732,10473c751,10492,759,10510,792,10518c817,10524,845,10519,866,10503c899,10478,917,10437,930,10399c943,10362,956,10322,960,10283c960,10267,960,10263,960,10253c929,10288,915,10299,907,10346c897,10411,910,10456,960,10499c989,10524,1025,10537,1064,10533c1106,10529,1133,10508,1150,10470c1166,10434,1167,10381,1161,10343c1157,10313,1142,10266,1116,10246c1090,10226,1056,10246,1034,10260c998,10283,958,10330,975,10372c986,10399,1023,10416,1049,10421c1094,10430,1134,10420,1172,10395c1227,10359,1273,10312,1318,10264c1352,10228,1355,10232,1393,10219c1404,10253,1414,10286,1423,10320c1431,10351,1439,10381,1453,10410c1461,10426,1470,10440,1479,10455c1487,10425,1493,10394,1501,10365c1516,10309,1528,10269,1576,10234c1598,10218,1644,10193,1669,10182c1703,10171,1714,10167,1733,10152em1774,10223c1768,10256,1759,10273,1762,10309c1764,10332,1768,10357,1770,10380c1773,10402,1775,10407,1774,10421c1804,10346,1825,10267,1867,10204c1880,10230,1889,10245,1897,10275c1905,10308,1907,10346,1908,10380c1909,10403,1910,10424,1912,10447c1927,10423,1942,10398,1957,10372c1968,10351,1986,10301,2009,10290c2036,10278,2039,10288,2061,10305c2091,10329,2107,10367,2132,10395c2153,10419,2166,10437,2199,10440c2251,10444,2289,10404,2315,10365c2330,10343,2345,10317,2352,10290c2357,10272,2349,10291,2352,10272c2352,10328,2344,10397,2397,10432c2418,10446,2436,10441,2457,10432c2482,10421,2493,10403,2509,10380c2526,10355,2535,10331,2547,10305c2549,10299,2552,10293,2554,10287c2556,10311,2556,10334,2562,10358c2571,10396,2580,10419,2606,10447c2630,10473,2652,10491,2685,10499c2721,10507,2746,10493,2774,10470c2816,10436,2850,10363,2875,10316c2923,10226,3001,10090,2969,9984c2950,9921,2898,9945,2864,9980c2810,10035,2835,10148,2849,10212c2864,10279,2890,10345,2920,10406c2926,10419,2957,10471,2976,10473c3003,10476,3002,10449,3013,10440em3368,10272c3341,10255,3335,10243,3301,10231c3276,10223,3248,10226,3226,10242c3190,10268,3174,10306,3163,10346c3151,10387,3151,10429,3178,10466c3198,10493,3241,10479,3264,10466c3305,10442,3325,10398,3346,10358c3361,10329,3366,10307,3368,10275c3365,10304,3367,10333,3379,10361c3392,10390,3409,10419,3435,10436c3452,10447,3480,10458,3502,10451c3520,10440,3526,10437,3536,10428e" stroked="t" o:allowincell="f" style="position:absolute;margin-left:-77.85pt;margin-top:81.05pt;width:88.05pt;height:26.5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184910</wp:posOffset>
                </wp:positionH>
                <wp:positionV relativeFrom="paragraph">
                  <wp:posOffset>1365250</wp:posOffset>
                </wp:positionV>
                <wp:extent cx="758825" cy="437515"/>
                <wp:effectExtent l="6985" t="7620" r="6350" b="571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80" cy="43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7" h="1214">
                              <a:moveTo>
                                <a:pt x="6475" y="11175"/>
                              </a:moveTo>
                              <a:cubicBezTo>
                                <a:pt x="6471" y="11161"/>
                                <a:pt x="6470" y="11157"/>
                                <a:pt x="6467" y="11149"/>
                              </a:cubicBezTo>
                              <a:cubicBezTo>
                                <a:pt x="6480" y="11190"/>
                                <a:pt x="6496" y="11232"/>
                                <a:pt x="6512" y="11272"/>
                              </a:cubicBezTo>
                              <a:cubicBezTo>
                                <a:pt x="6534" y="11328"/>
                                <a:pt x="6566" y="11379"/>
                                <a:pt x="6591" y="11433"/>
                              </a:cubicBezTo>
                              <a:cubicBezTo>
                                <a:pt x="6618" y="11490"/>
                                <a:pt x="6645" y="11548"/>
                                <a:pt x="6669" y="11605"/>
                              </a:cubicBezTo>
                              <a:cubicBezTo>
                                <a:pt x="6683" y="11637"/>
                                <a:pt x="6691" y="11679"/>
                                <a:pt x="6710" y="11709"/>
                              </a:cubicBezTo>
                              <a:cubicBezTo>
                                <a:pt x="6714" y="11713"/>
                                <a:pt x="6717" y="11716"/>
                                <a:pt x="6721" y="11720"/>
                              </a:cubicBezTo>
                              <a:cubicBezTo>
                                <a:pt x="6744" y="11684"/>
                                <a:pt x="6757" y="11649"/>
                                <a:pt x="6770" y="11608"/>
                              </a:cubicBezTo>
                              <a:cubicBezTo>
                                <a:pt x="6792" y="11537"/>
                                <a:pt x="6797" y="11469"/>
                                <a:pt x="6807" y="11396"/>
                              </a:cubicBezTo>
                              <a:cubicBezTo>
                                <a:pt x="6814" y="11347"/>
                                <a:pt x="6817" y="11300"/>
                                <a:pt x="6818" y="11250"/>
                              </a:cubicBezTo>
                              <a:cubicBezTo>
                                <a:pt x="6818" y="11213"/>
                                <a:pt x="6808" y="11193"/>
                                <a:pt x="6829" y="11205"/>
                              </a:cubicBezTo>
                              <a:cubicBezTo>
                                <a:pt x="6833" y="11206"/>
                                <a:pt x="6837" y="11208"/>
                                <a:pt x="6841" y="11209"/>
                              </a:cubicBezTo>
                            </a:path>
                            <a:path w="2107" h="1214">
                              <a:moveTo>
                                <a:pt x="7091" y="11198"/>
                              </a:moveTo>
                              <a:cubicBezTo>
                                <a:pt x="7119" y="11203"/>
                                <a:pt x="7142" y="11197"/>
                                <a:pt x="7173" y="11198"/>
                              </a:cubicBezTo>
                              <a:cubicBezTo>
                                <a:pt x="7205" y="11200"/>
                                <a:pt x="7238" y="11197"/>
                                <a:pt x="7270" y="11198"/>
                              </a:cubicBezTo>
                              <a:cubicBezTo>
                                <a:pt x="7297" y="11199"/>
                                <a:pt x="7325" y="11203"/>
                                <a:pt x="7352" y="11201"/>
                              </a:cubicBezTo>
                              <a:cubicBezTo>
                                <a:pt x="7370" y="11199"/>
                                <a:pt x="7387" y="11198"/>
                                <a:pt x="7405" y="11198"/>
                              </a:cubicBezTo>
                            </a:path>
                            <a:path w="2107" h="1214">
                              <a:moveTo>
                                <a:pt x="7117" y="11519"/>
                              </a:moveTo>
                              <a:cubicBezTo>
                                <a:pt x="7151" y="11519"/>
                                <a:pt x="7185" y="11518"/>
                                <a:pt x="7218" y="11519"/>
                              </a:cubicBezTo>
                              <a:cubicBezTo>
                                <a:pt x="7261" y="11521"/>
                                <a:pt x="7299" y="11515"/>
                                <a:pt x="7341" y="11511"/>
                              </a:cubicBezTo>
                              <a:cubicBezTo>
                                <a:pt x="7376" y="11508"/>
                                <a:pt x="7408" y="11509"/>
                                <a:pt x="7442" y="11500"/>
                              </a:cubicBezTo>
                              <a:cubicBezTo>
                                <a:pt x="7467" y="11493"/>
                                <a:pt x="7491" y="11491"/>
                                <a:pt x="7517" y="11489"/>
                              </a:cubicBezTo>
                            </a:path>
                            <a:path w="2107" h="1214">
                              <a:moveTo>
                                <a:pt x="8144" y="10895"/>
                              </a:moveTo>
                              <a:cubicBezTo>
                                <a:pt x="8159" y="10918"/>
                                <a:pt x="8177" y="10939"/>
                                <a:pt x="8192" y="10962"/>
                              </a:cubicBezTo>
                              <a:cubicBezTo>
                                <a:pt x="8216" y="11000"/>
                                <a:pt x="8246" y="11032"/>
                                <a:pt x="8275" y="11067"/>
                              </a:cubicBezTo>
                              <a:cubicBezTo>
                                <a:pt x="8305" y="11104"/>
                                <a:pt x="8337" y="11139"/>
                                <a:pt x="8368" y="11175"/>
                              </a:cubicBezTo>
                              <a:cubicBezTo>
                                <a:pt x="8388" y="11197"/>
                                <a:pt x="8407" y="11217"/>
                                <a:pt x="8416" y="11242"/>
                              </a:cubicBezTo>
                            </a:path>
                            <a:path w="2107" h="1214">
                              <a:moveTo>
                                <a:pt x="8387" y="10877"/>
                              </a:moveTo>
                              <a:cubicBezTo>
                                <a:pt x="8362" y="10917"/>
                                <a:pt x="8326" y="10951"/>
                                <a:pt x="8304" y="10992"/>
                              </a:cubicBezTo>
                              <a:cubicBezTo>
                                <a:pt x="8276" y="11044"/>
                                <a:pt x="8246" y="11094"/>
                                <a:pt x="8211" y="11142"/>
                              </a:cubicBezTo>
                              <a:cubicBezTo>
                                <a:pt x="8174" y="11193"/>
                                <a:pt x="8136" y="11237"/>
                                <a:pt x="8095" y="11284"/>
                              </a:cubicBezTo>
                              <a:cubicBezTo>
                                <a:pt x="8081" y="11301"/>
                                <a:pt x="8076" y="11306"/>
                                <a:pt x="8073" y="11321"/>
                              </a:cubicBezTo>
                            </a:path>
                            <a:path w="2107" h="1214">
                              <a:moveTo>
                                <a:pt x="7830" y="11414"/>
                              </a:moveTo>
                              <a:cubicBezTo>
                                <a:pt x="7849" y="11432"/>
                                <a:pt x="7884" y="11443"/>
                                <a:pt x="7912" y="11444"/>
                              </a:cubicBezTo>
                              <a:cubicBezTo>
                                <a:pt x="7969" y="11446"/>
                                <a:pt x="8027" y="11449"/>
                                <a:pt x="8084" y="11452"/>
                              </a:cubicBezTo>
                              <a:cubicBezTo>
                                <a:pt x="8153" y="11455"/>
                                <a:pt x="8224" y="11454"/>
                                <a:pt x="8293" y="11455"/>
                              </a:cubicBezTo>
                              <a:cubicBezTo>
                                <a:pt x="8346" y="11456"/>
                                <a:pt x="8397" y="11468"/>
                                <a:pt x="8450" y="11466"/>
                              </a:cubicBezTo>
                              <a:cubicBezTo>
                                <a:pt x="8480" y="11465"/>
                                <a:pt x="8513" y="11464"/>
                                <a:pt x="8543" y="11459"/>
                              </a:cubicBezTo>
                              <a:cubicBezTo>
                                <a:pt x="8558" y="11455"/>
                                <a:pt x="8564" y="11453"/>
                                <a:pt x="8573" y="11448"/>
                              </a:cubicBezTo>
                            </a:path>
                            <a:path w="2107" h="1214">
                              <a:moveTo>
                                <a:pt x="8170" y="11638"/>
                              </a:moveTo>
                              <a:cubicBezTo>
                                <a:pt x="8167" y="11663"/>
                                <a:pt x="8165" y="11693"/>
                                <a:pt x="8159" y="11717"/>
                              </a:cubicBezTo>
                              <a:cubicBezTo>
                                <a:pt x="8149" y="11757"/>
                                <a:pt x="8144" y="11794"/>
                                <a:pt x="8140" y="11836"/>
                              </a:cubicBezTo>
                              <a:cubicBezTo>
                                <a:pt x="8136" y="11882"/>
                                <a:pt x="8135" y="11925"/>
                                <a:pt x="8140" y="11971"/>
                              </a:cubicBezTo>
                              <a:cubicBezTo>
                                <a:pt x="8144" y="12005"/>
                                <a:pt x="8154" y="12038"/>
                                <a:pt x="8177" y="12064"/>
                              </a:cubicBezTo>
                              <a:cubicBezTo>
                                <a:pt x="8197" y="12087"/>
                                <a:pt x="8219" y="12093"/>
                                <a:pt x="8248" y="12086"/>
                              </a:cubicBezTo>
                              <a:cubicBezTo>
                                <a:pt x="8271" y="12081"/>
                                <a:pt x="8305" y="12064"/>
                                <a:pt x="8323" y="12049"/>
                              </a:cubicBezTo>
                              <a:cubicBezTo>
                                <a:pt x="8341" y="12034"/>
                                <a:pt x="8357" y="12017"/>
                                <a:pt x="8372" y="12000"/>
                              </a:cubicBezTo>
                            </a:path>
                            <a:path w="2107" h="1214">
                              <a:moveTo>
                                <a:pt x="8047" y="11915"/>
                              </a:moveTo>
                              <a:cubicBezTo>
                                <a:pt x="8071" y="11928"/>
                                <a:pt x="8106" y="11913"/>
                                <a:pt x="8140" y="11911"/>
                              </a:cubicBezTo>
                              <a:cubicBezTo>
                                <a:pt x="8197" y="11907"/>
                                <a:pt x="8254" y="11898"/>
                                <a:pt x="8312" y="11892"/>
                              </a:cubicBezTo>
                              <a:cubicBezTo>
                                <a:pt x="8344" y="11889"/>
                                <a:pt x="8374" y="11883"/>
                                <a:pt x="8405" y="1187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467,10877" coordsize="2107,1214" path="m6475,11175c6471,11161,6470,11157,6467,11149c6480,11190,6496,11232,6512,11272c6534,11328,6566,11379,6591,11433c6618,11490,6645,11548,6669,11605c6683,11637,6691,11679,6710,11709c6714,11713,6717,11716,6721,11720c6744,11684,6757,11649,6770,11608c6792,11537,6797,11469,6807,11396c6814,11347,6817,11300,6818,11250c6818,11213,6808,11193,6829,11205c6833,11206,6837,11208,6841,11209em7091,11198c7119,11203,7142,11197,7173,11198c7205,11200,7238,11197,7270,11198c7297,11199,7325,11203,7352,11201c7370,11199,7387,11198,7405,11198em7117,11519c7151,11519,7185,11518,7218,11519c7261,11521,7299,11515,7341,11511c7376,11508,7408,11509,7442,11500c7467,11493,7491,11491,7517,11489em8144,10895c8159,10918,8177,10939,8192,10962c8216,11000,8246,11032,8275,11067c8305,11104,8337,11139,8368,11175c8388,11197,8407,11217,8416,11242em8387,10877c8362,10917,8326,10951,8304,10992c8276,11044,8246,11094,8211,11142c8174,11193,8136,11237,8095,11284c8081,11301,8076,11306,8073,11321em7830,11414c7849,11432,7884,11443,7912,11444c7969,11446,8027,11449,8084,11452c8153,11455,8224,11454,8293,11455c8346,11456,8397,11468,8450,11466c8480,11465,8513,11464,8543,11459c8558,11455,8564,11453,8573,11448em8170,11638c8167,11663,8165,11693,8159,11717c8149,11757,8144,11794,8140,11836c8136,11882,8135,11925,8140,11971c8144,12005,8154,12038,8177,12064c8197,12087,8219,12093,8248,12086c8271,12081,8305,12064,8323,12049c8341,12034,8357,12017,8372,12000em8047,11915c8071,11928,8106,11913,8140,11911c8197,11907,8254,11898,8312,11892c8344,11889,8374,11883,8405,11877e" stroked="t" o:allowincell="f" style="position:absolute;margin-left:93.3pt;margin-top:107.5pt;width:59.7pt;height:34.4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-340360</wp:posOffset>
                </wp:positionH>
                <wp:positionV relativeFrom="paragraph">
                  <wp:posOffset>2424430</wp:posOffset>
                </wp:positionV>
                <wp:extent cx="167005" cy="136525"/>
                <wp:effectExtent l="6350" t="6985" r="6350" b="635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40" cy="13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4" h="379">
                              <a:moveTo>
                                <a:pt x="2240" y="13838"/>
                              </a:moveTo>
                              <a:cubicBezTo>
                                <a:pt x="2240" y="13832"/>
                                <a:pt x="2240" y="13825"/>
                                <a:pt x="2240" y="13819"/>
                              </a:cubicBezTo>
                              <a:cubicBezTo>
                                <a:pt x="2271" y="13823"/>
                                <a:pt x="2306" y="13825"/>
                                <a:pt x="2337" y="13823"/>
                              </a:cubicBezTo>
                              <a:cubicBezTo>
                                <a:pt x="2374" y="13821"/>
                                <a:pt x="2411" y="13819"/>
                                <a:pt x="2449" y="13819"/>
                              </a:cubicBezTo>
                              <a:cubicBezTo>
                                <a:pt x="2477" y="13819"/>
                                <a:pt x="2500" y="13821"/>
                                <a:pt x="2527" y="13827"/>
                              </a:cubicBezTo>
                              <a:cubicBezTo>
                                <a:pt x="2541" y="13831"/>
                                <a:pt x="2547" y="13833"/>
                                <a:pt x="2554" y="13842"/>
                              </a:cubicBezTo>
                            </a:path>
                            <a:path w="464" h="379">
                              <a:moveTo>
                                <a:pt x="2229" y="14167"/>
                              </a:moveTo>
                              <a:cubicBezTo>
                                <a:pt x="2265" y="14186"/>
                                <a:pt x="2304" y="14196"/>
                                <a:pt x="2345" y="14197"/>
                              </a:cubicBezTo>
                              <a:cubicBezTo>
                                <a:pt x="2401" y="14199"/>
                                <a:pt x="2457" y="14191"/>
                                <a:pt x="2513" y="14189"/>
                              </a:cubicBezTo>
                              <a:cubicBezTo>
                                <a:pt x="2559" y="14187"/>
                                <a:pt x="2603" y="14179"/>
                                <a:pt x="2647" y="14174"/>
                              </a:cubicBezTo>
                              <a:cubicBezTo>
                                <a:pt x="2672" y="14174"/>
                                <a:pt x="2679" y="14175"/>
                                <a:pt x="2692" y="1416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229,13819" coordsize="464,379" path="m2240,13838c2240,13832,2240,13825,2240,13819c2271,13823,2306,13825,2337,13823c2374,13821,2411,13819,2449,13819c2477,13819,2500,13821,2527,13827c2541,13831,2547,13833,2554,13842em2229,14167c2265,14186,2304,14196,2345,14197c2401,14199,2457,14191,2513,14189c2559,14187,2603,14179,2647,14174c2672,14174,2679,14175,2692,14163e" stroked="t" o:allowincell="f" style="position:absolute;margin-left:-26.8pt;margin-top:190.9pt;width:13.1pt;height:10.7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89535</wp:posOffset>
                </wp:positionH>
                <wp:positionV relativeFrom="paragraph">
                  <wp:posOffset>2228215</wp:posOffset>
                </wp:positionV>
                <wp:extent cx="473710" cy="243840"/>
                <wp:effectExtent l="1270" t="6350" r="3810" b="635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760" cy="24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6" h="676">
                              <a:moveTo>
                                <a:pt x="3599" y="13289"/>
                              </a:moveTo>
                              <a:cubicBezTo>
                                <a:pt x="3627" y="13300"/>
                                <a:pt x="3644" y="13321"/>
                                <a:pt x="3666" y="13345"/>
                              </a:cubicBezTo>
                              <a:cubicBezTo>
                                <a:pt x="3704" y="13386"/>
                                <a:pt x="3735" y="13433"/>
                                <a:pt x="3774" y="13472"/>
                              </a:cubicBezTo>
                              <a:cubicBezTo>
                                <a:pt x="3823" y="13521"/>
                                <a:pt x="3873" y="13570"/>
                                <a:pt x="3927" y="13613"/>
                              </a:cubicBezTo>
                              <a:cubicBezTo>
                                <a:pt x="3955" y="13635"/>
                                <a:pt x="4026" y="13638"/>
                                <a:pt x="4017" y="13673"/>
                              </a:cubicBezTo>
                              <a:cubicBezTo>
                                <a:pt x="3997" y="13673"/>
                                <a:pt x="3989" y="13670"/>
                                <a:pt x="3980" y="13654"/>
                              </a:cubicBezTo>
                            </a:path>
                            <a:path w="1316" h="676">
                              <a:moveTo>
                                <a:pt x="3939" y="13274"/>
                              </a:moveTo>
                              <a:cubicBezTo>
                                <a:pt x="3909" y="13309"/>
                                <a:pt x="3892" y="13349"/>
                                <a:pt x="3868" y="13389"/>
                              </a:cubicBezTo>
                              <a:cubicBezTo>
                                <a:pt x="3835" y="13444"/>
                                <a:pt x="3809" y="13503"/>
                                <a:pt x="3774" y="13557"/>
                              </a:cubicBezTo>
                              <a:cubicBezTo>
                                <a:pt x="3755" y="13587"/>
                                <a:pt x="3723" y="13642"/>
                                <a:pt x="3689" y="13654"/>
                              </a:cubicBezTo>
                              <a:cubicBezTo>
                                <a:pt x="3664" y="13658"/>
                                <a:pt x="3656" y="13657"/>
                                <a:pt x="3666" y="13628"/>
                              </a:cubicBezTo>
                            </a:path>
                            <a:path w="1316" h="676">
                              <a:moveTo>
                                <a:pt x="3438" y="13935"/>
                              </a:moveTo>
                              <a:cubicBezTo>
                                <a:pt x="3474" y="13955"/>
                                <a:pt x="3487" y="13949"/>
                                <a:pt x="3528" y="13946"/>
                              </a:cubicBezTo>
                              <a:cubicBezTo>
                                <a:pt x="3711" y="13934"/>
                                <a:pt x="3894" y="13928"/>
                                <a:pt x="4077" y="13912"/>
                              </a:cubicBezTo>
                              <a:cubicBezTo>
                                <a:pt x="4208" y="13901"/>
                                <a:pt x="4338" y="13899"/>
                                <a:pt x="4469" y="13890"/>
                              </a:cubicBezTo>
                              <a:cubicBezTo>
                                <a:pt x="4541" y="13885"/>
                                <a:pt x="4610" y="13882"/>
                                <a:pt x="4682" y="13882"/>
                              </a:cubicBezTo>
                              <a:cubicBezTo>
                                <a:pt x="4699" y="13882"/>
                                <a:pt x="4751" y="13894"/>
                                <a:pt x="4723" y="13882"/>
                              </a:cubicBezTo>
                              <a:cubicBezTo>
                                <a:pt x="4703" y="13874"/>
                                <a:pt x="4679" y="13867"/>
                                <a:pt x="4655" y="1385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423,13274" coordsize="1316,676" path="m3599,13289c3627,13300,3644,13321,3666,13345c3704,13386,3735,13433,3774,13472c3823,13521,3873,13570,3927,13613c3955,13635,4026,13638,4017,13673c3997,13673,3989,13670,3980,13654em3939,13274c3909,13309,3892,13349,3868,13389c3835,13444,3809,13503,3774,13557c3755,13587,3723,13642,3689,13654c3664,13658,3656,13657,3666,13628em3438,13935c3474,13955,3487,13949,3528,13946c3711,13934,3894,13928,4077,13912c4208,13901,4338,13899,4469,13890c4541,13885,4610,13882,4682,13882c4699,13882,4751,13894,4723,13882c4703,13874,4679,13867,4655,13852e" stroked="t" o:allowincell="f" style="position:absolute;margin-left:7.05pt;margin-top:175.45pt;width:37.25pt;height:19.1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-1002030</wp:posOffset>
                </wp:positionH>
                <wp:positionV relativeFrom="paragraph">
                  <wp:posOffset>1568450</wp:posOffset>
                </wp:positionV>
                <wp:extent cx="1297305" cy="1304290"/>
                <wp:effectExtent l="5715" t="6350" r="635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7440" cy="130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4" h="3623">
                              <a:moveTo>
                                <a:pt x="2150" y="12015"/>
                              </a:moveTo>
                              <a:cubicBezTo>
                                <a:pt x="2147" y="12048"/>
                                <a:pt x="2154" y="12079"/>
                                <a:pt x="2154" y="12112"/>
                              </a:cubicBezTo>
                              <a:cubicBezTo>
                                <a:pt x="2154" y="12177"/>
                                <a:pt x="2151" y="12242"/>
                                <a:pt x="2150" y="12307"/>
                              </a:cubicBezTo>
                              <a:cubicBezTo>
                                <a:pt x="2149" y="12367"/>
                                <a:pt x="2152" y="12426"/>
                                <a:pt x="2154" y="12486"/>
                              </a:cubicBezTo>
                              <a:cubicBezTo>
                                <a:pt x="2154" y="12490"/>
                                <a:pt x="2165" y="12586"/>
                                <a:pt x="2162" y="12542"/>
                              </a:cubicBezTo>
                              <a:cubicBezTo>
                                <a:pt x="2161" y="12534"/>
                                <a:pt x="2159" y="12527"/>
                                <a:pt x="2158" y="12519"/>
                              </a:cubicBezTo>
                            </a:path>
                            <a:path w="3604" h="3623">
                              <a:moveTo>
                                <a:pt x="1012" y="12841"/>
                              </a:moveTo>
                              <a:cubicBezTo>
                                <a:pt x="1054" y="12830"/>
                                <a:pt x="1095" y="12821"/>
                                <a:pt x="1135" y="12811"/>
                              </a:cubicBezTo>
                              <a:cubicBezTo>
                                <a:pt x="1253" y="12782"/>
                                <a:pt x="1371" y="12780"/>
                                <a:pt x="1493" y="12773"/>
                              </a:cubicBezTo>
                              <a:cubicBezTo>
                                <a:pt x="1708" y="12760"/>
                                <a:pt x="1922" y="12749"/>
                                <a:pt x="2135" y="12721"/>
                              </a:cubicBezTo>
                              <a:cubicBezTo>
                                <a:pt x="2395" y="12687"/>
                                <a:pt x="2656" y="12650"/>
                                <a:pt x="2916" y="12616"/>
                              </a:cubicBezTo>
                              <a:cubicBezTo>
                                <a:pt x="3046" y="12599"/>
                                <a:pt x="3177" y="12588"/>
                                <a:pt x="3308" y="12579"/>
                              </a:cubicBezTo>
                              <a:cubicBezTo>
                                <a:pt x="3374" y="12574"/>
                                <a:pt x="3443" y="12567"/>
                                <a:pt x="3509" y="12568"/>
                              </a:cubicBezTo>
                              <a:cubicBezTo>
                                <a:pt x="3565" y="12568"/>
                                <a:pt x="3621" y="12570"/>
                                <a:pt x="3677" y="12568"/>
                              </a:cubicBezTo>
                              <a:cubicBezTo>
                                <a:pt x="3683" y="12568"/>
                                <a:pt x="3690" y="12568"/>
                                <a:pt x="3696" y="12568"/>
                              </a:cubicBezTo>
                              <a:cubicBezTo>
                                <a:pt x="3660" y="12545"/>
                                <a:pt x="3624" y="12521"/>
                                <a:pt x="3588" y="12497"/>
                              </a:cubicBezTo>
                            </a:path>
                            <a:path w="3604" h="3623">
                              <a:moveTo>
                                <a:pt x="825" y="11646"/>
                              </a:moveTo>
                              <a:cubicBezTo>
                                <a:pt x="846" y="11630"/>
                                <a:pt x="828" y="11690"/>
                                <a:pt x="833" y="11724"/>
                              </a:cubicBezTo>
                              <a:cubicBezTo>
                                <a:pt x="840" y="11776"/>
                                <a:pt x="856" y="11825"/>
                                <a:pt x="866" y="11877"/>
                              </a:cubicBezTo>
                              <a:cubicBezTo>
                                <a:pt x="874" y="11920"/>
                                <a:pt x="882" y="11962"/>
                                <a:pt x="896" y="12004"/>
                              </a:cubicBezTo>
                              <a:cubicBezTo>
                                <a:pt x="897" y="12008"/>
                                <a:pt x="899" y="12011"/>
                                <a:pt x="900" y="12015"/>
                              </a:cubicBezTo>
                              <a:cubicBezTo>
                                <a:pt x="904" y="11978"/>
                                <a:pt x="906" y="11938"/>
                                <a:pt x="903" y="11900"/>
                              </a:cubicBezTo>
                              <a:cubicBezTo>
                                <a:pt x="897" y="11836"/>
                                <a:pt x="901" y="11777"/>
                                <a:pt x="907" y="11713"/>
                              </a:cubicBezTo>
                              <a:cubicBezTo>
                                <a:pt x="911" y="11667"/>
                                <a:pt x="919" y="11621"/>
                                <a:pt x="941" y="11579"/>
                              </a:cubicBezTo>
                              <a:cubicBezTo>
                                <a:pt x="955" y="11552"/>
                                <a:pt x="968" y="11547"/>
                                <a:pt x="997" y="11545"/>
                              </a:cubicBezTo>
                              <a:cubicBezTo>
                                <a:pt x="1015" y="11545"/>
                                <a:pt x="1020" y="11545"/>
                                <a:pt x="1030" y="11552"/>
                              </a:cubicBezTo>
                            </a:path>
                            <a:path w="3604" h="3623">
                              <a:moveTo>
                                <a:pt x="1228" y="11608"/>
                              </a:moveTo>
                              <a:cubicBezTo>
                                <a:pt x="1231" y="11698"/>
                                <a:pt x="1231" y="11787"/>
                                <a:pt x="1262" y="11873"/>
                              </a:cubicBezTo>
                              <a:cubicBezTo>
                                <a:pt x="1276" y="11911"/>
                                <a:pt x="1290" y="11935"/>
                                <a:pt x="1329" y="11948"/>
                              </a:cubicBezTo>
                              <a:cubicBezTo>
                                <a:pt x="1364" y="11960"/>
                                <a:pt x="1391" y="11945"/>
                                <a:pt x="1422" y="11926"/>
                              </a:cubicBezTo>
                              <a:cubicBezTo>
                                <a:pt x="1479" y="11891"/>
                                <a:pt x="1501" y="11834"/>
                                <a:pt x="1527" y="11776"/>
                              </a:cubicBezTo>
                              <a:cubicBezTo>
                                <a:pt x="1547" y="11731"/>
                                <a:pt x="1563" y="11683"/>
                                <a:pt x="1572" y="11635"/>
                              </a:cubicBezTo>
                              <a:cubicBezTo>
                                <a:pt x="1572" y="11615"/>
                                <a:pt x="1571" y="11609"/>
                                <a:pt x="1575" y="11597"/>
                              </a:cubicBezTo>
                              <a:cubicBezTo>
                                <a:pt x="1580" y="11629"/>
                                <a:pt x="1583" y="11660"/>
                                <a:pt x="1590" y="11691"/>
                              </a:cubicBezTo>
                              <a:cubicBezTo>
                                <a:pt x="1600" y="11736"/>
                                <a:pt x="1614" y="11785"/>
                                <a:pt x="1639" y="11825"/>
                              </a:cubicBezTo>
                              <a:cubicBezTo>
                                <a:pt x="1660" y="11859"/>
                                <a:pt x="1693" y="11886"/>
                                <a:pt x="1729" y="11903"/>
                              </a:cubicBezTo>
                              <a:cubicBezTo>
                                <a:pt x="1757" y="11916"/>
                                <a:pt x="1787" y="11926"/>
                                <a:pt x="1814" y="11903"/>
                              </a:cubicBezTo>
                              <a:cubicBezTo>
                                <a:pt x="1843" y="11879"/>
                                <a:pt x="1849" y="11846"/>
                                <a:pt x="1855" y="11810"/>
                              </a:cubicBezTo>
                              <a:cubicBezTo>
                                <a:pt x="1863" y="11760"/>
                                <a:pt x="1860" y="11699"/>
                                <a:pt x="1859" y="11649"/>
                              </a:cubicBezTo>
                              <a:cubicBezTo>
                                <a:pt x="1858" y="11616"/>
                                <a:pt x="1855" y="11583"/>
                                <a:pt x="1855" y="11549"/>
                              </a:cubicBezTo>
                              <a:cubicBezTo>
                                <a:pt x="1868" y="11584"/>
                                <a:pt x="1884" y="11618"/>
                                <a:pt x="1897" y="11653"/>
                              </a:cubicBezTo>
                              <a:cubicBezTo>
                                <a:pt x="1918" y="11709"/>
                                <a:pt x="1938" y="11766"/>
                                <a:pt x="1960" y="11821"/>
                              </a:cubicBezTo>
                              <a:cubicBezTo>
                                <a:pt x="1967" y="11836"/>
                                <a:pt x="1969" y="11840"/>
                                <a:pt x="1971" y="11851"/>
                              </a:cubicBezTo>
                              <a:cubicBezTo>
                                <a:pt x="1972" y="11811"/>
                                <a:pt x="1974" y="11772"/>
                                <a:pt x="1979" y="11732"/>
                              </a:cubicBezTo>
                              <a:cubicBezTo>
                                <a:pt x="1986" y="11677"/>
                                <a:pt x="1996" y="11634"/>
                                <a:pt x="2027" y="11586"/>
                              </a:cubicBezTo>
                              <a:cubicBezTo>
                                <a:pt x="2049" y="11551"/>
                                <a:pt x="2085" y="11513"/>
                                <a:pt x="2128" y="11508"/>
                              </a:cubicBezTo>
                              <a:cubicBezTo>
                                <a:pt x="2187" y="11501"/>
                                <a:pt x="2212" y="11565"/>
                                <a:pt x="2233" y="11608"/>
                              </a:cubicBezTo>
                              <a:cubicBezTo>
                                <a:pt x="2254" y="11652"/>
                                <a:pt x="2263" y="11701"/>
                                <a:pt x="2277" y="11747"/>
                              </a:cubicBezTo>
                              <a:cubicBezTo>
                                <a:pt x="2285" y="11775"/>
                                <a:pt x="2296" y="11829"/>
                                <a:pt x="2318" y="11851"/>
                              </a:cubicBezTo>
                              <a:cubicBezTo>
                                <a:pt x="2337" y="11869"/>
                                <a:pt x="2361" y="11885"/>
                                <a:pt x="2389" y="11881"/>
                              </a:cubicBezTo>
                              <a:cubicBezTo>
                                <a:pt x="2478" y="11868"/>
                                <a:pt x="2522" y="11766"/>
                                <a:pt x="2546" y="11694"/>
                              </a:cubicBezTo>
                              <a:cubicBezTo>
                                <a:pt x="2564" y="11641"/>
                                <a:pt x="2572" y="11585"/>
                                <a:pt x="2583" y="11530"/>
                              </a:cubicBezTo>
                              <a:cubicBezTo>
                                <a:pt x="2601" y="11633"/>
                                <a:pt x="2625" y="11735"/>
                                <a:pt x="2647" y="11836"/>
                              </a:cubicBezTo>
                              <a:cubicBezTo>
                                <a:pt x="2648" y="11842"/>
                                <a:pt x="2650" y="11849"/>
                                <a:pt x="2651" y="11855"/>
                              </a:cubicBezTo>
                              <a:cubicBezTo>
                                <a:pt x="2650" y="11829"/>
                                <a:pt x="2653" y="11836"/>
                                <a:pt x="2651" y="11810"/>
                              </a:cubicBezTo>
                              <a:cubicBezTo>
                                <a:pt x="2647" y="11746"/>
                                <a:pt x="2641" y="11628"/>
                                <a:pt x="2692" y="11579"/>
                              </a:cubicBezTo>
                              <a:cubicBezTo>
                                <a:pt x="2730" y="11543"/>
                                <a:pt x="2743" y="11558"/>
                                <a:pt x="2778" y="11582"/>
                              </a:cubicBezTo>
                              <a:cubicBezTo>
                                <a:pt x="2840" y="11625"/>
                                <a:pt x="2859" y="11729"/>
                                <a:pt x="2897" y="11791"/>
                              </a:cubicBezTo>
                              <a:cubicBezTo>
                                <a:pt x="2922" y="11832"/>
                                <a:pt x="2940" y="11858"/>
                                <a:pt x="2983" y="11877"/>
                              </a:cubicBezTo>
                              <a:cubicBezTo>
                                <a:pt x="3023" y="11895"/>
                                <a:pt x="3055" y="11885"/>
                                <a:pt x="3091" y="11866"/>
                              </a:cubicBezTo>
                              <a:cubicBezTo>
                                <a:pt x="3203" y="11808"/>
                                <a:pt x="3241" y="11672"/>
                                <a:pt x="3255" y="11556"/>
                              </a:cubicBezTo>
                              <a:cubicBezTo>
                                <a:pt x="3263" y="11485"/>
                                <a:pt x="3242" y="11483"/>
                                <a:pt x="3218" y="11440"/>
                              </a:cubicBezTo>
                              <a:cubicBezTo>
                                <a:pt x="3189" y="11472"/>
                                <a:pt x="3160" y="11495"/>
                                <a:pt x="3140" y="11537"/>
                              </a:cubicBezTo>
                              <a:cubicBezTo>
                                <a:pt x="3090" y="11642"/>
                                <a:pt x="3089" y="11778"/>
                                <a:pt x="3214" y="11825"/>
                              </a:cubicBezTo>
                              <a:cubicBezTo>
                                <a:pt x="3371" y="11884"/>
                                <a:pt x="3482" y="11743"/>
                                <a:pt x="3509" y="11608"/>
                              </a:cubicBezTo>
                              <a:cubicBezTo>
                                <a:pt x="3515" y="11578"/>
                                <a:pt x="3517" y="11544"/>
                                <a:pt x="3521" y="11515"/>
                              </a:cubicBezTo>
                              <a:cubicBezTo>
                                <a:pt x="3543" y="11550"/>
                                <a:pt x="3564" y="11583"/>
                                <a:pt x="3584" y="11620"/>
                              </a:cubicBezTo>
                              <a:cubicBezTo>
                                <a:pt x="3617" y="11680"/>
                                <a:pt x="3645" y="11743"/>
                                <a:pt x="3677" y="11803"/>
                              </a:cubicBezTo>
                              <a:cubicBezTo>
                                <a:pt x="3688" y="11823"/>
                                <a:pt x="3700" y="11842"/>
                                <a:pt x="3711" y="11862"/>
                              </a:cubicBezTo>
                              <a:cubicBezTo>
                                <a:pt x="3710" y="11827"/>
                                <a:pt x="3699" y="11786"/>
                                <a:pt x="3700" y="11750"/>
                              </a:cubicBezTo>
                              <a:cubicBezTo>
                                <a:pt x="3701" y="11695"/>
                                <a:pt x="3708" y="11630"/>
                                <a:pt x="3730" y="11579"/>
                              </a:cubicBezTo>
                              <a:cubicBezTo>
                                <a:pt x="3765" y="11497"/>
                                <a:pt x="3813" y="11475"/>
                                <a:pt x="3898" y="11485"/>
                              </a:cubicBezTo>
                              <a:cubicBezTo>
                                <a:pt x="3931" y="11489"/>
                                <a:pt x="3962" y="11502"/>
                                <a:pt x="3995" y="11511"/>
                              </a:cubicBezTo>
                            </a:path>
                            <a:path w="3604" h="3623">
                              <a:moveTo>
                                <a:pt x="1116" y="12180"/>
                              </a:moveTo>
                              <a:cubicBezTo>
                                <a:pt x="1136" y="12218"/>
                                <a:pt x="1153" y="12258"/>
                                <a:pt x="1165" y="12299"/>
                              </a:cubicBezTo>
                              <a:cubicBezTo>
                                <a:pt x="1185" y="12367"/>
                                <a:pt x="1205" y="12434"/>
                                <a:pt x="1228" y="12501"/>
                              </a:cubicBezTo>
                              <a:cubicBezTo>
                                <a:pt x="1242" y="12542"/>
                                <a:pt x="1247" y="12592"/>
                                <a:pt x="1262" y="12631"/>
                              </a:cubicBezTo>
                              <a:cubicBezTo>
                                <a:pt x="1281" y="12682"/>
                                <a:pt x="1273" y="12600"/>
                                <a:pt x="1273" y="12590"/>
                              </a:cubicBezTo>
                            </a:path>
                            <a:path w="3604" h="3623">
                              <a:moveTo>
                                <a:pt x="1351" y="12165"/>
                              </a:moveTo>
                              <a:cubicBezTo>
                                <a:pt x="1376" y="12210"/>
                                <a:pt x="1386" y="12258"/>
                                <a:pt x="1393" y="12310"/>
                              </a:cubicBezTo>
                              <a:cubicBezTo>
                                <a:pt x="1403" y="12382"/>
                                <a:pt x="1420" y="12447"/>
                                <a:pt x="1441" y="12516"/>
                              </a:cubicBezTo>
                              <a:cubicBezTo>
                                <a:pt x="1445" y="12529"/>
                                <a:pt x="1493" y="12659"/>
                                <a:pt x="1456" y="12579"/>
                              </a:cubicBezTo>
                            </a:path>
                            <a:path w="3604" h="3623">
                              <a:moveTo>
                                <a:pt x="915" y="12318"/>
                              </a:moveTo>
                              <a:cubicBezTo>
                                <a:pt x="943" y="12312"/>
                                <a:pt x="987" y="12299"/>
                                <a:pt x="1023" y="12288"/>
                              </a:cubicBezTo>
                              <a:cubicBezTo>
                                <a:pt x="1116" y="12261"/>
                                <a:pt x="1209" y="12234"/>
                                <a:pt x="1303" y="12213"/>
                              </a:cubicBezTo>
                              <a:cubicBezTo>
                                <a:pt x="1416" y="12187"/>
                                <a:pt x="1528" y="12168"/>
                                <a:pt x="1643" y="12157"/>
                              </a:cubicBezTo>
                              <a:cubicBezTo>
                                <a:pt x="1706" y="12151"/>
                                <a:pt x="1769" y="12144"/>
                                <a:pt x="1833" y="12139"/>
                              </a:cubicBezTo>
                            </a:path>
                            <a:path w="3604" h="3623">
                              <a:moveTo>
                                <a:pt x="933" y="12620"/>
                              </a:moveTo>
                              <a:cubicBezTo>
                                <a:pt x="966" y="12636"/>
                                <a:pt x="976" y="12631"/>
                                <a:pt x="1027" y="12620"/>
                              </a:cubicBezTo>
                              <a:cubicBezTo>
                                <a:pt x="1136" y="12597"/>
                                <a:pt x="1241" y="12557"/>
                                <a:pt x="1348" y="12523"/>
                              </a:cubicBezTo>
                              <a:cubicBezTo>
                                <a:pt x="1477" y="12481"/>
                                <a:pt x="1605" y="12447"/>
                                <a:pt x="1732" y="12400"/>
                              </a:cubicBezTo>
                              <a:cubicBezTo>
                                <a:pt x="1790" y="12380"/>
                                <a:pt x="1806" y="12375"/>
                                <a:pt x="1841" y="12359"/>
                              </a:cubicBezTo>
                            </a:path>
                            <a:path w="3604" h="3623">
                              <a:moveTo>
                                <a:pt x="437" y="13815"/>
                              </a:moveTo>
                              <a:cubicBezTo>
                                <a:pt x="416" y="13833"/>
                                <a:pt x="409" y="13860"/>
                                <a:pt x="403" y="13890"/>
                              </a:cubicBezTo>
                              <a:cubicBezTo>
                                <a:pt x="393" y="13940"/>
                                <a:pt x="394" y="13989"/>
                                <a:pt x="399" y="14039"/>
                              </a:cubicBezTo>
                              <a:cubicBezTo>
                                <a:pt x="405" y="14093"/>
                                <a:pt x="420" y="14127"/>
                                <a:pt x="452" y="14170"/>
                              </a:cubicBezTo>
                              <a:cubicBezTo>
                                <a:pt x="483" y="14211"/>
                                <a:pt x="527" y="14239"/>
                                <a:pt x="575" y="14259"/>
                              </a:cubicBezTo>
                              <a:cubicBezTo>
                                <a:pt x="623" y="14279"/>
                                <a:pt x="677" y="14285"/>
                                <a:pt x="728" y="14274"/>
                              </a:cubicBezTo>
                              <a:cubicBezTo>
                                <a:pt x="771" y="14265"/>
                                <a:pt x="811" y="14238"/>
                                <a:pt x="844" y="14211"/>
                              </a:cubicBezTo>
                              <a:cubicBezTo>
                                <a:pt x="855" y="14202"/>
                                <a:pt x="889" y="14160"/>
                                <a:pt x="892" y="14159"/>
                              </a:cubicBezTo>
                              <a:cubicBezTo>
                                <a:pt x="896" y="14161"/>
                                <a:pt x="899" y="14164"/>
                                <a:pt x="903" y="14166"/>
                              </a:cubicBezTo>
                            </a:path>
                            <a:path w="3604" h="3623">
                              <a:moveTo>
                                <a:pt x="713" y="13923"/>
                              </a:moveTo>
                              <a:cubicBezTo>
                                <a:pt x="685" y="13974"/>
                                <a:pt x="693" y="13995"/>
                                <a:pt x="694" y="14054"/>
                              </a:cubicBezTo>
                              <a:cubicBezTo>
                                <a:pt x="696" y="14150"/>
                                <a:pt x="695" y="14246"/>
                                <a:pt x="698" y="14342"/>
                              </a:cubicBezTo>
                              <a:cubicBezTo>
                                <a:pt x="701" y="14447"/>
                                <a:pt x="706" y="14550"/>
                                <a:pt x="713" y="14655"/>
                              </a:cubicBezTo>
                              <a:cubicBezTo>
                                <a:pt x="716" y="14702"/>
                                <a:pt x="719" y="14750"/>
                                <a:pt x="728" y="14797"/>
                              </a:cubicBezTo>
                              <a:cubicBezTo>
                                <a:pt x="734" y="14765"/>
                                <a:pt x="728" y="14733"/>
                                <a:pt x="728" y="14700"/>
                              </a:cubicBezTo>
                              <a:cubicBezTo>
                                <a:pt x="728" y="14658"/>
                                <a:pt x="728" y="14640"/>
                                <a:pt x="732" y="14610"/>
                              </a:cubicBezTo>
                            </a:path>
                            <a:path w="3604" h="3623">
                              <a:moveTo>
                                <a:pt x="1195" y="14215"/>
                              </a:moveTo>
                              <a:cubicBezTo>
                                <a:pt x="1192" y="14249"/>
                                <a:pt x="1197" y="14277"/>
                                <a:pt x="1202" y="14312"/>
                              </a:cubicBezTo>
                              <a:cubicBezTo>
                                <a:pt x="1209" y="14361"/>
                                <a:pt x="1210" y="14413"/>
                                <a:pt x="1221" y="14461"/>
                              </a:cubicBezTo>
                              <a:cubicBezTo>
                                <a:pt x="1229" y="14497"/>
                                <a:pt x="1236" y="14525"/>
                                <a:pt x="1236" y="14562"/>
                              </a:cubicBezTo>
                              <a:cubicBezTo>
                                <a:pt x="1236" y="14501"/>
                                <a:pt x="1230" y="14439"/>
                                <a:pt x="1232" y="14379"/>
                              </a:cubicBezTo>
                              <a:cubicBezTo>
                                <a:pt x="1233" y="14353"/>
                                <a:pt x="1229" y="14299"/>
                                <a:pt x="1262" y="14289"/>
                              </a:cubicBezTo>
                              <a:cubicBezTo>
                                <a:pt x="1284" y="14282"/>
                                <a:pt x="1314" y="14318"/>
                                <a:pt x="1325" y="14330"/>
                              </a:cubicBezTo>
                              <a:cubicBezTo>
                                <a:pt x="1350" y="14355"/>
                                <a:pt x="1366" y="14383"/>
                                <a:pt x="1385" y="14412"/>
                              </a:cubicBezTo>
                              <a:cubicBezTo>
                                <a:pt x="1394" y="14427"/>
                                <a:pt x="1403" y="14439"/>
                                <a:pt x="1411" y="14454"/>
                              </a:cubicBezTo>
                              <a:cubicBezTo>
                                <a:pt x="1419" y="14426"/>
                                <a:pt x="1423" y="14399"/>
                                <a:pt x="1430" y="14371"/>
                              </a:cubicBezTo>
                              <a:cubicBezTo>
                                <a:pt x="1437" y="14343"/>
                                <a:pt x="1448" y="14332"/>
                                <a:pt x="1467" y="14312"/>
                              </a:cubicBezTo>
                              <a:cubicBezTo>
                                <a:pt x="1496" y="14334"/>
                                <a:pt x="1505" y="14358"/>
                                <a:pt x="1516" y="14394"/>
                              </a:cubicBezTo>
                              <a:cubicBezTo>
                                <a:pt x="1525" y="14426"/>
                                <a:pt x="1533" y="14462"/>
                                <a:pt x="1534" y="14495"/>
                              </a:cubicBezTo>
                              <a:cubicBezTo>
                                <a:pt x="1534" y="14513"/>
                                <a:pt x="1534" y="14515"/>
                                <a:pt x="1534" y="14487"/>
                              </a:cubicBezTo>
                            </a:path>
                            <a:path w="3604" h="3623">
                              <a:moveTo>
                                <a:pt x="1646" y="13823"/>
                              </a:moveTo>
                              <a:cubicBezTo>
                                <a:pt x="1649" y="13861"/>
                                <a:pt x="1653" y="13900"/>
                                <a:pt x="1654" y="13938"/>
                              </a:cubicBezTo>
                              <a:cubicBezTo>
                                <a:pt x="1657" y="14038"/>
                                <a:pt x="1671" y="14137"/>
                                <a:pt x="1673" y="14237"/>
                              </a:cubicBezTo>
                              <a:cubicBezTo>
                                <a:pt x="1676" y="14369"/>
                                <a:pt x="1676" y="14501"/>
                                <a:pt x="1676" y="14633"/>
                              </a:cubicBezTo>
                              <a:cubicBezTo>
                                <a:pt x="1676" y="14742"/>
                                <a:pt x="1672" y="14850"/>
                                <a:pt x="1669" y="14958"/>
                              </a:cubicBezTo>
                              <a:cubicBezTo>
                                <a:pt x="1669" y="14972"/>
                                <a:pt x="1678" y="15122"/>
                                <a:pt x="1665" y="15025"/>
                              </a:cubicBezTo>
                              <a:cubicBezTo>
                                <a:pt x="1664" y="15015"/>
                                <a:pt x="1662" y="15005"/>
                                <a:pt x="1661" y="14995"/>
                              </a:cubicBezTo>
                            </a:path>
                            <a:path w="3604" h="3623">
                              <a:moveTo>
                                <a:pt x="2009" y="14218"/>
                              </a:moveTo>
                              <a:cubicBezTo>
                                <a:pt x="1971" y="14198"/>
                                <a:pt x="1957" y="14207"/>
                                <a:pt x="1919" y="14226"/>
                              </a:cubicBezTo>
                              <a:cubicBezTo>
                                <a:pt x="1888" y="14242"/>
                                <a:pt x="1865" y="14264"/>
                                <a:pt x="1852" y="14297"/>
                              </a:cubicBezTo>
                              <a:cubicBezTo>
                                <a:pt x="1843" y="14319"/>
                                <a:pt x="1840" y="14354"/>
                                <a:pt x="1852" y="14375"/>
                              </a:cubicBezTo>
                              <a:cubicBezTo>
                                <a:pt x="1871" y="14409"/>
                                <a:pt x="1914" y="14434"/>
                                <a:pt x="1945" y="14454"/>
                              </a:cubicBezTo>
                              <a:cubicBezTo>
                                <a:pt x="1987" y="14481"/>
                                <a:pt x="2029" y="14501"/>
                                <a:pt x="2065" y="14536"/>
                              </a:cubicBezTo>
                              <a:cubicBezTo>
                                <a:pt x="2083" y="14553"/>
                                <a:pt x="2108" y="14590"/>
                                <a:pt x="2091" y="14614"/>
                              </a:cubicBezTo>
                              <a:cubicBezTo>
                                <a:pt x="2068" y="14648"/>
                                <a:pt x="2023" y="14641"/>
                                <a:pt x="1990" y="14651"/>
                              </a:cubicBezTo>
                              <a:cubicBezTo>
                                <a:pt x="1951" y="14663"/>
                                <a:pt x="1920" y="14659"/>
                                <a:pt x="1885" y="14633"/>
                              </a:cubicBezTo>
                              <a:cubicBezTo>
                                <a:pt x="1880" y="14628"/>
                                <a:pt x="1875" y="14623"/>
                                <a:pt x="1870" y="1461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92,11440" coordsize="3604,3623" path="m2150,12015c2147,12048,2154,12079,2154,12112c2154,12177,2151,12242,2150,12307c2149,12367,2152,12426,2154,12486c2154,12490,2165,12586,2162,12542c2161,12534,2159,12527,2158,12519em1012,12841c1054,12830,1095,12821,1135,12811c1253,12782,1371,12780,1493,12773c1708,12760,1922,12749,2135,12721c2395,12687,2656,12650,2916,12616c3046,12599,3177,12588,3308,12579c3374,12574,3443,12567,3509,12568c3565,12568,3621,12570,3677,12568c3683,12568,3690,12568,3696,12568c3660,12545,3624,12521,3588,12497em825,11646c846,11630,828,11690,833,11724c840,11776,856,11825,866,11877c874,11920,882,11962,896,12004c897,12008,899,12011,900,12015c904,11978,906,11938,903,11900c897,11836,901,11777,907,11713c911,11667,919,11621,941,11579c955,11552,968,11547,997,11545c1015,11545,1020,11545,1030,11552em1228,11608c1231,11698,1231,11787,1262,11873c1276,11911,1290,11935,1329,11948c1364,11960,1391,11945,1422,11926c1479,11891,1501,11834,1527,11776c1547,11731,1563,11683,1572,11635c1572,11615,1571,11609,1575,11597c1580,11629,1583,11660,1590,11691c1600,11736,1614,11785,1639,11825c1660,11859,1693,11886,1729,11903c1757,11916,1787,11926,1814,11903c1843,11879,1849,11846,1855,11810c1863,11760,1860,11699,1859,11649c1858,11616,1855,11583,1855,11549c1868,11584,1884,11618,1897,11653c1918,11709,1938,11766,1960,11821c1967,11836,1969,11840,1971,11851c1972,11811,1974,11772,1979,11732c1986,11677,1996,11634,2027,11586c2049,11551,2085,11513,2128,11508c2187,11501,2212,11565,2233,11608c2254,11652,2263,11701,2277,11747c2285,11775,2296,11829,2318,11851c2337,11869,2361,11885,2389,11881c2478,11868,2522,11766,2546,11694c2564,11641,2572,11585,2583,11530c2601,11633,2625,11735,2647,11836c2648,11842,2650,11849,2651,11855c2650,11829,2653,11836,2651,11810c2647,11746,2641,11628,2692,11579c2730,11543,2743,11558,2778,11582c2840,11625,2859,11729,2897,11791c2922,11832,2940,11858,2983,11877c3023,11895,3055,11885,3091,11866c3203,11808,3241,11672,3255,11556c3263,11485,3242,11483,3218,11440c3189,11472,3160,11495,3140,11537c3090,11642,3089,11778,3214,11825c3371,11884,3482,11743,3509,11608c3515,11578,3517,11544,3521,11515c3543,11550,3564,11583,3584,11620c3617,11680,3645,11743,3677,11803c3688,11823,3700,11842,3711,11862c3710,11827,3699,11786,3700,11750c3701,11695,3708,11630,3730,11579c3765,11497,3813,11475,3898,11485c3931,11489,3962,11502,3995,11511em1116,12180c1136,12218,1153,12258,1165,12299c1185,12367,1205,12434,1228,12501c1242,12542,1247,12592,1262,12631c1281,12682,1273,12600,1273,12590em1351,12165c1376,12210,1386,12258,1393,12310c1403,12382,1420,12447,1441,12516c1445,12529,1493,12659,1456,12579em915,12318c943,12312,987,12299,1023,12288c1116,12261,1209,12234,1303,12213c1416,12187,1528,12168,1643,12157c1706,12151,1769,12144,1833,12139em933,12620c966,12636,976,12631,1027,12620c1136,12597,1241,12557,1348,12523c1477,12481,1605,12447,1732,12400c1790,12380,1806,12375,1841,12359em437,13815c416,13833,409,13860,403,13890c393,13940,394,13989,399,14039c405,14093,420,14127,452,14170c483,14211,527,14239,575,14259c623,14279,677,14285,728,14274c771,14265,811,14238,844,14211c855,14202,889,14160,892,14159c896,14161,899,14164,903,14166em713,13923c685,13974,693,13995,694,14054c696,14150,695,14246,698,14342c701,14447,706,14550,713,14655c716,14702,719,14750,728,14797c734,14765,728,14733,728,14700c728,14658,728,14640,732,14610em1195,14215c1192,14249,1197,14277,1202,14312c1209,14361,1210,14413,1221,14461c1229,14497,1236,14525,1236,14562c1236,14501,1230,14439,1232,14379c1233,14353,1229,14299,1262,14289c1284,14282,1314,14318,1325,14330c1350,14355,1366,14383,1385,14412c1394,14427,1403,14439,1411,14454c1419,14426,1423,14399,1430,14371c1437,14343,1448,14332,1467,14312c1496,14334,1505,14358,1516,14394c1525,14426,1533,14462,1534,14495c1534,14513,1534,14515,1534,14487em1646,13823c1649,13861,1653,13900,1654,13938c1657,14038,1671,14137,1673,14237c1676,14369,1676,14501,1676,14633c1676,14742,1672,14850,1669,14958c1669,14972,1678,15122,1665,15025c1664,15015,1662,15005,1661,14995em2009,14218c1971,14198,1957,14207,1919,14226c1888,14242,1865,14264,1852,14297c1843,14319,1840,14354,1852,14375c1871,14409,1914,14434,1945,14454c1987,14481,2029,14501,2065,14536c2083,14553,2108,14590,2091,14614c2068,14648,2023,14641,1990,14651c1951,14663,1920,14659,1885,14633c1880,14628,1875,14623,1870,14618e" stroked="t" o:allowincell="f" style="position:absolute;margin-left:-78.9pt;margin-top:123.5pt;width:102.1pt;height:102.6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5085</wp:posOffset>
                </wp:positionH>
                <wp:positionV relativeFrom="paragraph">
                  <wp:posOffset>2574290</wp:posOffset>
                </wp:positionV>
                <wp:extent cx="1222375" cy="260350"/>
                <wp:effectExtent l="6985" t="6985" r="6350" b="698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2200" cy="26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5" h="722">
                              <a:moveTo>
                                <a:pt x="3554" y="14381"/>
                              </a:moveTo>
                              <a:cubicBezTo>
                                <a:pt x="3568" y="14371"/>
                                <a:pt x="3573" y="14368"/>
                                <a:pt x="3573" y="14355"/>
                              </a:cubicBezTo>
                              <a:cubicBezTo>
                                <a:pt x="3580" y="14383"/>
                                <a:pt x="3583" y="14412"/>
                                <a:pt x="3584" y="14441"/>
                              </a:cubicBezTo>
                              <a:cubicBezTo>
                                <a:pt x="3587" y="14508"/>
                                <a:pt x="3587" y="14575"/>
                                <a:pt x="3591" y="14642"/>
                              </a:cubicBezTo>
                              <a:cubicBezTo>
                                <a:pt x="3596" y="14719"/>
                                <a:pt x="3608" y="14790"/>
                                <a:pt x="3633" y="14862"/>
                              </a:cubicBezTo>
                              <a:cubicBezTo>
                                <a:pt x="3655" y="14924"/>
                                <a:pt x="3688" y="14959"/>
                                <a:pt x="3756" y="14956"/>
                              </a:cubicBezTo>
                              <a:cubicBezTo>
                                <a:pt x="3804" y="14954"/>
                                <a:pt x="3825" y="14928"/>
                                <a:pt x="3853" y="14896"/>
                              </a:cubicBezTo>
                              <a:cubicBezTo>
                                <a:pt x="3877" y="14869"/>
                                <a:pt x="3891" y="14812"/>
                                <a:pt x="3883" y="14773"/>
                              </a:cubicBezTo>
                              <a:cubicBezTo>
                                <a:pt x="3879" y="14764"/>
                                <a:pt x="3875" y="14756"/>
                                <a:pt x="3871" y="14747"/>
                              </a:cubicBezTo>
                            </a:path>
                            <a:path w="3395" h="722">
                              <a:moveTo>
                                <a:pt x="3300" y="14590"/>
                              </a:moveTo>
                              <a:cubicBezTo>
                                <a:pt x="3336" y="14600"/>
                                <a:pt x="3356" y="14593"/>
                                <a:pt x="3390" y="14590"/>
                              </a:cubicBezTo>
                              <a:cubicBezTo>
                                <a:pt x="3459" y="14584"/>
                                <a:pt x="3530" y="14582"/>
                                <a:pt x="3599" y="14571"/>
                              </a:cubicBezTo>
                              <a:cubicBezTo>
                                <a:pt x="3665" y="14561"/>
                                <a:pt x="3731" y="14564"/>
                                <a:pt x="3797" y="14556"/>
                              </a:cubicBezTo>
                              <a:cubicBezTo>
                                <a:pt x="3808" y="14554"/>
                                <a:pt x="3819" y="14551"/>
                                <a:pt x="3830" y="14549"/>
                              </a:cubicBezTo>
                            </a:path>
                            <a:path w="3395" h="722">
                              <a:moveTo>
                                <a:pt x="3987" y="14586"/>
                              </a:moveTo>
                              <a:cubicBezTo>
                                <a:pt x="4021" y="14584"/>
                                <a:pt x="4049" y="14571"/>
                                <a:pt x="4081" y="14567"/>
                              </a:cubicBezTo>
                              <a:cubicBezTo>
                                <a:pt x="4131" y="14560"/>
                                <a:pt x="4183" y="14556"/>
                                <a:pt x="4234" y="14549"/>
                              </a:cubicBezTo>
                              <a:cubicBezTo>
                                <a:pt x="4275" y="14544"/>
                                <a:pt x="4316" y="14543"/>
                                <a:pt x="4357" y="14538"/>
                              </a:cubicBezTo>
                              <a:cubicBezTo>
                                <a:pt x="4386" y="14534"/>
                                <a:pt x="4384" y="14542"/>
                                <a:pt x="4405" y="14526"/>
                              </a:cubicBezTo>
                            </a:path>
                            <a:path w="3395" h="722">
                              <a:moveTo>
                                <a:pt x="4241" y="14418"/>
                              </a:moveTo>
                              <a:cubicBezTo>
                                <a:pt x="4227" y="14455"/>
                                <a:pt x="4230" y="14486"/>
                                <a:pt x="4237" y="14526"/>
                              </a:cubicBezTo>
                              <a:cubicBezTo>
                                <a:pt x="4249" y="14596"/>
                                <a:pt x="4254" y="14665"/>
                                <a:pt x="4260" y="14736"/>
                              </a:cubicBezTo>
                              <a:cubicBezTo>
                                <a:pt x="4263" y="14769"/>
                                <a:pt x="4273" y="14816"/>
                                <a:pt x="4263" y="14848"/>
                              </a:cubicBezTo>
                              <a:cubicBezTo>
                                <a:pt x="4263" y="14844"/>
                                <a:pt x="4263" y="14840"/>
                                <a:pt x="4263" y="14836"/>
                              </a:cubicBezTo>
                            </a:path>
                            <a:path w="3395" h="722">
                              <a:moveTo>
                                <a:pt x="4566" y="14317"/>
                              </a:moveTo>
                              <a:cubicBezTo>
                                <a:pt x="4584" y="14355"/>
                                <a:pt x="4592" y="14386"/>
                                <a:pt x="4596" y="14429"/>
                              </a:cubicBezTo>
                              <a:cubicBezTo>
                                <a:pt x="4604" y="14505"/>
                                <a:pt x="4615" y="14581"/>
                                <a:pt x="4622" y="14657"/>
                              </a:cubicBezTo>
                              <a:cubicBezTo>
                                <a:pt x="4630" y="14743"/>
                                <a:pt x="4633" y="14829"/>
                                <a:pt x="4644" y="14915"/>
                              </a:cubicBezTo>
                              <a:cubicBezTo>
                                <a:pt x="4653" y="14882"/>
                                <a:pt x="4656" y="14855"/>
                                <a:pt x="4659" y="14821"/>
                              </a:cubicBezTo>
                            </a:path>
                            <a:path w="3395" h="722">
                              <a:moveTo>
                                <a:pt x="5122" y="14347"/>
                              </a:moveTo>
                              <a:cubicBezTo>
                                <a:pt x="5111" y="14315"/>
                                <a:pt x="5088" y="14286"/>
                                <a:pt x="5059" y="14265"/>
                              </a:cubicBezTo>
                              <a:cubicBezTo>
                                <a:pt x="5030" y="14244"/>
                                <a:pt x="4974" y="14232"/>
                                <a:pt x="4939" y="14235"/>
                              </a:cubicBezTo>
                              <a:cubicBezTo>
                                <a:pt x="4901" y="14238"/>
                                <a:pt x="4862" y="14263"/>
                                <a:pt x="4846" y="14299"/>
                              </a:cubicBezTo>
                              <a:cubicBezTo>
                                <a:pt x="4825" y="14345"/>
                                <a:pt x="4854" y="14388"/>
                                <a:pt x="4883" y="14422"/>
                              </a:cubicBezTo>
                              <a:cubicBezTo>
                                <a:pt x="4926" y="14474"/>
                                <a:pt x="4986" y="14510"/>
                                <a:pt x="5040" y="14549"/>
                              </a:cubicBezTo>
                              <a:cubicBezTo>
                                <a:pt x="5092" y="14586"/>
                                <a:pt x="5163" y="14631"/>
                                <a:pt x="5186" y="14694"/>
                              </a:cubicBezTo>
                              <a:cubicBezTo>
                                <a:pt x="5189" y="14716"/>
                                <a:pt x="5190" y="14723"/>
                                <a:pt x="5182" y="14736"/>
                              </a:cubicBezTo>
                              <a:cubicBezTo>
                                <a:pt x="5145" y="14757"/>
                                <a:pt x="5113" y="14755"/>
                                <a:pt x="5070" y="14747"/>
                              </a:cubicBezTo>
                              <a:cubicBezTo>
                                <a:pt x="5017" y="14737"/>
                                <a:pt x="4966" y="14713"/>
                                <a:pt x="4917" y="14691"/>
                              </a:cubicBezTo>
                              <a:cubicBezTo>
                                <a:pt x="4884" y="14676"/>
                                <a:pt x="4881" y="14669"/>
                                <a:pt x="4865" y="14638"/>
                              </a:cubicBezTo>
                              <a:cubicBezTo>
                                <a:pt x="4897" y="14609"/>
                                <a:pt x="4929" y="14583"/>
                                <a:pt x="4962" y="14556"/>
                              </a:cubicBezTo>
                              <a:cubicBezTo>
                                <a:pt x="5006" y="14520"/>
                                <a:pt x="5035" y="14480"/>
                                <a:pt x="5077" y="14444"/>
                              </a:cubicBezTo>
                              <a:cubicBezTo>
                                <a:pt x="5113" y="14419"/>
                                <a:pt x="5125" y="14412"/>
                                <a:pt x="5141" y="14388"/>
                              </a:cubicBezTo>
                            </a:path>
                            <a:path w="3395" h="722">
                              <a:moveTo>
                                <a:pt x="5440" y="14336"/>
                              </a:moveTo>
                              <a:cubicBezTo>
                                <a:pt x="5422" y="14371"/>
                                <a:pt x="5418" y="14395"/>
                                <a:pt x="5406" y="14429"/>
                              </a:cubicBezTo>
                              <a:cubicBezTo>
                                <a:pt x="5385" y="14492"/>
                                <a:pt x="5362" y="14549"/>
                                <a:pt x="5354" y="14616"/>
                              </a:cubicBezTo>
                              <a:cubicBezTo>
                                <a:pt x="5347" y="14676"/>
                                <a:pt x="5341" y="14748"/>
                                <a:pt x="5372" y="14803"/>
                              </a:cubicBezTo>
                              <a:cubicBezTo>
                                <a:pt x="5399" y="14851"/>
                                <a:pt x="5443" y="14876"/>
                                <a:pt x="5496" y="14877"/>
                              </a:cubicBezTo>
                              <a:cubicBezTo>
                                <a:pt x="5569" y="14879"/>
                                <a:pt x="5619" y="14827"/>
                                <a:pt x="5649" y="14765"/>
                              </a:cubicBezTo>
                              <a:cubicBezTo>
                                <a:pt x="5677" y="14707"/>
                                <a:pt x="5677" y="14637"/>
                                <a:pt x="5664" y="14575"/>
                              </a:cubicBezTo>
                              <a:cubicBezTo>
                                <a:pt x="5651" y="14510"/>
                                <a:pt x="5623" y="14455"/>
                                <a:pt x="5574" y="14411"/>
                              </a:cubicBezTo>
                              <a:cubicBezTo>
                                <a:pt x="5535" y="14376"/>
                                <a:pt x="5496" y="14369"/>
                                <a:pt x="5451" y="14355"/>
                              </a:cubicBezTo>
                              <a:cubicBezTo>
                                <a:pt x="5426" y="14343"/>
                                <a:pt x="5418" y="14339"/>
                                <a:pt x="5402" y="14355"/>
                              </a:cubicBezTo>
                            </a:path>
                            <a:path w="3395" h="722">
                              <a:moveTo>
                                <a:pt x="5966" y="14317"/>
                              </a:moveTo>
                              <a:cubicBezTo>
                                <a:pt x="5954" y="14357"/>
                                <a:pt x="5927" y="14409"/>
                                <a:pt x="5921" y="14448"/>
                              </a:cubicBezTo>
                              <a:cubicBezTo>
                                <a:pt x="5911" y="14514"/>
                                <a:pt x="5909" y="14606"/>
                                <a:pt x="5921" y="14672"/>
                              </a:cubicBezTo>
                              <a:cubicBezTo>
                                <a:pt x="5931" y="14725"/>
                                <a:pt x="5951" y="14787"/>
                                <a:pt x="5996" y="14821"/>
                              </a:cubicBezTo>
                              <a:cubicBezTo>
                                <a:pt x="6033" y="14849"/>
                                <a:pt x="6074" y="14841"/>
                                <a:pt x="6108" y="14814"/>
                              </a:cubicBezTo>
                              <a:cubicBezTo>
                                <a:pt x="6152" y="14779"/>
                                <a:pt x="6173" y="14725"/>
                                <a:pt x="6186" y="14672"/>
                              </a:cubicBezTo>
                              <a:cubicBezTo>
                                <a:pt x="6201" y="14610"/>
                                <a:pt x="6198" y="14539"/>
                                <a:pt x="6179" y="14478"/>
                              </a:cubicBezTo>
                              <a:cubicBezTo>
                                <a:pt x="6160" y="14418"/>
                                <a:pt x="6126" y="14376"/>
                                <a:pt x="6074" y="14343"/>
                              </a:cubicBezTo>
                              <a:cubicBezTo>
                                <a:pt x="6032" y="14316"/>
                                <a:pt x="5997" y="14319"/>
                                <a:pt x="5951" y="14317"/>
                              </a:cubicBezTo>
                              <a:cubicBezTo>
                                <a:pt x="5929" y="14314"/>
                                <a:pt x="5916" y="14313"/>
                                <a:pt x="5940" y="14317"/>
                              </a:cubicBezTo>
                            </a:path>
                            <a:path w="3395" h="722">
                              <a:moveTo>
                                <a:pt x="6679" y="14396"/>
                              </a:moveTo>
                              <a:cubicBezTo>
                                <a:pt x="6667" y="14374"/>
                                <a:pt x="6637" y="14366"/>
                                <a:pt x="6604" y="14370"/>
                              </a:cubicBezTo>
                              <a:cubicBezTo>
                                <a:pt x="6567" y="14374"/>
                                <a:pt x="6523" y="14386"/>
                                <a:pt x="6489" y="14403"/>
                              </a:cubicBezTo>
                              <a:cubicBezTo>
                                <a:pt x="6464" y="14416"/>
                                <a:pt x="6430" y="14435"/>
                                <a:pt x="6429" y="14467"/>
                              </a:cubicBezTo>
                              <a:cubicBezTo>
                                <a:pt x="6428" y="14501"/>
                                <a:pt x="6466" y="14530"/>
                                <a:pt x="6489" y="14549"/>
                              </a:cubicBezTo>
                              <a:cubicBezTo>
                                <a:pt x="6531" y="14584"/>
                                <a:pt x="6580" y="14615"/>
                                <a:pt x="6619" y="14653"/>
                              </a:cubicBezTo>
                              <a:cubicBezTo>
                                <a:pt x="6648" y="14681"/>
                                <a:pt x="6686" y="14716"/>
                                <a:pt x="6694" y="14758"/>
                              </a:cubicBezTo>
                              <a:cubicBezTo>
                                <a:pt x="6702" y="14801"/>
                                <a:pt x="6679" y="14812"/>
                                <a:pt x="6645" y="14825"/>
                              </a:cubicBezTo>
                              <a:cubicBezTo>
                                <a:pt x="6603" y="14841"/>
                                <a:pt x="6562" y="14845"/>
                                <a:pt x="6518" y="14840"/>
                              </a:cubicBezTo>
                              <a:cubicBezTo>
                                <a:pt x="6482" y="14836"/>
                                <a:pt x="6459" y="14836"/>
                                <a:pt x="6459" y="14795"/>
                              </a:cubicBezTo>
                              <a:cubicBezTo>
                                <a:pt x="6459" y="14767"/>
                                <a:pt x="6473" y="14747"/>
                                <a:pt x="6485" y="1472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00,14235" coordsize="3395,722" path="m3554,14381c3568,14371,3573,14368,3573,14355c3580,14383,3583,14412,3584,14441c3587,14508,3587,14575,3591,14642c3596,14719,3608,14790,3633,14862c3655,14924,3688,14959,3756,14956c3804,14954,3825,14928,3853,14896c3877,14869,3891,14812,3883,14773c3879,14764,3875,14756,3871,14747em3300,14590c3336,14600,3356,14593,3390,14590c3459,14584,3530,14582,3599,14571c3665,14561,3731,14564,3797,14556c3808,14554,3819,14551,3830,14549em3987,14586c4021,14584,4049,14571,4081,14567c4131,14560,4183,14556,4234,14549c4275,14544,4316,14543,4357,14538c4386,14534,4384,14542,4405,14526em4241,14418c4227,14455,4230,14486,4237,14526c4249,14596,4254,14665,4260,14736c4263,14769,4273,14816,4263,14848c4263,14844,4263,14840,4263,14836em4566,14317c4584,14355,4592,14386,4596,14429c4604,14505,4615,14581,4622,14657c4630,14743,4633,14829,4644,14915c4653,14882,4656,14855,4659,14821em5122,14347c5111,14315,5088,14286,5059,14265c5030,14244,4974,14232,4939,14235c4901,14238,4862,14263,4846,14299c4825,14345,4854,14388,4883,14422c4926,14474,4986,14510,5040,14549c5092,14586,5163,14631,5186,14694c5189,14716,5190,14723,5182,14736c5145,14757,5113,14755,5070,14747c5017,14737,4966,14713,4917,14691c4884,14676,4881,14669,4865,14638c4897,14609,4929,14583,4962,14556c5006,14520,5035,14480,5077,14444c5113,14419,5125,14412,5141,14388em5440,14336c5422,14371,5418,14395,5406,14429c5385,14492,5362,14549,5354,14616c5347,14676,5341,14748,5372,14803c5399,14851,5443,14876,5496,14877c5569,14879,5619,14827,5649,14765c5677,14707,5677,14637,5664,14575c5651,14510,5623,14455,5574,14411c5535,14376,5496,14369,5451,14355c5426,14343,5418,14339,5402,14355em5966,14317c5954,14357,5927,14409,5921,14448c5911,14514,5909,14606,5921,14672c5931,14725,5951,14787,5996,14821c6033,14849,6074,14841,6108,14814c6152,14779,6173,14725,6186,14672c6201,14610,6198,14539,6179,14478c6160,14418,6126,14376,6074,14343c6032,14316,5997,14319,5951,14317c5929,14314,5916,14313,5940,14317em6679,14396c6667,14374,6637,14366,6604,14370c6567,14374,6523,14386,6489,14403c6464,14416,6430,14435,6429,14467c6428,14501,6466,14530,6489,14549c6531,14584,6580,14615,6619,14653c6648,14681,6686,14716,6694,14758c6702,14801,6679,14812,6645,14825c6603,14841,6562,14845,6518,14840c6482,14836,6459,14836,6459,14795c6459,14767,6473,14747,6485,14724e" stroked="t" o:allowincell="f" style="position:absolute;margin-left:3.55pt;margin-top:202.7pt;width:96.2pt;height:20.4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-843280</wp:posOffset>
                </wp:positionH>
                <wp:positionV relativeFrom="paragraph">
                  <wp:posOffset>3091815</wp:posOffset>
                </wp:positionV>
                <wp:extent cx="3493770" cy="562610"/>
                <wp:effectExtent l="6985" t="6350" r="6985" b="444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3800" cy="56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04" h="1562">
                              <a:moveTo>
                                <a:pt x="851" y="16065"/>
                              </a:moveTo>
                              <a:cubicBezTo>
                                <a:pt x="843" y="16093"/>
                                <a:pt x="834" y="16120"/>
                                <a:pt x="833" y="16151"/>
                              </a:cubicBezTo>
                              <a:cubicBezTo>
                                <a:pt x="832" y="16196"/>
                                <a:pt x="831" y="16245"/>
                                <a:pt x="836" y="16289"/>
                              </a:cubicBezTo>
                              <a:cubicBezTo>
                                <a:pt x="842" y="16341"/>
                                <a:pt x="848" y="16391"/>
                                <a:pt x="874" y="16438"/>
                              </a:cubicBezTo>
                              <a:cubicBezTo>
                                <a:pt x="896" y="16478"/>
                                <a:pt x="920" y="16482"/>
                                <a:pt x="963" y="16483"/>
                              </a:cubicBezTo>
                              <a:cubicBezTo>
                                <a:pt x="1024" y="16484"/>
                                <a:pt x="1083" y="16469"/>
                                <a:pt x="1142" y="16457"/>
                              </a:cubicBezTo>
                              <a:cubicBezTo>
                                <a:pt x="1214" y="16442"/>
                                <a:pt x="1285" y="16424"/>
                                <a:pt x="1355" y="16405"/>
                              </a:cubicBezTo>
                              <a:cubicBezTo>
                                <a:pt x="1383" y="16397"/>
                                <a:pt x="1466" y="16388"/>
                                <a:pt x="1486" y="16371"/>
                              </a:cubicBezTo>
                              <a:cubicBezTo>
                                <a:pt x="1487" y="16365"/>
                                <a:pt x="1489" y="16358"/>
                                <a:pt x="1490" y="16352"/>
                              </a:cubicBezTo>
                            </a:path>
                            <a:path w="9704" h="1562">
                              <a:moveTo>
                                <a:pt x="1236" y="16087"/>
                              </a:moveTo>
                              <a:cubicBezTo>
                                <a:pt x="1203" y="16113"/>
                                <a:pt x="1206" y="16123"/>
                                <a:pt x="1198" y="16166"/>
                              </a:cubicBezTo>
                              <a:cubicBezTo>
                                <a:pt x="1185" y="16237"/>
                                <a:pt x="1196" y="16310"/>
                                <a:pt x="1195" y="16382"/>
                              </a:cubicBezTo>
                              <a:cubicBezTo>
                                <a:pt x="1193" y="16484"/>
                                <a:pt x="1201" y="16586"/>
                                <a:pt x="1206" y="16689"/>
                              </a:cubicBezTo>
                              <a:cubicBezTo>
                                <a:pt x="1210" y="16759"/>
                                <a:pt x="1220" y="16828"/>
                                <a:pt x="1225" y="16898"/>
                              </a:cubicBezTo>
                              <a:cubicBezTo>
                                <a:pt x="1225" y="16918"/>
                                <a:pt x="1225" y="16923"/>
                                <a:pt x="1225" y="16935"/>
                              </a:cubicBezTo>
                              <a:cubicBezTo>
                                <a:pt x="1234" y="16899"/>
                                <a:pt x="1237" y="16864"/>
                                <a:pt x="1243" y="16827"/>
                              </a:cubicBezTo>
                            </a:path>
                            <a:path w="9704" h="1562">
                              <a:moveTo>
                                <a:pt x="1833" y="16386"/>
                              </a:moveTo>
                              <a:cubicBezTo>
                                <a:pt x="1833" y="16417"/>
                                <a:pt x="1832" y="16445"/>
                                <a:pt x="1833" y="16476"/>
                              </a:cubicBezTo>
                              <a:cubicBezTo>
                                <a:pt x="1835" y="16534"/>
                                <a:pt x="1840" y="16593"/>
                                <a:pt x="1844" y="16651"/>
                              </a:cubicBezTo>
                              <a:cubicBezTo>
                                <a:pt x="1847" y="16695"/>
                                <a:pt x="1849" y="16743"/>
                                <a:pt x="1855" y="16786"/>
                              </a:cubicBezTo>
                              <a:cubicBezTo>
                                <a:pt x="1856" y="16790"/>
                                <a:pt x="1858" y="16793"/>
                                <a:pt x="1859" y="16797"/>
                              </a:cubicBezTo>
                              <a:cubicBezTo>
                                <a:pt x="1864" y="16757"/>
                                <a:pt x="1866" y="16717"/>
                                <a:pt x="1870" y="16677"/>
                              </a:cubicBezTo>
                              <a:cubicBezTo>
                                <a:pt x="1877" y="16617"/>
                                <a:pt x="1880" y="16526"/>
                                <a:pt x="1919" y="16476"/>
                              </a:cubicBezTo>
                              <a:cubicBezTo>
                                <a:pt x="1944" y="16445"/>
                                <a:pt x="1979" y="16460"/>
                                <a:pt x="2001" y="16483"/>
                              </a:cubicBezTo>
                              <a:cubicBezTo>
                                <a:pt x="2033" y="16516"/>
                                <a:pt x="2056" y="16567"/>
                                <a:pt x="2072" y="16610"/>
                              </a:cubicBezTo>
                              <a:cubicBezTo>
                                <a:pt x="2086" y="16647"/>
                                <a:pt x="2090" y="16684"/>
                                <a:pt x="2098" y="16722"/>
                              </a:cubicBezTo>
                              <a:cubicBezTo>
                                <a:pt x="2102" y="16740"/>
                                <a:pt x="2103" y="16744"/>
                                <a:pt x="2102" y="16756"/>
                              </a:cubicBezTo>
                              <a:cubicBezTo>
                                <a:pt x="2102" y="16706"/>
                                <a:pt x="2108" y="16663"/>
                                <a:pt x="2121" y="16614"/>
                              </a:cubicBezTo>
                              <a:cubicBezTo>
                                <a:pt x="2129" y="16583"/>
                                <a:pt x="2139" y="16555"/>
                                <a:pt x="2169" y="16539"/>
                              </a:cubicBezTo>
                              <a:cubicBezTo>
                                <a:pt x="2199" y="16523"/>
                                <a:pt x="2240" y="16524"/>
                                <a:pt x="2270" y="16539"/>
                              </a:cubicBezTo>
                              <a:cubicBezTo>
                                <a:pt x="2317" y="16563"/>
                                <a:pt x="2337" y="16622"/>
                                <a:pt x="2345" y="16670"/>
                              </a:cubicBezTo>
                              <a:cubicBezTo>
                                <a:pt x="2352" y="16710"/>
                                <a:pt x="2347" y="16749"/>
                                <a:pt x="2345" y="16789"/>
                              </a:cubicBezTo>
                              <a:cubicBezTo>
                                <a:pt x="2343" y="16840"/>
                                <a:pt x="2368" y="16725"/>
                                <a:pt x="2371" y="16715"/>
                              </a:cubicBezTo>
                            </a:path>
                            <a:path w="9704" h="1562">
                              <a:moveTo>
                                <a:pt x="2707" y="16113"/>
                              </a:moveTo>
                              <a:cubicBezTo>
                                <a:pt x="2735" y="16157"/>
                                <a:pt x="2736" y="16186"/>
                                <a:pt x="2733" y="16240"/>
                              </a:cubicBezTo>
                              <a:cubicBezTo>
                                <a:pt x="2728" y="16327"/>
                                <a:pt x="2723" y="16416"/>
                                <a:pt x="2707" y="16502"/>
                              </a:cubicBezTo>
                              <a:cubicBezTo>
                                <a:pt x="2687" y="16614"/>
                                <a:pt x="2668" y="16732"/>
                                <a:pt x="2636" y="16842"/>
                              </a:cubicBezTo>
                              <a:cubicBezTo>
                                <a:pt x="2615" y="16915"/>
                                <a:pt x="2587" y="16992"/>
                                <a:pt x="2557" y="17062"/>
                              </a:cubicBezTo>
                              <a:cubicBezTo>
                                <a:pt x="2544" y="17088"/>
                                <a:pt x="2542" y="17094"/>
                                <a:pt x="2531" y="17107"/>
                              </a:cubicBezTo>
                              <a:cubicBezTo>
                                <a:pt x="2536" y="17066"/>
                                <a:pt x="2554" y="17030"/>
                                <a:pt x="2569" y="16991"/>
                              </a:cubicBezTo>
                            </a:path>
                            <a:path w="9704" h="1562">
                              <a:moveTo>
                                <a:pt x="3222" y="16248"/>
                              </a:moveTo>
                              <a:cubicBezTo>
                                <a:pt x="3189" y="16254"/>
                                <a:pt x="3150" y="16260"/>
                                <a:pt x="3117" y="16278"/>
                              </a:cubicBezTo>
                              <a:cubicBezTo>
                                <a:pt x="3060" y="16309"/>
                                <a:pt x="2999" y="16340"/>
                                <a:pt x="2949" y="16382"/>
                              </a:cubicBezTo>
                              <a:cubicBezTo>
                                <a:pt x="2917" y="16408"/>
                                <a:pt x="2867" y="16454"/>
                                <a:pt x="2860" y="16498"/>
                              </a:cubicBezTo>
                              <a:cubicBezTo>
                                <a:pt x="2854" y="16535"/>
                                <a:pt x="2897" y="16551"/>
                                <a:pt x="2923" y="16562"/>
                              </a:cubicBezTo>
                              <a:cubicBezTo>
                                <a:pt x="2974" y="16584"/>
                                <a:pt x="3026" y="16601"/>
                                <a:pt x="3076" y="16625"/>
                              </a:cubicBezTo>
                              <a:cubicBezTo>
                                <a:pt x="3115" y="16643"/>
                                <a:pt x="3166" y="16671"/>
                                <a:pt x="3181" y="16715"/>
                              </a:cubicBezTo>
                              <a:cubicBezTo>
                                <a:pt x="3196" y="16762"/>
                                <a:pt x="3174" y="16801"/>
                                <a:pt x="3151" y="16838"/>
                              </a:cubicBezTo>
                              <a:cubicBezTo>
                                <a:pt x="3127" y="16877"/>
                                <a:pt x="3086" y="16926"/>
                                <a:pt x="3043" y="16946"/>
                              </a:cubicBezTo>
                              <a:cubicBezTo>
                                <a:pt x="3001" y="16965"/>
                                <a:pt x="2983" y="16946"/>
                                <a:pt x="2968" y="16913"/>
                              </a:cubicBezTo>
                            </a:path>
                            <a:path w="9704" h="1562">
                              <a:moveTo>
                                <a:pt x="3610" y="16420"/>
                              </a:moveTo>
                              <a:cubicBezTo>
                                <a:pt x="3624" y="16432"/>
                                <a:pt x="3648" y="16421"/>
                                <a:pt x="3674" y="16420"/>
                              </a:cubicBezTo>
                              <a:cubicBezTo>
                                <a:pt x="3723" y="16418"/>
                                <a:pt x="3770" y="16410"/>
                                <a:pt x="3819" y="16408"/>
                              </a:cubicBezTo>
                              <a:cubicBezTo>
                                <a:pt x="3867" y="16406"/>
                                <a:pt x="3919" y="16412"/>
                                <a:pt x="3965" y="16408"/>
                              </a:cubicBezTo>
                              <a:cubicBezTo>
                                <a:pt x="3989" y="16406"/>
                                <a:pt x="4007" y="16401"/>
                                <a:pt x="4032" y="16405"/>
                              </a:cubicBezTo>
                            </a:path>
                            <a:path w="9704" h="1562">
                              <a:moveTo>
                                <a:pt x="3666" y="16640"/>
                              </a:moveTo>
                              <a:cubicBezTo>
                                <a:pt x="3672" y="16676"/>
                                <a:pt x="3662" y="16704"/>
                                <a:pt x="3707" y="16711"/>
                              </a:cubicBezTo>
                              <a:cubicBezTo>
                                <a:pt x="3745" y="16717"/>
                                <a:pt x="3795" y="16706"/>
                                <a:pt x="3834" y="16700"/>
                              </a:cubicBezTo>
                              <a:cubicBezTo>
                                <a:pt x="3898" y="16690"/>
                                <a:pt x="3955" y="16669"/>
                                <a:pt x="4013" y="16647"/>
                              </a:cubicBezTo>
                              <a:cubicBezTo>
                                <a:pt x="4068" y="16626"/>
                                <a:pt x="4115" y="16601"/>
                                <a:pt x="4166" y="16573"/>
                              </a:cubicBezTo>
                            </a:path>
                            <a:path w="9704" h="1562">
                              <a:moveTo>
                                <a:pt x="4947" y="15736"/>
                              </a:moveTo>
                              <a:cubicBezTo>
                                <a:pt x="4969" y="15768"/>
                                <a:pt x="4993" y="15797"/>
                                <a:pt x="5018" y="15826"/>
                              </a:cubicBezTo>
                              <a:cubicBezTo>
                                <a:pt x="5057" y="15871"/>
                                <a:pt x="5098" y="15915"/>
                                <a:pt x="5137" y="15960"/>
                              </a:cubicBezTo>
                              <a:cubicBezTo>
                                <a:pt x="5174" y="16003"/>
                                <a:pt x="5212" y="16044"/>
                                <a:pt x="5253" y="16084"/>
                              </a:cubicBezTo>
                              <a:cubicBezTo>
                                <a:pt x="5288" y="16118"/>
                                <a:pt x="5300" y="16142"/>
                                <a:pt x="5316" y="16091"/>
                              </a:cubicBezTo>
                            </a:path>
                            <a:path w="9704" h="1562">
                              <a:moveTo>
                                <a:pt x="5301" y="15673"/>
                              </a:moveTo>
                              <a:cubicBezTo>
                                <a:pt x="5277" y="15720"/>
                                <a:pt x="5252" y="15765"/>
                                <a:pt x="5230" y="15811"/>
                              </a:cubicBezTo>
                              <a:cubicBezTo>
                                <a:pt x="5193" y="15888"/>
                                <a:pt x="5150" y="15959"/>
                                <a:pt x="5103" y="16031"/>
                              </a:cubicBezTo>
                              <a:cubicBezTo>
                                <a:pt x="5073" y="16078"/>
                                <a:pt x="5042" y="16121"/>
                                <a:pt x="5010" y="16166"/>
                              </a:cubicBezTo>
                            </a:path>
                            <a:path w="9704" h="1562">
                              <a:moveTo>
                                <a:pt x="4667" y="16625"/>
                              </a:moveTo>
                              <a:cubicBezTo>
                                <a:pt x="4672" y="16603"/>
                                <a:pt x="4679" y="16607"/>
                                <a:pt x="4700" y="16599"/>
                              </a:cubicBezTo>
                              <a:cubicBezTo>
                                <a:pt x="4738" y="16584"/>
                                <a:pt x="4787" y="16584"/>
                                <a:pt x="4827" y="16591"/>
                              </a:cubicBezTo>
                              <a:cubicBezTo>
                                <a:pt x="4872" y="16598"/>
                                <a:pt x="4904" y="16621"/>
                                <a:pt x="4928" y="16659"/>
                              </a:cubicBezTo>
                              <a:cubicBezTo>
                                <a:pt x="4951" y="16696"/>
                                <a:pt x="4936" y="16738"/>
                                <a:pt x="4917" y="16774"/>
                              </a:cubicBezTo>
                              <a:cubicBezTo>
                                <a:pt x="4896" y="16814"/>
                                <a:pt x="4861" y="16840"/>
                                <a:pt x="4831" y="16872"/>
                              </a:cubicBezTo>
                              <a:cubicBezTo>
                                <a:pt x="4816" y="16888"/>
                                <a:pt x="4802" y="16901"/>
                                <a:pt x="4786" y="16916"/>
                              </a:cubicBezTo>
                              <a:cubicBezTo>
                                <a:pt x="4822" y="16915"/>
                                <a:pt x="4847" y="16916"/>
                                <a:pt x="4883" y="16924"/>
                              </a:cubicBezTo>
                              <a:cubicBezTo>
                                <a:pt x="4931" y="16934"/>
                                <a:pt x="4978" y="16946"/>
                                <a:pt x="5021" y="16969"/>
                              </a:cubicBezTo>
                              <a:cubicBezTo>
                                <a:pt x="5054" y="16987"/>
                                <a:pt x="5072" y="17006"/>
                                <a:pt x="5047" y="17036"/>
                              </a:cubicBezTo>
                              <a:cubicBezTo>
                                <a:pt x="5012" y="17078"/>
                                <a:pt x="4956" y="17089"/>
                                <a:pt x="4906" y="17103"/>
                              </a:cubicBezTo>
                              <a:cubicBezTo>
                                <a:pt x="4860" y="17116"/>
                                <a:pt x="4805" y="17143"/>
                                <a:pt x="4756" y="17129"/>
                              </a:cubicBezTo>
                              <a:cubicBezTo>
                                <a:pt x="4709" y="17116"/>
                                <a:pt x="4718" y="17089"/>
                                <a:pt x="4726" y="17051"/>
                              </a:cubicBezTo>
                            </a:path>
                            <a:path w="9704" h="1562">
                              <a:moveTo>
                                <a:pt x="5268" y="16591"/>
                              </a:moveTo>
                              <a:cubicBezTo>
                                <a:pt x="5252" y="16648"/>
                                <a:pt x="5235" y="16705"/>
                                <a:pt x="5223" y="16763"/>
                              </a:cubicBezTo>
                              <a:cubicBezTo>
                                <a:pt x="5207" y="16840"/>
                                <a:pt x="5189" y="16923"/>
                                <a:pt x="5189" y="17002"/>
                              </a:cubicBezTo>
                              <a:cubicBezTo>
                                <a:pt x="5189" y="17054"/>
                                <a:pt x="5189" y="17126"/>
                                <a:pt x="5234" y="17163"/>
                              </a:cubicBezTo>
                              <a:cubicBezTo>
                                <a:pt x="5271" y="17193"/>
                                <a:pt x="5343" y="17186"/>
                                <a:pt x="5384" y="17170"/>
                              </a:cubicBezTo>
                              <a:cubicBezTo>
                                <a:pt x="5440" y="17149"/>
                                <a:pt x="5494" y="17116"/>
                                <a:pt x="5529" y="17066"/>
                              </a:cubicBezTo>
                              <a:cubicBezTo>
                                <a:pt x="5552" y="17034"/>
                                <a:pt x="5570" y="16952"/>
                                <a:pt x="5522" y="16928"/>
                              </a:cubicBezTo>
                              <a:cubicBezTo>
                                <a:pt x="5468" y="16901"/>
                                <a:pt x="5406" y="16959"/>
                                <a:pt x="5376" y="16995"/>
                              </a:cubicBezTo>
                              <a:cubicBezTo>
                                <a:pt x="5344" y="17034"/>
                                <a:pt x="5330" y="17076"/>
                                <a:pt x="5327" y="17125"/>
                              </a:cubicBezTo>
                              <a:cubicBezTo>
                                <a:pt x="5325" y="17163"/>
                                <a:pt x="5351" y="17151"/>
                                <a:pt x="5376" y="17148"/>
                              </a:cubicBezTo>
                            </a:path>
                            <a:path w="9704" h="1562">
                              <a:moveTo>
                                <a:pt x="5746" y="16726"/>
                              </a:moveTo>
                              <a:cubicBezTo>
                                <a:pt x="5744" y="16755"/>
                                <a:pt x="5725" y="16781"/>
                                <a:pt x="5723" y="16808"/>
                              </a:cubicBezTo>
                              <a:cubicBezTo>
                                <a:pt x="5719" y="16853"/>
                                <a:pt x="5712" y="16904"/>
                                <a:pt x="5720" y="16950"/>
                              </a:cubicBezTo>
                              <a:cubicBezTo>
                                <a:pt x="5728" y="16997"/>
                                <a:pt x="5753" y="17050"/>
                                <a:pt x="5794" y="17077"/>
                              </a:cubicBezTo>
                              <a:cubicBezTo>
                                <a:pt x="5839" y="17106"/>
                                <a:pt x="5889" y="17099"/>
                                <a:pt x="5932" y="17073"/>
                              </a:cubicBezTo>
                              <a:cubicBezTo>
                                <a:pt x="5977" y="17046"/>
                                <a:pt x="6019" y="16997"/>
                                <a:pt x="6033" y="16946"/>
                              </a:cubicBezTo>
                              <a:cubicBezTo>
                                <a:pt x="6050" y="16884"/>
                                <a:pt x="6045" y="16833"/>
                                <a:pt x="6014" y="16778"/>
                              </a:cubicBezTo>
                              <a:cubicBezTo>
                                <a:pt x="5987" y="16730"/>
                                <a:pt x="5946" y="16696"/>
                                <a:pt x="5891" y="16689"/>
                              </a:cubicBezTo>
                              <a:cubicBezTo>
                                <a:pt x="5835" y="16682"/>
                                <a:pt x="5802" y="16698"/>
                                <a:pt x="5757" y="16722"/>
                              </a:cubicBezTo>
                              <a:cubicBezTo>
                                <a:pt x="5734" y="16732"/>
                                <a:pt x="5728" y="16732"/>
                                <a:pt x="5723" y="16748"/>
                              </a:cubicBezTo>
                            </a:path>
                            <a:path w="9704" h="1562">
                              <a:moveTo>
                                <a:pt x="4484" y="16315"/>
                              </a:moveTo>
                              <a:cubicBezTo>
                                <a:pt x="4513" y="16323"/>
                                <a:pt x="4502" y="16325"/>
                                <a:pt x="4532" y="16330"/>
                              </a:cubicBezTo>
                              <a:cubicBezTo>
                                <a:pt x="4604" y="16343"/>
                                <a:pt x="4687" y="16342"/>
                                <a:pt x="4760" y="16338"/>
                              </a:cubicBezTo>
                              <a:cubicBezTo>
                                <a:pt x="4900" y="16330"/>
                                <a:pt x="5044" y="16316"/>
                                <a:pt x="5182" y="16293"/>
                              </a:cubicBezTo>
                              <a:cubicBezTo>
                                <a:pt x="5424" y="16252"/>
                                <a:pt x="5664" y="16201"/>
                                <a:pt x="5906" y="16158"/>
                              </a:cubicBezTo>
                              <a:cubicBezTo>
                                <a:pt x="6107" y="16122"/>
                                <a:pt x="6308" y="16085"/>
                                <a:pt x="6511" y="16065"/>
                              </a:cubicBezTo>
                              <a:cubicBezTo>
                                <a:pt x="6837" y="16034"/>
                                <a:pt x="7163" y="16048"/>
                                <a:pt x="7489" y="16043"/>
                              </a:cubicBezTo>
                              <a:cubicBezTo>
                                <a:pt x="7517" y="16043"/>
                                <a:pt x="7515" y="16029"/>
                                <a:pt x="7534" y="16050"/>
                              </a:cubicBezTo>
                              <a:cubicBezTo>
                                <a:pt x="7529" y="16052"/>
                                <a:pt x="7524" y="16055"/>
                                <a:pt x="7519" y="16057"/>
                              </a:cubicBezTo>
                            </a:path>
                            <a:path w="9704" h="1562">
                              <a:moveTo>
                                <a:pt x="6406" y="16625"/>
                              </a:moveTo>
                              <a:cubicBezTo>
                                <a:pt x="6381" y="16654"/>
                                <a:pt x="6378" y="16686"/>
                                <a:pt x="6373" y="16726"/>
                              </a:cubicBezTo>
                              <a:cubicBezTo>
                                <a:pt x="6366" y="16789"/>
                                <a:pt x="6357" y="16853"/>
                                <a:pt x="6358" y="16916"/>
                              </a:cubicBezTo>
                              <a:cubicBezTo>
                                <a:pt x="6359" y="16969"/>
                                <a:pt x="6359" y="17037"/>
                                <a:pt x="6388" y="17084"/>
                              </a:cubicBezTo>
                              <a:cubicBezTo>
                                <a:pt x="6409" y="17118"/>
                                <a:pt x="6447" y="17117"/>
                                <a:pt x="6477" y="17099"/>
                              </a:cubicBezTo>
                              <a:cubicBezTo>
                                <a:pt x="6523" y="17072"/>
                                <a:pt x="6532" y="17009"/>
                                <a:pt x="6537" y="16961"/>
                              </a:cubicBezTo>
                              <a:cubicBezTo>
                                <a:pt x="6544" y="16899"/>
                                <a:pt x="6534" y="16834"/>
                                <a:pt x="6504" y="16778"/>
                              </a:cubicBezTo>
                              <a:cubicBezTo>
                                <a:pt x="6485" y="16743"/>
                                <a:pt x="6452" y="16697"/>
                                <a:pt x="6414" y="16681"/>
                              </a:cubicBezTo>
                              <a:cubicBezTo>
                                <a:pt x="6404" y="16679"/>
                                <a:pt x="6394" y="16676"/>
                                <a:pt x="6384" y="16674"/>
                              </a:cubicBezTo>
                            </a:path>
                            <a:path w="9704" h="1562">
                              <a:moveTo>
                                <a:pt x="7176" y="16681"/>
                              </a:moveTo>
                              <a:cubicBezTo>
                                <a:pt x="7147" y="16647"/>
                                <a:pt x="7115" y="16630"/>
                                <a:pt x="7067" y="16629"/>
                              </a:cubicBezTo>
                              <a:cubicBezTo>
                                <a:pt x="7009" y="16628"/>
                                <a:pt x="6967" y="16645"/>
                                <a:pt x="6918" y="16674"/>
                              </a:cubicBezTo>
                              <a:cubicBezTo>
                                <a:pt x="6887" y="16692"/>
                                <a:pt x="6843" y="16720"/>
                                <a:pt x="6854" y="16763"/>
                              </a:cubicBezTo>
                              <a:cubicBezTo>
                                <a:pt x="6867" y="16813"/>
                                <a:pt x="6928" y="16851"/>
                                <a:pt x="6963" y="16883"/>
                              </a:cubicBezTo>
                              <a:cubicBezTo>
                                <a:pt x="7013" y="16928"/>
                                <a:pt x="7067" y="16965"/>
                                <a:pt x="7116" y="17013"/>
                              </a:cubicBezTo>
                              <a:cubicBezTo>
                                <a:pt x="7133" y="17030"/>
                                <a:pt x="7187" y="17075"/>
                                <a:pt x="7176" y="17107"/>
                              </a:cubicBezTo>
                              <a:cubicBezTo>
                                <a:pt x="7165" y="17139"/>
                                <a:pt x="7117" y="17137"/>
                                <a:pt x="7093" y="17140"/>
                              </a:cubicBezTo>
                              <a:cubicBezTo>
                                <a:pt x="7050" y="17146"/>
                                <a:pt x="7006" y="17152"/>
                                <a:pt x="6963" y="17148"/>
                              </a:cubicBezTo>
                              <a:cubicBezTo>
                                <a:pt x="6931" y="17145"/>
                                <a:pt x="6908" y="17148"/>
                                <a:pt x="6907" y="17111"/>
                              </a:cubicBezTo>
                              <a:cubicBezTo>
                                <a:pt x="6908" y="17105"/>
                                <a:pt x="6909" y="17098"/>
                                <a:pt x="6910" y="17092"/>
                              </a:cubicBezTo>
                            </a:path>
                            <a:path w="9704" h="1562">
                              <a:moveTo>
                                <a:pt x="7508" y="16931"/>
                              </a:moveTo>
                              <a:cubicBezTo>
                                <a:pt x="7541" y="16945"/>
                                <a:pt x="7561" y="16941"/>
                                <a:pt x="7597" y="16939"/>
                              </a:cubicBezTo>
                              <a:cubicBezTo>
                                <a:pt x="7644" y="16936"/>
                                <a:pt x="7692" y="16934"/>
                                <a:pt x="7739" y="16935"/>
                              </a:cubicBezTo>
                              <a:cubicBezTo>
                                <a:pt x="7801" y="16937"/>
                                <a:pt x="7863" y="16942"/>
                                <a:pt x="7926" y="16942"/>
                              </a:cubicBezTo>
                              <a:cubicBezTo>
                                <a:pt x="7970" y="16942"/>
                                <a:pt x="8025" y="16951"/>
                                <a:pt x="8060" y="16916"/>
                              </a:cubicBezTo>
                              <a:cubicBezTo>
                                <a:pt x="8079" y="16897"/>
                                <a:pt x="8071" y="16874"/>
                                <a:pt x="8068" y="16853"/>
                              </a:cubicBezTo>
                            </a:path>
                            <a:path w="9704" h="1562">
                              <a:moveTo>
                                <a:pt x="7889" y="16535"/>
                              </a:moveTo>
                              <a:cubicBezTo>
                                <a:pt x="7884" y="16583"/>
                                <a:pt x="7884" y="16629"/>
                                <a:pt x="7881" y="16677"/>
                              </a:cubicBezTo>
                              <a:cubicBezTo>
                                <a:pt x="7877" y="16761"/>
                                <a:pt x="7889" y="16841"/>
                                <a:pt x="7896" y="16924"/>
                              </a:cubicBezTo>
                              <a:cubicBezTo>
                                <a:pt x="7903" y="17001"/>
                                <a:pt x="7909" y="17078"/>
                                <a:pt x="7915" y="17155"/>
                              </a:cubicBezTo>
                              <a:cubicBezTo>
                                <a:pt x="7917" y="17176"/>
                                <a:pt x="7906" y="17271"/>
                                <a:pt x="7922" y="17204"/>
                              </a:cubicBezTo>
                              <a:cubicBezTo>
                                <a:pt x="7925" y="17196"/>
                                <a:pt x="7927" y="17189"/>
                                <a:pt x="7930" y="17181"/>
                              </a:cubicBezTo>
                            </a:path>
                            <a:path w="9704" h="1562">
                              <a:moveTo>
                                <a:pt x="8389" y="16494"/>
                              </a:moveTo>
                              <a:cubicBezTo>
                                <a:pt x="8415" y="16529"/>
                                <a:pt x="8431" y="16585"/>
                                <a:pt x="8434" y="16629"/>
                              </a:cubicBezTo>
                              <a:cubicBezTo>
                                <a:pt x="8439" y="16719"/>
                                <a:pt x="8443" y="16810"/>
                                <a:pt x="8449" y="16901"/>
                              </a:cubicBezTo>
                              <a:cubicBezTo>
                                <a:pt x="8454" y="16972"/>
                                <a:pt x="8461" y="17043"/>
                                <a:pt x="8467" y="17114"/>
                              </a:cubicBezTo>
                              <a:cubicBezTo>
                                <a:pt x="8473" y="17182"/>
                                <a:pt x="8465" y="17099"/>
                                <a:pt x="8464" y="17092"/>
                              </a:cubicBezTo>
                            </a:path>
                            <a:path w="9704" h="1562">
                              <a:moveTo>
                                <a:pt x="8945" y="16468"/>
                              </a:moveTo>
                              <a:cubicBezTo>
                                <a:pt x="8922" y="16440"/>
                                <a:pt x="8902" y="16448"/>
                                <a:pt x="8867" y="16450"/>
                              </a:cubicBezTo>
                              <a:cubicBezTo>
                                <a:pt x="8822" y="16452"/>
                                <a:pt x="8776" y="16463"/>
                                <a:pt x="8736" y="16487"/>
                              </a:cubicBezTo>
                              <a:cubicBezTo>
                                <a:pt x="8695" y="16512"/>
                                <a:pt x="8675" y="16551"/>
                                <a:pt x="8699" y="16595"/>
                              </a:cubicBezTo>
                              <a:cubicBezTo>
                                <a:pt x="8725" y="16641"/>
                                <a:pt x="8765" y="16673"/>
                                <a:pt x="8800" y="16711"/>
                              </a:cubicBezTo>
                              <a:cubicBezTo>
                                <a:pt x="8856" y="16771"/>
                                <a:pt x="8920" y="16836"/>
                                <a:pt x="8945" y="16916"/>
                              </a:cubicBezTo>
                              <a:cubicBezTo>
                                <a:pt x="8956" y="16951"/>
                                <a:pt x="8952" y="16993"/>
                                <a:pt x="8915" y="17010"/>
                              </a:cubicBezTo>
                              <a:cubicBezTo>
                                <a:pt x="8878" y="17027"/>
                                <a:pt x="8832" y="17023"/>
                                <a:pt x="8796" y="17006"/>
                              </a:cubicBezTo>
                              <a:cubicBezTo>
                                <a:pt x="8750" y="16984"/>
                                <a:pt x="8718" y="16941"/>
                                <a:pt x="8710" y="16890"/>
                              </a:cubicBezTo>
                              <a:cubicBezTo>
                                <a:pt x="8701" y="16835"/>
                                <a:pt x="8720" y="16767"/>
                                <a:pt x="8744" y="16718"/>
                              </a:cubicBezTo>
                              <a:cubicBezTo>
                                <a:pt x="8767" y="16670"/>
                                <a:pt x="8807" y="16629"/>
                                <a:pt x="8844" y="16591"/>
                              </a:cubicBezTo>
                              <a:cubicBezTo>
                                <a:pt x="8872" y="16562"/>
                                <a:pt x="8906" y="16560"/>
                                <a:pt x="8941" y="16543"/>
                              </a:cubicBezTo>
                              <a:cubicBezTo>
                                <a:pt x="8959" y="16533"/>
                                <a:pt x="8963" y="16530"/>
                                <a:pt x="8975" y="16524"/>
                              </a:cubicBezTo>
                            </a:path>
                            <a:path w="9704" h="1562">
                              <a:moveTo>
                                <a:pt x="9225" y="16487"/>
                              </a:moveTo>
                              <a:cubicBezTo>
                                <a:pt x="9210" y="16552"/>
                                <a:pt x="9176" y="16621"/>
                                <a:pt x="9165" y="16685"/>
                              </a:cubicBezTo>
                              <a:cubicBezTo>
                                <a:pt x="9152" y="16766"/>
                                <a:pt x="9145" y="16869"/>
                                <a:pt x="9165" y="16950"/>
                              </a:cubicBezTo>
                              <a:cubicBezTo>
                                <a:pt x="9179" y="17009"/>
                                <a:pt x="9210" y="17073"/>
                                <a:pt x="9277" y="17081"/>
                              </a:cubicBezTo>
                              <a:cubicBezTo>
                                <a:pt x="9333" y="17088"/>
                                <a:pt x="9400" y="17030"/>
                                <a:pt x="9427" y="16987"/>
                              </a:cubicBezTo>
                              <a:cubicBezTo>
                                <a:pt x="9473" y="16914"/>
                                <a:pt x="9487" y="16821"/>
                                <a:pt x="9483" y="16737"/>
                              </a:cubicBezTo>
                              <a:cubicBezTo>
                                <a:pt x="9479" y="16644"/>
                                <a:pt x="9445" y="16527"/>
                                <a:pt x="9363" y="16472"/>
                              </a:cubicBezTo>
                              <a:cubicBezTo>
                                <a:pt x="9325" y="16447"/>
                                <a:pt x="9258" y="16448"/>
                                <a:pt x="9221" y="16476"/>
                              </a:cubicBezTo>
                              <a:cubicBezTo>
                                <a:pt x="9195" y="16496"/>
                                <a:pt x="9169" y="16533"/>
                                <a:pt x="9154" y="16562"/>
                              </a:cubicBezTo>
                            </a:path>
                            <a:path w="9704" h="1562">
                              <a:moveTo>
                                <a:pt x="9759" y="16468"/>
                              </a:moveTo>
                              <a:cubicBezTo>
                                <a:pt x="9771" y="16504"/>
                                <a:pt x="9757" y="16519"/>
                                <a:pt x="9748" y="16554"/>
                              </a:cubicBezTo>
                              <a:cubicBezTo>
                                <a:pt x="9730" y="16623"/>
                                <a:pt x="9713" y="16687"/>
                                <a:pt x="9710" y="16760"/>
                              </a:cubicBezTo>
                              <a:cubicBezTo>
                                <a:pt x="9707" y="16842"/>
                                <a:pt x="9714" y="16955"/>
                                <a:pt x="9781" y="17013"/>
                              </a:cubicBezTo>
                              <a:cubicBezTo>
                                <a:pt x="9826" y="17052"/>
                                <a:pt x="9885" y="17040"/>
                                <a:pt x="9927" y="17002"/>
                              </a:cubicBezTo>
                              <a:cubicBezTo>
                                <a:pt x="9984" y="16950"/>
                                <a:pt x="9999" y="16870"/>
                                <a:pt x="10005" y="16797"/>
                              </a:cubicBezTo>
                              <a:cubicBezTo>
                                <a:pt x="10011" y="16714"/>
                                <a:pt x="10003" y="16623"/>
                                <a:pt x="9968" y="16547"/>
                              </a:cubicBezTo>
                              <a:cubicBezTo>
                                <a:pt x="9946" y="16500"/>
                                <a:pt x="9913" y="16446"/>
                                <a:pt x="9856" y="16438"/>
                              </a:cubicBezTo>
                              <a:cubicBezTo>
                                <a:pt x="9812" y="16432"/>
                                <a:pt x="9787" y="16444"/>
                                <a:pt x="9752" y="16465"/>
                              </a:cubicBezTo>
                              <a:cubicBezTo>
                                <a:pt x="9747" y="16467"/>
                                <a:pt x="9742" y="16470"/>
                                <a:pt x="9737" y="16472"/>
                              </a:cubicBezTo>
                            </a:path>
                            <a:path w="9704" h="1562">
                              <a:moveTo>
                                <a:pt x="10427" y="16435"/>
                              </a:moveTo>
                              <a:cubicBezTo>
                                <a:pt x="10403" y="16449"/>
                                <a:pt x="10398" y="16446"/>
                                <a:pt x="10371" y="16450"/>
                              </a:cubicBezTo>
                              <a:cubicBezTo>
                                <a:pt x="10333" y="16456"/>
                                <a:pt x="10300" y="16471"/>
                                <a:pt x="10267" y="16491"/>
                              </a:cubicBezTo>
                              <a:cubicBezTo>
                                <a:pt x="10243" y="16505"/>
                                <a:pt x="10210" y="16536"/>
                                <a:pt x="10218" y="16569"/>
                              </a:cubicBezTo>
                              <a:cubicBezTo>
                                <a:pt x="10227" y="16606"/>
                                <a:pt x="10264" y="16648"/>
                                <a:pt x="10293" y="16670"/>
                              </a:cubicBezTo>
                              <a:cubicBezTo>
                                <a:pt x="10342" y="16707"/>
                                <a:pt x="10391" y="16745"/>
                                <a:pt x="10435" y="16789"/>
                              </a:cubicBezTo>
                              <a:cubicBezTo>
                                <a:pt x="10470" y="16824"/>
                                <a:pt x="10529" y="16890"/>
                                <a:pt x="10536" y="16942"/>
                              </a:cubicBezTo>
                              <a:cubicBezTo>
                                <a:pt x="10541" y="16978"/>
                                <a:pt x="10512" y="17004"/>
                                <a:pt x="10483" y="17017"/>
                              </a:cubicBezTo>
                              <a:cubicBezTo>
                                <a:pt x="10445" y="17034"/>
                                <a:pt x="10401" y="17042"/>
                                <a:pt x="10360" y="17047"/>
                              </a:cubicBezTo>
                              <a:cubicBezTo>
                                <a:pt x="10316" y="17053"/>
                                <a:pt x="10295" y="17058"/>
                                <a:pt x="10270" y="17021"/>
                              </a:cubicBezTo>
                              <a:cubicBezTo>
                                <a:pt x="10251" y="16993"/>
                                <a:pt x="10235" y="16964"/>
                                <a:pt x="10218" y="1693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33,15673" coordsize="9704,1562" path="m851,16065c843,16093,834,16120,833,16151c832,16196,831,16245,836,16289c842,16341,848,16391,874,16438c896,16478,920,16482,963,16483c1024,16484,1083,16469,1142,16457c1214,16442,1285,16424,1355,16405c1383,16397,1466,16388,1486,16371c1487,16365,1489,16358,1490,16352em1236,16087c1203,16113,1206,16123,1198,16166c1185,16237,1196,16310,1195,16382c1193,16484,1201,16586,1206,16689c1210,16759,1220,16828,1225,16898c1225,16918,1225,16923,1225,16935c1234,16899,1237,16864,1243,16827em1833,16386c1833,16417,1832,16445,1833,16476c1835,16534,1840,16593,1844,16651c1847,16695,1849,16743,1855,16786c1856,16790,1858,16793,1859,16797c1864,16757,1866,16717,1870,16677c1877,16617,1880,16526,1919,16476c1944,16445,1979,16460,2001,16483c2033,16516,2056,16567,2072,16610c2086,16647,2090,16684,2098,16722c2102,16740,2103,16744,2102,16756c2102,16706,2108,16663,2121,16614c2129,16583,2139,16555,2169,16539c2199,16523,2240,16524,2270,16539c2317,16563,2337,16622,2345,16670c2352,16710,2347,16749,2345,16789c2343,16840,2368,16725,2371,16715em2707,16113c2735,16157,2736,16186,2733,16240c2728,16327,2723,16416,2707,16502c2687,16614,2668,16732,2636,16842c2615,16915,2587,16992,2557,17062c2544,17088,2542,17094,2531,17107c2536,17066,2554,17030,2569,16991em3222,16248c3189,16254,3150,16260,3117,16278c3060,16309,2999,16340,2949,16382c2917,16408,2867,16454,2860,16498c2854,16535,2897,16551,2923,16562c2974,16584,3026,16601,3076,16625c3115,16643,3166,16671,3181,16715c3196,16762,3174,16801,3151,16838c3127,16877,3086,16926,3043,16946c3001,16965,2983,16946,2968,16913em3610,16420c3624,16432,3648,16421,3674,16420c3723,16418,3770,16410,3819,16408c3867,16406,3919,16412,3965,16408c3989,16406,4007,16401,4032,16405em3666,16640c3672,16676,3662,16704,3707,16711c3745,16717,3795,16706,3834,16700c3898,16690,3955,16669,4013,16647c4068,16626,4115,16601,4166,16573em4947,15736c4969,15768,4993,15797,5018,15826c5057,15871,5098,15915,5137,15960c5174,16003,5212,16044,5253,16084c5288,16118,5300,16142,5316,16091em5301,15673c5277,15720,5252,15765,5230,15811c5193,15888,5150,15959,5103,16031c5073,16078,5042,16121,5010,16166em4667,16625c4672,16603,4679,16607,4700,16599c4738,16584,4787,16584,4827,16591c4872,16598,4904,16621,4928,16659c4951,16696,4936,16738,4917,16774c4896,16814,4861,16840,4831,16872c4816,16888,4802,16901,4786,16916c4822,16915,4847,16916,4883,16924c4931,16934,4978,16946,5021,16969c5054,16987,5072,17006,5047,17036c5012,17078,4956,17089,4906,17103c4860,17116,4805,17143,4756,17129c4709,17116,4718,17089,4726,17051em5268,16591c5252,16648,5235,16705,5223,16763c5207,16840,5189,16923,5189,17002c5189,17054,5189,17126,5234,17163c5271,17193,5343,17186,5384,17170c5440,17149,5494,17116,5529,17066c5552,17034,5570,16952,5522,16928c5468,16901,5406,16959,5376,16995c5344,17034,5330,17076,5327,17125c5325,17163,5351,17151,5376,17148em5746,16726c5744,16755,5725,16781,5723,16808c5719,16853,5712,16904,5720,16950c5728,16997,5753,17050,5794,17077c5839,17106,5889,17099,5932,17073c5977,17046,6019,16997,6033,16946c6050,16884,6045,16833,6014,16778c5987,16730,5946,16696,5891,16689c5835,16682,5802,16698,5757,16722c5734,16732,5728,16732,5723,16748em4484,16315c4513,16323,4502,16325,4532,16330c4604,16343,4687,16342,4760,16338c4900,16330,5044,16316,5182,16293c5424,16252,5664,16201,5906,16158c6107,16122,6308,16085,6511,16065c6837,16034,7163,16048,7489,16043c7517,16043,7515,16029,7534,16050c7529,16052,7524,16055,7519,16057em6406,16625c6381,16654,6378,16686,6373,16726c6366,16789,6357,16853,6358,16916c6359,16969,6359,17037,6388,17084c6409,17118,6447,17117,6477,17099c6523,17072,6532,17009,6537,16961c6544,16899,6534,16834,6504,16778c6485,16743,6452,16697,6414,16681c6404,16679,6394,16676,6384,16674em7176,16681c7147,16647,7115,16630,7067,16629c7009,16628,6967,16645,6918,16674c6887,16692,6843,16720,6854,16763c6867,16813,6928,16851,6963,16883c7013,16928,7067,16965,7116,17013c7133,17030,7187,17075,7176,17107c7165,17139,7117,17137,7093,17140c7050,17146,7006,17152,6963,17148c6931,17145,6908,17148,6907,17111c6908,17105,6909,17098,6910,17092em7508,16931c7541,16945,7561,16941,7597,16939c7644,16936,7692,16934,7739,16935c7801,16937,7863,16942,7926,16942c7970,16942,8025,16951,8060,16916c8079,16897,8071,16874,8068,16853em7889,16535c7884,16583,7884,16629,7881,16677c7877,16761,7889,16841,7896,16924c7903,17001,7909,17078,7915,17155c7917,17176,7906,17271,7922,17204c7925,17196,7927,17189,7930,17181em8389,16494c8415,16529,8431,16585,8434,16629c8439,16719,8443,16810,8449,16901c8454,16972,8461,17043,8467,17114c8473,17182,8465,17099,8464,17092em8945,16468c8922,16440,8902,16448,8867,16450c8822,16452,8776,16463,8736,16487c8695,16512,8675,16551,8699,16595c8725,16641,8765,16673,8800,16711c8856,16771,8920,16836,8945,16916c8956,16951,8952,16993,8915,17010c8878,17027,8832,17023,8796,17006c8750,16984,8718,16941,8710,16890c8701,16835,8720,16767,8744,16718c8767,16670,8807,16629,8844,16591c8872,16562,8906,16560,8941,16543c8959,16533,8963,16530,8975,16524em9225,16487c9210,16552,9176,16621,9165,16685c9152,16766,9145,16869,9165,16950c9179,17009,9210,17073,9277,17081c9333,17088,9400,17030,9427,16987c9473,16914,9487,16821,9483,16737c9479,16644,9445,16527,9363,16472c9325,16447,9258,16448,9221,16476c9195,16496,9169,16533,9154,16562em9759,16468c9771,16504,9757,16519,9748,16554c9730,16623,9713,16687,9710,16760c9707,16842,9714,16955,9781,17013c9826,17052,9885,17040,9927,17002c9984,16950,9999,16870,10005,16797c10011,16714,10003,16623,9968,16547c9946,16500,9913,16446,9856,16438c9812,16432,9787,16444,9752,16465c9747,16467,9742,16470,9737,16472em10427,16435c10403,16449,10398,16446,10371,16450c10333,16456,10300,16471,10267,16491c10243,16505,10210,16536,10218,16569c10227,16606,10264,16648,10293,16670c10342,16707,10391,16745,10435,16789c10470,16824,10529,16890,10536,16942c10541,16978,10512,17004,10483,17017c10445,17034,10401,17042,10360,17047c10316,17053,10295,17058,10270,17021c10251,16993,10235,16964,10218,16935e" stroked="t" o:allowincell="f" style="position:absolute;margin-left:-66.4pt;margin-top:243.45pt;width:275.05pt;height:44.2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-802005</wp:posOffset>
                </wp:positionH>
                <wp:positionV relativeFrom="paragraph">
                  <wp:posOffset>3940810</wp:posOffset>
                </wp:positionV>
                <wp:extent cx="2374265" cy="494030"/>
                <wp:effectExtent l="6985" t="6350" r="3175" b="698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4200" cy="49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94" h="1371">
                              <a:moveTo>
                                <a:pt x="948" y="18419"/>
                              </a:moveTo>
                              <a:cubicBezTo>
                                <a:pt x="949" y="18414"/>
                                <a:pt x="951" y="18409"/>
                                <a:pt x="952" y="18404"/>
                              </a:cubicBezTo>
                              <a:cubicBezTo>
                                <a:pt x="962" y="18439"/>
                                <a:pt x="959" y="18464"/>
                                <a:pt x="963" y="18501"/>
                              </a:cubicBezTo>
                              <a:cubicBezTo>
                                <a:pt x="971" y="18570"/>
                                <a:pt x="980" y="18646"/>
                                <a:pt x="993" y="18714"/>
                              </a:cubicBezTo>
                              <a:cubicBezTo>
                                <a:pt x="1007" y="18783"/>
                                <a:pt x="1028" y="18852"/>
                                <a:pt x="1071" y="18908"/>
                              </a:cubicBezTo>
                              <a:cubicBezTo>
                                <a:pt x="1106" y="18954"/>
                                <a:pt x="1159" y="18974"/>
                                <a:pt x="1217" y="18971"/>
                              </a:cubicBezTo>
                              <a:cubicBezTo>
                                <a:pt x="1271" y="18968"/>
                                <a:pt x="1320" y="18942"/>
                                <a:pt x="1370" y="18927"/>
                              </a:cubicBezTo>
                              <a:cubicBezTo>
                                <a:pt x="1414" y="18914"/>
                                <a:pt x="1446" y="18890"/>
                                <a:pt x="1486" y="18867"/>
                              </a:cubicBezTo>
                              <a:cubicBezTo>
                                <a:pt x="1503" y="18857"/>
                                <a:pt x="1509" y="18855"/>
                                <a:pt x="1512" y="18841"/>
                              </a:cubicBezTo>
                            </a:path>
                            <a:path w="6594" h="1371">
                              <a:moveTo>
                                <a:pt x="1303" y="18609"/>
                              </a:moveTo>
                              <a:cubicBezTo>
                                <a:pt x="1275" y="18658"/>
                                <a:pt x="1272" y="18690"/>
                                <a:pt x="1269" y="18747"/>
                              </a:cubicBezTo>
                              <a:cubicBezTo>
                                <a:pt x="1265" y="18821"/>
                                <a:pt x="1274" y="18895"/>
                                <a:pt x="1284" y="18968"/>
                              </a:cubicBezTo>
                              <a:cubicBezTo>
                                <a:pt x="1293" y="19039"/>
                                <a:pt x="1304" y="19110"/>
                                <a:pt x="1307" y="19181"/>
                              </a:cubicBezTo>
                              <a:cubicBezTo>
                                <a:pt x="1308" y="19210"/>
                                <a:pt x="1307" y="19237"/>
                                <a:pt x="1310" y="19266"/>
                              </a:cubicBezTo>
                            </a:path>
                            <a:path w="6594" h="1371">
                              <a:moveTo>
                                <a:pt x="1773" y="18699"/>
                              </a:moveTo>
                              <a:cubicBezTo>
                                <a:pt x="1783" y="18776"/>
                                <a:pt x="1788" y="18854"/>
                                <a:pt x="1799" y="18930"/>
                              </a:cubicBezTo>
                              <a:cubicBezTo>
                                <a:pt x="1805" y="18974"/>
                                <a:pt x="1808" y="19018"/>
                                <a:pt x="1818" y="19061"/>
                              </a:cubicBezTo>
                              <a:cubicBezTo>
                                <a:pt x="1818" y="19118"/>
                                <a:pt x="1814" y="19006"/>
                                <a:pt x="1814" y="19001"/>
                              </a:cubicBezTo>
                              <a:cubicBezTo>
                                <a:pt x="1811" y="18951"/>
                                <a:pt x="1810" y="18902"/>
                                <a:pt x="1811" y="18852"/>
                              </a:cubicBezTo>
                              <a:cubicBezTo>
                                <a:pt x="1812" y="18808"/>
                                <a:pt x="1810" y="18811"/>
                                <a:pt x="1844" y="18788"/>
                              </a:cubicBezTo>
                              <a:cubicBezTo>
                                <a:pt x="1884" y="18811"/>
                                <a:pt x="1915" y="18836"/>
                                <a:pt x="1945" y="18871"/>
                              </a:cubicBezTo>
                              <a:cubicBezTo>
                                <a:pt x="1977" y="18907"/>
                                <a:pt x="2007" y="18952"/>
                                <a:pt x="2031" y="18994"/>
                              </a:cubicBezTo>
                              <a:cubicBezTo>
                                <a:pt x="2038" y="19011"/>
                                <a:pt x="2040" y="19016"/>
                                <a:pt x="2042" y="19027"/>
                              </a:cubicBezTo>
                              <a:cubicBezTo>
                                <a:pt x="2036" y="18978"/>
                                <a:pt x="2034" y="18932"/>
                                <a:pt x="2038" y="18882"/>
                              </a:cubicBezTo>
                              <a:cubicBezTo>
                                <a:pt x="2042" y="18827"/>
                                <a:pt x="2043" y="18769"/>
                                <a:pt x="2079" y="18725"/>
                              </a:cubicBezTo>
                              <a:cubicBezTo>
                                <a:pt x="2096" y="18708"/>
                                <a:pt x="2100" y="18702"/>
                                <a:pt x="2117" y="18703"/>
                              </a:cubicBezTo>
                              <a:cubicBezTo>
                                <a:pt x="2153" y="18724"/>
                                <a:pt x="2174" y="18749"/>
                                <a:pt x="2191" y="18788"/>
                              </a:cubicBezTo>
                              <a:cubicBezTo>
                                <a:pt x="2213" y="18838"/>
                                <a:pt x="2218" y="18902"/>
                                <a:pt x="2221" y="18956"/>
                              </a:cubicBezTo>
                              <a:cubicBezTo>
                                <a:pt x="2223" y="18998"/>
                                <a:pt x="2212" y="19042"/>
                                <a:pt x="2214" y="19083"/>
                              </a:cubicBezTo>
                              <a:cubicBezTo>
                                <a:pt x="2217" y="19151"/>
                                <a:pt x="2228" y="19045"/>
                                <a:pt x="2229" y="19039"/>
                              </a:cubicBezTo>
                            </a:path>
                            <a:path w="6594" h="1371">
                              <a:moveTo>
                                <a:pt x="2598" y="18393"/>
                              </a:moveTo>
                              <a:cubicBezTo>
                                <a:pt x="2596" y="18430"/>
                                <a:pt x="2592" y="18467"/>
                                <a:pt x="2583" y="18505"/>
                              </a:cubicBezTo>
                              <a:cubicBezTo>
                                <a:pt x="2567" y="18573"/>
                                <a:pt x="2556" y="18642"/>
                                <a:pt x="2542" y="18710"/>
                              </a:cubicBezTo>
                              <a:cubicBezTo>
                                <a:pt x="2520" y="18814"/>
                                <a:pt x="2492" y="18917"/>
                                <a:pt x="2464" y="19020"/>
                              </a:cubicBezTo>
                              <a:cubicBezTo>
                                <a:pt x="2437" y="19117"/>
                                <a:pt x="2400" y="19209"/>
                                <a:pt x="2367" y="19304"/>
                              </a:cubicBezTo>
                              <a:cubicBezTo>
                                <a:pt x="2363" y="19317"/>
                                <a:pt x="2339" y="19412"/>
                                <a:pt x="2311" y="19401"/>
                              </a:cubicBezTo>
                              <a:cubicBezTo>
                                <a:pt x="2315" y="19375"/>
                                <a:pt x="2316" y="19367"/>
                                <a:pt x="2326" y="19352"/>
                              </a:cubicBezTo>
                            </a:path>
                            <a:path w="6594" h="1371">
                              <a:moveTo>
                                <a:pt x="2875" y="18624"/>
                              </a:moveTo>
                              <a:cubicBezTo>
                                <a:pt x="2837" y="18626"/>
                                <a:pt x="2831" y="18636"/>
                                <a:pt x="2800" y="18654"/>
                              </a:cubicBezTo>
                              <a:cubicBezTo>
                                <a:pt x="2773" y="18670"/>
                                <a:pt x="2743" y="18686"/>
                                <a:pt x="2725" y="18714"/>
                              </a:cubicBezTo>
                              <a:cubicBezTo>
                                <a:pt x="2709" y="18738"/>
                                <a:pt x="2705" y="18763"/>
                                <a:pt x="2725" y="18785"/>
                              </a:cubicBezTo>
                              <a:cubicBezTo>
                                <a:pt x="2767" y="18832"/>
                                <a:pt x="2823" y="18868"/>
                                <a:pt x="2878" y="18897"/>
                              </a:cubicBezTo>
                              <a:cubicBezTo>
                                <a:pt x="2914" y="18916"/>
                                <a:pt x="2963" y="18932"/>
                                <a:pt x="2994" y="18960"/>
                              </a:cubicBezTo>
                              <a:cubicBezTo>
                                <a:pt x="3022" y="18985"/>
                                <a:pt x="3008" y="19003"/>
                                <a:pt x="2987" y="19024"/>
                              </a:cubicBezTo>
                              <a:cubicBezTo>
                                <a:pt x="2955" y="19056"/>
                                <a:pt x="2917" y="19076"/>
                                <a:pt x="2875" y="19091"/>
                              </a:cubicBezTo>
                              <a:cubicBezTo>
                                <a:pt x="2839" y="19103"/>
                                <a:pt x="2813" y="19113"/>
                                <a:pt x="2796" y="19076"/>
                              </a:cubicBezTo>
                              <a:cubicBezTo>
                                <a:pt x="2779" y="19039"/>
                                <a:pt x="2790" y="19010"/>
                                <a:pt x="2796" y="18971"/>
                              </a:cubicBezTo>
                            </a:path>
                            <a:path w="6594" h="1371">
                              <a:moveTo>
                                <a:pt x="3849" y="18493"/>
                              </a:moveTo>
                              <a:cubicBezTo>
                                <a:pt x="3882" y="18503"/>
                                <a:pt x="3912" y="18503"/>
                                <a:pt x="3946" y="18508"/>
                              </a:cubicBezTo>
                              <a:cubicBezTo>
                                <a:pt x="4005" y="18516"/>
                                <a:pt x="4063" y="18531"/>
                                <a:pt x="4122" y="18538"/>
                              </a:cubicBezTo>
                              <a:cubicBezTo>
                                <a:pt x="4172" y="18544"/>
                                <a:pt x="4219" y="18547"/>
                                <a:pt x="4267" y="18550"/>
                              </a:cubicBezTo>
                              <a:cubicBezTo>
                                <a:pt x="4286" y="18550"/>
                                <a:pt x="4290" y="18550"/>
                                <a:pt x="4301" y="18550"/>
                              </a:cubicBezTo>
                            </a:path>
                            <a:path w="6594" h="1371">
                              <a:moveTo>
                                <a:pt x="3976" y="18755"/>
                              </a:moveTo>
                              <a:cubicBezTo>
                                <a:pt x="3965" y="18779"/>
                                <a:pt x="3945" y="18814"/>
                                <a:pt x="3969" y="18837"/>
                              </a:cubicBezTo>
                              <a:cubicBezTo>
                                <a:pt x="3998" y="18866"/>
                                <a:pt x="4065" y="18873"/>
                                <a:pt x="4103" y="18863"/>
                              </a:cubicBezTo>
                              <a:cubicBezTo>
                                <a:pt x="4158" y="18848"/>
                                <a:pt x="4238" y="18820"/>
                                <a:pt x="4286" y="18788"/>
                              </a:cubicBezTo>
                              <a:cubicBezTo>
                                <a:pt x="4298" y="18777"/>
                                <a:pt x="4311" y="18766"/>
                                <a:pt x="4323" y="18755"/>
                              </a:cubicBezTo>
                            </a:path>
                            <a:path w="6594" h="1371">
                              <a:moveTo>
                                <a:pt x="5215" y="18031"/>
                              </a:moveTo>
                              <a:cubicBezTo>
                                <a:pt x="5242" y="18114"/>
                                <a:pt x="5282" y="18177"/>
                                <a:pt x="5339" y="18243"/>
                              </a:cubicBezTo>
                              <a:cubicBezTo>
                                <a:pt x="5382" y="18293"/>
                                <a:pt x="5432" y="18340"/>
                                <a:pt x="5484" y="18381"/>
                              </a:cubicBezTo>
                              <a:cubicBezTo>
                                <a:pt x="5509" y="18401"/>
                                <a:pt x="5531" y="18413"/>
                                <a:pt x="5555" y="18434"/>
                              </a:cubicBezTo>
                              <a:cubicBezTo>
                                <a:pt x="5558" y="18414"/>
                                <a:pt x="5555" y="18399"/>
                                <a:pt x="5552" y="18378"/>
                              </a:cubicBezTo>
                            </a:path>
                            <a:path w="6594" h="1371">
                              <a:moveTo>
                                <a:pt x="5563" y="18072"/>
                              </a:moveTo>
                              <a:cubicBezTo>
                                <a:pt x="5536" y="18079"/>
                                <a:pt x="5536" y="18094"/>
                                <a:pt x="5518" y="18124"/>
                              </a:cubicBezTo>
                              <a:cubicBezTo>
                                <a:pt x="5477" y="18193"/>
                                <a:pt x="5424" y="18252"/>
                                <a:pt x="5380" y="18318"/>
                              </a:cubicBezTo>
                              <a:cubicBezTo>
                                <a:pt x="5340" y="18378"/>
                                <a:pt x="5295" y="18431"/>
                                <a:pt x="5242" y="18482"/>
                              </a:cubicBezTo>
                              <a:cubicBezTo>
                                <a:pt x="5219" y="18503"/>
                                <a:pt x="5205" y="18516"/>
                                <a:pt x="5178" y="18527"/>
                              </a:cubicBezTo>
                              <a:cubicBezTo>
                                <a:pt x="5186" y="18502"/>
                                <a:pt x="5188" y="18494"/>
                                <a:pt x="5201" y="18482"/>
                              </a:cubicBezTo>
                            </a:path>
                            <a:path w="6594" h="1371">
                              <a:moveTo>
                                <a:pt x="4846" y="18852"/>
                              </a:moveTo>
                              <a:cubicBezTo>
                                <a:pt x="4878" y="18832"/>
                                <a:pt x="4887" y="18833"/>
                                <a:pt x="4924" y="18826"/>
                              </a:cubicBezTo>
                              <a:cubicBezTo>
                                <a:pt x="5016" y="18810"/>
                                <a:pt x="5111" y="18816"/>
                                <a:pt x="5204" y="18811"/>
                              </a:cubicBezTo>
                              <a:cubicBezTo>
                                <a:pt x="5467" y="18797"/>
                                <a:pt x="5732" y="18793"/>
                                <a:pt x="5996" y="18796"/>
                              </a:cubicBezTo>
                              <a:cubicBezTo>
                                <a:pt x="6221" y="18799"/>
                                <a:pt x="6447" y="18805"/>
                                <a:pt x="6672" y="18803"/>
                              </a:cubicBezTo>
                              <a:cubicBezTo>
                                <a:pt x="6914" y="18801"/>
                                <a:pt x="7155" y="18803"/>
                                <a:pt x="7396" y="18822"/>
                              </a:cubicBezTo>
                              <a:cubicBezTo>
                                <a:pt x="7427" y="18824"/>
                                <a:pt x="7500" y="18821"/>
                                <a:pt x="7526" y="18841"/>
                              </a:cubicBezTo>
                              <a:cubicBezTo>
                                <a:pt x="7544" y="18855"/>
                                <a:pt x="7527" y="18854"/>
                                <a:pt x="7500" y="18863"/>
                              </a:cubicBezTo>
                              <a:cubicBezTo>
                                <a:pt x="7493" y="18863"/>
                                <a:pt x="7485" y="18863"/>
                                <a:pt x="7478" y="1886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48,18031" coordsize="6594,1371" path="m948,18419c949,18414,951,18409,952,18404c962,18439,959,18464,963,18501c971,18570,980,18646,993,18714c1007,18783,1028,18852,1071,18908c1106,18954,1159,18974,1217,18971c1271,18968,1320,18942,1370,18927c1414,18914,1446,18890,1486,18867c1503,18857,1509,18855,1512,18841em1303,18609c1275,18658,1272,18690,1269,18747c1265,18821,1274,18895,1284,18968c1293,19039,1304,19110,1307,19181c1308,19210,1307,19237,1310,19266em1773,18699c1783,18776,1788,18854,1799,18930c1805,18974,1808,19018,1818,19061c1818,19118,1814,19006,1814,19001c1811,18951,1810,18902,1811,18852c1812,18808,1810,18811,1844,18788c1884,18811,1915,18836,1945,18871c1977,18907,2007,18952,2031,18994c2038,19011,2040,19016,2042,19027c2036,18978,2034,18932,2038,18882c2042,18827,2043,18769,2079,18725c2096,18708,2100,18702,2117,18703c2153,18724,2174,18749,2191,18788c2213,18838,2218,18902,2221,18956c2223,18998,2212,19042,2214,19083c2217,19151,2228,19045,2229,19039em2598,18393c2596,18430,2592,18467,2583,18505c2567,18573,2556,18642,2542,18710c2520,18814,2492,18917,2464,19020c2437,19117,2400,19209,2367,19304c2363,19317,2339,19412,2311,19401c2315,19375,2316,19367,2326,19352em2875,18624c2837,18626,2831,18636,2800,18654c2773,18670,2743,18686,2725,18714c2709,18738,2705,18763,2725,18785c2767,18832,2823,18868,2878,18897c2914,18916,2963,18932,2994,18960c3022,18985,3008,19003,2987,19024c2955,19056,2917,19076,2875,19091c2839,19103,2813,19113,2796,19076c2779,19039,2790,19010,2796,18971em3849,18493c3882,18503,3912,18503,3946,18508c4005,18516,4063,18531,4122,18538c4172,18544,4219,18547,4267,18550c4286,18550,4290,18550,4301,18550em3976,18755c3965,18779,3945,18814,3969,18837c3998,18866,4065,18873,4103,18863c4158,18848,4238,18820,4286,18788c4298,18777,4311,18766,4323,18755em5215,18031c5242,18114,5282,18177,5339,18243c5382,18293,5432,18340,5484,18381c5509,18401,5531,18413,5555,18434c5558,18414,5555,18399,5552,18378em5563,18072c5536,18079,5536,18094,5518,18124c5477,18193,5424,18252,5380,18318c5340,18378,5295,18431,5242,18482c5219,18503,5205,18516,5178,18527c5186,18502,5188,18494,5201,18482em4846,18852c4878,18832,4887,18833,4924,18826c5016,18810,5111,18816,5204,18811c5467,18797,5732,18793,5996,18796c6221,18799,6447,18805,6672,18803c6914,18801,7155,18803,7396,18822c7427,18824,7500,18821,7526,18841c7544,18855,7527,18854,7500,18863c7493,18863,7485,18863,7478,18863e" stroked="t" o:allowincell="f" style="position:absolute;margin-left:-63.15pt;margin-top:310.3pt;width:186.9pt;height:38.8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679450</wp:posOffset>
                </wp:positionH>
                <wp:positionV relativeFrom="paragraph">
                  <wp:posOffset>4382770</wp:posOffset>
                </wp:positionV>
                <wp:extent cx="720725" cy="255905"/>
                <wp:effectExtent l="7620" t="6985" r="508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720" cy="25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3" h="711">
                              <a:moveTo>
                                <a:pt x="5414" y="19299"/>
                              </a:moveTo>
                              <a:cubicBezTo>
                                <a:pt x="5388" y="19306"/>
                                <a:pt x="5367" y="19307"/>
                                <a:pt x="5339" y="19307"/>
                              </a:cubicBezTo>
                              <a:cubicBezTo>
                                <a:pt x="5280" y="19307"/>
                                <a:pt x="5221" y="19305"/>
                                <a:pt x="5163" y="19310"/>
                              </a:cubicBezTo>
                              <a:cubicBezTo>
                                <a:pt x="5135" y="19312"/>
                                <a:pt x="5103" y="19319"/>
                                <a:pt x="5077" y="19329"/>
                              </a:cubicBezTo>
                              <a:cubicBezTo>
                                <a:pt x="5047" y="19340"/>
                                <a:pt x="5070" y="19377"/>
                                <a:pt x="5074" y="19400"/>
                              </a:cubicBezTo>
                              <a:cubicBezTo>
                                <a:pt x="5081" y="19440"/>
                                <a:pt x="5089" y="19483"/>
                                <a:pt x="5092" y="19523"/>
                              </a:cubicBezTo>
                              <a:cubicBezTo>
                                <a:pt x="5094" y="19554"/>
                                <a:pt x="5102" y="19575"/>
                                <a:pt x="5111" y="19598"/>
                              </a:cubicBezTo>
                              <a:cubicBezTo>
                                <a:pt x="5153" y="19590"/>
                                <a:pt x="5166" y="19592"/>
                                <a:pt x="5208" y="19602"/>
                              </a:cubicBezTo>
                              <a:cubicBezTo>
                                <a:pt x="5260" y="19614"/>
                                <a:pt x="5300" y="19641"/>
                                <a:pt x="5343" y="19673"/>
                              </a:cubicBezTo>
                              <a:cubicBezTo>
                                <a:pt x="5378" y="19699"/>
                                <a:pt x="5416" y="19736"/>
                                <a:pt x="5425" y="19781"/>
                              </a:cubicBezTo>
                              <a:cubicBezTo>
                                <a:pt x="5433" y="19821"/>
                                <a:pt x="5403" y="19836"/>
                                <a:pt x="5369" y="19845"/>
                              </a:cubicBezTo>
                              <a:cubicBezTo>
                                <a:pt x="5315" y="19859"/>
                                <a:pt x="5259" y="19862"/>
                                <a:pt x="5204" y="19864"/>
                              </a:cubicBezTo>
                              <a:cubicBezTo>
                                <a:pt x="5161" y="19866"/>
                                <a:pt x="5109" y="19845"/>
                                <a:pt x="5111" y="19796"/>
                              </a:cubicBezTo>
                              <a:cubicBezTo>
                                <a:pt x="5113" y="19787"/>
                                <a:pt x="5116" y="19779"/>
                                <a:pt x="5118" y="19770"/>
                              </a:cubicBezTo>
                            </a:path>
                            <a:path w="2003" h="711">
                              <a:moveTo>
                                <a:pt x="5690" y="19258"/>
                              </a:moveTo>
                              <a:cubicBezTo>
                                <a:pt x="5692" y="19303"/>
                                <a:pt x="5676" y="19340"/>
                                <a:pt x="5667" y="19389"/>
                              </a:cubicBezTo>
                              <a:cubicBezTo>
                                <a:pt x="5658" y="19440"/>
                                <a:pt x="5645" y="19498"/>
                                <a:pt x="5649" y="19550"/>
                              </a:cubicBezTo>
                              <a:cubicBezTo>
                                <a:pt x="5653" y="19598"/>
                                <a:pt x="5668" y="19623"/>
                                <a:pt x="5709" y="19643"/>
                              </a:cubicBezTo>
                              <a:cubicBezTo>
                                <a:pt x="5751" y="19663"/>
                                <a:pt x="5793" y="19665"/>
                                <a:pt x="5839" y="19662"/>
                              </a:cubicBezTo>
                              <a:cubicBezTo>
                                <a:pt x="5887" y="19659"/>
                                <a:pt x="5933" y="19646"/>
                                <a:pt x="5977" y="19628"/>
                              </a:cubicBezTo>
                              <a:cubicBezTo>
                                <a:pt x="6009" y="19615"/>
                                <a:pt x="6053" y="19609"/>
                                <a:pt x="6082" y="19591"/>
                              </a:cubicBezTo>
                              <a:cubicBezTo>
                                <a:pt x="6097" y="19576"/>
                                <a:pt x="6102" y="19571"/>
                                <a:pt x="6116" y="19565"/>
                              </a:cubicBezTo>
                            </a:path>
                            <a:path w="2003" h="711">
                              <a:moveTo>
                                <a:pt x="5929" y="19363"/>
                              </a:moveTo>
                              <a:cubicBezTo>
                                <a:pt x="5909" y="19412"/>
                                <a:pt x="5910" y="19445"/>
                                <a:pt x="5906" y="19497"/>
                              </a:cubicBezTo>
                              <a:cubicBezTo>
                                <a:pt x="5900" y="19572"/>
                                <a:pt x="5907" y="19643"/>
                                <a:pt x="5910" y="19718"/>
                              </a:cubicBezTo>
                              <a:cubicBezTo>
                                <a:pt x="5913" y="19793"/>
                                <a:pt x="5896" y="19882"/>
                                <a:pt x="5903" y="19953"/>
                              </a:cubicBezTo>
                              <a:cubicBezTo>
                                <a:pt x="5912" y="19972"/>
                                <a:pt x="5914" y="19973"/>
                                <a:pt x="5910" y="19938"/>
                              </a:cubicBezTo>
                            </a:path>
                            <a:path w="2003" h="711">
                              <a:moveTo>
                                <a:pt x="6273" y="19464"/>
                              </a:moveTo>
                              <a:cubicBezTo>
                                <a:pt x="6275" y="19504"/>
                                <a:pt x="6268" y="19539"/>
                                <a:pt x="6265" y="19579"/>
                              </a:cubicBezTo>
                              <a:cubicBezTo>
                                <a:pt x="6261" y="19635"/>
                                <a:pt x="6250" y="19703"/>
                                <a:pt x="6265" y="19759"/>
                              </a:cubicBezTo>
                              <a:cubicBezTo>
                                <a:pt x="6279" y="19810"/>
                                <a:pt x="6311" y="19866"/>
                                <a:pt x="6355" y="19897"/>
                              </a:cubicBezTo>
                              <a:cubicBezTo>
                                <a:pt x="6392" y="19923"/>
                                <a:pt x="6450" y="19929"/>
                                <a:pt x="6489" y="19905"/>
                              </a:cubicBezTo>
                              <a:cubicBezTo>
                                <a:pt x="6538" y="19874"/>
                                <a:pt x="6566" y="19809"/>
                                <a:pt x="6579" y="19755"/>
                              </a:cubicBezTo>
                              <a:cubicBezTo>
                                <a:pt x="6592" y="19701"/>
                                <a:pt x="6587" y="19625"/>
                                <a:pt x="6553" y="19579"/>
                              </a:cubicBezTo>
                              <a:cubicBezTo>
                                <a:pt x="6524" y="19540"/>
                                <a:pt x="6478" y="19526"/>
                                <a:pt x="6433" y="19520"/>
                              </a:cubicBezTo>
                              <a:cubicBezTo>
                                <a:pt x="6400" y="19515"/>
                                <a:pt x="6367" y="19519"/>
                                <a:pt x="6336" y="19527"/>
                              </a:cubicBezTo>
                            </a:path>
                            <a:path w="2003" h="711">
                              <a:moveTo>
                                <a:pt x="6769" y="19475"/>
                              </a:moveTo>
                              <a:cubicBezTo>
                                <a:pt x="6751" y="19507"/>
                                <a:pt x="6724" y="19543"/>
                                <a:pt x="6713" y="19576"/>
                              </a:cubicBezTo>
                              <a:cubicBezTo>
                                <a:pt x="6698" y="19622"/>
                                <a:pt x="6695" y="19690"/>
                                <a:pt x="6702" y="19737"/>
                              </a:cubicBezTo>
                              <a:cubicBezTo>
                                <a:pt x="6709" y="19780"/>
                                <a:pt x="6736" y="19833"/>
                                <a:pt x="6777" y="19852"/>
                              </a:cubicBezTo>
                              <a:cubicBezTo>
                                <a:pt x="6816" y="19870"/>
                                <a:pt x="6870" y="19860"/>
                                <a:pt x="6907" y="19841"/>
                              </a:cubicBezTo>
                              <a:cubicBezTo>
                                <a:pt x="6960" y="19814"/>
                                <a:pt x="6994" y="19777"/>
                                <a:pt x="7027" y="19729"/>
                              </a:cubicBezTo>
                              <a:cubicBezTo>
                                <a:pt x="7059" y="19682"/>
                                <a:pt x="7066" y="19647"/>
                                <a:pt x="7061" y="19591"/>
                              </a:cubicBezTo>
                              <a:cubicBezTo>
                                <a:pt x="7057" y="19541"/>
                                <a:pt x="7024" y="19513"/>
                                <a:pt x="6982" y="19490"/>
                              </a:cubicBezTo>
                              <a:cubicBezTo>
                                <a:pt x="6936" y="19465"/>
                                <a:pt x="6900" y="19468"/>
                                <a:pt x="6851" y="19460"/>
                              </a:cubicBezTo>
                              <a:cubicBezTo>
                                <a:pt x="6816" y="19454"/>
                                <a:pt x="6810" y="19460"/>
                                <a:pt x="6777" y="1946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062,19258" coordsize="2003,711" path="m5414,19299c5388,19306,5367,19307,5339,19307c5280,19307,5221,19305,5163,19310c5135,19312,5103,19319,5077,19329c5047,19340,5070,19377,5074,19400c5081,19440,5089,19483,5092,19523c5094,19554,5102,19575,5111,19598c5153,19590,5166,19592,5208,19602c5260,19614,5300,19641,5343,19673c5378,19699,5416,19736,5425,19781c5433,19821,5403,19836,5369,19845c5315,19859,5259,19862,5204,19864c5161,19866,5109,19845,5111,19796c5113,19787,5116,19779,5118,19770em5690,19258c5692,19303,5676,19340,5667,19389c5658,19440,5645,19498,5649,19550c5653,19598,5668,19623,5709,19643c5751,19663,5793,19665,5839,19662c5887,19659,5933,19646,5977,19628c6009,19615,6053,19609,6082,19591c6097,19576,6102,19571,6116,19565em5929,19363c5909,19412,5910,19445,5906,19497c5900,19572,5907,19643,5910,19718c5913,19793,5896,19882,5903,19953c5912,19972,5914,19973,5910,19938em6273,19464c6275,19504,6268,19539,6265,19579c6261,19635,6250,19703,6265,19759c6279,19810,6311,19866,6355,19897c6392,19923,6450,19929,6489,19905c6538,19874,6566,19809,6579,19755c6592,19701,6587,19625,6553,19579c6524,19540,6478,19526,6433,19520c6400,19515,6367,19519,6336,19527em6769,19475c6751,19507,6724,19543,6713,19576c6698,19622,6695,19690,6702,19737c6709,19780,6736,19833,6777,19852c6816,19870,6870,19860,6907,19841c6960,19814,6994,19777,7027,19729c7059,19682,7066,19647,7061,19591c7057,19541,7024,19513,6982,19490c6936,19465,6900,19468,6851,19460c6816,19454,6810,19460,6777,19460e" stroked="t" o:allowincell="f" style="position:absolute;margin-left:53.5pt;margin-top:345.1pt;width:56.7pt;height:20.1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3970</wp:posOffset>
                </wp:positionH>
                <wp:positionV relativeFrom="paragraph">
                  <wp:posOffset>4258945</wp:posOffset>
                </wp:positionV>
                <wp:extent cx="481965" cy="496570"/>
                <wp:effectExtent l="5080" t="6350" r="5715" b="635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040" cy="49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8" h="1379">
                              <a:moveTo>
                                <a:pt x="3233" y="18915"/>
                              </a:moveTo>
                              <a:cubicBezTo>
                                <a:pt x="3229" y="18949"/>
                                <a:pt x="3212" y="18937"/>
                                <a:pt x="3226" y="18979"/>
                              </a:cubicBezTo>
                              <a:cubicBezTo>
                                <a:pt x="3235" y="19006"/>
                                <a:pt x="3260" y="19029"/>
                                <a:pt x="3282" y="19046"/>
                              </a:cubicBezTo>
                              <a:cubicBezTo>
                                <a:pt x="3317" y="19073"/>
                                <a:pt x="3358" y="19097"/>
                                <a:pt x="3397" y="19117"/>
                              </a:cubicBezTo>
                              <a:cubicBezTo>
                                <a:pt x="3461" y="19150"/>
                                <a:pt x="3527" y="19182"/>
                                <a:pt x="3595" y="19207"/>
                              </a:cubicBezTo>
                              <a:cubicBezTo>
                                <a:pt x="3704" y="19248"/>
                                <a:pt x="3815" y="19285"/>
                                <a:pt x="3924" y="19326"/>
                              </a:cubicBezTo>
                              <a:cubicBezTo>
                                <a:pt x="4029" y="19366"/>
                                <a:pt x="4130" y="19406"/>
                                <a:pt x="4230" y="19457"/>
                              </a:cubicBezTo>
                              <a:cubicBezTo>
                                <a:pt x="4265" y="19475"/>
                                <a:pt x="4294" y="19495"/>
                                <a:pt x="4327" y="19513"/>
                              </a:cubicBezTo>
                              <a:cubicBezTo>
                                <a:pt x="4352" y="19527"/>
                                <a:pt x="4377" y="19546"/>
                                <a:pt x="4402" y="19558"/>
                              </a:cubicBezTo>
                              <a:cubicBezTo>
                                <a:pt x="4426" y="19570"/>
                                <a:pt x="4465" y="19582"/>
                                <a:pt x="4491" y="19587"/>
                              </a:cubicBezTo>
                              <a:cubicBezTo>
                                <a:pt x="4513" y="19591"/>
                                <a:pt x="4530" y="19594"/>
                                <a:pt x="4551" y="19599"/>
                              </a:cubicBezTo>
                              <a:cubicBezTo>
                                <a:pt x="4540" y="19611"/>
                                <a:pt x="4525" y="19632"/>
                                <a:pt x="4506" y="19647"/>
                              </a:cubicBezTo>
                              <a:cubicBezTo>
                                <a:pt x="4476" y="19672"/>
                                <a:pt x="4446" y="19687"/>
                                <a:pt x="4413" y="19707"/>
                              </a:cubicBezTo>
                              <a:cubicBezTo>
                                <a:pt x="4353" y="19743"/>
                                <a:pt x="4293" y="19782"/>
                                <a:pt x="4230" y="19812"/>
                              </a:cubicBezTo>
                              <a:cubicBezTo>
                                <a:pt x="4096" y="19876"/>
                                <a:pt x="3955" y="19924"/>
                                <a:pt x="3827" y="20002"/>
                              </a:cubicBezTo>
                              <a:cubicBezTo>
                                <a:pt x="3738" y="20056"/>
                                <a:pt x="3647" y="20111"/>
                                <a:pt x="3562" y="20170"/>
                              </a:cubicBezTo>
                              <a:cubicBezTo>
                                <a:pt x="3494" y="20217"/>
                                <a:pt x="3430" y="20258"/>
                                <a:pt x="3356" y="20293"/>
                              </a:cubicBezTo>
                              <a:cubicBezTo>
                                <a:pt x="3379" y="20257"/>
                                <a:pt x="3402" y="20225"/>
                                <a:pt x="3423" y="2018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214,18915" coordsize="1338,1379" path="m3233,18915c3229,18949,3212,18937,3226,18979c3235,19006,3260,19029,3282,19046c3317,19073,3358,19097,3397,19117c3461,19150,3527,19182,3595,19207c3704,19248,3815,19285,3924,19326c4029,19366,4130,19406,4230,19457c4265,19475,4294,19495,4327,19513c4352,19527,4377,19546,4402,19558c4426,19570,4465,19582,4491,19587c4513,19591,4530,19594,4551,19599c4540,19611,4525,19632,4506,19647c4476,19672,4446,19687,4413,19707c4353,19743,4293,19782,4230,19812c4096,19876,3955,19924,3827,20002c3738,20056,3647,20111,3562,20170c3494,20217,3430,20258,3356,20293c3379,20257,3402,20225,3423,20189e" stroked="t" o:allowincell="f" style="position:absolute;margin-left:1.1pt;margin-top:335.35pt;width:37.9pt;height:39.0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527175</wp:posOffset>
                </wp:positionH>
                <wp:positionV relativeFrom="paragraph">
                  <wp:posOffset>4411345</wp:posOffset>
                </wp:positionV>
                <wp:extent cx="135255" cy="226060"/>
                <wp:effectExtent l="7620" t="6350" r="5080" b="698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22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5" h="629">
                              <a:moveTo>
                                <a:pt x="7717" y="19468"/>
                              </a:moveTo>
                              <a:cubicBezTo>
                                <a:pt x="7707" y="19439"/>
                                <a:pt x="7699" y="19413"/>
                                <a:pt x="7676" y="19390"/>
                              </a:cubicBezTo>
                              <a:cubicBezTo>
                                <a:pt x="7651" y="19365"/>
                                <a:pt x="7614" y="19348"/>
                                <a:pt x="7579" y="19341"/>
                              </a:cubicBezTo>
                              <a:cubicBezTo>
                                <a:pt x="7535" y="19332"/>
                                <a:pt x="7495" y="19343"/>
                                <a:pt x="7459" y="19371"/>
                              </a:cubicBezTo>
                              <a:cubicBezTo>
                                <a:pt x="7428" y="19396"/>
                                <a:pt x="7413" y="19440"/>
                                <a:pt x="7418" y="19479"/>
                              </a:cubicBezTo>
                              <a:cubicBezTo>
                                <a:pt x="7424" y="19529"/>
                                <a:pt x="7477" y="19566"/>
                                <a:pt x="7512" y="19595"/>
                              </a:cubicBezTo>
                              <a:cubicBezTo>
                                <a:pt x="7568" y="19642"/>
                                <a:pt x="7627" y="19685"/>
                                <a:pt x="7683" y="19733"/>
                              </a:cubicBezTo>
                              <a:cubicBezTo>
                                <a:pt x="7725" y="19769"/>
                                <a:pt x="7761" y="19809"/>
                                <a:pt x="7784" y="19860"/>
                              </a:cubicBezTo>
                              <a:cubicBezTo>
                                <a:pt x="7798" y="19892"/>
                                <a:pt x="7783" y="19921"/>
                                <a:pt x="7754" y="19938"/>
                              </a:cubicBezTo>
                              <a:cubicBezTo>
                                <a:pt x="7720" y="19959"/>
                                <a:pt x="7670" y="19967"/>
                                <a:pt x="7631" y="19965"/>
                              </a:cubicBezTo>
                              <a:cubicBezTo>
                                <a:pt x="7596" y="19963"/>
                                <a:pt x="7551" y="19941"/>
                                <a:pt x="7534" y="19909"/>
                              </a:cubicBezTo>
                              <a:cubicBezTo>
                                <a:pt x="7526" y="19878"/>
                                <a:pt x="7523" y="19867"/>
                                <a:pt x="7519" y="1984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418,19337" coordsize="375,629" path="m7717,19468c7707,19439,7699,19413,7676,19390c7651,19365,7614,19348,7579,19341c7535,19332,7495,19343,7459,19371c7428,19396,7413,19440,7418,19479c7424,19529,7477,19566,7512,19595c7568,19642,7627,19685,7683,19733c7725,19769,7761,19809,7784,19860c7798,19892,7783,19921,7754,19938c7720,19959,7670,19967,7631,19965c7596,19963,7551,19941,7534,19909c7526,19878,7523,19867,7519,19845e" stroked="t" o:allowincell="f" style="position:absolute;margin-left:120.25pt;margin-top:347.35pt;width:10.6pt;height:17.7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-839470</wp:posOffset>
                </wp:positionH>
                <wp:positionV relativeFrom="paragraph">
                  <wp:posOffset>4923155</wp:posOffset>
                </wp:positionV>
                <wp:extent cx="151130" cy="206375"/>
                <wp:effectExtent l="3175" t="6985" r="6350" b="635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9" h="572">
                              <a:moveTo>
                                <a:pt x="859" y="20835"/>
                              </a:moveTo>
                              <a:cubicBezTo>
                                <a:pt x="847" y="20806"/>
                                <a:pt x="858" y="20801"/>
                                <a:pt x="889" y="20782"/>
                              </a:cubicBezTo>
                              <a:cubicBezTo>
                                <a:pt x="923" y="20761"/>
                                <a:pt x="966" y="20757"/>
                                <a:pt x="1004" y="20764"/>
                              </a:cubicBezTo>
                              <a:cubicBezTo>
                                <a:pt x="1069" y="20776"/>
                                <a:pt x="1106" y="20815"/>
                                <a:pt x="1142" y="20868"/>
                              </a:cubicBezTo>
                              <a:cubicBezTo>
                                <a:pt x="1183" y="20929"/>
                                <a:pt x="1202" y="21012"/>
                                <a:pt x="1195" y="21085"/>
                              </a:cubicBezTo>
                              <a:cubicBezTo>
                                <a:pt x="1189" y="21151"/>
                                <a:pt x="1159" y="21231"/>
                                <a:pt x="1113" y="21279"/>
                              </a:cubicBezTo>
                              <a:cubicBezTo>
                                <a:pt x="1079" y="21314"/>
                                <a:pt x="1031" y="21336"/>
                                <a:pt x="982" y="21331"/>
                              </a:cubicBezTo>
                              <a:cubicBezTo>
                                <a:pt x="944" y="21327"/>
                                <a:pt x="909" y="21307"/>
                                <a:pt x="892" y="21271"/>
                              </a:cubicBezTo>
                              <a:cubicBezTo>
                                <a:pt x="879" y="21242"/>
                                <a:pt x="894" y="21221"/>
                                <a:pt x="915" y="21204"/>
                              </a:cubicBezTo>
                              <a:cubicBezTo>
                                <a:pt x="943" y="21181"/>
                                <a:pt x="985" y="21182"/>
                                <a:pt x="1019" y="21186"/>
                              </a:cubicBezTo>
                              <a:cubicBezTo>
                                <a:pt x="1070" y="21192"/>
                                <a:pt x="1114" y="21208"/>
                                <a:pt x="1161" y="21223"/>
                              </a:cubicBezTo>
                              <a:cubicBezTo>
                                <a:pt x="1198" y="21235"/>
                                <a:pt x="1212" y="21265"/>
                                <a:pt x="1243" y="21279"/>
                              </a:cubicBezTo>
                              <a:cubicBezTo>
                                <a:pt x="1249" y="21280"/>
                                <a:pt x="1256" y="21282"/>
                                <a:pt x="1262" y="2128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44,20760" coordsize="419,572" path="m859,20835c847,20806,858,20801,889,20782c923,20761,966,20757,1004,20764c1069,20776,1106,20815,1142,20868c1183,20929,1202,21012,1195,21085c1189,21151,1159,21231,1113,21279c1079,21314,1031,21336,982,21331c944,21327,909,21307,892,21271c879,21242,894,21221,915,21204c943,21181,985,21182,1019,21186c1070,21192,1114,21208,1161,21223c1198,21235,1212,21265,1243,21279c1249,21280,1256,21282,1262,21283e" stroked="t" o:allowincell="f" style="position:absolute;margin-left:-66.1pt;margin-top:387.65pt;width:11.85pt;height:16.2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-578485</wp:posOffset>
                </wp:positionH>
                <wp:positionV relativeFrom="paragraph">
                  <wp:posOffset>4933950</wp:posOffset>
                </wp:positionV>
                <wp:extent cx="690880" cy="330200"/>
                <wp:effectExtent l="6350" t="5080" r="6985" b="635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840" cy="33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0" h="916">
                              <a:moveTo>
                                <a:pt x="1568" y="20831"/>
                              </a:moveTo>
                              <a:cubicBezTo>
                                <a:pt x="1576" y="20873"/>
                                <a:pt x="1581" y="20916"/>
                                <a:pt x="1590" y="20958"/>
                              </a:cubicBezTo>
                              <a:cubicBezTo>
                                <a:pt x="1604" y="21026"/>
                                <a:pt x="1612" y="21094"/>
                                <a:pt x="1617" y="21163"/>
                              </a:cubicBezTo>
                              <a:cubicBezTo>
                                <a:pt x="1621" y="21214"/>
                                <a:pt x="1622" y="21263"/>
                                <a:pt x="1628" y="21313"/>
                              </a:cubicBezTo>
                              <a:cubicBezTo>
                                <a:pt x="1631" y="21345"/>
                                <a:pt x="1632" y="21357"/>
                                <a:pt x="1628" y="21316"/>
                              </a:cubicBezTo>
                            </a:path>
                            <a:path w="1920" h="916">
                              <a:moveTo>
                                <a:pt x="2094" y="20838"/>
                              </a:moveTo>
                              <a:cubicBezTo>
                                <a:pt x="2059" y="20849"/>
                                <a:pt x="2044" y="20855"/>
                                <a:pt x="2027" y="20894"/>
                              </a:cubicBezTo>
                              <a:cubicBezTo>
                                <a:pt x="2004" y="20946"/>
                                <a:pt x="2003" y="21010"/>
                                <a:pt x="2005" y="21066"/>
                              </a:cubicBezTo>
                              <a:cubicBezTo>
                                <a:pt x="2007" y="21134"/>
                                <a:pt x="2021" y="21205"/>
                                <a:pt x="2057" y="21264"/>
                              </a:cubicBezTo>
                              <a:cubicBezTo>
                                <a:pt x="2086" y="21312"/>
                                <a:pt x="2134" y="21342"/>
                                <a:pt x="2191" y="21339"/>
                              </a:cubicBezTo>
                              <a:cubicBezTo>
                                <a:pt x="2271" y="21335"/>
                                <a:pt x="2324" y="21281"/>
                                <a:pt x="2359" y="21215"/>
                              </a:cubicBezTo>
                              <a:cubicBezTo>
                                <a:pt x="2383" y="21169"/>
                                <a:pt x="2399" y="21119"/>
                                <a:pt x="2374" y="21070"/>
                              </a:cubicBezTo>
                              <a:cubicBezTo>
                                <a:pt x="2355" y="21031"/>
                                <a:pt x="2318" y="21037"/>
                                <a:pt x="2285" y="21055"/>
                              </a:cubicBezTo>
                              <a:cubicBezTo>
                                <a:pt x="2239" y="21081"/>
                                <a:pt x="2210" y="21134"/>
                                <a:pt x="2191" y="21182"/>
                              </a:cubicBezTo>
                              <a:cubicBezTo>
                                <a:pt x="2175" y="21222"/>
                                <a:pt x="2157" y="21283"/>
                                <a:pt x="2169" y="21324"/>
                              </a:cubicBezTo>
                              <a:cubicBezTo>
                                <a:pt x="2180" y="21347"/>
                                <a:pt x="2185" y="21355"/>
                                <a:pt x="2199" y="21365"/>
                              </a:cubicBezTo>
                            </a:path>
                            <a:path w="1920" h="916">
                              <a:moveTo>
                                <a:pt x="2643" y="20883"/>
                              </a:moveTo>
                              <a:cubicBezTo>
                                <a:pt x="2616" y="20928"/>
                                <a:pt x="2610" y="20961"/>
                                <a:pt x="2602" y="21014"/>
                              </a:cubicBezTo>
                              <a:cubicBezTo>
                                <a:pt x="2594" y="21069"/>
                                <a:pt x="2589" y="21135"/>
                                <a:pt x="2606" y="21189"/>
                              </a:cubicBezTo>
                              <a:cubicBezTo>
                                <a:pt x="2617" y="21225"/>
                                <a:pt x="2646" y="21265"/>
                                <a:pt x="2688" y="21264"/>
                              </a:cubicBezTo>
                              <a:cubicBezTo>
                                <a:pt x="2728" y="21263"/>
                                <a:pt x="2765" y="21228"/>
                                <a:pt x="2789" y="21200"/>
                              </a:cubicBezTo>
                              <a:cubicBezTo>
                                <a:pt x="2817" y="21166"/>
                                <a:pt x="2830" y="21117"/>
                                <a:pt x="2837" y="21074"/>
                              </a:cubicBezTo>
                              <a:cubicBezTo>
                                <a:pt x="2844" y="21028"/>
                                <a:pt x="2838" y="20980"/>
                                <a:pt x="2815" y="20939"/>
                              </a:cubicBezTo>
                              <a:cubicBezTo>
                                <a:pt x="2792" y="20897"/>
                                <a:pt x="2763" y="20869"/>
                                <a:pt x="2718" y="20853"/>
                              </a:cubicBezTo>
                              <a:cubicBezTo>
                                <a:pt x="2680" y="20840"/>
                                <a:pt x="2661" y="20838"/>
                                <a:pt x="2625" y="20853"/>
                              </a:cubicBezTo>
                              <a:cubicBezTo>
                                <a:pt x="2619" y="20856"/>
                                <a:pt x="2612" y="20858"/>
                                <a:pt x="2606" y="20861"/>
                              </a:cubicBezTo>
                            </a:path>
                            <a:path w="1920" h="916">
                              <a:moveTo>
                                <a:pt x="3185" y="20853"/>
                              </a:moveTo>
                              <a:cubicBezTo>
                                <a:pt x="3161" y="20888"/>
                                <a:pt x="3140" y="20917"/>
                                <a:pt x="3129" y="20958"/>
                              </a:cubicBezTo>
                              <a:cubicBezTo>
                                <a:pt x="3117" y="21006"/>
                                <a:pt x="3107" y="21066"/>
                                <a:pt x="3117" y="21115"/>
                              </a:cubicBezTo>
                              <a:cubicBezTo>
                                <a:pt x="3126" y="21162"/>
                                <a:pt x="3160" y="21200"/>
                                <a:pt x="3211" y="21200"/>
                              </a:cubicBezTo>
                              <a:cubicBezTo>
                                <a:pt x="3273" y="21200"/>
                                <a:pt x="3330" y="21146"/>
                                <a:pt x="3371" y="21107"/>
                              </a:cubicBezTo>
                              <a:cubicBezTo>
                                <a:pt x="3423" y="21059"/>
                                <a:pt x="3482" y="20995"/>
                                <a:pt x="3487" y="20920"/>
                              </a:cubicBezTo>
                              <a:cubicBezTo>
                                <a:pt x="3489" y="20889"/>
                                <a:pt x="3473" y="20847"/>
                                <a:pt x="3450" y="20827"/>
                              </a:cubicBezTo>
                              <a:cubicBezTo>
                                <a:pt x="3420" y="20800"/>
                                <a:pt x="3382" y="20803"/>
                                <a:pt x="3345" y="20797"/>
                              </a:cubicBezTo>
                              <a:cubicBezTo>
                                <a:pt x="3303" y="20791"/>
                                <a:pt x="3278" y="20799"/>
                                <a:pt x="3237" y="20808"/>
                              </a:cubicBezTo>
                              <a:cubicBezTo>
                                <a:pt x="3229" y="20809"/>
                                <a:pt x="3222" y="20811"/>
                                <a:pt x="3214" y="20812"/>
                              </a:cubicBezTo>
                            </a:path>
                            <a:path w="1920" h="916">
                              <a:moveTo>
                                <a:pt x="1945" y="21346"/>
                              </a:moveTo>
                              <a:cubicBezTo>
                                <a:pt x="1974" y="21379"/>
                                <a:pt x="1958" y="21409"/>
                                <a:pt x="1956" y="21454"/>
                              </a:cubicBezTo>
                              <a:cubicBezTo>
                                <a:pt x="1953" y="21507"/>
                                <a:pt x="1957" y="21562"/>
                                <a:pt x="1949" y="21615"/>
                              </a:cubicBezTo>
                              <a:cubicBezTo>
                                <a:pt x="1944" y="21645"/>
                                <a:pt x="1938" y="21675"/>
                                <a:pt x="1934" y="2170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68,20790" coordsize="1920,916" path="m1568,20831c1576,20873,1581,20916,1590,20958c1604,21026,1612,21094,1617,21163c1621,21214,1622,21263,1628,21313c1631,21345,1632,21357,1628,21316em2094,20838c2059,20849,2044,20855,2027,20894c2004,20946,2003,21010,2005,21066c2007,21134,2021,21205,2057,21264c2086,21312,2134,21342,2191,21339c2271,21335,2324,21281,2359,21215c2383,21169,2399,21119,2374,21070c2355,21031,2318,21037,2285,21055c2239,21081,2210,21134,2191,21182c2175,21222,2157,21283,2169,21324c2180,21347,2185,21355,2199,21365em2643,20883c2616,20928,2610,20961,2602,21014c2594,21069,2589,21135,2606,21189c2617,21225,2646,21265,2688,21264c2728,21263,2765,21228,2789,21200c2817,21166,2830,21117,2837,21074c2844,21028,2838,20980,2815,20939c2792,20897,2763,20869,2718,20853c2680,20840,2661,20838,2625,20853c2619,20856,2612,20858,2606,20861em3185,20853c3161,20888,3140,20917,3129,20958c3117,21006,3107,21066,3117,21115c3126,21162,3160,21200,3211,21200c3273,21200,3330,21146,3371,21107c3423,21059,3482,20995,3487,20920c3489,20889,3473,20847,3450,20827c3420,20800,3382,20803,3345,20797c3303,20791,3278,20799,3237,20808c3229,20809,3222,20811,3214,20812em1945,21346c1974,21379,1958,21409,1956,21454c1953,21507,1957,21562,1949,21615c1944,21645,1938,21675,1934,21705e" stroked="t" o:allowincell="f" style="position:absolute;margin-left:-45.55pt;margin-top:388.5pt;width:54.35pt;height:25.9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47345</wp:posOffset>
                </wp:positionH>
                <wp:positionV relativeFrom="paragraph">
                  <wp:posOffset>4974590</wp:posOffset>
                </wp:positionV>
                <wp:extent cx="281305" cy="150495"/>
                <wp:effectExtent l="7620" t="6985" r="5715" b="571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16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2" h="419">
                              <a:moveTo>
                                <a:pt x="4140" y="20902"/>
                              </a:moveTo>
                              <a:cubicBezTo>
                                <a:pt x="4149" y="20917"/>
                                <a:pt x="4170" y="20959"/>
                                <a:pt x="4181" y="20991"/>
                              </a:cubicBezTo>
                              <a:cubicBezTo>
                                <a:pt x="4203" y="21053"/>
                                <a:pt x="4224" y="21115"/>
                                <a:pt x="4245" y="21178"/>
                              </a:cubicBezTo>
                              <a:cubicBezTo>
                                <a:pt x="4259" y="21221"/>
                                <a:pt x="4280" y="21261"/>
                                <a:pt x="4293" y="21305"/>
                              </a:cubicBezTo>
                              <a:cubicBezTo>
                                <a:pt x="4294" y="21310"/>
                                <a:pt x="4296" y="21315"/>
                                <a:pt x="4297" y="21320"/>
                              </a:cubicBezTo>
                              <a:cubicBezTo>
                                <a:pt x="4297" y="21288"/>
                                <a:pt x="4296" y="21256"/>
                                <a:pt x="4293" y="21223"/>
                              </a:cubicBezTo>
                              <a:cubicBezTo>
                                <a:pt x="4288" y="21166"/>
                                <a:pt x="4294" y="21103"/>
                                <a:pt x="4305" y="21047"/>
                              </a:cubicBezTo>
                              <a:cubicBezTo>
                                <a:pt x="4313" y="21008"/>
                                <a:pt x="4343" y="20916"/>
                                <a:pt x="4402" y="20928"/>
                              </a:cubicBezTo>
                              <a:cubicBezTo>
                                <a:pt x="4449" y="20938"/>
                                <a:pt x="4492" y="21002"/>
                                <a:pt x="4514" y="21040"/>
                              </a:cubicBezTo>
                              <a:cubicBezTo>
                                <a:pt x="4542" y="21087"/>
                                <a:pt x="4573" y="21148"/>
                                <a:pt x="4588" y="21200"/>
                              </a:cubicBezTo>
                              <a:cubicBezTo>
                                <a:pt x="4592" y="21226"/>
                                <a:pt x="4592" y="21233"/>
                                <a:pt x="4596" y="21249"/>
                              </a:cubicBezTo>
                              <a:cubicBezTo>
                                <a:pt x="4604" y="21200"/>
                                <a:pt x="4616" y="21152"/>
                                <a:pt x="4626" y="21103"/>
                              </a:cubicBezTo>
                              <a:cubicBezTo>
                                <a:pt x="4637" y="21047"/>
                                <a:pt x="4647" y="20995"/>
                                <a:pt x="4685" y="20950"/>
                              </a:cubicBezTo>
                              <a:cubicBezTo>
                                <a:pt x="4715" y="20915"/>
                                <a:pt x="4751" y="20907"/>
                                <a:pt x="4790" y="20935"/>
                              </a:cubicBezTo>
                              <a:cubicBezTo>
                                <a:pt x="4835" y="20967"/>
                                <a:pt x="4857" y="21022"/>
                                <a:pt x="4879" y="21070"/>
                              </a:cubicBezTo>
                              <a:cubicBezTo>
                                <a:pt x="4901" y="21117"/>
                                <a:pt x="4913" y="21160"/>
                                <a:pt x="4917" y="21212"/>
                              </a:cubicBezTo>
                              <a:cubicBezTo>
                                <a:pt x="4920" y="21249"/>
                                <a:pt x="4914" y="21271"/>
                                <a:pt x="4921" y="2122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140,20902" coordsize="782,419" path="m4140,20902c4149,20917,4170,20959,4181,20991c4203,21053,4224,21115,4245,21178c4259,21221,4280,21261,4293,21305c4294,21310,4296,21315,4297,21320c4297,21288,4296,21256,4293,21223c4288,21166,4294,21103,4305,21047c4313,21008,4343,20916,4402,20928c4449,20938,4492,21002,4514,21040c4542,21087,4573,21148,4588,21200c4592,21226,4592,21233,4596,21249c4604,21200,4616,21152,4626,21103c4637,21047,4647,20995,4685,20950c4715,20915,4751,20907,4790,20935c4835,20967,4857,21022,4879,21070c4901,21117,4913,21160,4917,21212c4920,21249,4914,21271,4921,21223e" stroked="t" o:allowincell="f" style="position:absolute;margin-left:27.35pt;margin-top:391.7pt;width:22.1pt;height:11.8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769620</wp:posOffset>
                </wp:positionH>
                <wp:positionV relativeFrom="paragraph">
                  <wp:posOffset>4907280</wp:posOffset>
                </wp:positionV>
                <wp:extent cx="140335" cy="120015"/>
                <wp:effectExtent l="6985" t="6350" r="5715" b="635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11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9" h="333">
                              <a:moveTo>
                                <a:pt x="5350" y="20719"/>
                              </a:moveTo>
                              <a:cubicBezTo>
                                <a:pt x="5342" y="20724"/>
                                <a:pt x="5335" y="20729"/>
                                <a:pt x="5327" y="20734"/>
                              </a:cubicBezTo>
                              <a:cubicBezTo>
                                <a:pt x="5367" y="20758"/>
                                <a:pt x="5385" y="20750"/>
                                <a:pt x="5436" y="20745"/>
                              </a:cubicBezTo>
                              <a:cubicBezTo>
                                <a:pt x="5492" y="20740"/>
                                <a:pt x="5548" y="20737"/>
                                <a:pt x="5604" y="20730"/>
                              </a:cubicBezTo>
                              <a:cubicBezTo>
                                <a:pt x="5628" y="20727"/>
                                <a:pt x="5679" y="20707"/>
                                <a:pt x="5697" y="20726"/>
                              </a:cubicBezTo>
                              <a:cubicBezTo>
                                <a:pt x="5698" y="20731"/>
                                <a:pt x="5700" y="20736"/>
                                <a:pt x="5701" y="20741"/>
                              </a:cubicBezTo>
                            </a:path>
                            <a:path w="389" h="333">
                              <a:moveTo>
                                <a:pt x="5313" y="21025"/>
                              </a:moveTo>
                              <a:cubicBezTo>
                                <a:pt x="5340" y="21036"/>
                                <a:pt x="5369" y="21037"/>
                                <a:pt x="5398" y="21040"/>
                              </a:cubicBezTo>
                              <a:cubicBezTo>
                                <a:pt x="5449" y="21045"/>
                                <a:pt x="5504" y="21054"/>
                                <a:pt x="5555" y="21044"/>
                              </a:cubicBezTo>
                              <a:cubicBezTo>
                                <a:pt x="5598" y="21035"/>
                                <a:pt x="5643" y="21028"/>
                                <a:pt x="5682" y="21006"/>
                              </a:cubicBezTo>
                              <a:cubicBezTo>
                                <a:pt x="5687" y="21002"/>
                                <a:pt x="5692" y="20999"/>
                                <a:pt x="5697" y="2099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313,20715" coordsize="389,333" path="m5350,20719c5342,20724,5335,20729,5327,20734c5367,20758,5385,20750,5436,20745c5492,20740,5548,20737,5604,20730c5628,20727,5679,20707,5697,20726c5698,20731,5700,20736,5701,20741em5313,21025c5340,21036,5369,21037,5398,21040c5449,21045,5504,21054,5555,21044c5598,21035,5643,21028,5682,21006c5687,21002,5692,20999,5697,20995e" stroked="t" o:allowincell="f" style="position:absolute;margin-left:60.6pt;margin-top:386.4pt;width:11pt;height:9.4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188720</wp:posOffset>
                </wp:positionH>
                <wp:positionV relativeFrom="paragraph">
                  <wp:posOffset>4886960</wp:posOffset>
                </wp:positionV>
                <wp:extent cx="165735" cy="191135"/>
                <wp:effectExtent l="6985" t="6985" r="5715" b="571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9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1" h="531">
                              <a:moveTo>
                                <a:pt x="6511" y="20659"/>
                              </a:moveTo>
                              <a:cubicBezTo>
                                <a:pt x="6542" y="20697"/>
                                <a:pt x="6573" y="20730"/>
                                <a:pt x="6608" y="20764"/>
                              </a:cubicBezTo>
                              <a:cubicBezTo>
                                <a:pt x="6663" y="20818"/>
                                <a:pt x="6722" y="20869"/>
                                <a:pt x="6776" y="20924"/>
                              </a:cubicBezTo>
                              <a:cubicBezTo>
                                <a:pt x="6820" y="20968"/>
                                <a:pt x="6864" y="21013"/>
                                <a:pt x="6903" y="21062"/>
                              </a:cubicBezTo>
                              <a:cubicBezTo>
                                <a:pt x="6920" y="21085"/>
                                <a:pt x="6924" y="21091"/>
                                <a:pt x="6937" y="21103"/>
                              </a:cubicBezTo>
                            </a:path>
                            <a:path w="461" h="531">
                              <a:moveTo>
                                <a:pt x="6832" y="20741"/>
                              </a:moveTo>
                              <a:cubicBezTo>
                                <a:pt x="6774" y="20752"/>
                                <a:pt x="6785" y="20774"/>
                                <a:pt x="6754" y="20820"/>
                              </a:cubicBezTo>
                              <a:cubicBezTo>
                                <a:pt x="6710" y="20887"/>
                                <a:pt x="6665" y="20952"/>
                                <a:pt x="6623" y="21021"/>
                              </a:cubicBezTo>
                              <a:cubicBezTo>
                                <a:pt x="6591" y="21073"/>
                                <a:pt x="6559" y="21135"/>
                                <a:pt x="6515" y="21178"/>
                              </a:cubicBezTo>
                              <a:cubicBezTo>
                                <a:pt x="6484" y="21209"/>
                                <a:pt x="6482" y="21159"/>
                                <a:pt x="6477" y="2114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477,20659" coordsize="461,531" path="m6511,20659c6542,20697,6573,20730,6608,20764c6663,20818,6722,20869,6776,20924c6820,20968,6864,21013,6903,21062c6920,21085,6924,21091,6937,21103em6832,20741c6774,20752,6785,20774,6754,20820c6710,20887,6665,20952,6623,21021c6591,21073,6559,21135,6515,21178c6484,21209,6482,21159,6477,21141e" stroked="t" o:allowincell="f" style="position:absolute;margin-left:93.6pt;margin-top:384.8pt;width:13pt;height:1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624330</wp:posOffset>
                </wp:positionH>
                <wp:positionV relativeFrom="paragraph">
                  <wp:posOffset>1294765</wp:posOffset>
                </wp:positionV>
                <wp:extent cx="4005580" cy="1992630"/>
                <wp:effectExtent l="5080" t="4445" r="6350" b="635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5720" cy="199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26" h="5535">
                              <a:moveTo>
                                <a:pt x="12738" y="12706"/>
                              </a:moveTo>
                              <a:cubicBezTo>
                                <a:pt x="12747" y="12738"/>
                                <a:pt x="12756" y="12771"/>
                                <a:pt x="12764" y="12803"/>
                              </a:cubicBezTo>
                              <a:cubicBezTo>
                                <a:pt x="12795" y="12937"/>
                                <a:pt x="12816" y="13074"/>
                                <a:pt x="12839" y="13210"/>
                              </a:cubicBezTo>
                              <a:cubicBezTo>
                                <a:pt x="12845" y="13235"/>
                                <a:pt x="12847" y="13240"/>
                                <a:pt x="12846" y="13255"/>
                              </a:cubicBezTo>
                              <a:cubicBezTo>
                                <a:pt x="12855" y="13211"/>
                                <a:pt x="12856" y="13166"/>
                                <a:pt x="12865" y="13121"/>
                              </a:cubicBezTo>
                              <a:cubicBezTo>
                                <a:pt x="12878" y="13061"/>
                                <a:pt x="12891" y="12997"/>
                                <a:pt x="12917" y="12941"/>
                              </a:cubicBezTo>
                              <a:cubicBezTo>
                                <a:pt x="12929" y="12914"/>
                                <a:pt x="12959" y="12858"/>
                                <a:pt x="12988" y="12848"/>
                              </a:cubicBezTo>
                              <a:cubicBezTo>
                                <a:pt x="13013" y="12840"/>
                                <a:pt x="13034" y="12841"/>
                                <a:pt x="13059" y="12841"/>
                              </a:cubicBezTo>
                            </a:path>
                            <a:path w="11126" h="5535">
                              <a:moveTo>
                                <a:pt x="13358" y="12781"/>
                              </a:moveTo>
                              <a:cubicBezTo>
                                <a:pt x="13341" y="12802"/>
                                <a:pt x="13302" y="12848"/>
                                <a:pt x="13298" y="12874"/>
                              </a:cubicBezTo>
                              <a:cubicBezTo>
                                <a:pt x="13293" y="12914"/>
                                <a:pt x="13308" y="12972"/>
                                <a:pt x="13321" y="13009"/>
                              </a:cubicBezTo>
                              <a:cubicBezTo>
                                <a:pt x="13336" y="13052"/>
                                <a:pt x="13360" y="13111"/>
                                <a:pt x="13392" y="13143"/>
                              </a:cubicBezTo>
                              <a:cubicBezTo>
                                <a:pt x="13413" y="13164"/>
                                <a:pt x="13434" y="13152"/>
                                <a:pt x="13451" y="13132"/>
                              </a:cubicBezTo>
                              <a:cubicBezTo>
                                <a:pt x="13499" y="13073"/>
                                <a:pt x="13519" y="12980"/>
                                <a:pt x="13537" y="12908"/>
                              </a:cubicBezTo>
                              <a:cubicBezTo>
                                <a:pt x="13546" y="12871"/>
                                <a:pt x="13556" y="12835"/>
                                <a:pt x="13567" y="12799"/>
                              </a:cubicBezTo>
                              <a:cubicBezTo>
                                <a:pt x="13584" y="12830"/>
                                <a:pt x="13581" y="12867"/>
                                <a:pt x="13589" y="12904"/>
                              </a:cubicBezTo>
                              <a:cubicBezTo>
                                <a:pt x="13601" y="12956"/>
                                <a:pt x="13613" y="13017"/>
                                <a:pt x="13638" y="13065"/>
                              </a:cubicBezTo>
                              <a:cubicBezTo>
                                <a:pt x="13657" y="13101"/>
                                <a:pt x="13681" y="13133"/>
                                <a:pt x="13724" y="13135"/>
                              </a:cubicBezTo>
                              <a:cubicBezTo>
                                <a:pt x="13763" y="13137"/>
                                <a:pt x="13796" y="13101"/>
                                <a:pt x="13817" y="13072"/>
                              </a:cubicBezTo>
                              <a:cubicBezTo>
                                <a:pt x="13850" y="13025"/>
                                <a:pt x="13859" y="12970"/>
                                <a:pt x="13869" y="12915"/>
                              </a:cubicBezTo>
                            </a:path>
                            <a:path w="11126" h="5535">
                              <a:moveTo>
                                <a:pt x="13862" y="12736"/>
                              </a:moveTo>
                              <a:cubicBezTo>
                                <a:pt x="13868" y="12797"/>
                                <a:pt x="13880" y="12851"/>
                                <a:pt x="13892" y="12911"/>
                              </a:cubicBezTo>
                              <a:cubicBezTo>
                                <a:pt x="13905" y="12974"/>
                                <a:pt x="13920" y="13036"/>
                                <a:pt x="13933" y="13098"/>
                              </a:cubicBezTo>
                              <a:cubicBezTo>
                                <a:pt x="13939" y="13128"/>
                                <a:pt x="13945" y="13158"/>
                                <a:pt x="13952" y="13188"/>
                              </a:cubicBezTo>
                              <a:cubicBezTo>
                                <a:pt x="13952" y="13150"/>
                                <a:pt x="13951" y="13110"/>
                                <a:pt x="13955" y="13072"/>
                              </a:cubicBezTo>
                              <a:cubicBezTo>
                                <a:pt x="13962" y="13004"/>
                                <a:pt x="13969" y="12937"/>
                                <a:pt x="13985" y="12870"/>
                              </a:cubicBezTo>
                              <a:cubicBezTo>
                                <a:pt x="13996" y="12826"/>
                                <a:pt x="14006" y="12787"/>
                                <a:pt x="14052" y="12773"/>
                              </a:cubicBezTo>
                              <a:cubicBezTo>
                                <a:pt x="14082" y="12764"/>
                                <a:pt x="14125" y="12842"/>
                                <a:pt x="14134" y="12859"/>
                              </a:cubicBezTo>
                              <a:cubicBezTo>
                                <a:pt x="14164" y="12914"/>
                                <a:pt x="14179" y="12971"/>
                                <a:pt x="14194" y="13031"/>
                              </a:cubicBezTo>
                              <a:cubicBezTo>
                                <a:pt x="14202" y="13065"/>
                                <a:pt x="14208" y="13098"/>
                                <a:pt x="14213" y="13132"/>
                              </a:cubicBezTo>
                              <a:cubicBezTo>
                                <a:pt x="14226" y="13084"/>
                                <a:pt x="14232" y="13035"/>
                                <a:pt x="14243" y="12986"/>
                              </a:cubicBezTo>
                              <a:cubicBezTo>
                                <a:pt x="14259" y="12916"/>
                                <a:pt x="14286" y="12819"/>
                                <a:pt x="14347" y="12773"/>
                              </a:cubicBezTo>
                              <a:cubicBezTo>
                                <a:pt x="14378" y="12750"/>
                                <a:pt x="14404" y="12766"/>
                                <a:pt x="14429" y="12788"/>
                              </a:cubicBezTo>
                              <a:cubicBezTo>
                                <a:pt x="14461" y="12817"/>
                                <a:pt x="14482" y="12855"/>
                                <a:pt x="14508" y="12889"/>
                              </a:cubicBezTo>
                              <a:cubicBezTo>
                                <a:pt x="14530" y="12919"/>
                                <a:pt x="14550" y="12951"/>
                                <a:pt x="14575" y="12979"/>
                              </a:cubicBezTo>
                              <a:cubicBezTo>
                                <a:pt x="14598" y="13005"/>
                                <a:pt x="14621" y="13030"/>
                                <a:pt x="14650" y="13050"/>
                              </a:cubicBezTo>
                              <a:cubicBezTo>
                                <a:pt x="14680" y="13071"/>
                                <a:pt x="14705" y="13081"/>
                                <a:pt x="14721" y="13053"/>
                              </a:cubicBezTo>
                              <a:cubicBezTo>
                                <a:pt x="14733" y="13032"/>
                                <a:pt x="14720" y="13016"/>
                                <a:pt x="14717" y="12994"/>
                              </a:cubicBezTo>
                            </a:path>
                            <a:path w="11126" h="5535">
                              <a:moveTo>
                                <a:pt x="14579" y="12579"/>
                              </a:moveTo>
                              <a:cubicBezTo>
                                <a:pt x="14584" y="12614"/>
                                <a:pt x="14586" y="12649"/>
                                <a:pt x="14594" y="12684"/>
                              </a:cubicBezTo>
                              <a:cubicBezTo>
                                <a:pt x="14614" y="12766"/>
                                <a:pt x="14635" y="12849"/>
                                <a:pt x="14657" y="12930"/>
                              </a:cubicBezTo>
                              <a:cubicBezTo>
                                <a:pt x="14677" y="13003"/>
                                <a:pt x="14695" y="13077"/>
                                <a:pt x="14713" y="13150"/>
                              </a:cubicBezTo>
                              <a:cubicBezTo>
                                <a:pt x="14723" y="13177"/>
                                <a:pt x="14726" y="13184"/>
                                <a:pt x="14728" y="13203"/>
                              </a:cubicBezTo>
                              <a:cubicBezTo>
                                <a:pt x="14730" y="13174"/>
                                <a:pt x="14727" y="13179"/>
                                <a:pt x="14724" y="13150"/>
                              </a:cubicBezTo>
                              <a:cubicBezTo>
                                <a:pt x="14717" y="13077"/>
                                <a:pt x="14715" y="12996"/>
                                <a:pt x="14724" y="12923"/>
                              </a:cubicBezTo>
                              <a:cubicBezTo>
                                <a:pt x="14727" y="12897"/>
                                <a:pt x="14733" y="12829"/>
                                <a:pt x="14750" y="12807"/>
                              </a:cubicBezTo>
                              <a:cubicBezTo>
                                <a:pt x="14756" y="12806"/>
                                <a:pt x="14763" y="12804"/>
                                <a:pt x="14769" y="12803"/>
                              </a:cubicBezTo>
                              <a:cubicBezTo>
                                <a:pt x="14786" y="12838"/>
                                <a:pt x="14802" y="12874"/>
                                <a:pt x="14818" y="12911"/>
                              </a:cubicBezTo>
                              <a:cubicBezTo>
                                <a:pt x="14856" y="13000"/>
                                <a:pt x="14919" y="13148"/>
                                <a:pt x="15030" y="13169"/>
                              </a:cubicBezTo>
                              <a:cubicBezTo>
                                <a:pt x="15096" y="13181"/>
                                <a:pt x="15157" y="13152"/>
                                <a:pt x="15210" y="13117"/>
                              </a:cubicBezTo>
                              <a:cubicBezTo>
                                <a:pt x="15284" y="13068"/>
                                <a:pt x="15330" y="12997"/>
                                <a:pt x="15359" y="12915"/>
                              </a:cubicBezTo>
                              <a:cubicBezTo>
                                <a:pt x="15375" y="12870"/>
                                <a:pt x="15388" y="12809"/>
                                <a:pt x="15374" y="12762"/>
                              </a:cubicBezTo>
                              <a:cubicBezTo>
                                <a:pt x="15368" y="12755"/>
                                <a:pt x="15361" y="12747"/>
                                <a:pt x="15355" y="12740"/>
                              </a:cubicBezTo>
                              <a:cubicBezTo>
                                <a:pt x="15312" y="12740"/>
                                <a:pt x="15317" y="12720"/>
                                <a:pt x="15277" y="12762"/>
                              </a:cubicBezTo>
                              <a:cubicBezTo>
                                <a:pt x="15222" y="12819"/>
                                <a:pt x="15206" y="12915"/>
                                <a:pt x="15210" y="12990"/>
                              </a:cubicBezTo>
                              <a:cubicBezTo>
                                <a:pt x="15215" y="13089"/>
                                <a:pt x="15273" y="13207"/>
                                <a:pt x="15378" y="13233"/>
                              </a:cubicBezTo>
                              <a:cubicBezTo>
                                <a:pt x="15455" y="13252"/>
                                <a:pt x="15541" y="13208"/>
                                <a:pt x="15583" y="13143"/>
                              </a:cubicBezTo>
                              <a:cubicBezTo>
                                <a:pt x="15623" y="13081"/>
                                <a:pt x="15641" y="13002"/>
                                <a:pt x="15650" y="12930"/>
                              </a:cubicBezTo>
                              <a:cubicBezTo>
                                <a:pt x="15657" y="12879"/>
                                <a:pt x="15654" y="12828"/>
                                <a:pt x="15654" y="12777"/>
                              </a:cubicBezTo>
                              <a:cubicBezTo>
                                <a:pt x="15669" y="12828"/>
                                <a:pt x="15681" y="12879"/>
                                <a:pt x="15695" y="12930"/>
                              </a:cubicBezTo>
                              <a:cubicBezTo>
                                <a:pt x="15712" y="12992"/>
                                <a:pt x="15718" y="13055"/>
                                <a:pt x="15732" y="13117"/>
                              </a:cubicBezTo>
                              <a:cubicBezTo>
                                <a:pt x="15740" y="13152"/>
                                <a:pt x="15746" y="13183"/>
                                <a:pt x="15751" y="13218"/>
                              </a:cubicBezTo>
                              <a:cubicBezTo>
                                <a:pt x="15775" y="13178"/>
                                <a:pt x="15786" y="13149"/>
                                <a:pt x="15800" y="13102"/>
                              </a:cubicBezTo>
                              <a:cubicBezTo>
                                <a:pt x="15817" y="13045"/>
                                <a:pt x="15840" y="12987"/>
                                <a:pt x="15878" y="12941"/>
                              </a:cubicBezTo>
                              <a:cubicBezTo>
                                <a:pt x="15914" y="12898"/>
                                <a:pt x="15963" y="12886"/>
                                <a:pt x="16012" y="12878"/>
                              </a:cubicBezTo>
                              <a:cubicBezTo>
                                <a:pt x="16066" y="12869"/>
                                <a:pt x="16119" y="12867"/>
                                <a:pt x="16173" y="12859"/>
                              </a:cubicBezTo>
                            </a:path>
                            <a:path w="11126" h="5535">
                              <a:moveTo>
                                <a:pt x="17147" y="12714"/>
                              </a:moveTo>
                              <a:cubicBezTo>
                                <a:pt x="17129" y="12746"/>
                                <a:pt x="17136" y="12771"/>
                                <a:pt x="17140" y="12811"/>
                              </a:cubicBezTo>
                              <a:cubicBezTo>
                                <a:pt x="17148" y="12883"/>
                                <a:pt x="17168" y="12952"/>
                                <a:pt x="17177" y="13023"/>
                              </a:cubicBezTo>
                              <a:cubicBezTo>
                                <a:pt x="17183" y="13068"/>
                                <a:pt x="17189" y="13113"/>
                                <a:pt x="17196" y="13158"/>
                              </a:cubicBezTo>
                              <a:cubicBezTo>
                                <a:pt x="17208" y="13126"/>
                                <a:pt x="17210" y="13107"/>
                                <a:pt x="17211" y="13072"/>
                              </a:cubicBezTo>
                            </a:path>
                            <a:path w="11126" h="5535">
                              <a:moveTo>
                                <a:pt x="17256" y="12691"/>
                              </a:moveTo>
                              <a:cubicBezTo>
                                <a:pt x="17276" y="12748"/>
                                <a:pt x="17283" y="12803"/>
                                <a:pt x="17293" y="12863"/>
                              </a:cubicBezTo>
                              <a:cubicBezTo>
                                <a:pt x="17306" y="12939"/>
                                <a:pt x="17317" y="13015"/>
                                <a:pt x="17330" y="13091"/>
                              </a:cubicBezTo>
                              <a:cubicBezTo>
                                <a:pt x="17331" y="13098"/>
                                <a:pt x="17347" y="13208"/>
                                <a:pt x="17368" y="13199"/>
                              </a:cubicBezTo>
                              <a:cubicBezTo>
                                <a:pt x="17371" y="13182"/>
                                <a:pt x="17372" y="13174"/>
                                <a:pt x="17368" y="13162"/>
                              </a:cubicBezTo>
                            </a:path>
                            <a:path w="11126" h="5535">
                              <a:moveTo>
                                <a:pt x="16882" y="12897"/>
                              </a:moveTo>
                              <a:cubicBezTo>
                                <a:pt x="16869" y="12929"/>
                                <a:pt x="16946" y="12924"/>
                                <a:pt x="16976" y="12923"/>
                              </a:cubicBezTo>
                              <a:cubicBezTo>
                                <a:pt x="17099" y="12919"/>
                                <a:pt x="17223" y="12909"/>
                                <a:pt x="17345" y="12897"/>
                              </a:cubicBezTo>
                              <a:cubicBezTo>
                                <a:pt x="17416" y="12890"/>
                                <a:pt x="17488" y="12878"/>
                                <a:pt x="17558" y="12878"/>
                              </a:cubicBezTo>
                              <a:cubicBezTo>
                                <a:pt x="17565" y="12878"/>
                                <a:pt x="17573" y="12878"/>
                                <a:pt x="17580" y="12878"/>
                              </a:cubicBezTo>
                            </a:path>
                            <a:path w="11126" h="5535">
                              <a:moveTo>
                                <a:pt x="16931" y="13165"/>
                              </a:moveTo>
                              <a:cubicBezTo>
                                <a:pt x="16923" y="13206"/>
                                <a:pt x="16971" y="13196"/>
                                <a:pt x="17009" y="13192"/>
                              </a:cubicBezTo>
                              <a:cubicBezTo>
                                <a:pt x="17084" y="13183"/>
                                <a:pt x="17166" y="13174"/>
                                <a:pt x="17237" y="13150"/>
                              </a:cubicBezTo>
                              <a:cubicBezTo>
                                <a:pt x="17317" y="13123"/>
                                <a:pt x="17400" y="13098"/>
                                <a:pt x="17480" y="13068"/>
                              </a:cubicBezTo>
                              <a:cubicBezTo>
                                <a:pt x="17497" y="13061"/>
                                <a:pt x="17515" y="13053"/>
                                <a:pt x="17532" y="13046"/>
                              </a:cubicBezTo>
                            </a:path>
                            <a:path w="11126" h="5535">
                              <a:moveTo>
                                <a:pt x="17707" y="12684"/>
                              </a:moveTo>
                              <a:cubicBezTo>
                                <a:pt x="17686" y="12676"/>
                                <a:pt x="17679" y="12675"/>
                                <a:pt x="17677" y="12658"/>
                              </a:cubicBezTo>
                              <a:cubicBezTo>
                                <a:pt x="17715" y="12653"/>
                                <a:pt x="17748" y="12644"/>
                                <a:pt x="17789" y="12643"/>
                              </a:cubicBezTo>
                              <a:cubicBezTo>
                                <a:pt x="17859" y="12641"/>
                                <a:pt x="17935" y="12647"/>
                                <a:pt x="18002" y="12669"/>
                              </a:cubicBezTo>
                              <a:cubicBezTo>
                                <a:pt x="18070" y="12691"/>
                                <a:pt x="18132" y="12736"/>
                                <a:pt x="18167" y="12799"/>
                              </a:cubicBezTo>
                              <a:cubicBezTo>
                                <a:pt x="18241" y="12930"/>
                                <a:pt x="18191" y="13079"/>
                                <a:pt x="18096" y="13180"/>
                              </a:cubicBezTo>
                              <a:cubicBezTo>
                                <a:pt x="18052" y="13227"/>
                                <a:pt x="17989" y="13267"/>
                                <a:pt x="17920" y="13255"/>
                              </a:cubicBezTo>
                              <a:cubicBezTo>
                                <a:pt x="17888" y="13250"/>
                                <a:pt x="17829" y="13215"/>
                                <a:pt x="17827" y="13177"/>
                              </a:cubicBezTo>
                              <a:cubicBezTo>
                                <a:pt x="17824" y="13127"/>
                                <a:pt x="17881" y="13096"/>
                                <a:pt x="17920" y="13083"/>
                              </a:cubicBezTo>
                              <a:cubicBezTo>
                                <a:pt x="17984" y="13062"/>
                                <a:pt x="18059" y="13058"/>
                                <a:pt x="18125" y="13053"/>
                              </a:cubicBezTo>
                              <a:cubicBezTo>
                                <a:pt x="18170" y="13050"/>
                                <a:pt x="18230" y="13033"/>
                                <a:pt x="18275" y="13038"/>
                              </a:cubicBezTo>
                              <a:cubicBezTo>
                                <a:pt x="18320" y="13043"/>
                                <a:pt x="18297" y="13040"/>
                                <a:pt x="18327" y="13020"/>
                              </a:cubicBezTo>
                            </a:path>
                            <a:path w="11126" h="5535">
                              <a:moveTo>
                                <a:pt x="12985" y="13651"/>
                              </a:moveTo>
                              <a:cubicBezTo>
                                <a:pt x="12957" y="13651"/>
                                <a:pt x="12926" y="13649"/>
                                <a:pt x="12902" y="13651"/>
                              </a:cubicBezTo>
                              <a:cubicBezTo>
                                <a:pt x="12880" y="13651"/>
                                <a:pt x="12878" y="13651"/>
                                <a:pt x="12914" y="13654"/>
                              </a:cubicBezTo>
                              <a:cubicBezTo>
                                <a:pt x="12983" y="13647"/>
                                <a:pt x="13053" y="13641"/>
                                <a:pt x="13123" y="13632"/>
                              </a:cubicBezTo>
                              <a:cubicBezTo>
                                <a:pt x="13793" y="13547"/>
                                <a:pt x="14454" y="13474"/>
                                <a:pt x="15131" y="13457"/>
                              </a:cubicBezTo>
                              <a:cubicBezTo>
                                <a:pt x="15535" y="13447"/>
                                <a:pt x="15941" y="13447"/>
                                <a:pt x="16345" y="13449"/>
                              </a:cubicBezTo>
                              <a:cubicBezTo>
                                <a:pt x="17146" y="13453"/>
                                <a:pt x="17940" y="13527"/>
                                <a:pt x="18738" y="13576"/>
                              </a:cubicBezTo>
                              <a:cubicBezTo>
                                <a:pt x="18763" y="13578"/>
                                <a:pt x="18787" y="13578"/>
                                <a:pt x="18812" y="13580"/>
                              </a:cubicBezTo>
                              <a:cubicBezTo>
                                <a:pt x="18716" y="13569"/>
                                <a:pt x="18636" y="13551"/>
                                <a:pt x="18544" y="13524"/>
                              </a:cubicBezTo>
                            </a:path>
                            <a:path w="11126" h="5535">
                              <a:moveTo>
                                <a:pt x="14597" y="10688"/>
                              </a:moveTo>
                              <a:cubicBezTo>
                                <a:pt x="14575" y="10691"/>
                                <a:pt x="14586" y="10685"/>
                                <a:pt x="14564" y="10688"/>
                              </a:cubicBezTo>
                              <a:cubicBezTo>
                                <a:pt x="14339" y="10717"/>
                                <a:pt x="14124" y="10751"/>
                                <a:pt x="13907" y="10829"/>
                              </a:cubicBezTo>
                              <a:cubicBezTo>
                                <a:pt x="13421" y="11003"/>
                                <a:pt x="12912" y="11180"/>
                                <a:pt x="12443" y="11393"/>
                              </a:cubicBezTo>
                              <a:cubicBezTo>
                                <a:pt x="11628" y="11763"/>
                                <a:pt x="10842" y="12387"/>
                                <a:pt x="10166" y="12969"/>
                              </a:cubicBezTo>
                              <a:cubicBezTo>
                                <a:pt x="9747" y="13330"/>
                                <a:pt x="9348" y="13683"/>
                                <a:pt x="9005" y="14119"/>
                              </a:cubicBezTo>
                              <a:cubicBezTo>
                                <a:pt x="8696" y="14511"/>
                                <a:pt x="8417" y="14903"/>
                                <a:pt x="8198" y="15352"/>
                              </a:cubicBezTo>
                              <a:cubicBezTo>
                                <a:pt x="8084" y="15586"/>
                                <a:pt x="7984" y="15821"/>
                                <a:pt x="7848" y="16043"/>
                              </a:cubicBezTo>
                              <a:cubicBezTo>
                                <a:pt x="7812" y="16101"/>
                                <a:pt x="7772" y="16157"/>
                                <a:pt x="7736" y="16214"/>
                              </a:cubicBezTo>
                              <a:cubicBezTo>
                                <a:pt x="7756" y="16003"/>
                                <a:pt x="7791" y="15795"/>
                                <a:pt x="7825" y="15583"/>
                              </a:cubicBezTo>
                              <a:cubicBezTo>
                                <a:pt x="7831" y="15546"/>
                                <a:pt x="7834" y="15508"/>
                                <a:pt x="7840" y="15471"/>
                              </a:cubicBezTo>
                              <a:cubicBezTo>
                                <a:pt x="7780" y="15705"/>
                                <a:pt x="7730" y="15938"/>
                                <a:pt x="7691" y="16173"/>
                              </a:cubicBezTo>
                              <a:cubicBezTo>
                                <a:pt x="7894" y="16119"/>
                                <a:pt x="8151" y="16071"/>
                                <a:pt x="8318" y="15942"/>
                              </a:cubicBezTo>
                              <a:cubicBezTo>
                                <a:pt x="8347" y="15896"/>
                                <a:pt x="8359" y="15878"/>
                                <a:pt x="8381" y="1584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687,10680" coordsize="11126,5535" path="m12738,12706c12747,12738,12756,12771,12764,12803c12795,12937,12816,13074,12839,13210c12845,13235,12847,13240,12846,13255c12855,13211,12856,13166,12865,13121c12878,13061,12891,12997,12917,12941c12929,12914,12959,12858,12988,12848c13013,12840,13034,12841,13059,12841em13358,12781c13341,12802,13302,12848,13298,12874c13293,12914,13308,12972,13321,13009c13336,13052,13360,13111,13392,13143c13413,13164,13434,13152,13451,13132c13499,13073,13519,12980,13537,12908c13546,12871,13556,12835,13567,12799c13584,12830,13581,12867,13589,12904c13601,12956,13613,13017,13638,13065c13657,13101,13681,13133,13724,13135c13763,13137,13796,13101,13817,13072c13850,13025,13859,12970,13869,12915em13862,12736c13868,12797,13880,12851,13892,12911c13905,12974,13920,13036,13933,13098c13939,13128,13945,13158,13952,13188c13952,13150,13951,13110,13955,13072c13962,13004,13969,12937,13985,12870c13996,12826,14006,12787,14052,12773c14082,12764,14125,12842,14134,12859c14164,12914,14179,12971,14194,13031c14202,13065,14208,13098,14213,13132c14226,13084,14232,13035,14243,12986c14259,12916,14286,12819,14347,12773c14378,12750,14404,12766,14429,12788c14461,12817,14482,12855,14508,12889c14530,12919,14550,12951,14575,12979c14598,13005,14621,13030,14650,13050c14680,13071,14705,13081,14721,13053c14733,13032,14720,13016,14717,12994em14579,12579c14584,12614,14586,12649,14594,12684c14614,12766,14635,12849,14657,12930c14677,13003,14695,13077,14713,13150c14723,13177,14726,13184,14728,13203c14730,13174,14727,13179,14724,13150c14717,13077,14715,12996,14724,12923c14727,12897,14733,12829,14750,12807c14756,12806,14763,12804,14769,12803c14786,12838,14802,12874,14818,12911c14856,13000,14919,13148,15030,13169c15096,13181,15157,13152,15210,13117c15284,13068,15330,12997,15359,12915c15375,12870,15388,12809,15374,12762c15368,12755,15361,12747,15355,12740c15312,12740,15317,12720,15277,12762c15222,12819,15206,12915,15210,12990c15215,13089,15273,13207,15378,13233c15455,13252,15541,13208,15583,13143c15623,13081,15641,13002,15650,12930c15657,12879,15654,12828,15654,12777c15669,12828,15681,12879,15695,12930c15712,12992,15718,13055,15732,13117c15740,13152,15746,13183,15751,13218c15775,13178,15786,13149,15800,13102c15817,13045,15840,12987,15878,12941c15914,12898,15963,12886,16012,12878c16066,12869,16119,12867,16173,12859em17147,12714c17129,12746,17136,12771,17140,12811c17148,12883,17168,12952,17177,13023c17183,13068,17189,13113,17196,13158c17208,13126,17210,13107,17211,13072em17256,12691c17276,12748,17283,12803,17293,12863c17306,12939,17317,13015,17330,13091c17331,13098,17347,13208,17368,13199c17371,13182,17372,13174,17368,13162em16882,12897c16869,12929,16946,12924,16976,12923c17099,12919,17223,12909,17345,12897c17416,12890,17488,12878,17558,12878c17565,12878,17573,12878,17580,12878em16931,13165c16923,13206,16971,13196,17009,13192c17084,13183,17166,13174,17237,13150c17317,13123,17400,13098,17480,13068c17497,13061,17515,13053,17532,13046em17707,12684c17686,12676,17679,12675,17677,12658c17715,12653,17748,12644,17789,12643c17859,12641,17935,12647,18002,12669c18070,12691,18132,12736,18167,12799c18241,12930,18191,13079,18096,13180c18052,13227,17989,13267,17920,13255c17888,13250,17829,13215,17827,13177c17824,13127,17881,13096,17920,13083c17984,13062,18059,13058,18125,13053c18170,13050,18230,13033,18275,13038c18320,13043,18297,13040,18327,13020em12985,13651c12957,13651,12926,13649,12902,13651c12880,13651,12878,13651,12914,13654c12983,13647,13053,13641,13123,13632c13793,13547,14454,13474,15131,13457c15535,13447,15941,13447,16345,13449c17146,13453,17940,13527,18738,13576c18763,13578,18787,13578,18812,13580c18716,13569,18636,13551,18544,13524em14597,10688c14575,10691,14586,10685,14564,10688c14339,10717,14124,10751,13907,10829c13421,11003,12912,11180,12443,11393c11628,11763,10842,12387,10166,12969c9747,13330,9348,13683,9005,14119c8696,14511,8417,14903,8198,15352c8084,15586,7984,15821,7848,16043c7812,16101,7772,16157,7736,16214c7756,16003,7791,15795,7825,15583c7831,15546,7834,15508,7840,15471c7780,15705,7730,15938,7691,16173c7894,16119,8151,16071,8318,15942c8347,15896,8359,15878,8381,15848e" stroked="t" o:allowincell="f" style="position:absolute;margin-left:127.9pt;margin-top:101.95pt;width:315.35pt;height:156.8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295015</wp:posOffset>
                </wp:positionH>
                <wp:positionV relativeFrom="paragraph">
                  <wp:posOffset>2550795</wp:posOffset>
                </wp:positionV>
                <wp:extent cx="1951355" cy="452120"/>
                <wp:effectExtent l="7620" t="6350" r="4445" b="635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0" cy="45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21" h="1255">
                              <a:moveTo>
                                <a:pt x="12387" y="14368"/>
                              </a:moveTo>
                              <a:cubicBezTo>
                                <a:pt x="12380" y="14353"/>
                                <a:pt x="12378" y="14349"/>
                                <a:pt x="12380" y="14338"/>
                              </a:cubicBezTo>
                              <a:cubicBezTo>
                                <a:pt x="12372" y="14368"/>
                                <a:pt x="12361" y="14400"/>
                                <a:pt x="12354" y="14431"/>
                              </a:cubicBezTo>
                              <a:cubicBezTo>
                                <a:pt x="12341" y="14488"/>
                                <a:pt x="12330" y="14540"/>
                                <a:pt x="12328" y="14599"/>
                              </a:cubicBezTo>
                              <a:cubicBezTo>
                                <a:pt x="12326" y="14662"/>
                                <a:pt x="12334" y="14721"/>
                                <a:pt x="12361" y="14778"/>
                              </a:cubicBezTo>
                              <a:cubicBezTo>
                                <a:pt x="12391" y="14841"/>
                                <a:pt x="12436" y="14878"/>
                                <a:pt x="12503" y="14898"/>
                              </a:cubicBezTo>
                              <a:cubicBezTo>
                                <a:pt x="12539" y="14909"/>
                                <a:pt x="12583" y="14915"/>
                                <a:pt x="12619" y="14898"/>
                              </a:cubicBezTo>
                              <a:cubicBezTo>
                                <a:pt x="12652" y="14882"/>
                                <a:pt x="12664" y="14850"/>
                                <a:pt x="12667" y="14816"/>
                              </a:cubicBezTo>
                              <a:cubicBezTo>
                                <a:pt x="12670" y="14785"/>
                                <a:pt x="12663" y="14739"/>
                                <a:pt x="12637" y="14719"/>
                              </a:cubicBezTo>
                              <a:cubicBezTo>
                                <a:pt x="12607" y="14696"/>
                                <a:pt x="12566" y="14713"/>
                                <a:pt x="12540" y="14730"/>
                              </a:cubicBezTo>
                              <a:cubicBezTo>
                                <a:pt x="12497" y="14758"/>
                                <a:pt x="12463" y="14790"/>
                                <a:pt x="12436" y="14834"/>
                              </a:cubicBezTo>
                              <a:cubicBezTo>
                                <a:pt x="12412" y="14873"/>
                                <a:pt x="12397" y="14914"/>
                                <a:pt x="12406" y="14958"/>
                              </a:cubicBezTo>
                              <a:cubicBezTo>
                                <a:pt x="12415" y="15004"/>
                                <a:pt x="12468" y="15018"/>
                                <a:pt x="12510" y="15010"/>
                              </a:cubicBezTo>
                              <a:cubicBezTo>
                                <a:pt x="12525" y="15005"/>
                                <a:pt x="12540" y="15000"/>
                                <a:pt x="12555" y="14995"/>
                              </a:cubicBezTo>
                            </a:path>
                            <a:path w="5421" h="1255">
                              <a:moveTo>
                                <a:pt x="13000" y="14588"/>
                              </a:moveTo>
                              <a:cubicBezTo>
                                <a:pt x="12978" y="14556"/>
                                <a:pt x="13006" y="14631"/>
                                <a:pt x="13007" y="14648"/>
                              </a:cubicBezTo>
                              <a:cubicBezTo>
                                <a:pt x="13011" y="14703"/>
                                <a:pt x="13019" y="14757"/>
                                <a:pt x="13029" y="14812"/>
                              </a:cubicBezTo>
                              <a:cubicBezTo>
                                <a:pt x="13037" y="14857"/>
                                <a:pt x="13045" y="14902"/>
                                <a:pt x="13056" y="14946"/>
                              </a:cubicBezTo>
                              <a:cubicBezTo>
                                <a:pt x="13057" y="14951"/>
                                <a:pt x="13058" y="14956"/>
                                <a:pt x="13059" y="14961"/>
                              </a:cubicBezTo>
                              <a:cubicBezTo>
                                <a:pt x="13074" y="14924"/>
                                <a:pt x="13078" y="14888"/>
                                <a:pt x="13085" y="14849"/>
                              </a:cubicBezTo>
                              <a:cubicBezTo>
                                <a:pt x="13095" y="14796"/>
                                <a:pt x="13101" y="14747"/>
                                <a:pt x="13130" y="14700"/>
                              </a:cubicBezTo>
                              <a:cubicBezTo>
                                <a:pt x="13151" y="14666"/>
                                <a:pt x="13177" y="14645"/>
                                <a:pt x="13216" y="14659"/>
                              </a:cubicBezTo>
                              <a:cubicBezTo>
                                <a:pt x="13254" y="14672"/>
                                <a:pt x="13272" y="14709"/>
                                <a:pt x="13291" y="14741"/>
                              </a:cubicBezTo>
                              <a:cubicBezTo>
                                <a:pt x="13307" y="14768"/>
                                <a:pt x="13320" y="14802"/>
                                <a:pt x="13324" y="14834"/>
                              </a:cubicBezTo>
                              <a:cubicBezTo>
                                <a:pt x="13324" y="14849"/>
                                <a:pt x="13324" y="14854"/>
                                <a:pt x="13328" y="14864"/>
                              </a:cubicBezTo>
                              <a:cubicBezTo>
                                <a:pt x="13334" y="14835"/>
                                <a:pt x="13339" y="14810"/>
                                <a:pt x="13350" y="14782"/>
                              </a:cubicBezTo>
                              <a:cubicBezTo>
                                <a:pt x="13366" y="14742"/>
                                <a:pt x="13383" y="14698"/>
                                <a:pt x="13414" y="14666"/>
                              </a:cubicBezTo>
                              <a:cubicBezTo>
                                <a:pt x="13443" y="14636"/>
                                <a:pt x="13469" y="14634"/>
                                <a:pt x="13500" y="14663"/>
                              </a:cubicBezTo>
                              <a:cubicBezTo>
                                <a:pt x="13529" y="14690"/>
                                <a:pt x="13542" y="14741"/>
                                <a:pt x="13552" y="14778"/>
                              </a:cubicBezTo>
                              <a:cubicBezTo>
                                <a:pt x="13562" y="14815"/>
                                <a:pt x="13560" y="14852"/>
                                <a:pt x="13560" y="14890"/>
                              </a:cubicBezTo>
                              <a:cubicBezTo>
                                <a:pt x="13560" y="14906"/>
                                <a:pt x="13560" y="14911"/>
                                <a:pt x="13552" y="14920"/>
                              </a:cubicBezTo>
                              <a:cubicBezTo>
                                <a:pt x="13564" y="14896"/>
                                <a:pt x="13577" y="14873"/>
                                <a:pt x="13589" y="14849"/>
                              </a:cubicBezTo>
                            </a:path>
                            <a:path w="5421" h="1255">
                              <a:moveTo>
                                <a:pt x="13866" y="14319"/>
                              </a:moveTo>
                              <a:cubicBezTo>
                                <a:pt x="13867" y="14361"/>
                                <a:pt x="13859" y="14403"/>
                                <a:pt x="13854" y="14446"/>
                              </a:cubicBezTo>
                              <a:cubicBezTo>
                                <a:pt x="13844" y="14524"/>
                                <a:pt x="13834" y="14604"/>
                                <a:pt x="13817" y="14681"/>
                              </a:cubicBezTo>
                              <a:cubicBezTo>
                                <a:pt x="13790" y="14801"/>
                                <a:pt x="13762" y="14925"/>
                                <a:pt x="13728" y="15043"/>
                              </a:cubicBezTo>
                              <a:cubicBezTo>
                                <a:pt x="13699" y="15142"/>
                                <a:pt x="13663" y="15239"/>
                                <a:pt x="13634" y="15338"/>
                              </a:cubicBezTo>
                              <a:cubicBezTo>
                                <a:pt x="13626" y="15367"/>
                                <a:pt x="13617" y="15395"/>
                                <a:pt x="13608" y="15424"/>
                              </a:cubicBezTo>
                              <a:cubicBezTo>
                                <a:pt x="13611" y="15370"/>
                                <a:pt x="13621" y="15320"/>
                                <a:pt x="13638" y="15267"/>
                              </a:cubicBezTo>
                              <a:cubicBezTo>
                                <a:pt x="13644" y="15250"/>
                                <a:pt x="13651" y="15232"/>
                                <a:pt x="13657" y="15215"/>
                              </a:cubicBezTo>
                            </a:path>
                            <a:path w="5421" h="1255">
                              <a:moveTo>
                                <a:pt x="14332" y="14547"/>
                              </a:moveTo>
                              <a:cubicBezTo>
                                <a:pt x="14294" y="14552"/>
                                <a:pt x="14257" y="14544"/>
                                <a:pt x="14220" y="14547"/>
                              </a:cubicBezTo>
                              <a:cubicBezTo>
                                <a:pt x="14185" y="14550"/>
                                <a:pt x="14154" y="14555"/>
                                <a:pt x="14120" y="14566"/>
                              </a:cubicBezTo>
                              <a:cubicBezTo>
                                <a:pt x="14093" y="14575"/>
                                <a:pt x="14068" y="14581"/>
                                <a:pt x="14052" y="14607"/>
                              </a:cubicBezTo>
                              <a:cubicBezTo>
                                <a:pt x="14039" y="14628"/>
                                <a:pt x="14042" y="14663"/>
                                <a:pt x="14052" y="14685"/>
                              </a:cubicBezTo>
                              <a:cubicBezTo>
                                <a:pt x="14066" y="14715"/>
                                <a:pt x="14095" y="14743"/>
                                <a:pt x="14120" y="14763"/>
                              </a:cubicBezTo>
                              <a:cubicBezTo>
                                <a:pt x="14152" y="14789"/>
                                <a:pt x="14189" y="14811"/>
                                <a:pt x="14220" y="14838"/>
                              </a:cubicBezTo>
                              <a:cubicBezTo>
                                <a:pt x="14247" y="14861"/>
                                <a:pt x="14274" y="14885"/>
                                <a:pt x="14291" y="14917"/>
                              </a:cubicBezTo>
                              <a:cubicBezTo>
                                <a:pt x="14306" y="14945"/>
                                <a:pt x="14300" y="14968"/>
                                <a:pt x="14273" y="14987"/>
                              </a:cubicBezTo>
                              <a:cubicBezTo>
                                <a:pt x="14248" y="15004"/>
                                <a:pt x="14204" y="14992"/>
                                <a:pt x="14179" y="14984"/>
                              </a:cubicBezTo>
                              <a:cubicBezTo>
                                <a:pt x="14139" y="14971"/>
                                <a:pt x="14100" y="14950"/>
                                <a:pt x="14064" y="14928"/>
                              </a:cubicBezTo>
                              <a:cubicBezTo>
                                <a:pt x="14040" y="14914"/>
                                <a:pt x="14015" y="14899"/>
                                <a:pt x="13993" y="14883"/>
                              </a:cubicBezTo>
                              <a:cubicBezTo>
                                <a:pt x="13962" y="14860"/>
                                <a:pt x="13969" y="14845"/>
                                <a:pt x="13985" y="14816"/>
                              </a:cubicBezTo>
                            </a:path>
                            <a:path w="5421" h="1255">
                              <a:moveTo>
                                <a:pt x="14885" y="14655"/>
                              </a:moveTo>
                              <a:cubicBezTo>
                                <a:pt x="14879" y="14654"/>
                                <a:pt x="14872" y="14652"/>
                                <a:pt x="14866" y="14651"/>
                              </a:cubicBezTo>
                              <a:cubicBezTo>
                                <a:pt x="14896" y="14648"/>
                                <a:pt x="14925" y="14648"/>
                                <a:pt x="14956" y="14644"/>
                              </a:cubicBezTo>
                              <a:cubicBezTo>
                                <a:pt x="15003" y="14638"/>
                                <a:pt x="15051" y="14631"/>
                                <a:pt x="15098" y="14629"/>
                              </a:cubicBezTo>
                              <a:cubicBezTo>
                                <a:pt x="15123" y="14628"/>
                                <a:pt x="15183" y="14615"/>
                                <a:pt x="15202" y="14640"/>
                              </a:cubicBezTo>
                              <a:cubicBezTo>
                                <a:pt x="15201" y="14644"/>
                                <a:pt x="15199" y="14647"/>
                                <a:pt x="15198" y="14651"/>
                              </a:cubicBezTo>
                            </a:path>
                            <a:path w="5421" h="1255">
                              <a:moveTo>
                                <a:pt x="14859" y="14861"/>
                              </a:moveTo>
                              <a:cubicBezTo>
                                <a:pt x="14854" y="14865"/>
                                <a:pt x="14849" y="14868"/>
                                <a:pt x="14844" y="14872"/>
                              </a:cubicBezTo>
                              <a:cubicBezTo>
                                <a:pt x="14870" y="14872"/>
                                <a:pt x="14901" y="14869"/>
                                <a:pt x="14926" y="14872"/>
                              </a:cubicBezTo>
                              <a:cubicBezTo>
                                <a:pt x="14968" y="14877"/>
                                <a:pt x="15011" y="14883"/>
                                <a:pt x="15053" y="14887"/>
                              </a:cubicBezTo>
                              <a:cubicBezTo>
                                <a:pt x="15080" y="14889"/>
                                <a:pt x="15124" y="14899"/>
                                <a:pt x="15150" y="14894"/>
                              </a:cubicBezTo>
                              <a:cubicBezTo>
                                <a:pt x="15183" y="14888"/>
                                <a:pt x="15207" y="14853"/>
                                <a:pt x="15228" y="14831"/>
                              </a:cubicBezTo>
                            </a:path>
                            <a:path w="5421" h="1255">
                              <a:moveTo>
                                <a:pt x="16513" y="14192"/>
                              </a:moveTo>
                              <a:cubicBezTo>
                                <a:pt x="16548" y="14219"/>
                                <a:pt x="16574" y="14254"/>
                                <a:pt x="16606" y="14286"/>
                              </a:cubicBezTo>
                              <a:cubicBezTo>
                                <a:pt x="16651" y="14331"/>
                                <a:pt x="16698" y="14375"/>
                                <a:pt x="16744" y="14420"/>
                              </a:cubicBezTo>
                              <a:cubicBezTo>
                                <a:pt x="16780" y="14455"/>
                                <a:pt x="16820" y="14484"/>
                                <a:pt x="16860" y="14513"/>
                              </a:cubicBezTo>
                              <a:cubicBezTo>
                                <a:pt x="16883" y="14530"/>
                                <a:pt x="16901" y="14558"/>
                                <a:pt x="16901" y="14524"/>
                              </a:cubicBezTo>
                            </a:path>
                            <a:path w="5421" h="1255">
                              <a:moveTo>
                                <a:pt x="16823" y="14170"/>
                              </a:moveTo>
                              <a:cubicBezTo>
                                <a:pt x="16791" y="14187"/>
                                <a:pt x="16780" y="14216"/>
                                <a:pt x="16767" y="14252"/>
                              </a:cubicBezTo>
                              <a:cubicBezTo>
                                <a:pt x="16745" y="14313"/>
                                <a:pt x="16719" y="14369"/>
                                <a:pt x="16688" y="14427"/>
                              </a:cubicBezTo>
                              <a:cubicBezTo>
                                <a:pt x="16665" y="14470"/>
                                <a:pt x="16639" y="14511"/>
                                <a:pt x="16606" y="14547"/>
                              </a:cubicBezTo>
                              <a:cubicBezTo>
                                <a:pt x="16577" y="14579"/>
                                <a:pt x="16578" y="14583"/>
                                <a:pt x="16565" y="14551"/>
                              </a:cubicBezTo>
                            </a:path>
                            <a:path w="5421" h="1255">
                              <a:moveTo>
                                <a:pt x="15859" y="14890"/>
                              </a:moveTo>
                              <a:cubicBezTo>
                                <a:pt x="15843" y="14901"/>
                                <a:pt x="15829" y="14913"/>
                                <a:pt x="15814" y="14924"/>
                              </a:cubicBezTo>
                              <a:cubicBezTo>
                                <a:pt x="15853" y="14937"/>
                                <a:pt x="15894" y="14944"/>
                                <a:pt x="15941" y="14950"/>
                              </a:cubicBezTo>
                              <a:cubicBezTo>
                                <a:pt x="16152" y="14976"/>
                                <a:pt x="16364" y="14976"/>
                                <a:pt x="16576" y="14973"/>
                              </a:cubicBezTo>
                              <a:cubicBezTo>
                                <a:pt x="16748" y="14970"/>
                                <a:pt x="16919" y="14961"/>
                                <a:pt x="17091" y="14954"/>
                              </a:cubicBezTo>
                              <a:cubicBezTo>
                                <a:pt x="17242" y="14948"/>
                                <a:pt x="17392" y="14945"/>
                                <a:pt x="17543" y="14943"/>
                              </a:cubicBezTo>
                              <a:cubicBezTo>
                                <a:pt x="17595" y="14942"/>
                                <a:pt x="17685" y="14927"/>
                                <a:pt x="17737" y="14946"/>
                              </a:cubicBezTo>
                              <a:cubicBezTo>
                                <a:pt x="17758" y="14953"/>
                                <a:pt x="17717" y="14957"/>
                                <a:pt x="17704" y="14958"/>
                              </a:cubicBezTo>
                              <a:cubicBezTo>
                                <a:pt x="17698" y="14957"/>
                                <a:pt x="17691" y="14955"/>
                                <a:pt x="17685" y="1495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328,14170" coordsize="5421,1255" path="m12387,14368c12380,14353,12378,14349,12380,14338c12372,14368,12361,14400,12354,14431c12341,14488,12330,14540,12328,14599c12326,14662,12334,14721,12361,14778c12391,14841,12436,14878,12503,14898c12539,14909,12583,14915,12619,14898c12652,14882,12664,14850,12667,14816c12670,14785,12663,14739,12637,14719c12607,14696,12566,14713,12540,14730c12497,14758,12463,14790,12436,14834c12412,14873,12397,14914,12406,14958c12415,15004,12468,15018,12510,15010c12525,15005,12540,15000,12555,14995em13000,14588c12978,14556,13006,14631,13007,14648c13011,14703,13019,14757,13029,14812c13037,14857,13045,14902,13056,14946c13057,14951,13058,14956,13059,14961c13074,14924,13078,14888,13085,14849c13095,14796,13101,14747,13130,14700c13151,14666,13177,14645,13216,14659c13254,14672,13272,14709,13291,14741c13307,14768,13320,14802,13324,14834c13324,14849,13324,14854,13328,14864c13334,14835,13339,14810,13350,14782c13366,14742,13383,14698,13414,14666c13443,14636,13469,14634,13500,14663c13529,14690,13542,14741,13552,14778c13562,14815,13560,14852,13560,14890c13560,14906,13560,14911,13552,14920c13564,14896,13577,14873,13589,14849em13866,14319c13867,14361,13859,14403,13854,14446c13844,14524,13834,14604,13817,14681c13790,14801,13762,14925,13728,15043c13699,15142,13663,15239,13634,15338c13626,15367,13617,15395,13608,15424c13611,15370,13621,15320,13638,15267c13644,15250,13651,15232,13657,15215em14332,14547c14294,14552,14257,14544,14220,14547c14185,14550,14154,14555,14120,14566c14093,14575,14068,14581,14052,14607c14039,14628,14042,14663,14052,14685c14066,14715,14095,14743,14120,14763c14152,14789,14189,14811,14220,14838c14247,14861,14274,14885,14291,14917c14306,14945,14300,14968,14273,14987c14248,15004,14204,14992,14179,14984c14139,14971,14100,14950,14064,14928c14040,14914,14015,14899,13993,14883c13962,14860,13969,14845,13985,14816em14885,14655c14879,14654,14872,14652,14866,14651c14896,14648,14925,14648,14956,14644c15003,14638,15051,14631,15098,14629c15123,14628,15183,14615,15202,14640c15201,14644,15199,14647,15198,14651em14859,14861c14854,14865,14849,14868,14844,14872c14870,14872,14901,14869,14926,14872c14968,14877,15011,14883,15053,14887c15080,14889,15124,14899,15150,14894c15183,14888,15207,14853,15228,14831em16513,14192c16548,14219,16574,14254,16606,14286c16651,14331,16698,14375,16744,14420c16780,14455,16820,14484,16860,14513c16883,14530,16901,14558,16901,14524em16823,14170c16791,14187,16780,14216,16767,14252c16745,14313,16719,14369,16688,14427c16665,14470,16639,14511,16606,14547c16577,14579,16578,14583,16565,14551em15859,14890c15843,14901,15829,14913,15814,14924c15853,14937,15894,14944,15941,14950c16152,14976,16364,14976,16576,14973c16748,14970,16919,14961,17091,14954c17242,14948,17392,14945,17543,14943c17595,14942,17685,14927,17737,14946c17758,14953,17717,14957,17704,14958c17698,14957,17691,14955,17685,14954e" stroked="t" o:allowincell="f" style="position:absolute;margin-left:259.45pt;margin-top:200.85pt;width:153.6pt;height:35.5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090670</wp:posOffset>
                </wp:positionH>
                <wp:positionV relativeFrom="paragraph">
                  <wp:posOffset>2962275</wp:posOffset>
                </wp:positionV>
                <wp:extent cx="1321435" cy="363220"/>
                <wp:effectExtent l="6985" t="6350" r="6350" b="698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560" cy="36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71" h="1009">
                              <a:moveTo>
                                <a:pt x="15960" y="15633"/>
                              </a:moveTo>
                              <a:cubicBezTo>
                                <a:pt x="15945" y="15591"/>
                                <a:pt x="15965" y="15583"/>
                                <a:pt x="15990" y="15548"/>
                              </a:cubicBezTo>
                              <a:cubicBezTo>
                                <a:pt x="16008" y="15523"/>
                                <a:pt x="16033" y="15501"/>
                                <a:pt x="16061" y="15488"/>
                              </a:cubicBezTo>
                              <a:cubicBezTo>
                                <a:pt x="16088" y="15475"/>
                                <a:pt x="16112" y="15479"/>
                                <a:pt x="16139" y="15488"/>
                              </a:cubicBezTo>
                              <a:cubicBezTo>
                                <a:pt x="16171" y="15499"/>
                                <a:pt x="16194" y="15519"/>
                                <a:pt x="16195" y="15555"/>
                              </a:cubicBezTo>
                              <a:cubicBezTo>
                                <a:pt x="16196" y="15590"/>
                                <a:pt x="16175" y="15638"/>
                                <a:pt x="16158" y="15667"/>
                              </a:cubicBezTo>
                              <a:cubicBezTo>
                                <a:pt x="16136" y="15705"/>
                                <a:pt x="16107" y="15742"/>
                                <a:pt x="16080" y="15775"/>
                              </a:cubicBezTo>
                              <a:cubicBezTo>
                                <a:pt x="16068" y="15790"/>
                                <a:pt x="16063" y="15796"/>
                                <a:pt x="16050" y="15801"/>
                              </a:cubicBezTo>
                              <a:cubicBezTo>
                                <a:pt x="16075" y="15789"/>
                                <a:pt x="16100" y="15778"/>
                                <a:pt x="16128" y="15775"/>
                              </a:cubicBezTo>
                              <a:cubicBezTo>
                                <a:pt x="16159" y="15771"/>
                                <a:pt x="16195" y="15776"/>
                                <a:pt x="16225" y="15783"/>
                              </a:cubicBezTo>
                              <a:cubicBezTo>
                                <a:pt x="16262" y="15792"/>
                                <a:pt x="16271" y="15814"/>
                                <a:pt x="16248" y="15846"/>
                              </a:cubicBezTo>
                              <a:cubicBezTo>
                                <a:pt x="16225" y="15879"/>
                                <a:pt x="16180" y="15918"/>
                                <a:pt x="16147" y="15940"/>
                              </a:cubicBezTo>
                              <a:cubicBezTo>
                                <a:pt x="16116" y="15961"/>
                                <a:pt x="16076" y="15985"/>
                                <a:pt x="16038" y="15984"/>
                              </a:cubicBezTo>
                              <a:cubicBezTo>
                                <a:pt x="16001" y="15983"/>
                                <a:pt x="16013" y="15944"/>
                                <a:pt x="16016" y="15921"/>
                              </a:cubicBezTo>
                            </a:path>
                            <a:path w="3671" h="1009">
                              <a:moveTo>
                                <a:pt x="16487" y="15473"/>
                              </a:moveTo>
                              <a:cubicBezTo>
                                <a:pt x="16467" y="15511"/>
                                <a:pt x="16449" y="15546"/>
                                <a:pt x="16442" y="15589"/>
                              </a:cubicBezTo>
                              <a:cubicBezTo>
                                <a:pt x="16432" y="15644"/>
                                <a:pt x="16435" y="15698"/>
                                <a:pt x="16442" y="15753"/>
                              </a:cubicBezTo>
                              <a:cubicBezTo>
                                <a:pt x="16450" y="15814"/>
                                <a:pt x="16473" y="15888"/>
                                <a:pt x="16524" y="15928"/>
                              </a:cubicBezTo>
                              <a:cubicBezTo>
                                <a:pt x="16548" y="15947"/>
                                <a:pt x="16604" y="15954"/>
                                <a:pt x="16632" y="15936"/>
                              </a:cubicBezTo>
                              <a:cubicBezTo>
                                <a:pt x="16666" y="15915"/>
                                <a:pt x="16702" y="15862"/>
                                <a:pt x="16714" y="15824"/>
                              </a:cubicBezTo>
                              <a:cubicBezTo>
                                <a:pt x="16724" y="15791"/>
                                <a:pt x="16724" y="15750"/>
                                <a:pt x="16696" y="15727"/>
                              </a:cubicBezTo>
                              <a:cubicBezTo>
                                <a:pt x="16668" y="15704"/>
                                <a:pt x="16634" y="15711"/>
                                <a:pt x="16606" y="15730"/>
                              </a:cubicBezTo>
                              <a:cubicBezTo>
                                <a:pt x="16568" y="15755"/>
                                <a:pt x="16551" y="15788"/>
                                <a:pt x="16535" y="15828"/>
                              </a:cubicBezTo>
                              <a:cubicBezTo>
                                <a:pt x="16524" y="15855"/>
                                <a:pt x="16503" y="15924"/>
                                <a:pt x="16554" y="15895"/>
                              </a:cubicBezTo>
                              <a:cubicBezTo>
                                <a:pt x="16561" y="15889"/>
                                <a:pt x="16569" y="15882"/>
                                <a:pt x="16576" y="15876"/>
                              </a:cubicBezTo>
                            </a:path>
                            <a:path w="3671" h="1009">
                              <a:moveTo>
                                <a:pt x="16942" y="15529"/>
                              </a:moveTo>
                              <a:cubicBezTo>
                                <a:pt x="16901" y="15577"/>
                                <a:pt x="16892" y="15612"/>
                                <a:pt x="16875" y="15671"/>
                              </a:cubicBezTo>
                              <a:cubicBezTo>
                                <a:pt x="16857" y="15733"/>
                                <a:pt x="16855" y="15778"/>
                                <a:pt x="16879" y="15839"/>
                              </a:cubicBezTo>
                              <a:cubicBezTo>
                                <a:pt x="16897" y="15886"/>
                                <a:pt x="16942" y="15904"/>
                                <a:pt x="16991" y="15902"/>
                              </a:cubicBezTo>
                              <a:cubicBezTo>
                                <a:pt x="17046" y="15900"/>
                                <a:pt x="17090" y="15875"/>
                                <a:pt x="17129" y="15839"/>
                              </a:cubicBezTo>
                              <a:cubicBezTo>
                                <a:pt x="17164" y="15807"/>
                                <a:pt x="17187" y="15757"/>
                                <a:pt x="17185" y="15708"/>
                              </a:cubicBezTo>
                              <a:cubicBezTo>
                                <a:pt x="17183" y="15661"/>
                                <a:pt x="17158" y="15600"/>
                                <a:pt x="17125" y="15566"/>
                              </a:cubicBezTo>
                              <a:cubicBezTo>
                                <a:pt x="17089" y="15528"/>
                                <a:pt x="17046" y="15526"/>
                                <a:pt x="16998" y="15525"/>
                              </a:cubicBezTo>
                              <a:cubicBezTo>
                                <a:pt x="16965" y="15525"/>
                                <a:pt x="16927" y="15539"/>
                                <a:pt x="16912" y="15566"/>
                              </a:cubicBezTo>
                              <a:cubicBezTo>
                                <a:pt x="16912" y="15581"/>
                                <a:pt x="16912" y="15586"/>
                                <a:pt x="16927" y="15585"/>
                              </a:cubicBezTo>
                            </a:path>
                            <a:path w="3671" h="1009">
                              <a:moveTo>
                                <a:pt x="17371" y="15462"/>
                              </a:moveTo>
                              <a:cubicBezTo>
                                <a:pt x="17366" y="15509"/>
                                <a:pt x="17357" y="15558"/>
                                <a:pt x="17345" y="15604"/>
                              </a:cubicBezTo>
                              <a:cubicBezTo>
                                <a:pt x="17329" y="15664"/>
                                <a:pt x="17315" y="15731"/>
                                <a:pt x="17323" y="15794"/>
                              </a:cubicBezTo>
                              <a:cubicBezTo>
                                <a:pt x="17328" y="15837"/>
                                <a:pt x="17350" y="15899"/>
                                <a:pt x="17394" y="15917"/>
                              </a:cubicBezTo>
                              <a:cubicBezTo>
                                <a:pt x="17438" y="15935"/>
                                <a:pt x="17496" y="15898"/>
                                <a:pt x="17528" y="15872"/>
                              </a:cubicBezTo>
                              <a:cubicBezTo>
                                <a:pt x="17572" y="15835"/>
                                <a:pt x="17599" y="15775"/>
                                <a:pt x="17610" y="15719"/>
                              </a:cubicBezTo>
                              <a:cubicBezTo>
                                <a:pt x="17621" y="15663"/>
                                <a:pt x="17609" y="15618"/>
                                <a:pt x="17573" y="15574"/>
                              </a:cubicBezTo>
                              <a:cubicBezTo>
                                <a:pt x="17549" y="15545"/>
                                <a:pt x="17500" y="15511"/>
                                <a:pt x="17461" y="15506"/>
                              </a:cubicBezTo>
                              <a:cubicBezTo>
                                <a:pt x="17437" y="15503"/>
                                <a:pt x="17419" y="15507"/>
                                <a:pt x="17394" y="15499"/>
                              </a:cubicBezTo>
                            </a:path>
                            <a:path w="3671" h="1009">
                              <a:moveTo>
                                <a:pt x="18152" y="15454"/>
                              </a:moveTo>
                              <a:cubicBezTo>
                                <a:pt x="18132" y="15429"/>
                                <a:pt x="18110" y="15415"/>
                                <a:pt x="18077" y="15409"/>
                              </a:cubicBezTo>
                              <a:cubicBezTo>
                                <a:pt x="18040" y="15402"/>
                                <a:pt x="18022" y="15412"/>
                                <a:pt x="17991" y="15428"/>
                              </a:cubicBezTo>
                              <a:cubicBezTo>
                                <a:pt x="17966" y="15441"/>
                                <a:pt x="17953" y="15466"/>
                                <a:pt x="17961" y="15495"/>
                              </a:cubicBezTo>
                              <a:cubicBezTo>
                                <a:pt x="17971" y="15533"/>
                                <a:pt x="18008" y="15554"/>
                                <a:pt x="18036" y="15577"/>
                              </a:cubicBezTo>
                              <a:cubicBezTo>
                                <a:pt x="18076" y="15611"/>
                                <a:pt x="18119" y="15643"/>
                                <a:pt x="18155" y="15682"/>
                              </a:cubicBezTo>
                              <a:cubicBezTo>
                                <a:pt x="18184" y="15713"/>
                                <a:pt x="18213" y="15754"/>
                                <a:pt x="18208" y="15798"/>
                              </a:cubicBezTo>
                              <a:cubicBezTo>
                                <a:pt x="18204" y="15833"/>
                                <a:pt x="18177" y="15866"/>
                                <a:pt x="18148" y="15884"/>
                              </a:cubicBezTo>
                              <a:cubicBezTo>
                                <a:pt x="18126" y="15897"/>
                                <a:pt x="18048" y="15919"/>
                                <a:pt x="18028" y="15891"/>
                              </a:cubicBezTo>
                              <a:cubicBezTo>
                                <a:pt x="18006" y="15860"/>
                                <a:pt x="18022" y="15835"/>
                                <a:pt x="18028" y="15801"/>
                              </a:cubicBezTo>
                              <a:cubicBezTo>
                                <a:pt x="18029" y="15792"/>
                                <a:pt x="18031" y="15784"/>
                                <a:pt x="18032" y="15775"/>
                              </a:cubicBezTo>
                            </a:path>
                            <a:path w="3671" h="1009">
                              <a:moveTo>
                                <a:pt x="14538" y="15312"/>
                              </a:moveTo>
                              <a:cubicBezTo>
                                <a:pt x="14570" y="15326"/>
                                <a:pt x="14603" y="15338"/>
                                <a:pt x="14635" y="15353"/>
                              </a:cubicBezTo>
                              <a:cubicBezTo>
                                <a:pt x="14718" y="15392"/>
                                <a:pt x="14804" y="15424"/>
                                <a:pt x="14889" y="15458"/>
                              </a:cubicBezTo>
                              <a:cubicBezTo>
                                <a:pt x="14987" y="15498"/>
                                <a:pt x="15086" y="15533"/>
                                <a:pt x="15187" y="15566"/>
                              </a:cubicBezTo>
                              <a:cubicBezTo>
                                <a:pt x="15265" y="15591"/>
                                <a:pt x="15343" y="15614"/>
                                <a:pt x="15422" y="15637"/>
                              </a:cubicBezTo>
                              <a:cubicBezTo>
                                <a:pt x="15459" y="15648"/>
                                <a:pt x="15464" y="15658"/>
                                <a:pt x="15493" y="15678"/>
                              </a:cubicBezTo>
                              <a:cubicBezTo>
                                <a:pt x="15472" y="15719"/>
                                <a:pt x="15450" y="15752"/>
                                <a:pt x="15415" y="15786"/>
                              </a:cubicBezTo>
                              <a:cubicBezTo>
                                <a:pt x="15345" y="15856"/>
                                <a:pt x="15264" y="15919"/>
                                <a:pt x="15184" y="15977"/>
                              </a:cubicBezTo>
                              <a:cubicBezTo>
                                <a:pt x="15033" y="16087"/>
                                <a:pt x="14872" y="16194"/>
                                <a:pt x="14709" y="16287"/>
                              </a:cubicBezTo>
                              <a:cubicBezTo>
                                <a:pt x="14689" y="16298"/>
                                <a:pt x="14594" y="16359"/>
                                <a:pt x="14653" y="16287"/>
                              </a:cubicBezTo>
                              <a:cubicBezTo>
                                <a:pt x="14662" y="16279"/>
                                <a:pt x="14671" y="16272"/>
                                <a:pt x="14680" y="1626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538,15312" coordsize="3671,1009" path="m15960,15633c15945,15591,15965,15583,15990,15548c16008,15523,16033,15501,16061,15488c16088,15475,16112,15479,16139,15488c16171,15499,16194,15519,16195,15555c16196,15590,16175,15638,16158,15667c16136,15705,16107,15742,16080,15775c16068,15790,16063,15796,16050,15801c16075,15789,16100,15778,16128,15775c16159,15771,16195,15776,16225,15783c16262,15792,16271,15814,16248,15846c16225,15879,16180,15918,16147,15940c16116,15961,16076,15985,16038,15984c16001,15983,16013,15944,16016,15921em16487,15473c16467,15511,16449,15546,16442,15589c16432,15644,16435,15698,16442,15753c16450,15814,16473,15888,16524,15928c16548,15947,16604,15954,16632,15936c16666,15915,16702,15862,16714,15824c16724,15791,16724,15750,16696,15727c16668,15704,16634,15711,16606,15730c16568,15755,16551,15788,16535,15828c16524,15855,16503,15924,16554,15895c16561,15889,16569,15882,16576,15876em16942,15529c16901,15577,16892,15612,16875,15671c16857,15733,16855,15778,16879,15839c16897,15886,16942,15904,16991,15902c17046,15900,17090,15875,17129,15839c17164,15807,17187,15757,17185,15708c17183,15661,17158,15600,17125,15566c17089,15528,17046,15526,16998,15525c16965,15525,16927,15539,16912,15566c16912,15581,16912,15586,16927,15585em17371,15462c17366,15509,17357,15558,17345,15604c17329,15664,17315,15731,17323,15794c17328,15837,17350,15899,17394,15917c17438,15935,17496,15898,17528,15872c17572,15835,17599,15775,17610,15719c17621,15663,17609,15618,17573,15574c17549,15545,17500,15511,17461,15506c17437,15503,17419,15507,17394,15499em18152,15454c18132,15429,18110,15415,18077,15409c18040,15402,18022,15412,17991,15428c17966,15441,17953,15466,17961,15495c17971,15533,18008,15554,18036,15577c18076,15611,18119,15643,18155,15682c18184,15713,18213,15754,18208,15798c18204,15833,18177,15866,18148,15884c18126,15897,18048,15919,18028,15891c18006,15860,18022,15835,18028,15801c18029,15792,18031,15784,18032,15775em14538,15312c14570,15326,14603,15338,14635,15353c14718,15392,14804,15424,14889,15458c14987,15498,15086,15533,15187,15566c15265,15591,15343,15614,15422,15637c15459,15648,15464,15658,15493,15678c15472,15719,15450,15752,15415,15786c15345,15856,15264,15919,15184,15977c15033,16087,14872,16194,14709,16287c14689,16298,14594,16359,14653,16287c14662,16279,14671,16272,14680,16264e" stroked="t" o:allowincell="f" style="position:absolute;margin-left:322.1pt;margin-top:233.25pt;width:104pt;height:28.5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168650</wp:posOffset>
                </wp:positionH>
                <wp:positionV relativeFrom="paragraph">
                  <wp:posOffset>3545840</wp:posOffset>
                </wp:positionV>
                <wp:extent cx="317500" cy="184150"/>
                <wp:effectExtent l="5715" t="6350" r="6350" b="762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8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2" h="512">
                              <a:moveTo>
                                <a:pt x="12006" y="17123"/>
                              </a:moveTo>
                              <a:cubicBezTo>
                                <a:pt x="11974" y="17113"/>
                                <a:pt x="11972" y="17098"/>
                                <a:pt x="11988" y="17067"/>
                              </a:cubicBezTo>
                              <a:cubicBezTo>
                                <a:pt x="12001" y="17042"/>
                                <a:pt x="12035" y="17010"/>
                                <a:pt x="12062" y="17000"/>
                              </a:cubicBezTo>
                              <a:cubicBezTo>
                                <a:pt x="12106" y="16984"/>
                                <a:pt x="12165" y="16992"/>
                                <a:pt x="12208" y="17007"/>
                              </a:cubicBezTo>
                              <a:cubicBezTo>
                                <a:pt x="12268" y="17029"/>
                                <a:pt x="12315" y="17067"/>
                                <a:pt x="12350" y="17119"/>
                              </a:cubicBezTo>
                              <a:cubicBezTo>
                                <a:pt x="12386" y="17173"/>
                                <a:pt x="12391" y="17219"/>
                                <a:pt x="12372" y="17280"/>
                              </a:cubicBezTo>
                              <a:cubicBezTo>
                                <a:pt x="12355" y="17334"/>
                                <a:pt x="12325" y="17375"/>
                                <a:pt x="12283" y="17411"/>
                              </a:cubicBezTo>
                              <a:cubicBezTo>
                                <a:pt x="12253" y="17438"/>
                                <a:pt x="12212" y="17451"/>
                                <a:pt x="12171" y="17444"/>
                              </a:cubicBezTo>
                              <a:cubicBezTo>
                                <a:pt x="12138" y="17439"/>
                                <a:pt x="12123" y="17422"/>
                                <a:pt x="12107" y="17396"/>
                              </a:cubicBezTo>
                              <a:cubicBezTo>
                                <a:pt x="12134" y="17369"/>
                                <a:pt x="12151" y="17368"/>
                                <a:pt x="12189" y="17362"/>
                              </a:cubicBezTo>
                              <a:cubicBezTo>
                                <a:pt x="12230" y="17356"/>
                                <a:pt x="12273" y="17355"/>
                                <a:pt x="12313" y="17370"/>
                              </a:cubicBezTo>
                              <a:cubicBezTo>
                                <a:pt x="12347" y="17383"/>
                                <a:pt x="12370" y="17393"/>
                                <a:pt x="12406" y="17396"/>
                              </a:cubicBezTo>
                              <a:cubicBezTo>
                                <a:pt x="12412" y="17396"/>
                                <a:pt x="12419" y="17396"/>
                                <a:pt x="12425" y="17396"/>
                              </a:cubicBezTo>
                            </a:path>
                            <a:path w="882" h="512">
                              <a:moveTo>
                                <a:pt x="12813" y="16933"/>
                              </a:moveTo>
                              <a:cubicBezTo>
                                <a:pt x="12812" y="16972"/>
                                <a:pt x="12808" y="17011"/>
                                <a:pt x="12809" y="17049"/>
                              </a:cubicBezTo>
                              <a:cubicBezTo>
                                <a:pt x="12811" y="17110"/>
                                <a:pt x="12822" y="17171"/>
                                <a:pt x="12832" y="17231"/>
                              </a:cubicBezTo>
                              <a:cubicBezTo>
                                <a:pt x="12841" y="17286"/>
                                <a:pt x="12848" y="17343"/>
                                <a:pt x="12854" y="17399"/>
                              </a:cubicBezTo>
                              <a:cubicBezTo>
                                <a:pt x="12857" y="17425"/>
                                <a:pt x="12864" y="17421"/>
                                <a:pt x="12843" y="1742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977,16933" coordsize="882,512" path="m12006,17123c11974,17113,11972,17098,11988,17067c12001,17042,12035,17010,12062,17000c12106,16984,12165,16992,12208,17007c12268,17029,12315,17067,12350,17119c12386,17173,12391,17219,12372,17280c12355,17334,12325,17375,12283,17411c12253,17438,12212,17451,12171,17444c12138,17439,12123,17422,12107,17396c12134,17369,12151,17368,12189,17362c12230,17356,12273,17355,12313,17370c12347,17383,12370,17393,12406,17396c12412,17396,12419,17396,12425,17396em12813,16933c12812,16972,12808,17011,12809,17049c12811,17110,12822,17171,12832,17231c12841,17286,12848,17343,12854,17399c12857,17425,12864,17421,12843,17426e" stroked="t" o:allowincell="f" style="position:absolute;margin-left:249.5pt;margin-top:279.2pt;width:24.95pt;height:14.4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648075</wp:posOffset>
                </wp:positionH>
                <wp:positionV relativeFrom="paragraph">
                  <wp:posOffset>3580765</wp:posOffset>
                </wp:positionV>
                <wp:extent cx="531495" cy="240665"/>
                <wp:effectExtent l="7620" t="6985" r="5080" b="635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24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6" h="669">
                              <a:moveTo>
                                <a:pt x="13317" y="17370"/>
                              </a:moveTo>
                              <a:cubicBezTo>
                                <a:pt x="13316" y="17414"/>
                                <a:pt x="13314" y="17456"/>
                                <a:pt x="13313" y="17500"/>
                              </a:cubicBezTo>
                              <a:cubicBezTo>
                                <a:pt x="13312" y="17556"/>
                                <a:pt x="13307" y="17617"/>
                                <a:pt x="13309" y="17672"/>
                              </a:cubicBezTo>
                              <a:cubicBezTo>
                                <a:pt x="13310" y="17681"/>
                                <a:pt x="13312" y="17689"/>
                                <a:pt x="13313" y="17698"/>
                              </a:cubicBezTo>
                            </a:path>
                            <a:path w="1476" h="669">
                              <a:moveTo>
                                <a:pt x="13567" y="17108"/>
                              </a:moveTo>
                              <a:cubicBezTo>
                                <a:pt x="13573" y="17142"/>
                                <a:pt x="13573" y="17174"/>
                                <a:pt x="13574" y="17209"/>
                              </a:cubicBezTo>
                              <a:cubicBezTo>
                                <a:pt x="13575" y="17282"/>
                                <a:pt x="13584" y="17367"/>
                                <a:pt x="13630" y="17426"/>
                              </a:cubicBezTo>
                              <a:cubicBezTo>
                                <a:pt x="13656" y="17459"/>
                                <a:pt x="13704" y="17481"/>
                                <a:pt x="13746" y="17474"/>
                              </a:cubicBezTo>
                              <a:cubicBezTo>
                                <a:pt x="13795" y="17466"/>
                                <a:pt x="13834" y="17434"/>
                                <a:pt x="13862" y="17396"/>
                              </a:cubicBezTo>
                              <a:cubicBezTo>
                                <a:pt x="13888" y="17360"/>
                                <a:pt x="13904" y="17311"/>
                                <a:pt x="13899" y="17265"/>
                              </a:cubicBezTo>
                              <a:cubicBezTo>
                                <a:pt x="13895" y="17230"/>
                                <a:pt x="13864" y="17212"/>
                                <a:pt x="13832" y="17231"/>
                              </a:cubicBezTo>
                              <a:cubicBezTo>
                                <a:pt x="13787" y="17257"/>
                                <a:pt x="13750" y="17312"/>
                                <a:pt x="13728" y="17358"/>
                              </a:cubicBezTo>
                              <a:cubicBezTo>
                                <a:pt x="13709" y="17397"/>
                                <a:pt x="13679" y="17440"/>
                                <a:pt x="13709" y="17482"/>
                              </a:cubicBezTo>
                              <a:cubicBezTo>
                                <a:pt x="13725" y="17494"/>
                                <a:pt x="13732" y="17497"/>
                                <a:pt x="13746" y="17485"/>
                              </a:cubicBezTo>
                            </a:path>
                            <a:path w="1476" h="669">
                              <a:moveTo>
                                <a:pt x="14157" y="17097"/>
                              </a:moveTo>
                              <a:cubicBezTo>
                                <a:pt x="14132" y="17138"/>
                                <a:pt x="14098" y="17192"/>
                                <a:pt x="14090" y="17239"/>
                              </a:cubicBezTo>
                              <a:cubicBezTo>
                                <a:pt x="14080" y="17299"/>
                                <a:pt x="14077" y="17364"/>
                                <a:pt x="14108" y="17418"/>
                              </a:cubicBezTo>
                              <a:cubicBezTo>
                                <a:pt x="14137" y="17467"/>
                                <a:pt x="14185" y="17483"/>
                                <a:pt x="14239" y="17474"/>
                              </a:cubicBezTo>
                              <a:cubicBezTo>
                                <a:pt x="14303" y="17464"/>
                                <a:pt x="14341" y="17425"/>
                                <a:pt x="14370" y="17370"/>
                              </a:cubicBezTo>
                              <a:cubicBezTo>
                                <a:pt x="14400" y="17313"/>
                                <a:pt x="14415" y="17254"/>
                                <a:pt x="14400" y="17190"/>
                              </a:cubicBezTo>
                              <a:cubicBezTo>
                                <a:pt x="14387" y="17134"/>
                                <a:pt x="14355" y="17092"/>
                                <a:pt x="14299" y="17075"/>
                              </a:cubicBezTo>
                              <a:cubicBezTo>
                                <a:pt x="14230" y="17054"/>
                                <a:pt x="14187" y="17081"/>
                                <a:pt x="14127" y="17105"/>
                              </a:cubicBezTo>
                              <a:cubicBezTo>
                                <a:pt x="14091" y="17119"/>
                                <a:pt x="14039" y="17128"/>
                                <a:pt x="14071" y="17161"/>
                              </a:cubicBezTo>
                            </a:path>
                            <a:path w="1476" h="669">
                              <a:moveTo>
                                <a:pt x="14515" y="17138"/>
                              </a:moveTo>
                              <a:cubicBezTo>
                                <a:pt x="14508" y="17191"/>
                                <a:pt x="14489" y="17245"/>
                                <a:pt x="14485" y="17299"/>
                              </a:cubicBezTo>
                              <a:cubicBezTo>
                                <a:pt x="14481" y="17356"/>
                                <a:pt x="14480" y="17417"/>
                                <a:pt x="14512" y="17467"/>
                              </a:cubicBezTo>
                              <a:cubicBezTo>
                                <a:pt x="14542" y="17514"/>
                                <a:pt x="14590" y="17502"/>
                                <a:pt x="14635" y="17485"/>
                              </a:cubicBezTo>
                              <a:cubicBezTo>
                                <a:pt x="14702" y="17459"/>
                                <a:pt x="14758" y="17397"/>
                                <a:pt x="14777" y="17329"/>
                              </a:cubicBezTo>
                              <a:cubicBezTo>
                                <a:pt x="14793" y="17270"/>
                                <a:pt x="14770" y="17209"/>
                                <a:pt x="14743" y="17157"/>
                              </a:cubicBezTo>
                              <a:cubicBezTo>
                                <a:pt x="14719" y="17111"/>
                                <a:pt x="14669" y="17065"/>
                                <a:pt x="14620" y="17045"/>
                              </a:cubicBezTo>
                              <a:cubicBezTo>
                                <a:pt x="14586" y="17031"/>
                                <a:pt x="14543" y="17028"/>
                                <a:pt x="14508" y="17037"/>
                              </a:cubicBezTo>
                              <a:cubicBezTo>
                                <a:pt x="14502" y="17040"/>
                                <a:pt x="14495" y="17042"/>
                                <a:pt x="14489" y="1704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309,17030" coordsize="1476,669" path="m13317,17370c13316,17414,13314,17456,13313,17500c13312,17556,13307,17617,13309,17672c13310,17681,13312,17689,13313,17698em13567,17108c13573,17142,13573,17174,13574,17209c13575,17282,13584,17367,13630,17426c13656,17459,13704,17481,13746,17474c13795,17466,13834,17434,13862,17396c13888,17360,13904,17311,13899,17265c13895,17230,13864,17212,13832,17231c13787,17257,13750,17312,13728,17358c13709,17397,13679,17440,13709,17482c13725,17494,13732,17497,13746,17485em14157,17097c14132,17138,14098,17192,14090,17239c14080,17299,14077,17364,14108,17418c14137,17467,14185,17483,14239,17474c14303,17464,14341,17425,14370,17370c14400,17313,14415,17254,14400,17190c14387,17134,14355,17092,14299,17075c14230,17054,14187,17081,14127,17105c14091,17119,14039,17128,14071,17161em14515,17138c14508,17191,14489,17245,14485,17299c14481,17356,14480,17417,14512,17467c14542,17514,14590,17502,14635,17485c14702,17459,14758,17397,14777,17329c14793,17270,14770,17209,14743,17157c14719,17111,14669,17065,14620,17045c14586,17031,14543,17028,14508,17037c14502,17040,14495,17042,14489,17045e" stroked="t" o:allowincell="f" style="position:absolute;margin-left:287.25pt;margin-top:281.95pt;width:41.8pt;height:18.9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364355</wp:posOffset>
                </wp:positionH>
                <wp:positionV relativeFrom="paragraph">
                  <wp:posOffset>3599180</wp:posOffset>
                </wp:positionV>
                <wp:extent cx="222250" cy="142875"/>
                <wp:effectExtent l="6985" t="5715" r="6350" b="571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7" h="397">
                              <a:moveTo>
                                <a:pt x="15299" y="17108"/>
                              </a:moveTo>
                              <a:cubicBezTo>
                                <a:pt x="15299" y="17147"/>
                                <a:pt x="15297" y="17189"/>
                                <a:pt x="15307" y="17228"/>
                              </a:cubicBezTo>
                              <a:cubicBezTo>
                                <a:pt x="15321" y="17281"/>
                                <a:pt x="15335" y="17334"/>
                                <a:pt x="15355" y="17385"/>
                              </a:cubicBezTo>
                              <a:cubicBezTo>
                                <a:pt x="15368" y="17419"/>
                                <a:pt x="15387" y="17446"/>
                                <a:pt x="15404" y="17478"/>
                              </a:cubicBezTo>
                              <a:cubicBezTo>
                                <a:pt x="15408" y="17444"/>
                                <a:pt x="15397" y="17411"/>
                                <a:pt x="15393" y="17377"/>
                              </a:cubicBezTo>
                              <a:cubicBezTo>
                                <a:pt x="15386" y="17312"/>
                                <a:pt x="15377" y="17249"/>
                                <a:pt x="15404" y="17187"/>
                              </a:cubicBezTo>
                              <a:cubicBezTo>
                                <a:pt x="15420" y="17150"/>
                                <a:pt x="15449" y="17138"/>
                                <a:pt x="15486" y="17157"/>
                              </a:cubicBezTo>
                              <a:cubicBezTo>
                                <a:pt x="15533" y="17181"/>
                                <a:pt x="15553" y="17229"/>
                                <a:pt x="15576" y="17273"/>
                              </a:cubicBezTo>
                              <a:cubicBezTo>
                                <a:pt x="15585" y="17291"/>
                                <a:pt x="15610" y="17362"/>
                                <a:pt x="15628" y="17373"/>
                              </a:cubicBezTo>
                              <a:cubicBezTo>
                                <a:pt x="15634" y="17373"/>
                                <a:pt x="15640" y="17373"/>
                                <a:pt x="15646" y="17373"/>
                              </a:cubicBezTo>
                              <a:cubicBezTo>
                                <a:pt x="15654" y="17335"/>
                                <a:pt x="15658" y="17295"/>
                                <a:pt x="15669" y="17258"/>
                              </a:cubicBezTo>
                              <a:cubicBezTo>
                                <a:pt x="15683" y="17210"/>
                                <a:pt x="15702" y="17146"/>
                                <a:pt x="15736" y="17108"/>
                              </a:cubicBezTo>
                              <a:cubicBezTo>
                                <a:pt x="15766" y="17075"/>
                                <a:pt x="15797" y="17081"/>
                                <a:pt x="15822" y="17116"/>
                              </a:cubicBezTo>
                              <a:cubicBezTo>
                                <a:pt x="15864" y="17176"/>
                                <a:pt x="15876" y="17265"/>
                                <a:pt x="15878" y="17336"/>
                              </a:cubicBezTo>
                              <a:cubicBezTo>
                                <a:pt x="15878" y="17344"/>
                                <a:pt x="15874" y="17434"/>
                                <a:pt x="15885" y="17437"/>
                              </a:cubicBezTo>
                              <a:cubicBezTo>
                                <a:pt x="15898" y="17440"/>
                                <a:pt x="15913" y="17383"/>
                                <a:pt x="15915" y="1737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299,17082" coordsize="617,397" path="m15299,17108c15299,17147,15297,17189,15307,17228c15321,17281,15335,17334,15355,17385c15368,17419,15387,17446,15404,17478c15408,17444,15397,17411,15393,17377c15386,17312,15377,17249,15404,17187c15420,17150,15449,17138,15486,17157c15533,17181,15553,17229,15576,17273c15585,17291,15610,17362,15628,17373c15634,17373,15640,17373,15646,17373c15654,17335,15658,17295,15669,17258c15683,17210,15702,17146,15736,17108c15766,17075,15797,17081,15822,17116c15864,17176,15876,17265,15878,17336c15878,17344,15874,17434,15885,17437c15898,17440,15913,17383,15915,17377e" stroked="t" o:allowincell="f" style="position:absolute;margin-left:343.65pt;margin-top:283.4pt;width:17.45pt;height:11.2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727575</wp:posOffset>
                </wp:positionH>
                <wp:positionV relativeFrom="paragraph">
                  <wp:posOffset>3552190</wp:posOffset>
                </wp:positionV>
                <wp:extent cx="450850" cy="184785"/>
                <wp:effectExtent l="6350" t="6985" r="6350" b="571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2" h="513">
                              <a:moveTo>
                                <a:pt x="16307" y="17056"/>
                              </a:moveTo>
                              <a:cubicBezTo>
                                <a:pt x="16343" y="17075"/>
                                <a:pt x="16375" y="17077"/>
                                <a:pt x="16416" y="17082"/>
                              </a:cubicBezTo>
                              <a:cubicBezTo>
                                <a:pt x="16457" y="17087"/>
                                <a:pt x="16503" y="17084"/>
                                <a:pt x="16543" y="17090"/>
                              </a:cubicBezTo>
                              <a:cubicBezTo>
                                <a:pt x="16567" y="17094"/>
                                <a:pt x="16592" y="17104"/>
                                <a:pt x="16617" y="17108"/>
                              </a:cubicBezTo>
                            </a:path>
                            <a:path w="1252" h="513">
                              <a:moveTo>
                                <a:pt x="16356" y="17321"/>
                              </a:moveTo>
                              <a:cubicBezTo>
                                <a:pt x="16357" y="17347"/>
                                <a:pt x="16358" y="17370"/>
                                <a:pt x="16389" y="17377"/>
                              </a:cubicBezTo>
                              <a:cubicBezTo>
                                <a:pt x="16436" y="17387"/>
                                <a:pt x="16505" y="17378"/>
                                <a:pt x="16550" y="17362"/>
                              </a:cubicBezTo>
                              <a:cubicBezTo>
                                <a:pt x="16608" y="17342"/>
                                <a:pt x="16669" y="17320"/>
                                <a:pt x="16725" y="17295"/>
                              </a:cubicBezTo>
                              <a:cubicBezTo>
                                <a:pt x="16738" y="17289"/>
                                <a:pt x="16750" y="17282"/>
                                <a:pt x="16763" y="17276"/>
                              </a:cubicBezTo>
                            </a:path>
                            <a:path w="1252" h="513">
                              <a:moveTo>
                                <a:pt x="16987" y="16985"/>
                              </a:moveTo>
                              <a:cubicBezTo>
                                <a:pt x="17020" y="17014"/>
                                <a:pt x="17056" y="17042"/>
                                <a:pt x="17088" y="17071"/>
                              </a:cubicBezTo>
                              <a:cubicBezTo>
                                <a:pt x="17143" y="17121"/>
                                <a:pt x="17198" y="17165"/>
                                <a:pt x="17259" y="17209"/>
                              </a:cubicBezTo>
                              <a:cubicBezTo>
                                <a:pt x="17319" y="17253"/>
                                <a:pt x="17379" y="17291"/>
                                <a:pt x="17442" y="17329"/>
                              </a:cubicBezTo>
                              <a:cubicBezTo>
                                <a:pt x="17480" y="17352"/>
                                <a:pt x="17517" y="17371"/>
                                <a:pt x="17558" y="17388"/>
                              </a:cubicBezTo>
                              <a:cubicBezTo>
                                <a:pt x="17555" y="17364"/>
                                <a:pt x="17547" y="17345"/>
                                <a:pt x="17539" y="17321"/>
                              </a:cubicBezTo>
                            </a:path>
                            <a:path w="1252" h="513">
                              <a:moveTo>
                                <a:pt x="17394" y="16951"/>
                              </a:moveTo>
                              <a:cubicBezTo>
                                <a:pt x="17361" y="16982"/>
                                <a:pt x="17319" y="17020"/>
                                <a:pt x="17293" y="17056"/>
                              </a:cubicBezTo>
                              <a:cubicBezTo>
                                <a:pt x="17230" y="17144"/>
                                <a:pt x="17176" y="17242"/>
                                <a:pt x="17114" y="17332"/>
                              </a:cubicBezTo>
                              <a:cubicBezTo>
                                <a:pt x="17080" y="17382"/>
                                <a:pt x="17035" y="17434"/>
                                <a:pt x="16979" y="17459"/>
                              </a:cubicBezTo>
                              <a:cubicBezTo>
                                <a:pt x="16974" y="17460"/>
                                <a:pt x="16969" y="17462"/>
                                <a:pt x="16964" y="1746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307,16951" coordsize="1252,513" path="m16307,17056c16343,17075,16375,17077,16416,17082c16457,17087,16503,17084,16543,17090c16567,17094,16592,17104,16617,17108em16356,17321c16357,17347,16358,17370,16389,17377c16436,17387,16505,17378,16550,17362c16608,17342,16669,17320,16725,17295c16738,17289,16750,17282,16763,17276em16987,16985c17020,17014,17056,17042,17088,17071c17143,17121,17198,17165,17259,17209c17319,17253,17379,17291,17442,17329c17480,17352,17517,17371,17558,17388c17555,17364,17547,17345,17539,17321em17394,16951c17361,16982,17319,17020,17293,17056c17230,17144,17176,17242,17114,17332c17080,17382,17035,17434,16979,17459c16974,17460,16969,17462,16964,17463e" stroked="t" o:allowincell="f" style="position:absolute;margin-left:372.25pt;margin-top:279.7pt;width:35.45pt;height:14.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968240</wp:posOffset>
                </wp:positionH>
                <wp:positionV relativeFrom="paragraph">
                  <wp:posOffset>1426210</wp:posOffset>
                </wp:positionV>
                <wp:extent cx="862965" cy="1581785"/>
                <wp:effectExtent l="6985" t="6985" r="3810" b="889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2920" cy="158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7" h="4395">
                              <a:moveTo>
                                <a:pt x="16994" y="11045"/>
                              </a:moveTo>
                              <a:cubicBezTo>
                                <a:pt x="16989" y="11047"/>
                                <a:pt x="16984" y="11050"/>
                                <a:pt x="16979" y="11052"/>
                              </a:cubicBezTo>
                              <a:cubicBezTo>
                                <a:pt x="17001" y="11057"/>
                                <a:pt x="17005" y="11071"/>
                                <a:pt x="17028" y="11074"/>
                              </a:cubicBezTo>
                              <a:cubicBezTo>
                                <a:pt x="17096" y="11082"/>
                                <a:pt x="17164" y="11079"/>
                                <a:pt x="17233" y="11089"/>
                              </a:cubicBezTo>
                              <a:cubicBezTo>
                                <a:pt x="17307" y="11099"/>
                                <a:pt x="17374" y="11122"/>
                                <a:pt x="17446" y="11142"/>
                              </a:cubicBezTo>
                              <a:cubicBezTo>
                                <a:pt x="17627" y="11191"/>
                                <a:pt x="17803" y="11256"/>
                                <a:pt x="17984" y="11306"/>
                              </a:cubicBezTo>
                              <a:cubicBezTo>
                                <a:pt x="18211" y="11369"/>
                                <a:pt x="18386" y="11454"/>
                                <a:pt x="18562" y="11612"/>
                              </a:cubicBezTo>
                              <a:cubicBezTo>
                                <a:pt x="18610" y="11655"/>
                                <a:pt x="18655" y="11701"/>
                                <a:pt x="18700" y="11747"/>
                              </a:cubicBezTo>
                              <a:cubicBezTo>
                                <a:pt x="18837" y="11885"/>
                                <a:pt x="18962" y="12020"/>
                                <a:pt x="19070" y="12183"/>
                              </a:cubicBezTo>
                              <a:cubicBezTo>
                                <a:pt x="19225" y="12418"/>
                                <a:pt x="19300" y="12673"/>
                                <a:pt x="19339" y="12949"/>
                              </a:cubicBezTo>
                              <a:cubicBezTo>
                                <a:pt x="19363" y="13124"/>
                                <a:pt x="19378" y="13288"/>
                                <a:pt x="19354" y="13464"/>
                              </a:cubicBezTo>
                              <a:cubicBezTo>
                                <a:pt x="19294" y="13911"/>
                                <a:pt x="19119" y="14303"/>
                                <a:pt x="18902" y="14692"/>
                              </a:cubicBezTo>
                              <a:cubicBezTo>
                                <a:pt x="18793" y="14887"/>
                                <a:pt x="18682" y="15081"/>
                                <a:pt x="18573" y="15275"/>
                              </a:cubicBezTo>
                              <a:cubicBezTo>
                                <a:pt x="18571" y="15280"/>
                                <a:pt x="18568" y="15285"/>
                                <a:pt x="18566" y="15290"/>
                              </a:cubicBezTo>
                              <a:cubicBezTo>
                                <a:pt x="18569" y="15142"/>
                                <a:pt x="18571" y="14995"/>
                                <a:pt x="18603" y="14849"/>
                              </a:cubicBezTo>
                              <a:cubicBezTo>
                                <a:pt x="18609" y="14824"/>
                                <a:pt x="18620" y="14802"/>
                                <a:pt x="18626" y="14778"/>
                              </a:cubicBezTo>
                              <a:cubicBezTo>
                                <a:pt x="18628" y="14889"/>
                                <a:pt x="18627" y="14995"/>
                                <a:pt x="18618" y="15107"/>
                              </a:cubicBezTo>
                              <a:cubicBezTo>
                                <a:pt x="18612" y="15181"/>
                                <a:pt x="18581" y="15279"/>
                                <a:pt x="18600" y="15353"/>
                              </a:cubicBezTo>
                              <a:cubicBezTo>
                                <a:pt x="18619" y="15427"/>
                                <a:pt x="18617" y="15415"/>
                                <a:pt x="18689" y="15439"/>
                              </a:cubicBezTo>
                              <a:cubicBezTo>
                                <a:pt x="18782" y="15471"/>
                                <a:pt x="19037" y="15396"/>
                                <a:pt x="19092" y="15335"/>
                              </a:cubicBezTo>
                              <a:cubicBezTo>
                                <a:pt x="19117" y="15306"/>
                                <a:pt x="19107" y="15272"/>
                                <a:pt x="19126" y="1524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976,11045" coordsize="2397,4395" path="m16994,11045c16989,11047,16984,11050,16979,11052c17001,11057,17005,11071,17028,11074c17096,11082,17164,11079,17233,11089c17307,11099,17374,11122,17446,11142c17627,11191,17803,11256,17984,11306c18211,11369,18386,11454,18562,11612c18610,11655,18655,11701,18700,11747c18837,11885,18962,12020,19070,12183c19225,12418,19300,12673,19339,12949c19363,13124,19378,13288,19354,13464c19294,13911,19119,14303,18902,14692c18793,14887,18682,15081,18573,15275c18571,15280,18568,15285,18566,15290c18569,15142,18571,14995,18603,14849c18609,14824,18620,14802,18626,14778c18628,14889,18627,14995,18618,15107c18612,15181,18581,15279,18600,15353c18619,15427,18617,15415,18689,15439c18782,15471,19037,15396,19092,15335c19117,15306,19107,15272,19126,15241e" stroked="t" o:allowincell="f" style="position:absolute;margin-left:391.2pt;margin-top:112.3pt;width:67.9pt;height:124.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070225</wp:posOffset>
                </wp:positionH>
                <wp:positionV relativeFrom="paragraph">
                  <wp:posOffset>3645535</wp:posOffset>
                </wp:positionV>
                <wp:extent cx="2281555" cy="92075"/>
                <wp:effectExtent l="78740" t="85090" r="62865" b="6540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168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37" h="255">
                              <a:moveTo>
                                <a:pt x="11704" y="17424"/>
                              </a:moveTo>
                              <a:cubicBezTo>
                                <a:pt x="11732" y="17430"/>
                                <a:pt x="11775" y="17443"/>
                                <a:pt x="11809" y="17450"/>
                              </a:cubicBezTo>
                              <a:cubicBezTo>
                                <a:pt x="11859" y="17460"/>
                                <a:pt x="11907" y="17462"/>
                                <a:pt x="11958" y="17465"/>
                              </a:cubicBezTo>
                              <a:cubicBezTo>
                                <a:pt x="12699" y="17508"/>
                                <a:pt x="13471" y="17299"/>
                                <a:pt x="14217" y="17286"/>
                              </a:cubicBezTo>
                              <a:cubicBezTo>
                                <a:pt x="14765" y="17277"/>
                                <a:pt x="15315" y="17268"/>
                                <a:pt x="15863" y="17267"/>
                              </a:cubicBezTo>
                              <a:cubicBezTo>
                                <a:pt x="16262" y="17266"/>
                                <a:pt x="16659" y="17286"/>
                                <a:pt x="17058" y="17294"/>
                              </a:cubicBezTo>
                              <a:cubicBezTo>
                                <a:pt x="17267" y="17298"/>
                                <a:pt x="17476" y="17308"/>
                                <a:pt x="17685" y="17297"/>
                              </a:cubicBezTo>
                              <a:cubicBezTo>
                                <a:pt x="17701" y="17296"/>
                                <a:pt x="18040" y="17265"/>
                                <a:pt x="18040" y="17264"/>
                              </a:cubicBezTo>
                              <a:cubicBezTo>
                                <a:pt x="18034" y="17231"/>
                                <a:pt x="17924" y="17223"/>
                                <a:pt x="17901" y="17211"/>
                              </a:cubicBezTo>
                            </a:path>
                          </a:pathLst>
                        </a:custGeom>
                        <a:noFill/>
                        <a:ln cap="sq" w="127080">
                          <a:solidFill>
                            <a:srgbClr val="ffff00">
                              <a:alpha val="3300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704,17211" coordsize="6337,255" path="m11704,17424c11732,17430,11775,17443,11809,17450c11859,17460,11907,17462,11958,17465c12699,17508,13471,17299,14217,17286c14765,17277,15315,17268,15863,17267c16262,17266,16659,17286,17058,17294c17267,17298,17476,17308,17685,17297c17701,17296,18040,17265,18040,17264c18034,17231,17924,17223,17901,17211e" stroked="t" o:allowincell="f" style="position:absolute;margin-left:241.75pt;margin-top:287.05pt;width:179.6pt;height:7.2pt;mso-wrap-style:none;v-text-anchor:middle">
                <v:fill o:detectmouseclick="t" on="false"/>
                <v:stroke color="yellow" weight="127080" joinstyle="round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-861060</wp:posOffset>
                </wp:positionH>
                <wp:positionV relativeFrom="paragraph">
                  <wp:posOffset>4881245</wp:posOffset>
                </wp:positionV>
                <wp:extent cx="2757170" cy="163195"/>
                <wp:effectExtent l="63500" t="64135" r="62865" b="8572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240" cy="16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58" h="453">
                              <a:moveTo>
                                <a:pt x="825" y="21084"/>
                              </a:moveTo>
                              <a:cubicBezTo>
                                <a:pt x="807" y="21068"/>
                                <a:pt x="807" y="21076"/>
                                <a:pt x="784" y="21065"/>
                              </a:cubicBezTo>
                              <a:cubicBezTo>
                                <a:pt x="819" y="21070"/>
                                <a:pt x="852" y="21081"/>
                                <a:pt x="889" y="21084"/>
                              </a:cubicBezTo>
                              <a:cubicBezTo>
                                <a:pt x="1134" y="21104"/>
                                <a:pt x="1379" y="21092"/>
                                <a:pt x="1624" y="21080"/>
                              </a:cubicBezTo>
                              <a:cubicBezTo>
                                <a:pt x="2076" y="21058"/>
                                <a:pt x="2530" y="21030"/>
                                <a:pt x="2983" y="21024"/>
                              </a:cubicBezTo>
                              <a:cubicBezTo>
                                <a:pt x="3616" y="21016"/>
                                <a:pt x="4250" y="21061"/>
                                <a:pt x="4883" y="21039"/>
                              </a:cubicBezTo>
                              <a:cubicBezTo>
                                <a:pt x="5549" y="21016"/>
                                <a:pt x="6181" y="20846"/>
                                <a:pt x="6836" y="20751"/>
                              </a:cubicBezTo>
                              <a:cubicBezTo>
                                <a:pt x="7364" y="20675"/>
                                <a:pt x="7898" y="20710"/>
                                <a:pt x="8426" y="20643"/>
                              </a:cubicBezTo>
                              <a:cubicBezTo>
                                <a:pt x="8445" y="20643"/>
                                <a:pt x="8446" y="20643"/>
                                <a:pt x="8415" y="20643"/>
                              </a:cubicBezTo>
                              <a:cubicBezTo>
                                <a:pt x="8377" y="20653"/>
                                <a:pt x="8340" y="20659"/>
                                <a:pt x="8303" y="20669"/>
                              </a:cubicBezTo>
                              <a:cubicBezTo>
                                <a:pt x="8249" y="20684"/>
                                <a:pt x="8196" y="20700"/>
                                <a:pt x="8142" y="20714"/>
                              </a:cubicBezTo>
                            </a:path>
                          </a:pathLst>
                        </a:custGeom>
                        <a:noFill/>
                        <a:ln cap="sq" w="127080">
                          <a:solidFill>
                            <a:srgbClr val="ffff00">
                              <a:alpha val="3300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84,20643" coordsize="7658,453" path="m825,21084c807,21068,807,21076,784,21065c819,21070,852,21081,889,21084c1134,21104,1379,21092,1624,21080c2076,21058,2530,21030,2983,21024c3616,21016,4250,21061,4883,21039c5549,21016,6181,20846,6836,20751c7364,20675,7898,20710,8426,20643c8445,20643,8446,20643,8415,20643c8377,20653,8340,20659,8303,20669c8249,20684,8196,20700,8142,20714e" stroked="t" o:allowincell="f" style="position:absolute;margin-left:-67.8pt;margin-top:384.35pt;width:217.05pt;height:12.8pt;mso-wrap-style:none;v-text-anchor:middle">
                <v:fill o:detectmouseclick="t" on="false"/>
                <v:stroke color="yellow" weight="127080" joinstyle="round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251960</wp:posOffset>
                </wp:positionH>
                <wp:positionV relativeFrom="paragraph">
                  <wp:posOffset>1231900</wp:posOffset>
                </wp:positionV>
                <wp:extent cx="1543050" cy="57785"/>
                <wp:effectExtent l="66675" t="64135" r="55245" b="6223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87" h="161">
                              <a:moveTo>
                                <a:pt x="14986" y="10654"/>
                              </a:moveTo>
                              <a:cubicBezTo>
                                <a:pt x="15026" y="10652"/>
                                <a:pt x="15060" y="10648"/>
                                <a:pt x="15105" y="10643"/>
                              </a:cubicBezTo>
                              <a:cubicBezTo>
                                <a:pt x="15262" y="10625"/>
                                <a:pt x="15410" y="10621"/>
                                <a:pt x="15568" y="10624"/>
                              </a:cubicBezTo>
                              <a:cubicBezTo>
                                <a:pt x="15729" y="10627"/>
                                <a:pt x="15889" y="10632"/>
                                <a:pt x="16050" y="10628"/>
                              </a:cubicBezTo>
                              <a:cubicBezTo>
                                <a:pt x="16777" y="10610"/>
                                <a:pt x="17498" y="10504"/>
                                <a:pt x="18226" y="10505"/>
                              </a:cubicBezTo>
                              <a:cubicBezTo>
                                <a:pt x="18471" y="10505"/>
                                <a:pt x="18715" y="10516"/>
                                <a:pt x="18958" y="10549"/>
                              </a:cubicBezTo>
                              <a:cubicBezTo>
                                <a:pt x="19072" y="10564"/>
                                <a:pt x="19136" y="10583"/>
                                <a:pt x="19249" y="10605"/>
                              </a:cubicBezTo>
                              <a:cubicBezTo>
                                <a:pt x="19244" y="10604"/>
                                <a:pt x="19239" y="10603"/>
                                <a:pt x="19234" y="10602"/>
                              </a:cubicBezTo>
                            </a:path>
                          </a:pathLst>
                        </a:custGeom>
                        <a:noFill/>
                        <a:ln cap="sq" w="127080">
                          <a:solidFill>
                            <a:srgbClr val="ffff00">
                              <a:alpha val="3300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986,10505" coordsize="4287,161" path="m14986,10654c15026,10652,15060,10648,15105,10643c15262,10625,15410,10621,15568,10624c15729,10627,15889,10632,16050,10628c16777,10610,17498,10504,18226,10505c18471,10505,18715,10516,18958,10549c19072,10564,19136,10583,19249,10605c19244,10604,19239,10603,19234,10602e" stroked="t" o:allowincell="f" style="position:absolute;margin-left:334.8pt;margin-top:97pt;width:121.45pt;height:4.5pt;mso-wrap-style:none;v-text-anchor:middle">
                <v:fill o:detectmouseclick="t" on="false"/>
                <v:stroke color="yellow" weight="127080" joinstyle="round" endcap="square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23:58:00Z</dcterms:created>
  <dc:creator>ossd</dc:creator>
  <dc:description/>
  <cp:keywords/>
  <dc:language>en-US</dc:language>
  <cp:lastModifiedBy>OSSD</cp:lastModifiedBy>
  <cp:lastPrinted>2004-08-16T09:28:00Z</cp:lastPrinted>
  <dcterms:modified xsi:type="dcterms:W3CDTF">2009-01-20T23:58:00Z</dcterms:modified>
  <cp:revision>2</cp:revision>
  <dc:subject/>
  <dc:title>Motion Study Guide</dc:title>
</cp:coreProperties>
</file>